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Распределения финансовых затра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764"/>
        <w:gridCol w:w="429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финансировании на 2014 год, тыс. руб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ункциональных возможностей, информационное и техническое сопровождение официального сайта муниципального района «Акшинский район»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и обеспечение эксплуатации локальной вычислительной сети, внедрение телекоммуникационных сервисов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элементов системы защиты информаци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ышение квалификации муниципальных служащих в области информационно-коммуникационных технологий на специализированных курсах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средств вычислительной и копировальной техники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лицензионного программного обеспечения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онно-вычислительная поддержка и абонентское сопровождение программ. Выполнение работ, услуг по сопровождению и развитию прикладного программного продукта.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ые материалы к информационно-вычислительной и копировальной технике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8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3:46:00Z</dcterms:created>
  <dc:creator>Customer</dc:creator>
  <dc:description/>
  <cp:keywords/>
  <dc:language>en-US</dc:language>
  <cp:lastModifiedBy>Customer</cp:lastModifiedBy>
  <cp:lastPrinted>2013-11-12T14:34:00Z</cp:lastPrinted>
  <dcterms:modified xsi:type="dcterms:W3CDTF">2013-11-12T05:53:00Z</dcterms:modified>
  <cp:revision>2</cp:revision>
  <dc:subject/>
  <dc:title>9</dc:title>
</cp:coreProperties>
</file>