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839"/>
      </w:tblGrid>
      <w:tr>
        <w:trPr/>
        <w:tc>
          <w:tcPr>
            <w:tcW w:w="4731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6096" w:leader="none"/>
                <w:tab w:val="left" w:pos="6379" w:leader="none"/>
                <w:tab w:val="left" w:pos="9923" w:leader="none"/>
              </w:tabs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6096" w:leader="none"/>
                <w:tab w:val="left" w:pos="6379" w:leader="none"/>
                <w:tab w:val="left" w:pos="9923" w:leader="none"/>
              </w:tabs>
              <w:ind w:right="113" w:hanging="0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096" w:leader="none"/>
                <w:tab w:val="left" w:pos="6379" w:leader="none"/>
                <w:tab w:val="left" w:pos="9923" w:leader="none"/>
              </w:tabs>
              <w:ind w:right="113" w:hanging="0"/>
              <w:jc w:val="center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096" w:leader="none"/>
                <w:tab w:val="left" w:pos="6379" w:leader="none"/>
                <w:tab w:val="left" w:pos="9923" w:leader="none"/>
              </w:tabs>
              <w:ind w:right="113" w:hanging="0"/>
              <w:jc w:val="center"/>
              <w:rPr/>
            </w:pPr>
            <w:r>
              <w:rPr/>
              <w:t xml:space="preserve">муниципального района 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096" w:leader="none"/>
                <w:tab w:val="left" w:pos="6379" w:leader="none"/>
                <w:tab w:val="left" w:pos="9923" w:leader="none"/>
              </w:tabs>
              <w:ind w:right="113" w:hanging="0"/>
              <w:jc w:val="center"/>
              <w:rPr/>
            </w:pPr>
            <w:r>
              <w:rPr/>
              <w:t>«Акшинский район»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096" w:leader="none"/>
                <w:tab w:val="left" w:pos="6379" w:leader="none"/>
                <w:tab w:val="left" w:pos="9923" w:leader="none"/>
              </w:tabs>
              <w:ind w:right="113" w:hanging="0"/>
              <w:jc w:val="center"/>
              <w:rPr/>
            </w:pPr>
            <w:r>
              <w:rPr/>
              <w:t>от «_</w:t>
            </w:r>
            <w:r>
              <w:rPr>
                <w:lang w:val="en-US"/>
              </w:rPr>
              <w:t>11</w:t>
            </w:r>
            <w:r>
              <w:rPr/>
              <w:t>__» ноября 2013 года №77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АЯ ЦЕЛЕВ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Улучшение условий и охраны труд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униципальном районе «Акшин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2014 го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 целевой  программы «Улуч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й и охраны труда в муниципальном районе «Акш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 целевая  программа                                                     «Улучшение условий и охраны труда в  муниципальном районе «Акшинский район» на 2014 год»</w:t>
            </w:r>
          </w:p>
        </w:tc>
      </w:tr>
      <w:tr>
        <w:trPr>
          <w:trHeight w:val="200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программы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 администрации муниципального района «Акшинский район» от «__»______2013 г. № 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района «Акшинский район» от «____»_________ 2013 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заказчик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                                                     «Акшинский район»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-108" w:hanging="0"/>
              <w:rPr/>
            </w:pPr>
            <w:r>
              <w:rPr>
                <w:sz w:val="28"/>
              </w:rPr>
              <w:t>Разработ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хране труда администрации муниципального района «Акшинский район»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рограммы                      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комплекса мер, направленных на создание условий,  обеспечивающих сохранение жизни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я работников в процессе трудовой                                                        деятельности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руководителей и специалистов организаций по охране труда;                                                    проведение аттестации рабочих мест и                                                         сертификации работ по охране труда;                                                         пропаганда достижений в организации  охраны тру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рганизаций и  предприятий района нормативными правовыми актами по охране труда.                                         </w:t>
            </w:r>
          </w:p>
        </w:tc>
      </w:tr>
      <w:tr>
        <w:trPr>
          <w:trHeight w:val="10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каза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руководителей и специалистов, которых необходимо обучить – 25 чел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                                  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снов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программы        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ормативно-правовое обесп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храны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онные м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учение по охране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Информационное обеспечение 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паганда охраны труд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мероприяти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ставляет 102,5 тыс. руб., в т.ч. из средст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го бюджета – 102,5 тыс. руб., из                                                      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и социаль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й эффективност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лит улучшить условия и охрану труда работников  организаций и предприятий район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исполн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              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исполнения мероприятий программы осуществляет заместитель руководителя администрации муниципального района «Акшинский район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проблемы, на решение которой направлена программ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в Акшинском районе в последние годы нет роста производственного травматизма и профессиональной заболеваемости, практически отсутствует смертельный травматизм на рабочих местах, состояние условий и охраны труда на предприятиях и организациях района продолжает оставаться неудовлетворительным.</w:t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</w:rPr>
        <w:t>В организациях района слабое информационное обеспечение в сфере охраны труда. Это связано с  обновлением нормативной базы по охране труда и постоянной ротацией руководства организаций. В настоящее время большинство руководителей предприятий и должностных лиц, отвечающих за охрану труда в организациях, не прошли обязательное обучение по охране труда, что противоречит  статье 225 Трудового кодекса РФ «Обучение и профессиональная подготовка в области охраны труда». Проблемой остается фактическое положение с условиями труда на рабочих местах. Аттестация рабочих мест и последующая сертификация работ по охране труда в муниципальных организациях практически не проводится, хотя проведение аттестации рабочих мест по условиям труда является прямой обязанностью работодателя по обеспечению безопасных условий и охраны труда (ст. 212 ТК РФ). Все эти вопросы прямо выходят на отсутствие достаточного количества финансовых средств в бюджете района и требуют соответствующего обеспечения и системного подхода по устранению имеющихся недостатков в вопросах охраны труда в масштабе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сновные цели, задачи и сроки реализации программ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</w:rPr>
        <w:t>Основной целью программы является разработка и реализация комплекса мер, направленных на создание условий, обеспечивающих сохранение жизни и здоровья работников.</w:t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</w:rPr>
        <w:t>Задачи, поставленные в программе, вытекают из анализа состояния условий и охраны труда в организациях района и полномочий органов местного самоуправления по государственному управлению в области охраны труд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полный охват обучением и проверкой знаний по охране труда руководителей, специалистов организаций, ответственных за охрану труда в организация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создание условий для проведения организациями аттестаций рабочих мест и сертификации работ по охране труда;</w:t>
      </w:r>
    </w:p>
    <w:p>
      <w:pPr>
        <w:pStyle w:val="Normal"/>
        <w:widowControl w:val="false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 содействие в обеспечении организаций нормативными правовыми документами по охране труда.</w:t>
      </w:r>
    </w:p>
    <w:p>
      <w:pPr>
        <w:pStyle w:val="Normal"/>
        <w:widowControl w:val="false"/>
        <w:ind w:left="357" w:firstLine="543"/>
        <w:jc w:val="both"/>
        <w:rPr/>
      </w:pPr>
      <w:r>
        <w:rPr>
          <w:sz w:val="28"/>
          <w:szCs w:val="28"/>
        </w:rPr>
        <w:t>В муниципальных организациях района необходимо обучить вопросам охраны труда 25 руководителей и специалистов, ответственных за охрану труда в организациях. Обучение  планируется осуществить в 2014 год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Финансирование мероприятий программы предполагается осуществить за счет средств бюджета муниципального района (при  наличии средств в районном бюджете) и собственных средств предприятий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объем финансирования программы – 102,5  тыс. руб., в т.ч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 из средств районного бюджета – 102,5 тыс. руб.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пределение потребности в финансировании программы по источникам финансиров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 расчет финансирования программы проводился с учетом цен на осуществления требуемых работ, запрашиваемых аккредитованными организациями в 2014 году (3500 руб. за обучение одного человек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Заказчиком программы является администрация муниципального района «Акш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казчик программы направляет в Комитет по финансам муниципального района заявки на выделение средств из местного бюджета для финансирования мероприятий программ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траты по программным мероприятиям могут корректироваться заказчиком с учетом выделяемых на реализацию программы финансовых средст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правление и координацию работ по программе осуществляет муниципальный заказчик - координатор программ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бщий контроль за ходом реализации программы осуществляет заместитель руководителя администрации муниципального района «Акшинский район» по социальным вопрос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социально – экономических последствий реализации Программ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посредственный финансовый эффект от реализации Программы может быть получен в организациях, где происходит улучшение условий тру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циальный эффект от выполнения Программы проявляется в улучшении условий, обеспечивающих сохранение здоровья, жизни и социальной защищенности работников в процесс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902" w:footer="709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Мероприятия целевой  программы «Улучшение условий и охраны труда в муниципальном районе «Акшинский район» на 2014 год»</w:t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03"/>
        <w:gridCol w:w="2199"/>
        <w:gridCol w:w="1518"/>
        <w:gridCol w:w="2352"/>
        <w:gridCol w:w="3780"/>
        <w:gridCol w:w="239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ители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 руб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 Нормативное правовое обеспечение охраны труд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ие изменений в перечень   основных нормативных правовых актов и иных документов, необходимых для осуществления работ по охране труда в организац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, специалист по  охране труда администрации райо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  Организационные мер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егулярного проведения комплексных проверок соблюдения законодательства об охране труда в организациях район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гос. надзора и контроля, Органы общественного контроля за охраной труда, Администрация райо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методической помощи в организации работы по охране труда на предприятиях и организациях района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охране труда администрации райо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 Обучение по охране труд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обучения  руководителей и специалистов муниципальных бюджетных организац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ый бюджет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 Информационное обеспечение и пропаганда охраны труд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конкурса на лучшее состояние охраны труда среди организаций район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о охране труда администрации райо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</w:t>
            </w:r>
            <w:r>
              <w:rPr>
                <w:lang w:val="en-US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районных совещаний по охране труд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йонный бюджет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69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7:50:00Z</dcterms:created>
  <dc:creator>Urist</dc:creator>
  <dc:description/>
  <cp:keywords/>
  <dc:language>en-US</dc:language>
  <cp:lastModifiedBy>Customer</cp:lastModifiedBy>
  <cp:lastPrinted>2013-11-12T09:21:00Z</cp:lastPrinted>
  <dcterms:modified xsi:type="dcterms:W3CDTF">2013-11-13T07:38:00Z</dcterms:modified>
  <cp:revision>86</cp:revision>
  <dc:subject/>
  <dc:title>                             УТВЕРЖДЕНА</dc:title>
</cp:coreProperties>
</file>