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униципального района  «Акш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кш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>
          <w:b/>
          <w:b/>
        </w:rPr>
      </w:pPr>
      <w:r>
        <w:rPr>
          <w:b/>
          <w:szCs w:val="28"/>
        </w:rPr>
        <w:t xml:space="preserve">Об  утверждении  прогнозного плана приватизации   муниципального имущества  муниципального </w:t>
      </w:r>
      <w:r>
        <w:rPr>
          <w:b/>
        </w:rPr>
        <w:t xml:space="preserve">района « Акшинский район»  на 2014 год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эффективного использования  муниципального имущества муниципального района «Акшинский район», руководствуясь пунктом 3.5. Положения « О приватизации  муниципального имущества  муниципального района « Акшинский район» и создании постоянно действующей комиссии по приватизации», утверждённого  решением Совета муниципального района « Акшинский район» от 27 мая 2005 года № 61(с изменениями  и дополнениями  от 27 апреля 2009 года №  56)» Совет  муниципального района «Акшинский  район»  Р Е Ш И Л :</w:t>
      </w:r>
      <w:r>
        <w:rPr>
          <w:b/>
          <w:sz w:val="28"/>
          <w:szCs w:val="28"/>
        </w:rPr>
        <w:t xml:space="preserve"> 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>
          <w:sz w:val="28"/>
          <w:szCs w:val="28"/>
        </w:rPr>
        <w:t>1.Утвердить  прогнозный план приватизации муниципального имущества муниципального  района « Акшинский  район» на 2014 год согласно приложению.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Комитету по управлению муниципальным имуществом  муниципального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« Акшинский район»  осуществлять приватизацию                               муниципального    имущества муниципального района «Акшинский район» согласно     утверждённого  прогнозного плана       приватизации. </w:t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данного решения  возложить на Комитет по управлению муниципальным имуществом муниципального района Акшинский район» (Драница О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ешение  опубликовать  в газете  « Сельская новь»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кшинский   район»                                                            А.М. Ветошкин</w:t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7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35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3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35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35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0:42:00Z</dcterms:created>
  <dc:creator>UserOrg</dc:creator>
  <dc:description/>
  <cp:keywords/>
  <dc:language>en-US</dc:language>
  <cp:lastModifiedBy>Customer</cp:lastModifiedBy>
  <cp:lastPrinted>2010-11-17T16:55:00Z</cp:lastPrinted>
  <dcterms:modified xsi:type="dcterms:W3CDTF">2013-10-11T19:07:00Z</dcterms:modified>
  <cp:revision>7</cp:revision>
  <dc:subject/>
  <dc:title>РОССИЙСКАЯ  ФЕДЕРАЦИЯ</dc:title>
</cp:coreProperties>
</file>