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вета  муниципального района «Акшинский</w:t>
        <w:tab/>
        <w:t xml:space="preserve"> район» «Об утвнрждении Положения «О бюджетном процессе в муниципальном районе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.Акша                                                                              22 октября  2013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униципального района «Акшинский район», Комитет по финансам администрации муниципального района «Акшинский район» поясн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ложения требует принятия в связи с тем, что старая редакция вышеуказанного Положения не соответствует действующему законодательству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я Бюджетного кодекса РФ (изменение срока представления проекта Решения «Об исполнении бюджета» в Совет муниципального района (старая редакция не позднее 01 июня, новая редакция не позднее 01 м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 всему тексту Положения в новой редакции « на очередной финансовый год», старая редакция « на очередной финансовый год и плановый период», так как бюджет согласно настоящего Положения утверждается сроком на один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всему тексту слова «глава района» заменено на слова «администрация муниципального района «Акшинский район» в соответствии с Уставом района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финансам                                  Федорова И.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2:43:00Z</dcterms:created>
  <dc:creator>Image</dc:creator>
  <dc:description/>
  <cp:keywords/>
  <dc:language>en-US</dc:language>
  <cp:lastModifiedBy>Image</cp:lastModifiedBy>
  <cp:lastPrinted>2013-10-22T16:31:00Z</cp:lastPrinted>
  <dcterms:modified xsi:type="dcterms:W3CDTF">2013-10-22T06:31:00Z</dcterms:modified>
  <cp:revision>59</cp:revision>
  <dc:subject/>
  <dc:title>Пояснительная записка c обоснованием предлагаемых изменений </dc:title>
</cp:coreProperties>
</file>