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вет муниципального района  «Акш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Акша</w:t>
      </w:r>
    </w:p>
    <w:p>
      <w:pPr>
        <w:pStyle w:val="Heading9"/>
        <w:rPr/>
      </w:pPr>
      <w:r>
        <w:rPr>
          <w:rFonts w:eastAsia="Arial"/>
        </w:rPr>
        <w:t xml:space="preserve">  </w:t>
      </w:r>
    </w:p>
    <w:p>
      <w:pPr>
        <w:pStyle w:val="Heading1"/>
        <w:jc w:val="both"/>
        <w:rPr>
          <w:b/>
          <w:b/>
        </w:rPr>
      </w:pPr>
      <w:r>
        <w:rPr>
          <w:b/>
          <w:szCs w:val="28"/>
        </w:rPr>
        <w:t>О согласии  Совета муниципального района « Акшинский район»  на передачу в аренду  здания магазина « Ветеран», расположенного по адресу: Забайкальский край, Акшинский район, с. Акша, ул.  Ленина,54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эффективного использования  муниципального имущества муниципального района « Акшинский район»,  на основании пункта 9 статьи 17, статьи 11  Положения «О муниципальной собственности, порядке владения, распоряжения, пользования и управления  ею  в муниципальном  районе «Акшинский район», утвержденного решением  Совета муниципального района «Акшинский район»  от 23.05.2007 года №  42,   руководствуясь   частью 5   статьи 23 Устава муниципального района «Акшинский   район» Совет   муниципального  района «Акшинский район»     Р Е Ш И Л</w:t>
      </w:r>
      <w:r>
        <w:rPr>
          <w:b/>
          <w:sz w:val="28"/>
          <w:szCs w:val="28"/>
        </w:rPr>
        <w:t xml:space="preserve">:    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both"/>
        <w:rPr/>
      </w:pPr>
      <w:r>
        <w:rPr/>
        <w:t xml:space="preserve">   </w:t>
      </w:r>
      <w:r>
        <w:rPr/>
        <w:t xml:space="preserve">1.   Дать  согласие на передачу в аренду  здания магазина « Ветеран», расположенного по адресу: Забайкальский край, Акшинский район, с. Акша, ул.  Ленина,54  и находящегося в хозяйственном ведении муниципального унитарного предприятия « Рассвет»  реестровый номер 75371002, инвентарный номер 01010002  сроком на  1 (один)  год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  Контроль  за  исполнением  данного решения  возложить на Комитет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   муниципальным    имуществом     муниципального    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Акшинский район» (Драница О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Акшинский   район»                                                        А.М. Ветошкин </w:t>
      </w:r>
    </w:p>
    <w:sectPr>
      <w:type w:val="nextPage"/>
      <w:pgSz w:w="11906" w:h="16838"/>
      <w:pgMar w:left="1418" w:right="1133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35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35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21:14:00Z</dcterms:created>
  <dc:creator>UserOrg</dc:creator>
  <dc:description/>
  <cp:keywords/>
  <dc:language>en-US</dc:language>
  <cp:lastModifiedBy>Customer</cp:lastModifiedBy>
  <cp:lastPrinted>2008-06-02T16:36:00Z</cp:lastPrinted>
  <dcterms:modified xsi:type="dcterms:W3CDTF">2013-10-11T23:40:00Z</dcterms:modified>
  <cp:revision>6</cp:revision>
  <dc:subject/>
  <dc:title>РОССИЙСКАЯ  ФЕДЕРАЦИЯ</dc:title>
</cp:coreProperties>
</file>