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 xml:space="preserve">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71700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2871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Комитет по финанс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«Акш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Забайка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674230 с. Акш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ул. Партизанская, 2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</w:rPr>
                                    <w:t>Тел.3-22-05, факс 3-22-0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«_15_» октября  2013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          №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</w:tblGrid>
                      <w:tr>
                        <w:trPr>
                          <w:trHeight w:val="2871" w:hRule="atLeast"/>
                        </w:trPr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Комитет по финан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«Акш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Забайка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674230 с. Акш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ул. Партизанская, 20</w:t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Тел.3-22-05, факс 3-22-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«_15_» октября  2013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       №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Председателю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Акш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етошкину А.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итет по финансам администрации муниципального района «Акшинский район» направляет для рассмотрения проект решения  Совета муниципального района «Акшинский район»   «О внесении изменений в решение Совета муниципального  района «Акшинский район» от 30 января 2013 года № 28 «Об утверждении  бюджета муниципального района  «Акшинский район» на 2013 год 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оект решения  (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лист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 согласования (1 лист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(1 лист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  с обоснованием предлагаемых изменений (4 листа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Оценка ожидаемого исполнения бюджета района в текущем году (1 лист);</w:t>
      </w:r>
    </w:p>
    <w:p>
      <w:pPr>
        <w:pStyle w:val="Normal"/>
        <w:jc w:val="both"/>
        <w:rPr/>
      </w:pPr>
      <w:r>
        <w:rPr>
          <w:sz w:val="28"/>
          <w:szCs w:val="28"/>
        </w:rPr>
        <w:t>6. Приложение № 5«Объемы  поступления доходов бюджета муниципального района «Акшинский район»  по основным источникам на 2013 год» (4 лис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 6 «Распределение бюджетных ассигнований по разделам, подразделам, целевым статьям и видам расходов классификации расходов   бюджета муниципального района «Акшинский район» на 2013 год» (4 лис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№ 7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Акшинский район» на 2013 год» (4 лис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6/1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Акшинский район» на 2013 год» (7 лис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тета по финансам                                    Федорова И.А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23:00Z</dcterms:created>
  <dc:creator>Image</dc:creator>
  <dc:description/>
  <cp:keywords/>
  <dc:language>en-US</dc:language>
  <cp:lastModifiedBy>Customer</cp:lastModifiedBy>
  <cp:lastPrinted>2013-10-15T12:04:00Z</cp:lastPrinted>
  <dcterms:modified xsi:type="dcterms:W3CDTF">2013-10-15T09:04:00Z</dcterms:modified>
  <cp:revision>14</cp:revision>
  <dc:subject/>
  <dc:title> </dc:title>
</cp:coreProperties>
</file>