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 «О денежном содержании лиц, замещающих должности муниципальной службы в  администрации муниципального района «Акшинский район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В соответствии с частью 2 статьи 53 Федерального закона от 06 октября 2003 года № 131-ФЗ «Об общих принципах организации местного самоуправления в Российской Федерации», статьями 172, 274 Трудового кодекса Российской Федерации, Федеральным Законом от 2 марта 2007 года № 25 –ФЗ «О муниципальной службе в РФ», Законом Забайкальского края от 29 декабря 2008 года № 108 -ЗЗК «О муниципальной службе в Забайкальском крае», Закона «О порядке присвоения и сохранения классных чинов муниципальных служащих в Забайкальском крае» от 25 февраля 2011 года № 474 - ЗЗК, руководствуясь частью 3 статьи 36 Устава муниципального района  «Акшинский район», Совет муниципального района «Акшинский район» Р Е Ш И Л:</w:t>
      </w:r>
    </w:p>
    <w:p>
      <w:pPr>
        <w:pStyle w:val="Normal"/>
        <w:tabs>
          <w:tab w:val="clear" w:pos="708"/>
          <w:tab w:val="left" w:pos="3825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Утвердить Положение «О денежном содержан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иц, замещающих должности муниципальной службы в администрации муниципального района «Акшинский район»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 Признать утратившими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Решение Совета муниципального района «Акшинский район» от 29 мая 2009 года № 63 « Об утверждении Положения «О денежном содержании лиц, замещающих должности муниципальной службы в администрации муниципального района «Акшинский район»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Решение Совета муниципального района «Акшинский район» от 07 апреля 2010 года № 16 «О внесении изменений в Положение «О денежном содержании лиц, замещающих должности муниципальной службы в администрации муниципального района «Акшинский район», утвержденного решением Совета муниципального района «Акшинский район» от 29 мая 2009 года № 63»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Решение Совета муниципального района «Акшинский район» от 26 мая 2010 года № 29 «О внесении изменений в Положение «О денежном содержании лиц, замещающих должности муниципальной службы в администрации муниципального района «Акшинский район», утвержденного решением Совета муниципального района «Акшинский район» от 29 мая 2009 года № 63»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Решение Совета муниципального района «Акшинский район» от 29 ноября 2010 года № 79 «О внесении изменений в Положение «О денежном содержании лиц, замещающих должности муниципальной службы в администрации муниципального района «Акшинский район», утвержденное Решением Совета муниципального района «Акшинский район» от 29 мая 2009 года № 63»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 Решение Совета муниципального района «Акшинский район» от 28 мая 2012 года № 39 «О внесении изменений в Положение «О денежном содержании лиц, замещающих должности муниципальной службы в администрации муниципального района «Акшинский район», утвержденное Решением Совета муниципального района «Акшинский район» от 29 мая 2009 года № 63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Действие настоящего решения распространить на правоотношения, возникшие с 1 января 2013 год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>5. Настоящее решение вступает в силу с момента принятия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района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 xml:space="preserve">«Акшинский район»                                                                                                          А.М. Ветошкин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5">
    <w:name w:val="WW8Num2z5"/>
    <w:qFormat/>
    <w:rPr>
      <w:rFonts w:ascii="Symbol" w:hAnsi="Symbol" w:cs="Symbol"/>
      <w:b/>
    </w:rPr>
  </w:style>
  <w:style w:type="character" w:styleId="WW8Num2z6">
    <w:name w:val="WW8Num2z6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9:45:00Z</dcterms:created>
  <dc:creator>Space91</dc:creator>
  <dc:description/>
  <cp:keywords/>
  <dc:language>en-US</dc:language>
  <cp:lastModifiedBy>User</cp:lastModifiedBy>
  <cp:lastPrinted>2005-01-02T04:45:00Z</cp:lastPrinted>
  <dcterms:modified xsi:type="dcterms:W3CDTF">2005-01-01T19:46:00Z</dcterms:modified>
  <cp:revision>3</cp:revision>
  <dc:subject/>
  <dc:title>Приложение </dc:title>
</cp:coreProperties>
</file>