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Акшинский район»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к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кшинский район» от 30 января 2013 года № 28 «Об утверждении  бюджета муниципального района  «Акшинский район» на 201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 председателя Комитета по финансам Администрации муниципального района «Акшинский район»   Федоровой И.А «О внесении  изменений в решение Совета муниципального района «Акшинский район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от 30 января 2013 года № 28 «Об утверждении бюджета муниципального района «Акшинский район» на 2013 год», в соответствии со статьей 24 Положения «О бюджетном процессе в муниципальном районе «Акшинский район», п.3 ст.52 Федерального Закона  № 131-ФЗ от 06 октября 2003 года «Об общих принципах организации местного самоуправления в РФ», ч.3 ст.36 Устава муниципального района «Акшинский район» </w:t>
      </w:r>
      <w:r>
        <w:rPr>
          <w:b/>
          <w:sz w:val="28"/>
          <w:szCs w:val="28"/>
        </w:rPr>
        <w:t>Совет муниципального района «Акшинский район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 муниципального района «Акшинский район» от 30 января 2013 года № 28 «Об утверждении  бюджета муниципального района «Акшинский район» на 2013 год» следующие 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Статью 1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Утвердить основные характеристики бюджета муниципального района «Акшинский район» на 2013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й объем доходов в сумме  25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39 887. 06 коп. 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 26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2 159 руб. 48 коп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в сумме 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2 272 руб. 42 коп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ложения за №№ - 5, 6, 6/1, 7 к решению Совета муниципального района «Акшинский район» от 30 января 2013 года № 28  изложить в новой редакции (прилагается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Настоящее Решение опубликовать в газете «Сельская новь» и разместить на сайте администрации муниципального района «Акшинский рай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«Акшинский район»</w:t>
        <w:tab/>
        <w:tab/>
        <w:tab/>
        <w:tab/>
        <w:tab/>
        <w:tab/>
        <w:tab/>
        <w:t xml:space="preserve">А.М Ветошк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37:00Z</dcterms:created>
  <dc:creator>Image</dc:creator>
  <dc:description/>
  <cp:keywords/>
  <dc:language>en-US</dc:language>
  <cp:lastModifiedBy>Customer</cp:lastModifiedBy>
  <cp:lastPrinted>2013-04-26T10:43:00Z</cp:lastPrinted>
  <dcterms:modified xsi:type="dcterms:W3CDTF">2013-10-15T14:18:00Z</dcterms:modified>
  <cp:revision>126</cp:revision>
  <dc:subject/>
  <dc:title>Совет муниципального района «Акшинский район»</dc:title>
</cp:coreProperties>
</file>