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ии  Совета муниципального района « Акшинский район»  на списание  движимого    муниципального имущества  муниципального района « Акш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представленный Комитетом по управлению муниципальным имуществ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 Акшинский район»  перечень движимого  муниципального имущества  подлежащего списанию по причине полного износа, на основании статьи 11  Положения «О муниципальной собственности, порядке владения, распоряжения, пользования и управления  ею  в муниципальном  районе «Акшинский район», утвержденного решением  Совета муниципального района «Акшинский район»  от 23.05.2007 года №  42,   руководствуясь   частью 5   статьи 23 Устава муниципального района «Акшинский   район» Совет   муниципального  района «Акшинский район»     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перечень объектов движимого    муниципального имущества, подлежащего  списанию  по причине полного износа  согласно 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ле списания  объектов движимого имущества запасные части  использовать для ремонта друг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 исполнением   данного   решения   возложить  на   Комитет   п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 муниципального района  Акшинский район» (Драниц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шинский район»                                                                      А.М. Ветошкин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8:39:00Z</dcterms:created>
  <dc:creator>UserOrg</dc:creator>
  <dc:description/>
  <cp:keywords/>
  <dc:language>en-US</dc:language>
  <cp:lastModifiedBy>Customer</cp:lastModifiedBy>
  <cp:lastPrinted>2009-11-18T16:48:00Z</cp:lastPrinted>
  <dcterms:modified xsi:type="dcterms:W3CDTF">2013-10-11T16:16:00Z</dcterms:modified>
  <cp:revision>10</cp:revision>
  <dc:subject/>
  <dc:title>РОССИЙСКАЯ  ФЕДЕРАЦИЯ</dc:title>
</cp:coreProperties>
</file>