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 к решению 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муниципального района « Акшинский район»</w:t>
      </w:r>
    </w:p>
    <w:p>
      <w:pPr>
        <w:pStyle w:val="Normal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от       «       »                        2013 года №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 план  приватизации   муниципального имуществ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 « Акшинский район  на 2014 год</w:t>
      </w:r>
    </w:p>
    <w:tbl>
      <w:tblPr>
        <w:tblW w:w="132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973"/>
        <w:gridCol w:w="1408"/>
        <w:gridCol w:w="3118"/>
        <w:gridCol w:w="4438"/>
        <w:gridCol w:w="163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муществ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 тыс.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 планова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онахождение  имуществ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хническая характеристи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особ приватиз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ашина  КАМАЗ 5320  с прицепом  ГКБ 835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байкальский край, Акшинс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. Акша, ул. 1 Мая 3 «Б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года выпуска, идентификационный номер  ХТС532000Р1059068, двигатель КАМАЗ-740  номер 270206, номер шасси 1055068, цвет хакки, государственный   регистрационный знак  В369УУ75, паспорт транспортного средства  75 ВХ 348607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00, 1988 года выпуска, номер шасси 1024970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кци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ктор Т-150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байкальский край, Акшинс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. Могойту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 года выпуска, двигатель номер 75938, заводской номер рамы  75938, основной ведущий  мост номер 542233, цвет зелёный, государственный регистрационный знак  7561 ЕЕ 75, паспорт транспортного средства  АВ  12965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кци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ктор К-700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байкальский край, Акшинский район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. Могойтуй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 года выпуска,  двигатель номер 44405,заводской номер рамы  не установлен, основной  ведущий мост номер 9114255, цвет  жёлтый, государственный регистрационный знак  2064 ЕН75, паспорт транспортного средства  ВВ 44740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укци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0,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0:50:00Z</dcterms:created>
  <dc:creator>UserOrg</dc:creator>
  <dc:description/>
  <cp:keywords/>
  <dc:language>en-US</dc:language>
  <cp:lastModifiedBy>Customer</cp:lastModifiedBy>
  <cp:lastPrinted>2012-10-29T12:38:00Z</cp:lastPrinted>
  <dcterms:modified xsi:type="dcterms:W3CDTF">2013-10-11T20:39:00Z</dcterms:modified>
  <cp:revision>20</cp:revision>
  <dc:subject/>
  <dc:title>РЕЕСТР</dc:title>
</cp:coreProperties>
</file>