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 муниципального района «Акшинский</w:t>
        <w:tab/>
        <w:t xml:space="preserve"> район» «О внесении изменений в решение Совета муниципального  района «Акшинский район» от 30 января 2013 года № 28 «Об утверждении  бюджета муниципального района  «Акшинский район» на 2013 год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данного решения необходимо для приведения вышеуказанного решения в соответствие с бюджетным законодательством Российской Федерации и Забайкальского края, в целях единства бюджетной полит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финансам                                                                            Федорова И.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5:35:00Z</dcterms:created>
  <dc:creator>Image</dc:creator>
  <dc:description/>
  <cp:keywords/>
  <dc:language>en-US</dc:language>
  <cp:lastModifiedBy>Image</cp:lastModifiedBy>
  <cp:lastPrinted>2012-04-16T16:03:00Z</cp:lastPrinted>
  <dcterms:modified xsi:type="dcterms:W3CDTF">2013-06-05T22:56:00Z</dcterms:modified>
  <cp:revision>22</cp:revision>
  <dc:subject/>
  <dc:title/>
</cp:coreProperties>
</file>