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7 апреля 2011 года </w:t>
        <w:tab/>
        <w:tab/>
        <w:tab/>
        <w:tab/>
        <w:tab/>
        <w:tab/>
        <w:tab/>
        <w:t>№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замене представителя в составе Молодежного парламента при  Законодательном Собрании Забайкальского края представителя от 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вязи с поступившим  заявлением от «24» мая 2010 года Совет муниципального района «Акшинский район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ратиться в Законодательное Собрание Забайкальского края о выводе из состава Молодежного парламента при Законодательном Собрании Забайкальского края представителя  от муниципального района «Акшинский район» Корчагину Лилию Михайловн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ключить в состав Молодежного парламента при Законодательном Собрании Забайкальского края представителя от муниципального района «Акшинский район» Мельникову Анну Витальевну 20.09.1985 года рождения, взамен прекратившей полномочия члена Молодежного парламента Корчагиной Л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района </w:t>
      </w:r>
    </w:p>
    <w:p>
      <w:pPr>
        <w:pStyle w:val="Normal"/>
        <w:jc w:val="both"/>
        <w:rPr/>
      </w:pPr>
      <w:r>
        <w:rPr/>
        <w:t>«Акшинский район»                                                                                  О.А. Янц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40:00Z</dcterms:created>
  <dc:creator>Олег</dc:creator>
  <dc:description/>
  <cp:keywords/>
  <dc:language>en-US</dc:language>
  <cp:lastModifiedBy>Олег</cp:lastModifiedBy>
  <cp:lastPrinted>2011-04-28T09:28:00Z</cp:lastPrinted>
  <dcterms:modified xsi:type="dcterms:W3CDTF">2011-04-27T23:28:00Z</dcterms:modified>
  <cp:revision>12</cp:revision>
  <dc:subject/>
  <dc:title>Совет муниципального района «Акшинский район»</dc:title>
</cp:coreProperties>
</file>