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ноября 2011 года                                                                            № 1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ии  Совета муниципального района « Акшинский район»  на списание  движимого     муниципального имущества  муниципального района « Акш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ставленный Комитетом по управлению муниципальным имуще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 Акшинский район»  перечень движимого   муниципального имущества  подлежащего списанию по причине полного износа, на основании статьи 11  Положения «О муниципальной собственности, порядке владения, распоряжения, пользования и управления  ею  в муниципальном  районе «Акшинский район», утвержденного решением  Совета муниципального района «Акшинский район»  от 23.05.2007 года №  42,  статьи 4.4. Положения  О Комитете по управлению муниципальным имуществом муниципального района  «Акшинский район», утверждённого решением Совета муниципального района « Акшинский район» от 27 февраля  2009 года № 35, руководствуясь  частью  5  статьи 23 Устава муниципального района «Акшинский    район»     Совет   муниципального  района «Акшинский район»  Р Е Ш И Л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еречень объектов движимого  муниципального имущества, подлежащего  списанию  по причине полного износа  согласно приложени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 исполнением   данного   решения   возложить  на   Комитет   п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 муниципального района  Акшинский район» (Драница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кшинский район»                                                   А.А. Бочарова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46:00Z</dcterms:created>
  <dc:creator>UserOrg</dc:creator>
  <dc:description/>
  <cp:keywords/>
  <dc:language>en-US</dc:language>
  <cp:lastModifiedBy>Customer</cp:lastModifiedBy>
  <cp:lastPrinted>2009-11-18T16:48:00Z</cp:lastPrinted>
  <dcterms:modified xsi:type="dcterms:W3CDTF">2011-11-30T07:03:00Z</dcterms:modified>
  <cp:revision>9</cp:revision>
  <dc:subject/>
  <dc:title>РОССИЙСКАЯ  ФЕДЕРАЦИЯ</dc:title>
</cp:coreProperties>
</file>