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униципального района 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ноября 2011 года                                                                                № 106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к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едложении передать имуществ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«Акшинский район» в собственность Забайка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 с частью 11 статьи 154 Федерального Закона от 22.08.2004 года № 122-ФЗ,    статьи 6 Федерального закона  № 313-ФЗ от 29 ноября 2010 года « О внесении изменений  в отдельные  законодательные акты Российской Федерации  в связи с принятием  Федерального  закона « Об обязательном  медицинском  страховании в Российской Федерации»»,  статьёй 11 Положения «О муниципальной собственности, порядке владения, распоряжения, пользования и управления  ею  в муниципальном  районе «Акшинский район», утвержденного решением  Совета муниципального района «Акшинский район»  от 23.05.2007 года №  42, руководствуясь частью 5 статьи  23 Устава муниципального района « Акшинский район», в целях принятия  согласованного решения  между органами  государственной власти  Забайкальского края и местного самоуправления муниципального района  «Акшинский район» о передаче  имущества муниципального  района  «Акшинский район» в собственность Забайкальского края Совет муниципального  района  « Акшинский  район»  Р Е Ш И Л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едложить  Департаменту государственного имущества и земельных отношений Забайкальского края  принять имущество муниципального района  «Акшинский район» в собственность Забайкальского края согласно  приложению № 1-2.</w:t>
      </w:r>
    </w:p>
    <w:p>
      <w:pPr>
        <w:pStyle w:val="TextBody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  Комитет по управлению муниципальным имуществом муниципального района «Акшинский район»  (Драница О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кшинский район»                                                          А.А. Бочарова 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533" w:before="754" w:after="0"/>
      <w:ind w:right="1087" w:hanging="0"/>
      <w:outlineLvl w:val="1"/>
    </w:pPr>
    <w:rPr>
      <w:b/>
      <w:bCs/>
      <w:color w:val="000000"/>
      <w:spacing w:val="-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9000" w:hanging="0"/>
      <w:jc w:val="right"/>
      <w:outlineLvl w:val="2"/>
    </w:pPr>
    <w:rPr>
      <w:i/>
      <w:iCs/>
      <w:color w:val="000000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533"/>
      <w:jc w:val="center"/>
      <w:outlineLvl w:val="3"/>
    </w:pPr>
    <w:rPr>
      <w:b/>
      <w:bCs/>
      <w:color w:val="000000"/>
      <w:spacing w:val="-2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74"/>
      <w:ind w:left="8448" w:hanging="0"/>
      <w:jc w:val="center"/>
      <w:outlineLvl w:val="4"/>
    </w:pPr>
    <w:rPr>
      <w:color w:val="000000"/>
      <w:spacing w:val="-7"/>
      <w:sz w:val="28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ind w:right="398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color w:val="FF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4"/>
      <w:ind w:firstLine="269"/>
      <w:jc w:val="both"/>
    </w:pPr>
    <w:rPr>
      <w:color w:val="000000"/>
      <w:sz w:val="24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58:00Z</dcterms:created>
  <dc:creator>111</dc:creator>
  <dc:description/>
  <cp:keywords/>
  <dc:language>en-US</dc:language>
  <cp:lastModifiedBy>Customer</cp:lastModifiedBy>
  <cp:lastPrinted>2011-11-21T11:56:00Z</cp:lastPrinted>
  <dcterms:modified xsi:type="dcterms:W3CDTF">2011-11-30T06:56:00Z</dcterms:modified>
  <cp:revision>6</cp:revision>
  <dc:subject/>
  <dc:title>Открепительное удостоверение является документом строгой отчетности, степень защиты которого определяется Избирательной комисс</dc:title>
</cp:coreProperties>
</file>