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3"/>
        <w:gridCol w:w="5602"/>
      </w:tblGrid>
      <w:tr>
        <w:trPr/>
        <w:tc>
          <w:tcPr>
            <w:tcW w:w="975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 </w:t>
            </w:r>
          </w:p>
        </w:tc>
        <w:tc>
          <w:tcPr>
            <w:tcW w:w="5602" w:type="dxa"/>
            <w:tcBorders/>
          </w:tcPr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риложение  № 2   к  решению  Совета  муниципального района   «Акшинский  район»</w:t>
            </w:r>
          </w:p>
          <w:p>
            <w:pPr>
              <w:pStyle w:val="Heading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от «__30__»     ноября   2011 №     106</w:t>
            </w:r>
          </w:p>
        </w:tc>
      </w:tr>
    </w:tbl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ind w:right="210" w:hanging="0"/>
        <w:rPr>
          <w:sz w:val="32"/>
          <w:u w:val="none"/>
        </w:rPr>
      </w:pPr>
      <w:r>
        <w:rPr>
          <w:sz w:val="32"/>
          <w:u w:val="none"/>
        </w:rPr>
        <w:t>ПЕРЕЧЕНЬ</w:t>
      </w:r>
    </w:p>
    <w:p>
      <w:pPr>
        <w:pStyle w:val="Heading"/>
        <w:ind w:right="21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имущества  муниципального  района  « Акшинский  район», предлагаемого к передаче </w:t>
      </w:r>
    </w:p>
    <w:p>
      <w:pPr>
        <w:pStyle w:val="Heading"/>
        <w:ind w:right="210" w:hanging="0"/>
        <w:rPr/>
      </w:pPr>
      <w:r>
        <w:rPr>
          <w:sz w:val="28"/>
          <w:szCs w:val="28"/>
          <w:u w:val="none"/>
        </w:rPr>
        <w:t xml:space="preserve">в собственность  Забайкальского края 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15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3275"/>
        <w:gridCol w:w="4522"/>
        <w:gridCol w:w="4031"/>
      </w:tblGrid>
      <w:tr>
        <w:trPr>
          <w:tblHeader w:val="true"/>
          <w:trHeight w:val="28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 организации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организации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дрес  места нахождения имуществ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</w:rPr>
              <w:t>Индивидуализирующие  характеристики  имущества (площадь,  инвентарный номер, год ввода в эксплуатацию, балансовая и остаточная стоимость в рублях)</w:t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335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е учреждение здравоохранения «Акшинская центральная районная больниц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 с. Акша, ул. Ленина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Н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100014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3" w:hanging="0"/>
              <w:rPr>
                <w:sz w:val="24"/>
              </w:rPr>
            </w:pPr>
            <w:r>
              <w:rPr>
                <w:sz w:val="24"/>
              </w:rPr>
              <w:t>1.Недвижимое имуществ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8" w:firstLine="166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/>
            </w:pPr>
            <w:r>
              <w:rPr>
                <w:b w:val="false"/>
                <w:sz w:val="24"/>
              </w:rPr>
              <w:t>1.1.Лечебный корпус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 с. Акша, ул. Ленина 1/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406,0 кв.м. 1980 г.инв.№  01010001, балансовая стоимость 57456698,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 39166462,29</w:t>
            </w:r>
          </w:p>
        </w:tc>
      </w:tr>
      <w:tr>
        <w:trPr>
          <w:trHeight w:val="563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.Здание хозяйственного корпуса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 1/3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11,6 кв.м. 1980 г. инв. № 01010003, балансовая стоимость 14272671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8820508,20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3. Поликлиника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 1/2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79,9 кв.м. 1980 г. инв. № 0101000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4867550,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9188139,36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/>
            </w:pPr>
            <w:r>
              <w:rPr>
                <w:b w:val="false"/>
                <w:sz w:val="24"/>
              </w:rPr>
              <w:t>1.4.Детский корпус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 1/5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265,5 кв.м. 1981 г. инв. № 0101000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4943736,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15764440,32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/>
            </w:pPr>
            <w:r>
              <w:rPr>
                <w:b w:val="false"/>
                <w:sz w:val="24"/>
              </w:rPr>
              <w:t>1.5.Здание водонапорной башн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 1/6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0 г. инв. № 0101000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 0,00 руб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/>
            </w:pPr>
            <w:r>
              <w:rPr>
                <w:b w:val="false"/>
                <w:sz w:val="24"/>
              </w:rPr>
              <w:t>1.6.Здание  ФА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45, Забайкальский край, Акшинский район, с. Новокургатай, ул. Центральная, 129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9,0 кв.м. 1967 г. инв. № 01010007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639636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7.Помещение ФА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45, Забайкальский край, Акшинский район, с. Новоказачинск, ул. Центральная,7 кв.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1 кв.м. 1975 г. инв. № 01010008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304718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8. Помещение  мед. пункта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41, Забайкальский край, Акшинский район, с. Убур-Тохтор, ул. Нагорная,37 пом.2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6 кв.м. 1979 г. инв. № 01010009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19087,68  руб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9. Помещение ФА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40, Забайкальский край, Акшинский район, с. Тохтор, ул. Школьная,5 пом.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0 кв.м. 1971 г. инв. № 0101001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317704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10.Здание ФА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21, Забайкальский край, Акшинский район, с. Урейск, пер. Больничный,2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,4 кв.м. 1967 г. инв. № 0101001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8554,82 руб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11.Помещение ФА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21, Забайкальский край, Акшинский район, с. Дорожное, ул. Центральная,33 пом.2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8 кв.м. 1968 г. инв. № 0101001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1441,78 руб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12.Здание ФА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3, Забайкальский край, Акшинский район, с. Нарасун, ул. Лазо,5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5,5 кв.м. 1978 г. инв. № 01010013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460701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13.Здание ФА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4, Забайкальский край, Акшинский район, с. Курулга, ул. Школьная,4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,2 кв.м. 1972 г. инв. № 0101001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65232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143302,00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14.Здание  ФА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2, Забайкальский край, Акшинский район, с. Улача, ул. Центральная ,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8 кв.м. 1968 г. инв. № 0101001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668628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265124,00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15.Здание ФА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43, Забайкальский край, Акшинский район, с. Могойтуй, ул. Школьная,2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0 кв.м. 1978 г. инв. № 0101001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34352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16. Помещение ФА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2, Забайкальский край, Акшинский район, с. Такеча, ул. Новая,28 пом.3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9,0 кв.м. 2008 г. инв. № 01010017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8169,64 руб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/>
            </w:pPr>
            <w:r>
              <w:rPr>
                <w:b w:val="false"/>
                <w:sz w:val="24"/>
              </w:rPr>
              <w:t>1.17.Помещение ФА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674242, Забайкальский край, Акшинский район, с. Оро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олодёжная,10 пом.2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4 кв.м. 1988 г. инв. № 01010018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5175,30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/>
            </w:pPr>
            <w:r>
              <w:rPr>
                <w:b w:val="false"/>
                <w:sz w:val="24"/>
              </w:rPr>
              <w:t>1.18.Помещение ФА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5, Забайкальский край, Акшинский район, с. Бытэ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. Центральная,14 пом.2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6 кв.м. 1991 г. инв. № 01010019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3053,66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/>
            </w:pPr>
            <w:r>
              <w:rPr>
                <w:b w:val="false"/>
                <w:sz w:val="24"/>
              </w:rPr>
              <w:t>1.19.Помещение ФА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44, Забайкальский край, Акшинский район, с. Усть-Иля, ул. Аносова,54 «б»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5 кв.м. 1985 г. инв. № 0101002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4501,52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27" w:hanging="0"/>
              <w:rPr>
                <w:sz w:val="24"/>
              </w:rPr>
            </w:pPr>
            <w:r>
              <w:rPr>
                <w:sz w:val="24"/>
              </w:rPr>
              <w:t xml:space="preserve">ИТОГО </w:t>
            </w:r>
          </w:p>
          <w:p>
            <w:pPr>
              <w:pStyle w:val="Heading1"/>
              <w:ind w:left="227" w:hanging="0"/>
              <w:rPr>
                <w:sz w:val="24"/>
              </w:rPr>
            </w:pPr>
            <w:r>
              <w:rPr>
                <w:sz w:val="24"/>
              </w:rPr>
              <w:t>недвижимое имущество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 стоимость 114978700,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73347976,17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 Движимое имущество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.Автомобиль ГАЗ-3307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3 г. инв. № 01510007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дентификационный номер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ТН330700Р1449174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55869,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0,00 руб.</w:t>
            </w:r>
          </w:p>
        </w:tc>
      </w:tr>
      <w:tr>
        <w:trPr>
          <w:trHeight w:val="5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 xml:space="preserve">2.2Автомоби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ССАН-ПАТ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994 г. инв. № 01510006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игатель 107293, шасси 132049, кузов 2941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304113,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0,00 тыс. руб.</w:t>
            </w:r>
          </w:p>
        </w:tc>
      </w:tr>
      <w:tr>
        <w:trPr>
          <w:trHeight w:val="5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3.Автомобиль УАЗ 31512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00 г. инв. № 01510011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дентификационный номер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ТТ315120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>0025163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алансовая стоимость 231998,7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4.Автомобиль УАЗ 396292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 г. инв. № 01510012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дентификационный номер ХТТ39629220030921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алансовая стоимость 221738,4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3693,20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5.Автомобиль УАЗ 39629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5 г. инв. № 01510013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дентификационный номер ХТТ39629050441973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860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116786,30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6.Автомобиль скорой медицинской помощи марки  ГАЗ-322174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6 г. инв. № 01510014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дентификационный номер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963221746046708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664812,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332408,77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7.Автомобиль УАЗ 39623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 г. инв. № 01510015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дентификационный номер </w:t>
            </w:r>
            <w:r>
              <w:rPr>
                <w:sz w:val="24"/>
                <w:lang w:val="en-US"/>
              </w:rPr>
              <w:t>XU629890070002023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алансовая стоимость 382000,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266130,00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8.Автомобиль УАЗ 39623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 г. инв. № 01510016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дентификационный номер </w:t>
            </w:r>
            <w:r>
              <w:rPr>
                <w:sz w:val="24"/>
                <w:lang w:val="en-US"/>
              </w:rPr>
              <w:t>XU</w:t>
            </w:r>
            <w:r>
              <w:rPr>
                <w:sz w:val="24"/>
              </w:rPr>
              <w:t>629890070002027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3820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266130,00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9.Холодильник «Бирюс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в. № 01380002   2002 г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453,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статочная стоимость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0.Холодильник «Бирюс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80003  200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453,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11.Холодильник «Океан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80012   1979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5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12.Холодильник «Океан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80013  1979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5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3.Холодильник «Океан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80014  1979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5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4.Холодильник «Океан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80015  1979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5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5.Холодильник «Океан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80016  1979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5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6.Холодильник «Океан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017 1979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5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7.Холодильник «Океан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018 197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6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8.Холодильник «Вег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025 198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3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9.Холодильник «Вег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026 198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3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20.Офтальмоско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89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5655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21Холодильник «Полюс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066 199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7493,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22. Весы «Малыш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30191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6388,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23.Микроско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50192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39816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24.Морозильная камера «Бирюс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 Акшинский район, с. Акша, ул. Ленина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079 199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6304,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25.Отсасыватель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93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2726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26.Холодильник ларь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197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827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27.Диагностич компл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98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764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28.Установка для УПОМ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40199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205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29.Пульсоксимет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201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4032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30.Пульсоксимет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202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52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31.Стол «Аист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203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394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2.32.фартук  рентген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204 200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1635,98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.33.Периметр     ПН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30024 198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546,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34.Набор проб. Очков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30027 1983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238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35.Аппарат «Ромашк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40031 1988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5927,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.36.Аппарат рентг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036 1989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585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37.Корзина для те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в. № 01370041 1990 г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4957,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38.Аппарат «Ранет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042 199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2055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39.Аппарат «Амплипульс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047 199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0452,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40.Рентгенаппарат</w:t>
            </w:r>
          </w:p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« Арман-1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050 199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81564,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41.Аппарат «Олимп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 ,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051 199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474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42.Банно-прач. Салон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056 199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18793,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43.Деревообраб. Станок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062 199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7735,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44.Аппарат рентген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065 1998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707261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45.Тележка ТБС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073 199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6729,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46.Аппарат «Альф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075 199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4882,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47.Анализа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077 200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78528,2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48.Банк –танк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089 1996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4846,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49.Телевизор цветно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098 1997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4721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50.Телевизор SAMSYNG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099 1997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4721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51.Магнитофон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101 1997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3147,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52.Облучатель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05 1998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2216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53.Светильник операц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06 1998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4061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54.Котел «Братск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10107 1998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96234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55.Микроскоп Биолам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50111 200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774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56.Стир. Машина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112 200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4837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57.Коте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в. № 01310113 2000 г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8880,5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58.Холодильник «Саратов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60115 200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90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59.Холодильник «Саратов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60116  200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90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60.Трубка ренген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20  200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алансовая стоимость 25800,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61.УЗ скане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21  200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506196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62.Стерилиза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22  200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7773,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63.Аппарат КФК-3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23 2001 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алансовая стоимость 49881,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64.Автоклав ГК-100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24 200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10327,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65.Шкаф ШСС-80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26 200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5509,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66.Холодильник «Саратов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127 200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78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67.Холодильник «Саратов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128 200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79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68.Шкаф ШСС-80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50129 200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4665,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69.Шкаф ШСС-80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50130 200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4665,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70.Холодильник «Саратов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133 200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7874,1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71.Холодильник «Саратов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134 200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7874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72.Холодильник «Саратов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135 200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7874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73.Холодильник «Саратов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136 200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7874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74.Холодильник «Саратов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137 200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7874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75.Аппарат ФАЗ-9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38 200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8978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76.Холодильник «Саратов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141 200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7874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77.Офтальмоско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45 2002 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36770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78.Шкаф сушильны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50146 200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алансовая стоимость 30197,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таточная стоимость  0,00 руб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79.Весы электронные дет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30147 200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8320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таточная стоимость  0,00 руб. 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80.Стерилиза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48  200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3026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81.Стерилиза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50  200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3026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82.Телевиз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151   200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9868,5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83.Телевиз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152  200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9868,5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84.Термостат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50153 200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38552,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85.Кардиограф «Малыш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54 200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6316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86.Промыватель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55 200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91711,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87.Центрифуга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156 200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50658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88.Факс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60158 2002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70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89.Холодильник «Бирюс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161 200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29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90.Холодильник «Бирюс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162 200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29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91.Холодильник «Бирюс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163 20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30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92.Коагуля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в. № 01370174 2002 г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47063,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93.Инкубатор для новожд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67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457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94.Отсасыватель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69 2003 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 балансовая стоимость 1228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95.Отсасыватель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70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228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96.Шприц доза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72 2003 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2411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97.Облучатель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в. № 01370173 2003 г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4189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 xml:space="preserve">2.98.Аппарат УВЧ-70-01А       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76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6883,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99.Аппарат Ультратон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77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2428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00.Облучатель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78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1592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01.Облучатель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79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1592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02.Печь 4-х комф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20180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525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03.Печь 4-х комф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20182 2003 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алансовая стоимость 525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04.Стир. Машина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183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008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05.Стерилизатор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паровой № 1522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85 2008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09242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06.Камера КБ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86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3012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07.Камера КБ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187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3012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08.Компакт диск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в. № 01360205 2004 г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5644,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09.Котел КЕВ-40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10206 200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044615,0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10.Анализа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208 200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1328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20125,50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11.Алкотесте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209 200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11156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12.Стол «Аист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210 2004 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832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13.Стом. Установка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211 200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7435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14.Кресло стомат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212 200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7139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15.Сканер ультразвук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213 2004 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алансовая стоимость 35895,6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16.Индикатор глазного давл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214 200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1994,7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17.Пульсоксимет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215 200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59604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18.Холодильник «Саратов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60216 200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54,88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19.Термостат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217 200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7511,2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20.Коагуля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218 200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0561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21.Сетев. Оборудование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60219 200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7422,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22.Холодильник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221 200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062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23.Установка «Стел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222 200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5664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24.Доза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50223 200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2031,2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25.Термостат «Баня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50224 200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9313,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26.Микроско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50225 200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34721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27.Аппарат для прерыв. Берем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226 200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6284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28.Трельяж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04 198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666,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29.Трельяж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05 198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666,5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30.Трельяж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06 198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666,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31.Трельяж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07 198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666,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32.Трельяж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08 198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666,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33.Трельяж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09 198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666,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34.Стенка «Слав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22 199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8318,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35.Комплект офисной мебел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25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38280,6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36.Комплект офисной мебел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26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38280,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37.Комплект офисной мебел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27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38280,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38.Комплект офисной мебел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28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38280,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39.Комплект офисной мебел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29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295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40.Комплект офисной мебел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30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295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41.Комплект офисной мебел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31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295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42.Комплект офисной мебел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32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295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43.Комплект офисной мебел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33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295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44.Комплект офисной мебел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в. № 01630034 2003г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295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45.Комплект офисной мебел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35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295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46.Комплект офисной мебел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36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295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47.Комплект офисной мебел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37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295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48.Комплект офисной мебел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38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295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28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49.Комплект офисной мебел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39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295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50.Комплект офисной мебел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40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295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3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 xml:space="preserve">2.151.Комплект офисн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мебел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41 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6120,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9326,68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</w:rPr>
              <w:t>2.152.Дозатор шприц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227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2790,0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sz w:val="24"/>
              </w:rPr>
              <w:t>2.153.Шкаф вытяжно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50228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33623,0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sz w:val="24"/>
              </w:rPr>
              <w:t>2.154.Стерилиза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229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1378,6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sz w:val="24"/>
              </w:rPr>
              <w:t>2.155.Холодильник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230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8610,27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sz w:val="24"/>
              </w:rPr>
              <w:t>2.156.Флакон диспенсе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231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7394,8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57.Рециркуля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32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3209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58.Лупа биокул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33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51617,1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59.Фиброгастроско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34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465723,2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60.Кардиограф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35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4319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61.Трансформа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36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9213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62.Радиостанция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39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67906,47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63.Холодильник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40 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0517,2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64.Одеяло лечебное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41 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7215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65.Холодильник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42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888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66.Дрель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43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66933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67.Кассетница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44 200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6771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68.Дефибрилля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45 200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07448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69.Кровать КФЗ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46 200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63048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70.Кровать КФК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47 200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387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71.Кровать для новорожденных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48 200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0767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72.Комплекс  реанимац. для новорожденных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50 200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619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44538,43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73.Мони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51 200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5836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74.Отсасыватель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52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4846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75.Аппарат Миниче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53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34798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76.Отсасыватель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54 200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30303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77.Дозимет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55 200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7538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78.Стерилиза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56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42757,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79.Шкаф сушильны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57 200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7972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статочная стоимость  0,00 руб. 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80.Холодильник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58 200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666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81.Термоконтейне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59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4002,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82.Отсасыватель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60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4846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83.Кардиомони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61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607642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419828,00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84.Камера К5-02-Р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62 200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4229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85.Камера К5-Я-Р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63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316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86.Камера К5-Я-Р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64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316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87.Облучатель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65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4347,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88.Установка УЗО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66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8261,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89.Электрокардиограф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67 200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6129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90.Ренгенаппарату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Арман-6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68 200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439671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303777,00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91.Стерилиза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69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62354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92.Рециркуля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70 200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10989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93.Камера К5-Я-Р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72  200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49284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94.Кровать для новорожденных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73  200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7306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95.Стол пеленгатор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74  200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9213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96.Тележка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75  200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5432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97.Камера пародоз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76  200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0424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98.Датчик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77  200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3885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99.Вентиля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79 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8802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00.Микродоза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80  200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2158,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01.Холодиль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Бирюс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78 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054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02.Флюорограф цифровой малодозовый стационарный (ФИС –рентех)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94  2006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421143,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756553,15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лабораторного оборудования  в том  числе: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03.Гематологический анализа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93  2006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484431,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67456,75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04.Биохимический анализа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92  2006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11999,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17530,11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05.Полуавтоматический анализатор глюкозы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91  2006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80652,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9469,09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4"/>
                <w:szCs w:val="24"/>
              </w:rPr>
              <w:t>2.206.Комплект оборудования для иммуноферментного анализа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90  2006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313681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4"/>
                <w:szCs w:val="24"/>
              </w:rPr>
              <w:t>2.207.Анализатор моч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89  2006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43311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08.Электрокардиограф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11  2007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48960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09.Фиброгастродуодент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20  2007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42598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109325,08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10.Колоноско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21  2007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952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134017,00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11.Аппарат  рентгеновски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22  2007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01116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971360,20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12.Мони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23  2007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590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116492,00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13.Котёл  КВ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10325  2008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8500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507645,00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14.Холодильник </w:t>
            </w:r>
            <w:r>
              <w:rPr>
                <w:sz w:val="24"/>
                <w:szCs w:val="24"/>
                <w:lang w:val="en-US"/>
              </w:rPr>
              <w:t>Pozis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60326  2007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062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15.Электрокардиограф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82  2006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36369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16.Кресло гинекологич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83  200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4017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17.Щелевая лампа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84  200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4111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97506,00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18.Кислород  конц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85  200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50058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345854,00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19.Щприц дозатор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86  200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8544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20.Кровать « Рахман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87  200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4892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21.Аппарат  УВЧ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88  200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420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22.Ларингоско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95  200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58517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42477,04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23.Стерилиза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96  200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38522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24.Реанима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07  200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895688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240792,00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25.Дезкамера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08  200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2148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26.Кондиционе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09  2006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5439,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27.Ксерокс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10  2006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0380,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28.Светильник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12  200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584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29.Облучатель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13  200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5965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30.Ларингоско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14  200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30035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31.Светильник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15  200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5875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32.Инкуба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16  200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598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8639,00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33.Центрифуга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17  2006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46914,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34.Кассовый аппарат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18  200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32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35.Холодильник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19  2007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00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36.Холодильник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20  2007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00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37.Холодиль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Бирюс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22  2008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07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38.Насос  инфуз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24  2008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7799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30570,36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239.Холодильник « </w:t>
            </w:r>
            <w:r>
              <w:rPr>
                <w:sz w:val="24"/>
                <w:szCs w:val="24"/>
                <w:lang w:val="en-US"/>
              </w:rPr>
              <w:t>Pozi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27  2008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95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40.Кресло « Престиж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28  2008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6744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41.Столик  манипулярн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29  2008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8124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42.Насос  инфуз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30  2008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3889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43.Монитор прикр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31  2008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72949,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48159,37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44.Стерилиза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32  2008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015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45.Камера бактер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33  2008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2201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46.Автоклав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34  2008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628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28905,00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47.Стерилиза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35 2008 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61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48.Установка Медея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36  2008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67242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49.Вытяжной шкаф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37  2008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590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50.Аппарат ингаляц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38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0576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889651,56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51.Концентра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39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8870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789253,00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52.Стол рабочи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40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75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53.Кровать «Альта»-20шт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41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964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54.Секция «Четвёрка»-7шт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42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63756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55.Кровать « Спарта»- 20 шт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43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9996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56.Кровать детская-10 шт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44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669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57.Диван –3шт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45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6702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58.Кровать функцион.- 7 шт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46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854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59.Кровать « Грация»-10 шт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48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4892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60.Глубинный насос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49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2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61.Стол офисный- 8 шт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50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9188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62.Стол « Модерн»-8 шт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51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968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63.Кровать « Процесс»-10 шт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47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498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64.Шкаф –купе-4 шт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52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5026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65.Стол письменный –8 шт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53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93536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66.Пост мед/сестры –3 шт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54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8952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67.Холодильник </w:t>
            </w:r>
            <w:r>
              <w:rPr>
                <w:sz w:val="24"/>
                <w:szCs w:val="24"/>
                <w:lang w:val="en-US"/>
              </w:rPr>
              <w:t>Stinol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55  2009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8012,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68.Весы электронные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56  2009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8859,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69.Стол лабораторны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57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9622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70.Вытяжной шкаф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58  2009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83926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43973,34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71.Облучатель-  2 шт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59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90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72.Облучатель- 3 шт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60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360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73.Камера « Ультра-лайт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61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30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74.Кресло  гинеколог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62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400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75.Стерилиза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63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92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76.Микроско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64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88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77.Микроско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65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08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78.Установка УЗО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66  2009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36922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79.Установка УЗО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67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996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статочная стоимость  42060,00 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80.Отсос хирургич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68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570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43092,00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81.Анализа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69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660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статочная стоимость  49896,00 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82.Компьютер (лок. Се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ист.блок: </w:t>
            </w:r>
            <w:r>
              <w:rPr>
                <w:sz w:val="24"/>
                <w:szCs w:val="24"/>
                <w:lang w:val="en-US"/>
              </w:rPr>
              <w:t>Pentium</w:t>
            </w:r>
            <w:r>
              <w:rPr>
                <w:sz w:val="24"/>
                <w:szCs w:val="24"/>
              </w:rPr>
              <w:t xml:space="preserve"> 4 </w:t>
            </w:r>
            <w:r>
              <w:rPr>
                <w:sz w:val="24"/>
                <w:szCs w:val="24"/>
                <w:lang w:val="en-US"/>
              </w:rPr>
              <w:t>CPU</w:t>
            </w:r>
            <w:r>
              <w:rPr>
                <w:sz w:val="24"/>
                <w:szCs w:val="24"/>
              </w:rPr>
              <w:t xml:space="preserve"> 3.00 </w:t>
            </w:r>
            <w:r>
              <w:rPr>
                <w:sz w:val="24"/>
                <w:szCs w:val="24"/>
                <w:lang w:val="en-US"/>
              </w:rPr>
              <w:t>Ghz</w:t>
            </w:r>
            <w:r>
              <w:rPr>
                <w:sz w:val="24"/>
                <w:szCs w:val="24"/>
              </w:rPr>
              <w:t>, 768 ОЗУ, Стоит с монитором ТФОМС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60194 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0514,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83.Компьютер (Лок.се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онитор: </w:t>
            </w:r>
            <w:r>
              <w:rPr>
                <w:sz w:val="24"/>
                <w:szCs w:val="24"/>
                <w:lang w:val="en-US"/>
              </w:rPr>
              <w:t>Samptron</w:t>
            </w:r>
            <w:r>
              <w:rPr>
                <w:sz w:val="24"/>
                <w:szCs w:val="24"/>
              </w:rPr>
              <w:t xml:space="preserve"> 76 </w:t>
            </w:r>
            <w:r>
              <w:rPr>
                <w:sz w:val="24"/>
                <w:szCs w:val="24"/>
                <w:lang w:val="en-US"/>
              </w:rPr>
              <w:t>BDF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ист.блок: </w:t>
            </w:r>
            <w:r>
              <w:rPr>
                <w:sz w:val="24"/>
                <w:szCs w:val="24"/>
                <w:lang w:val="en-US"/>
              </w:rPr>
              <w:t>Pentiu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u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P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 5400 2.72 </w:t>
            </w:r>
            <w:r>
              <w:rPr>
                <w:sz w:val="24"/>
                <w:szCs w:val="24"/>
                <w:lang w:val="en-US"/>
              </w:rPr>
              <w:t>Ghz</w:t>
            </w:r>
            <w:r>
              <w:rPr>
                <w:sz w:val="24"/>
                <w:szCs w:val="24"/>
              </w:rPr>
              <w:t xml:space="preserve"> , 0.99 ОЗУ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60195 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0514,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84.Принтер лазер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Jet</w:t>
            </w:r>
            <w:r>
              <w:rPr>
                <w:sz w:val="24"/>
                <w:szCs w:val="24"/>
              </w:rPr>
              <w:t xml:space="preserve"> 1320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60200  2003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9107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85.Компьютер 486 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: названия нет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ист.блок: </w:t>
            </w:r>
            <w:r>
              <w:rPr>
                <w:sz w:val="24"/>
                <w:szCs w:val="24"/>
                <w:lang w:val="en-US"/>
              </w:rPr>
              <w:t>Pentium</w:t>
            </w:r>
            <w:r>
              <w:rPr>
                <w:sz w:val="24"/>
                <w:szCs w:val="24"/>
              </w:rPr>
              <w:t xml:space="preserve"> 2.8 </w:t>
            </w:r>
            <w:r>
              <w:rPr>
                <w:sz w:val="24"/>
                <w:szCs w:val="24"/>
                <w:lang w:val="en-US"/>
              </w:rPr>
              <w:t>Ghz</w:t>
            </w:r>
            <w:r>
              <w:rPr>
                <w:sz w:val="24"/>
                <w:szCs w:val="24"/>
              </w:rPr>
              <w:t>., 256 ОЗУ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60081  199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4945,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286.Принтер </w:t>
            </w:r>
            <w:r>
              <w:rPr>
                <w:sz w:val="24"/>
                <w:szCs w:val="24"/>
                <w:lang w:val="en-US"/>
              </w:rPr>
              <w:t>EPSON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LX</w:t>
            </w:r>
            <w:r>
              <w:rPr>
                <w:sz w:val="24"/>
                <w:szCs w:val="24"/>
              </w:rPr>
              <w:t xml:space="preserve"> 1050+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60087  199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4819,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87.Принтер </w:t>
            </w:r>
            <w:r>
              <w:rPr>
                <w:sz w:val="24"/>
                <w:szCs w:val="24"/>
                <w:lang w:val="en-US"/>
              </w:rPr>
              <w:t>EPSO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X</w:t>
            </w:r>
            <w:r>
              <w:rPr>
                <w:sz w:val="24"/>
                <w:szCs w:val="24"/>
              </w:rPr>
              <w:t xml:space="preserve"> 1050+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60093  1996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4721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88.Компьютер в комп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нитор </w:t>
            </w:r>
            <w:r>
              <w:rPr>
                <w:sz w:val="24"/>
                <w:szCs w:val="24"/>
                <w:lang w:val="en-US"/>
              </w:rPr>
              <w:t>SAMSY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un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ster</w:t>
            </w:r>
            <w:r>
              <w:rPr>
                <w:sz w:val="24"/>
                <w:szCs w:val="24"/>
              </w:rPr>
              <w:t xml:space="preserve"> 400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ист..блок: </w:t>
            </w:r>
            <w:r>
              <w:rPr>
                <w:sz w:val="24"/>
                <w:szCs w:val="24"/>
                <w:lang w:val="en-US"/>
              </w:rPr>
              <w:t>Int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eleron</w:t>
            </w:r>
            <w:r>
              <w:rPr>
                <w:sz w:val="24"/>
                <w:szCs w:val="24"/>
              </w:rPr>
              <w:t xml:space="preserve"> ™ </w:t>
            </w:r>
            <w:r>
              <w:rPr>
                <w:sz w:val="24"/>
                <w:szCs w:val="24"/>
                <w:lang w:val="en-US"/>
              </w:rPr>
              <w:t>CPU</w:t>
            </w:r>
            <w:r>
              <w:rPr>
                <w:sz w:val="24"/>
                <w:szCs w:val="24"/>
              </w:rPr>
              <w:t xml:space="preserve"> 1000 Ггц, 120 ОЗУю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60095  1997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1733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89.Компьютер в комп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: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uun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ster</w:t>
            </w:r>
            <w:r>
              <w:rPr>
                <w:sz w:val="24"/>
                <w:szCs w:val="24"/>
              </w:rPr>
              <w:t xml:space="preserve"> 793 </w:t>
            </w:r>
            <w:r>
              <w:rPr>
                <w:sz w:val="24"/>
                <w:szCs w:val="24"/>
                <w:lang w:val="en-US"/>
              </w:rPr>
              <w:t>Mb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ист.блок: </w:t>
            </w:r>
            <w:r>
              <w:rPr>
                <w:sz w:val="24"/>
                <w:szCs w:val="24"/>
                <w:lang w:val="en-US"/>
              </w:rPr>
              <w:t>Pentium</w:t>
            </w:r>
            <w:r>
              <w:rPr>
                <w:sz w:val="24"/>
                <w:szCs w:val="24"/>
              </w:rPr>
              <w:t xml:space="preserve"> 4, 3,2 Ггц, 512 ОЗУ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60110  200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4528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90.Компьютер в комп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нитор: </w:t>
            </w:r>
            <w:r>
              <w:rPr>
                <w:sz w:val="24"/>
                <w:szCs w:val="24"/>
                <w:lang w:val="en-US"/>
              </w:rPr>
              <w:t>NE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ult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un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CD</w:t>
            </w:r>
            <w:r>
              <w:rPr>
                <w:sz w:val="24"/>
                <w:szCs w:val="24"/>
              </w:rPr>
              <w:t xml:space="preserve"> 535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: Intel Celeron ™ 2,8 </w:t>
            </w:r>
            <w:r>
              <w:rPr>
                <w:sz w:val="24"/>
                <w:szCs w:val="24"/>
              </w:rPr>
              <w:t>Ггц</w:t>
            </w:r>
            <w:r>
              <w:rPr>
                <w:sz w:val="24"/>
                <w:szCs w:val="24"/>
                <w:lang w:val="en-US"/>
              </w:rPr>
              <w:t xml:space="preserve">, 504 </w:t>
            </w:r>
            <w:r>
              <w:rPr>
                <w:sz w:val="24"/>
                <w:szCs w:val="24"/>
              </w:rPr>
              <w:t>ОЗУ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сперебойник АРС </w:t>
            </w:r>
            <w:r>
              <w:rPr>
                <w:sz w:val="24"/>
                <w:szCs w:val="24"/>
                <w:lang w:val="en-US"/>
              </w:rPr>
              <w:t>UP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S</w:t>
            </w:r>
            <w:r>
              <w:rPr>
                <w:sz w:val="24"/>
                <w:szCs w:val="24"/>
              </w:rPr>
              <w:t xml:space="preserve"> 525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10114  200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42294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91.Компьютер в комп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: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uun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ster</w:t>
            </w:r>
            <w:r>
              <w:rPr>
                <w:sz w:val="24"/>
                <w:szCs w:val="24"/>
              </w:rPr>
              <w:t xml:space="preserve"> 792 </w:t>
            </w:r>
            <w:r>
              <w:rPr>
                <w:sz w:val="24"/>
                <w:szCs w:val="24"/>
                <w:lang w:val="en-US"/>
              </w:rPr>
              <w:t>Mb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ист.блок: </w:t>
            </w:r>
            <w:r>
              <w:rPr>
                <w:sz w:val="24"/>
                <w:szCs w:val="24"/>
                <w:lang w:val="en-US"/>
              </w:rPr>
              <w:t>Pentium</w:t>
            </w:r>
            <w:r>
              <w:rPr>
                <w:sz w:val="24"/>
                <w:szCs w:val="24"/>
              </w:rPr>
              <w:t xml:space="preserve"> 4, 3,2 Ггц, 128 ОЗУ, Бесперебойник АРС </w:t>
            </w:r>
            <w:r>
              <w:rPr>
                <w:sz w:val="24"/>
                <w:szCs w:val="24"/>
                <w:lang w:val="en-US"/>
              </w:rPr>
              <w:t>UP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S</w:t>
            </w:r>
            <w:r>
              <w:rPr>
                <w:sz w:val="24"/>
                <w:szCs w:val="24"/>
              </w:rPr>
              <w:t xml:space="preserve"> 525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60159  200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4942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92.Компьютер в комп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нитор </w:t>
            </w:r>
            <w:r>
              <w:rPr>
                <w:sz w:val="24"/>
                <w:szCs w:val="24"/>
                <w:lang w:val="en-US"/>
              </w:rPr>
              <w:t>L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ubowrps</w:t>
            </w:r>
            <w:r>
              <w:rPr>
                <w:sz w:val="24"/>
                <w:szCs w:val="24"/>
              </w:rPr>
              <w:t xml:space="preserve"> 562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: Klondaik Intel Celeron ™ 1100 </w:t>
            </w:r>
            <w:r>
              <w:rPr>
                <w:sz w:val="24"/>
                <w:szCs w:val="24"/>
              </w:rPr>
              <w:t>Ггц</w:t>
            </w:r>
            <w:r>
              <w:rPr>
                <w:sz w:val="24"/>
                <w:szCs w:val="24"/>
                <w:lang w:val="en-US"/>
              </w:rPr>
              <w:t xml:space="preserve">, 248 </w:t>
            </w:r>
            <w:r>
              <w:rPr>
                <w:sz w:val="24"/>
                <w:szCs w:val="24"/>
              </w:rPr>
              <w:t>ОЗУ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60160  200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7595,7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93.Компьютер в компл.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итор :</w:t>
            </w:r>
            <w:r>
              <w:rPr>
                <w:sz w:val="24"/>
                <w:szCs w:val="24"/>
                <w:lang w:val="en-US"/>
              </w:rPr>
              <w:t>Samptron</w:t>
            </w:r>
            <w:r>
              <w:rPr>
                <w:sz w:val="24"/>
                <w:szCs w:val="24"/>
              </w:rPr>
              <w:t xml:space="preserve"> 56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ист.блок: </w:t>
            </w:r>
            <w:r>
              <w:rPr>
                <w:sz w:val="24"/>
                <w:szCs w:val="24"/>
                <w:lang w:val="en-US"/>
              </w:rPr>
              <w:t>Celeron</w:t>
            </w:r>
            <w:r>
              <w:rPr>
                <w:sz w:val="24"/>
                <w:szCs w:val="24"/>
              </w:rPr>
              <w:t xml:space="preserve"> 2.93 Ггц, 504 ОЗУ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60165  2003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261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94.Принтер лазер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Jet</w:t>
            </w:r>
            <w:r>
              <w:rPr>
                <w:sz w:val="24"/>
                <w:szCs w:val="24"/>
              </w:rPr>
              <w:t xml:space="preserve"> 1020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60168 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1909,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95.Компьютер в компл.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нитор: </w:t>
            </w:r>
            <w:r>
              <w:rPr>
                <w:sz w:val="24"/>
                <w:szCs w:val="24"/>
                <w:lang w:val="en-US"/>
              </w:rPr>
              <w:t>Studiowrks</w:t>
            </w:r>
            <w:r>
              <w:rPr>
                <w:sz w:val="24"/>
                <w:szCs w:val="24"/>
              </w:rPr>
              <w:t xml:space="preserve"> 500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: : Klondaik Intel Celeron ™ 1100 </w:t>
            </w:r>
            <w:r>
              <w:rPr>
                <w:sz w:val="24"/>
                <w:szCs w:val="24"/>
              </w:rPr>
              <w:t>Ггц</w:t>
            </w:r>
            <w:r>
              <w:rPr>
                <w:sz w:val="24"/>
                <w:szCs w:val="24"/>
                <w:lang w:val="en-US"/>
              </w:rPr>
              <w:t xml:space="preserve">, 200 </w:t>
            </w:r>
            <w:r>
              <w:rPr>
                <w:sz w:val="24"/>
                <w:szCs w:val="24"/>
              </w:rPr>
              <w:t>ОЗУ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60184 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76816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96.Компьютер в компл.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нитор: </w:t>
            </w:r>
            <w:r>
              <w:rPr>
                <w:sz w:val="24"/>
                <w:szCs w:val="24"/>
                <w:lang w:val="en-US"/>
              </w:rPr>
              <w:t>Samptron</w:t>
            </w:r>
            <w:r>
              <w:rPr>
                <w:sz w:val="24"/>
                <w:szCs w:val="24"/>
              </w:rPr>
              <w:t xml:space="preserve"> 40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: Intel Celeron 1100 248 </w:t>
            </w:r>
            <w:r>
              <w:rPr>
                <w:sz w:val="24"/>
                <w:szCs w:val="24"/>
              </w:rPr>
              <w:t>ОЗУ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60207  200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3342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97.Компьютер в компл.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нитор: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uun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ster</w:t>
            </w:r>
            <w:r>
              <w:rPr>
                <w:sz w:val="24"/>
                <w:szCs w:val="24"/>
              </w:rPr>
              <w:t xml:space="preserve"> 55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: Intel Celeron 1,72 </w:t>
            </w:r>
            <w:r>
              <w:rPr>
                <w:sz w:val="24"/>
                <w:szCs w:val="24"/>
              </w:rPr>
              <w:t>Ггц</w:t>
            </w:r>
            <w:r>
              <w:rPr>
                <w:sz w:val="24"/>
                <w:szCs w:val="24"/>
                <w:lang w:val="en-US"/>
              </w:rPr>
              <w:t xml:space="preserve"> 96 </w:t>
            </w:r>
            <w:r>
              <w:rPr>
                <w:sz w:val="24"/>
                <w:szCs w:val="24"/>
              </w:rPr>
              <w:t>ОЗУ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60220  200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8301,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98.Компьют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.блок: </w:t>
            </w:r>
            <w:r>
              <w:rPr>
                <w:sz w:val="24"/>
                <w:szCs w:val="24"/>
                <w:lang w:val="en-US"/>
              </w:rPr>
              <w:t>P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ri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L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37  200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8879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.299.</w:t>
            </w:r>
            <w:r>
              <w:rPr>
                <w:sz w:val="24"/>
                <w:szCs w:val="24"/>
              </w:rPr>
              <w:t>Сист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: PC on Serial NL 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38 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7936,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.300.</w:t>
            </w: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>: Samsung Suunc Master 793 Mb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51  200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5836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.301.</w:t>
            </w:r>
            <w:r>
              <w:rPr>
                <w:sz w:val="24"/>
                <w:szCs w:val="24"/>
              </w:rPr>
              <w:t>Микроскоп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23  2007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20330,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02.Компьютер в компл.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нитор: </w:t>
            </w:r>
            <w:r>
              <w:rPr>
                <w:sz w:val="24"/>
                <w:szCs w:val="24"/>
                <w:lang w:val="en-US"/>
              </w:rPr>
              <w:t>Acc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L</w:t>
            </w:r>
            <w:r>
              <w:rPr>
                <w:sz w:val="24"/>
                <w:szCs w:val="24"/>
              </w:rPr>
              <w:t xml:space="preserve"> 1716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: Pentium Dual-Cure 0.99 </w:t>
            </w:r>
            <w:r>
              <w:rPr>
                <w:sz w:val="24"/>
                <w:szCs w:val="24"/>
              </w:rPr>
              <w:t>Ггц</w:t>
            </w:r>
            <w:r>
              <w:rPr>
                <w:sz w:val="24"/>
                <w:szCs w:val="24"/>
                <w:lang w:val="en-US"/>
              </w:rPr>
              <w:t xml:space="preserve">, 2,52 </w:t>
            </w:r>
            <w:r>
              <w:rPr>
                <w:sz w:val="24"/>
                <w:szCs w:val="24"/>
              </w:rPr>
              <w:t>ОЗУ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297  200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408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03.Принтер лазер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Jet</w:t>
            </w:r>
            <w:r>
              <w:rPr>
                <w:sz w:val="24"/>
                <w:szCs w:val="24"/>
              </w:rPr>
              <w:t xml:space="preserve"> 1100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06  200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9157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304.Ксерокс </w:t>
            </w:r>
            <w:r>
              <w:rPr>
                <w:sz w:val="24"/>
                <w:szCs w:val="24"/>
                <w:lang w:val="en-US"/>
              </w:rPr>
              <w:t>Can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R</w:t>
            </w:r>
            <w:r>
              <w:rPr>
                <w:sz w:val="24"/>
                <w:szCs w:val="24"/>
              </w:rPr>
              <w:t xml:space="preserve"> 2016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 (2006 год)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10  2006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0380,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305.</w:t>
            </w:r>
            <w:r>
              <w:rPr>
                <w:sz w:val="24"/>
                <w:szCs w:val="24"/>
              </w:rPr>
              <w:t>Компьютер</w:t>
            </w:r>
            <w:r>
              <w:rPr>
                <w:sz w:val="24"/>
                <w:szCs w:val="24"/>
                <w:lang w:val="en-US"/>
              </w:rPr>
              <w:t xml:space="preserve"> 18,5Beng TFT C 922 HAD glussy-black 5m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91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108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06.Холодиль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фармацевтический ХФ-250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390      2009г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019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07.Пульсоксиметр ОХ-700 – 4 шт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84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520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08.Облучатель-6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лучатель -1 шт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94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78028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64106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283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09.Облучатель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95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5913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10.Набор электродов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87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735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60375,00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11.Водонагреватель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89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1482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12.Насос   КВ 18  1,5квт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92  2009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8469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13.Аппарат ИВ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85  2009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0000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821500,00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14.Концентра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96  2009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4500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369675,00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15.Аппарат электрохирургический фотек  Е 300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88  2009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995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48740,00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16.Центрифуга ЛАБ-1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86  2009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68145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55980,00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17.Стерилизатор паровой ВКа-75 П-3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96  2009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1048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318.Термостат- баня водяная </w:t>
            </w:r>
            <w:r>
              <w:rPr>
                <w:sz w:val="24"/>
                <w:szCs w:val="24"/>
                <w:lang w:val="en-US"/>
              </w:rPr>
              <w:t>TW-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97 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5984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319.Термостат- баня водяная </w:t>
            </w:r>
            <w:r>
              <w:rPr>
                <w:sz w:val="24"/>
                <w:szCs w:val="24"/>
                <w:lang w:val="en-US"/>
              </w:rPr>
              <w:t>TW</w:t>
            </w:r>
            <w:r>
              <w:rPr>
                <w:sz w:val="24"/>
                <w:szCs w:val="24"/>
              </w:rPr>
              <w:t>-2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370398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25984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20.Рабочее место лаборанта для забора кров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072 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548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21.Рабочее место лаборанта для забора кров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73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548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22.Рабочее место лаборанта для забора кров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74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548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23.Рабочее место лаборанта для забора кров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75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548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24.Стол пенальный, влагостойки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77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620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25.Стол пенальный, влагостойки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78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620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26.Стол пенальный, влагостойки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79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620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27.Стол пенальный, влагостойки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80 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620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28.Стол пенальный, влагостойки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81 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620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29.Тумба универс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Панацея» влагостойкая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82 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3531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30.Тумба универс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Панацея» влагостойкая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083 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3531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31.Тумба универс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Панацея» влагостойкая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084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3531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32.Тумба универс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Панацея» влагостойкая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085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3531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33.Тумба универс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Панацея» влагостойкая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086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3531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34.Тумба универс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Панацея» влагостойкая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087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 3531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35.Гардероб односекционны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088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 771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36.Гардероб односекционны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089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 771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37.Гардероб односекционны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090 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 771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38.Гардероб односекционны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091  2010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 771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39.Гардероб односекционны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092 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 771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40.Гардероб односекционны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093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771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41.Гардероб односекционны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094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771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42.Гардероб односекционны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095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771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43.Гардероб односекционны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096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771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44.Гардероб односекционны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097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771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45.Гардероб односекционны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098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771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46.Гардероб односекционны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099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771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47.Шкаф аптечный, замыкающийся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100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33291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48.Шкаф аптечный, замыкающийся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101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33291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49.Набор компьютерный, углово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064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1852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50.Тумба мобильная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065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5627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51.Стол рабочий, однотумбовы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066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9204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52.Шкаф-пенал, закрыты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067 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 814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53.Шкаф-пенал  со стеклом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068 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 7062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54.Сервант-классик  со стеклом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069 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 11821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55.Шкаф – классик со стеклом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070 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 1201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56.Комплект для лабор. Исследовани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071 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 2713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57.Стол пенальный, влагостойки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105 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 548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58.Фортуна-2  кресло операторское с механизм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 газлифт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106 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 64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59.Фортуна-2  кресло операторское с механизм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 газлифт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107 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 64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60.Фортуна-2  кресло операторское с механизм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 газлифт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108 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 64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61.Фортуна-2  кресло операторское с механизм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 газлифт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109 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 64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62.Фортуна-5  кресло чёрное к/з пластиковые подлокотники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110 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 748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63.Арт.352  стол компьютер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 Чарли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111 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 891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64.Арт. 77 гардероб двухсекционны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112 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 10943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65.Секция « Тройк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44, Забайкальский край, Акшинский район, с. Усть-Иля, ул. Аносова,54 «б»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113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712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66.Секция « Тройк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45, Забайкальский край, Акшинский район, с. Новокургатай, ул. Центральная, 129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114 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 712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67.Секция « Тройк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21, Забайкальский край, Акшинский район, с. Урейск, пер. Больничный,2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115 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 712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68.Секция « Тройк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4, Забайкальский край, Акшинский район, с. Курулга, ул. Школьная,4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116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712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69.Секция « Тройк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3, Забайкальский край, Акшинский район, с. Нарасун, ул. Лазо,5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01630117  2010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 712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70.Секция « Тройк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43, Забайкальский край, Акшинский район, с. Могойтуй, ул. Школьная,2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118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712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71.Секция « Тройк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2, Забайкальский край, Акшинский район, с. Такеча, ул. Новая,28 пом.3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119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712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72.Секция « Тройк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2, Забайкальский край, Акшинский район, с. Улача, ул. Центральная ,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120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712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73.Секция « Тройк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42, Забайкальский край, Акшинский район, с. Орой, ул. Молодёжная,10 пом.2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121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712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74.Секция « Тройк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41, Забайкальский край, Акшинский район, с. Убур-Тохтор, ул. Нагорная,37 пом.2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122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712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75.Секция « Тройк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40, Забайкальский край, Акшинский район, с. Тохтор, ул. Школьная,5 пом.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123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712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76.Секция « Тройк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5, Забайкальский край, Акшинский район, с. Бытэ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. Центральная,14 пом.2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124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712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77.Секция « Тройк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21, Забайкальский край, Акшинский район, с. Дорожное, ул. Центральная,33 пом.2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125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712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78.Секция « Тройк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126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712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79.Арт.33/2 стандартная тумба для больничных палат, влагостойкая  - 30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-  1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127  -01630156 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9705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323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380.Мини АТС   КХ ТЕМ82 </w:t>
            </w:r>
            <w:r>
              <w:rPr>
                <w:sz w:val="24"/>
                <w:szCs w:val="24"/>
                <w:lang w:val="en-US"/>
              </w:rPr>
              <w:t>P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nasonic</w:t>
            </w:r>
            <w:r>
              <w:rPr>
                <w:sz w:val="24"/>
                <w:szCs w:val="24"/>
              </w:rPr>
              <w:t xml:space="preserve"> КХ-ТЕ 82480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404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41272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81.Компьютер в комплекте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405  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2645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82.Облучатель ОРУБп3-5» Кронт»( Дезар-7)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406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1980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83.Весы электронные для новорождённых ВЭНд « Малыш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407 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120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84.Ингалятор ОМРОН</w:t>
            </w:r>
            <w:r>
              <w:rPr>
                <w:sz w:val="24"/>
                <w:szCs w:val="24"/>
                <w:lang w:val="en-US"/>
              </w:rPr>
              <w:t>CompAir</w:t>
            </w:r>
            <w:r>
              <w:rPr>
                <w:sz w:val="24"/>
                <w:szCs w:val="24"/>
              </w:rPr>
              <w:t>- 5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- 1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408- 01370412  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1868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385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85.Электроплита ПЭ-ОИ8ШП с жарочным шкафом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 01370414  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8945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86.ПЗТ 1500 полка настенная, закрытая, двери-купе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415  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3115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87.Электросковорода СЭЧ-025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 01370416  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9878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88.ПКК 600 полка для крышек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417  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89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89.ПКК 600 полка для хранения разделочных досок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418  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72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90.Стеллаж разборный с усиленными полками-2 шт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419- 01370420   201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480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91.Облучатель-рециркулятор воздуха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 01370410    201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11088,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92.Матрасик с подогревом для новорожденных « Бэбитерм» -2 шт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 01370411    201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529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93.Билирубиномет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Билитест» анализатор гинеобилирубинемии неинвазивный 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 01370412    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220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94.Кольпоскоп бинокулярный для рутинных обследо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oomSta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allach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. №  01370413    201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324589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312985,00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.395.Принтер </w:t>
            </w:r>
            <w:r>
              <w:rPr>
                <w:sz w:val="24"/>
                <w:szCs w:val="24"/>
                <w:lang w:val="en-US"/>
              </w:rPr>
              <w:t>Xerox Phaser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421    201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3398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.396.Принтер-катридж </w:t>
            </w:r>
            <w:r>
              <w:rPr>
                <w:sz w:val="24"/>
                <w:szCs w:val="24"/>
                <w:lang w:val="en-US"/>
              </w:rPr>
              <w:t>Xerox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422    201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273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97.Монитор прикроватны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423    201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840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74991,00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98.Компьютер в комплект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монитор, клавиатура, мышь)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159    201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17576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О 10-01 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425    201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41057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99.Электрокардиограф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405    2011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алансовая стоимость  53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00.Компьюте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427    201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7472,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.401.Копировальный аппарат  </w:t>
            </w:r>
            <w:r>
              <w:rPr>
                <w:sz w:val="24"/>
                <w:szCs w:val="24"/>
                <w:lang w:val="en-US"/>
              </w:rPr>
              <w:t>Canon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428    201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9165,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02.КЭНД 100 Электрокипятильник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408    201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47200,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03.Урна педальная- 5 шт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430    201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475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04.Набор компьютер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Чарли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409    201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891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05.Бельевой комод- 6 шт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161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630166-01630170    201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4755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06.Столик приставной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162    201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323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07.33/2 Тумба прикроватная, влагостойкая- 29шт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163    201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93815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08.Кровать « Прогресс» 20 шт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164    201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9996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09.Персона 3   -стул офисный  - 86 шт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165    201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9933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одильн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« Бирюса»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0, Забайкальский край, Акшинский район, с. Акша, ул. Ленина, 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630166    201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120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11.Холодильник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4, Забайкальский край, Акшинский район, с. Курулга, ул. Школьная,4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014   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129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12.Холодильник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44, Забайкальский край, Акшинский район, с. Усть-Иля, ул. Аносова,54 «б»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015    200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12384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13.Стерилизатор сухожарочный ПП-80 ПЗ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4, Забайкальский край, Акшинский район, с. Курулга, ул. Школьная,4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016    200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14.Воздушный стерилизато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5, Забайкальский край, Акшинский район, с. Бытэв, ул. Центральная,14 пом.2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017    200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1806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15.Холодильник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5, Забайкальский край, Акшинский район, с. Бытэв, ул. Центральная,14 пом.2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018    1993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13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16.Сухожарочный шкаф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21, Забайкальский край, Акшинский район, с. Урейск, пер. Больничный,2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019    2005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13986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17.Холодильник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21, Забайкальский край, Акшинский район, с. Урейск, пер. Больничный,2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020    2006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1611,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18.Холодильник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21, Забайкальский край, Акшинский район, с. Дорожное, ул. Центральная,33 пом.2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021    2006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980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19.Холодильник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45, Забайкальский край, Акшинский район, с. Новокургатай, ул. Центральная, 129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022    2006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20.Холодильник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2, Забайкальский край, Акшинский район, с. Улача, ул. Центральная ,1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023    2006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270,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21.Холодильник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232, Забайкальский край, Акшинский район, с. Такеча, ул. Новая,28 пом.3</w:t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024    2006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1555,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22.Холодильник « Кодр»-2 шт.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80020-01380021    198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16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23.Компьютер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382    2009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2109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24. Холодильник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 01370383    2009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2018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0,00 руб.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 движимое имущество</w:t>
            </w:r>
          </w:p>
        </w:tc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33210692,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8981709,93</w:t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 148189393,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ая стоимость  82329686,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284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1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2:41:00Z</dcterms:created>
  <dc:creator>UserOrg</dc:creator>
  <dc:description/>
  <cp:keywords/>
  <dc:language>en-US</dc:language>
  <cp:lastModifiedBy>Customer</cp:lastModifiedBy>
  <cp:lastPrinted>2005-04-29T19:00:00Z</cp:lastPrinted>
  <dcterms:modified xsi:type="dcterms:W3CDTF">2011-12-01T05:36:00Z</dcterms:modified>
  <cp:revision>4</cp:revision>
  <dc:subject/>
  <dc:title>РЕЕСТР</dc:title>
</cp:coreProperties>
</file>