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716"/>
        <w:gridCol w:w="953"/>
        <w:gridCol w:w="1529"/>
        <w:gridCol w:w="1457"/>
        <w:gridCol w:w="883"/>
        <w:gridCol w:w="1372"/>
      </w:tblGrid>
      <w:tr>
        <w:trPr>
          <w:trHeight w:val="1702" w:hRule="atLeast"/>
        </w:trPr>
        <w:tc>
          <w:tcPr>
            <w:tcW w:w="33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9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 w:eastAsia="en-US"/>
              </w:rPr>
            </w:pPr>
            <w:r>
              <w:rPr>
                <w:b w:val="false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-3810</wp:posOffset>
                  </wp:positionV>
                  <wp:extent cx="790575" cy="89535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60" w:hRule="atLeast"/>
        </w:trPr>
        <w:tc>
          <w:tcPr>
            <w:tcW w:w="9536" w:type="dxa"/>
            <w:gridSpan w:val="7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626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8.12 </w:t>
            </w:r>
            <w:r>
              <w:rPr>
                <w:b w:val="false"/>
                <w:lang w:val="en-US"/>
              </w:rPr>
              <w:t>.</w:t>
            </w:r>
            <w:r>
              <w:rPr>
                <w:b w:val="false"/>
              </w:rPr>
              <w:t>2012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38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14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536" w:type="dxa"/>
            <w:gridSpan w:val="7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824" w:type="dxa"/>
            <w:gridSpan w:val="4"/>
            <w:tcBorders/>
          </w:tcPr>
          <w:p>
            <w:pPr>
              <w:pStyle w:val="Normal"/>
              <w:spacing w:before="0" w:after="0"/>
              <w:ind w:left="72" w:right="-115" w:hanging="0"/>
              <w:jc w:val="both"/>
              <w:rPr/>
            </w:pPr>
            <w:r>
              <w:rPr/>
              <w:t xml:space="preserve">Об утверждении Порядка составления и ведения росписи по доходам бюджета Забайкальского края </w:t>
            </w:r>
            <w:r>
              <w:fldChar w:fldCharType="begin"/>
            </w:r>
            <w:r>
              <w:rPr>
                <w:color w:val="CC99FF"/>
                <w:lang w:val="en-US"/>
              </w:rPr>
              <w:instrText xml:space="preserve">QUOTE  \* FirstCap  \* MERGEFORMAT</w:instrText>
            </w:r>
            <w:r>
              <w:rPr>
                <w:color w:val="CC99FF"/>
                <w:lang w:val="en-US"/>
              </w:rPr>
            </w:r>
            <w:r>
              <w:rPr>
                <w:color w:val="CC99FF"/>
                <w:lang w:val="en-US"/>
              </w:rPr>
              <w:fldChar w:fldCharType="separate"/>
            </w:r>
            <w:r>
              <w:rPr>
                <w:color w:val="CC99FF"/>
                <w:lang w:val="en-US"/>
              </w:rPr>
            </w:r>
            <w:r/>
            <w:r>
              <w:rPr>
                <w:color w:val="CC99FF"/>
                <w:lang w:val="en-US"/>
              </w:rPr>
              <w:fldChar w:fldCharType="end"/>
            </w:r>
            <w:r>
              <w:rPr>
                <w:color w:val="CC99FF"/>
                <w:lang w:val="en-US"/>
              </w:rPr>
            </w:r>
          </w:p>
        </w:tc>
        <w:tc>
          <w:tcPr>
            <w:tcW w:w="3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82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6" w:type="dxa"/>
            <w:gridSpan w:val="7"/>
            <w:tcBorders/>
          </w:tcPr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В целях организации исполнения бюджета Забайкальского края на очередной финансовый год и плановый период по доходам бюджета края</w:t>
            </w:r>
            <w:r>
              <w:rPr>
                <w:b w:val="false"/>
              </w:rPr>
              <w:t xml:space="preserve">,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QUOTE  \* FirstCap  \* MERGEFORMAT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4295" w:type="dxa"/>
            <w:gridSpan w:val="3"/>
            <w:tcBorders/>
          </w:tcPr>
          <w:p>
            <w:pPr>
              <w:pStyle w:val="Normal"/>
              <w:spacing w:before="0" w:after="240"/>
              <w:ind w:left="72" w:right="34"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2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5957" w:hRule="atLeast"/>
        </w:trPr>
        <w:tc>
          <w:tcPr>
            <w:tcW w:w="9536" w:type="dxa"/>
            <w:gridSpan w:val="7"/>
            <w:tcBorders/>
          </w:tcPr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b w:val="false"/>
              </w:rPr>
              <w:t>1. Утвердить Порядок составления и ведения росписи по доходам бюджета Забайкальского края (далее – Порядок).</w:t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Осуществлять в соответствии с Порядком в 2012 году утверждение показателей росписи по доходам бюджета Забайкальского края на 2013 год и на плановый период 2014 и 2015 годов (далее – роспись по доходам) и их доведение до главных администраторов доходов бюджета края.</w:t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 Установить, что утверждение и доведение показателей росписи по доходам осуществляется с учетом следующих особенностей:</w:t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в 2012 году Министерство финансов Забайкальского края (далее –Министерство) вносит изменение в роспись по доходам бюджета Забайкальского края на 2012 год и плановый период 2013 и 2014 годов, предусматривающее прекращение действия утвержденных Министерством показателей росписи по доходам бюджета Забайкальского края планового периода 2013 и 2014 годов (с учетом внесенных изменений в течение 2012 года);</w:t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прекращение действия показателей росписи по доходам бюджета Забайкальского края планового периода 2013 и 2014 годов оформляется справкой об изменении росписи доходов на финансовый год и на плановый период с присвоением кода вида изменений 033 – прекращение действия показателей росписи по доходам планового периода 2013 и 2014 годов;</w:t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показатели росписи по доходам утверждаются и доводятся на 2013 год и плановый период 2014 и 2015 годов в соответствии с принятым Законом Забайкальского края "О бюджете Забайкальского края на 2013 год и плановый период 2014 и 2015 годов" (далее – Закон о бюджете) в абсолютных суммах по форме согласно приложению 1 к Порядку.</w:t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несение изменений в показатели росписи по доходам осуществляется:  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b w:val="false"/>
              </w:rPr>
              <w:t>- в связи с принятием Закона Забайкальского края о внесении изменений в Закон о бюджете (далее – Закон о внесении изменений в бюджет) в показатели росписи по доходам – на текущий финансовый год и плановый период;</w:t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в иных случаях внесение изменений в показатели росписи по доходам только на текущий финансовый год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b w:val="false"/>
              </w:rPr>
              <w:t>4. Управлению бюджетной политики (С.Ю. Чикичева), отделу прогнозирования доходов (И.В. Примак) Министерства:</w:t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 основании Закона о бюджете составить роспись по доходам;</w:t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 основании предложений главных администраторов доходов бюджета края, проверенных отраслевыми отделами Министерства, вносить изменения в роспись по доходам;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b w:val="false"/>
              </w:rPr>
              <w:t>осуществлять контроль за ведением росписи по доходам, своевременным внесением изменений в нее;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b w:val="false"/>
              </w:rPr>
              <w:t>довести настоящий Порядок до главных администраторов доходов бюджета края.</w:t>
            </w:r>
          </w:p>
          <w:p>
            <w:pPr>
              <w:pStyle w:val="ConsPlusNormal"/>
              <w:widowControl/>
              <w:ind w:left="72" w:right="34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правлениям и отраслевым отделам Министерства (Т.Г. Сульженко, В.А. Антропова, Н.Н. Пигарева, И.В. Примак, Н.Б. Сетова,):</w:t>
            </w:r>
          </w:p>
          <w:p>
            <w:pPr>
              <w:pStyle w:val="ConsPlusNormal"/>
              <w:widowControl/>
              <w:ind w:left="72" w:right="3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ваться в работе с росписью по доходам данным приказом;</w:t>
            </w:r>
          </w:p>
          <w:p>
            <w:pPr>
              <w:pStyle w:val="ConsPlusNormal"/>
              <w:widowControl/>
              <w:ind w:left="72" w:right="34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ть в отдел сводного бюджетного планирования Министерства (Н.А. Тюменцева) предложения по внесению изменений в роспись по доходам в течение финансового года на основании предложений, представленных главными администраторами доходов бюджета края (в рамках их полномочий, установленных бюджетным законодательством), одновременно с внесением изменений в сводную бюджетную роспись на соответствующие суммы в случаях, указанных в пункте 3.2. Порядка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b w:val="false"/>
              </w:rPr>
              <w:t>7. Отделу автоматизации  бюджетного процесса Министерства (Е.Г. Клишко) обеспечить программное сопровождение реализации задач, вытекающих из утвержденного Порядка, и разместить настоящий приказ на официальном сайте Министерства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b w:val="false"/>
              </w:rPr>
              <w:t>8. Настоящий Приказ Министерства вступает в силу со дня подписания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b w:val="false"/>
              </w:rPr>
              <w:t>9. С 1 января 2013 года признать утратившими силу: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b w:val="false"/>
              </w:rPr>
              <w:t>1) приказ Министерства финансов Забайкальского края от 27 февраля 2010 года № 46-пд "Об утверждении Порядка составления и ведения росписи по доходам бюджета Забайкальского края";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b w:val="false"/>
              </w:rPr>
              <w:t>2) приказ Министерства финансов Забайкальского края от 16 марта 2010 года № 51-пд "О внесении изменений в приказ Министерства финансов Забайкальского края от 27 февраля 2010 года № 46-пд";</w:t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) приказ Министерства финансов Забайкальского края от 8 декабря 2010 года № 156-пд "О внесении изменений в приказ Министерства финансов Забайкальского края от 27 февраля 2010 года № 46-пд";</w:t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) приказ Министерства финансов Забайкальского края от 27 декабря 2011 года № 145-пд "О внесении изменений в приказ Министерства финансов Забайкальского края от 27 февраля 2010 года № 46-пд";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b w:val="false"/>
              </w:rPr>
              <w:t>5) приказ Министерства финансов Забайкальского края от 17 февраля 2012 года № 23-пд "О внесении изменений в приказ Министерства финансов Забайкальского края от 27 февраля 2010 года № 46-пд".</w:t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1. Контроль за исполнением настоящего приказа возложить на заместителя руководителя Министерства финансов Забайкальского края (по бюджету).</w:t>
            </w:r>
          </w:p>
          <w:p>
            <w:pPr>
              <w:pStyle w:val="Normal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 w:val="false"/>
              </w:rPr>
              <w:t>Министр финансов Забайкальского края                              С.А. Доробалюк</w:t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72" w:right="34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240"/>
              <w:ind w:left="72" w:right="34" w:firstLine="709"/>
              <w:jc w:val="both"/>
              <w:rPr>
                <w:b w:val="false"/>
                <w:b w:val="false"/>
                <w:szCs w:val="32"/>
                <w:lang w:val="en-US"/>
              </w:rPr>
            </w:pPr>
            <w:r>
              <w:rPr>
                <w:b w:val="false"/>
                <w:szCs w:val="32"/>
              </w:rPr>
              <w:t>Лист согласования прилагается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58900</wp:posOffset>
                      </wp:positionV>
                      <wp:extent cx="6126480" cy="2044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48"/>
                                    <w:gridCol w:w="45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1pt;mso-wrap-distance-left:0pt;mso-wrap-distance-right:9pt;mso-wrap-distance-top:0pt;mso-wrap-distance-bottom:0pt;margin-top:10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ind w:left="72" w:right="34" w:firstLine="709"/>
              <w:jc w:val="both"/>
              <w:rPr>
                <w:b w:val="false"/>
                <w:b w:val="false"/>
                <w:szCs w:val="32"/>
                <w:lang w:val="en-US"/>
              </w:rPr>
            </w:pPr>
            <w:r>
              <w:rPr>
                <w:b w:val="false"/>
                <w:szCs w:val="32"/>
                <w:lang w:val="en-US"/>
              </w:rPr>
            </w:r>
          </w:p>
          <w:p>
            <w:pPr>
              <w:pStyle w:val="Normal"/>
              <w:spacing w:before="0" w:after="240"/>
              <w:ind w:left="72" w:right="34" w:firstLine="709"/>
              <w:jc w:val="both"/>
              <w:rPr>
                <w:b w:val="false"/>
                <w:b w:val="false"/>
                <w:szCs w:val="32"/>
                <w:lang w:val="en-US"/>
              </w:rPr>
            </w:pPr>
            <w:r>
              <w:rPr>
                <w:b w:val="false"/>
                <w:szCs w:val="32"/>
                <w:lang w:val="en-US"/>
              </w:rPr>
            </w:r>
          </w:p>
          <w:p>
            <w:pPr>
              <w:pStyle w:val="Normal"/>
              <w:spacing w:before="0" w:after="240"/>
              <w:ind w:left="72" w:right="34" w:firstLine="709"/>
              <w:jc w:val="both"/>
              <w:rPr>
                <w:b w:val="false"/>
                <w:b w:val="false"/>
                <w:szCs w:val="32"/>
                <w:lang w:val="en-US"/>
              </w:rPr>
            </w:pPr>
            <w:r>
              <w:rPr>
                <w:b w:val="false"/>
                <w:szCs w:val="32"/>
                <w:lang w:val="en-US"/>
              </w:rPr>
            </w:r>
          </w:p>
          <w:p>
            <w:pPr>
              <w:pStyle w:val="Normal"/>
              <w:spacing w:before="0" w:after="240"/>
              <w:ind w:left="72" w:right="34" w:firstLine="709"/>
              <w:jc w:val="both"/>
              <w:rPr>
                <w:b w:val="false"/>
                <w:b w:val="false"/>
                <w:szCs w:val="32"/>
              </w:rPr>
            </w:pPr>
            <w:r>
              <w:fldChar w:fldCharType="begin"/>
            </w:r>
            <w:r>
              <w:rPr>
                <w:b w:val="false"/>
                <w:szCs w:val="32"/>
              </w:rPr>
              <w:instrText xml:space="preserve"> QUOTE  \* FirstCap  \* MERGEFORMAT </w:instrText>
            </w:r>
            <w:r>
              <w:rPr>
                <w:b w:val="false"/>
                <w:szCs w:val="32"/>
              </w:rPr>
            </w:r>
            <w:r>
              <w:rPr>
                <w:b w:val="false"/>
                <w:szCs w:val="32"/>
              </w:rPr>
              <w:fldChar w:fldCharType="separate"/>
            </w:r>
            <w:r>
              <w:rPr>
                <w:b w:val="false"/>
                <w:szCs w:val="32"/>
              </w:rPr>
            </w:r>
            <w:r/>
            <w:r>
              <w:rPr>
                <w:b w:val="false"/>
                <w:szCs w:val="32"/>
              </w:rPr>
              <w:fldChar w:fldCharType="end"/>
            </w:r>
            <w:r>
              <w:rPr>
                <w:b w:val="false"/>
                <w:szCs w:val="32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Cs w:val="20"/>
    </w:rPr>
  </w:style>
  <w:style w:type="character" w:styleId="WW8Num1z0">
    <w:name w:val="WW8Num1z0"/>
    <w:qFormat/>
    <w:rPr>
      <w:rFonts w:ascii="Shruti" w:hAnsi="Shruti" w:cs="Shruti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b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49:00Z</dcterms:created>
  <dc:creator>USER</dc:creator>
  <dc:description/>
  <cp:keywords/>
  <dc:language>en-US</dc:language>
  <cp:lastModifiedBy>USER1</cp:lastModifiedBy>
  <cp:lastPrinted>2012-12-28T10:48:00Z</cp:lastPrinted>
  <dcterms:modified xsi:type="dcterms:W3CDTF">2012-12-28T05:53:00Z</dcterms:modified>
  <cp:revision>429</cp:revision>
  <dc:subject/>
  <dc:title/>
</cp:coreProperties>
</file>