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8"/>
        <w:gridCol w:w="697"/>
        <w:gridCol w:w="1377"/>
        <w:gridCol w:w="1519"/>
        <w:gridCol w:w="1185"/>
        <w:gridCol w:w="1698"/>
      </w:tblGrid>
      <w:tr>
        <w:trPr>
          <w:trHeight w:val="907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3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896" w:hRule="atLeast"/>
        </w:trPr>
        <w:tc>
          <w:tcPr>
            <w:tcW w:w="9356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13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. 12.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2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6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pacing w:before="0" w:after="2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</w:rPr>
              <w:t xml:space="preserve"> -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  <w:tr>
        <w:trPr/>
        <w:tc>
          <w:tcPr>
            <w:tcW w:w="4954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 утверждении Указаний о порядке</w:t>
            </w:r>
          </w:p>
          <w:p>
            <w:pPr>
              <w:pStyle w:val="Normal"/>
              <w:spacing w:before="0" w:after="0"/>
              <w:ind w:left="-108" w:hanging="0"/>
              <w:jc w:val="both"/>
              <w:rPr>
                <w:b w:val="false"/>
                <w:b w:val="false"/>
              </w:rPr>
            </w:pPr>
            <w:r>
              <w:rPr/>
              <w:t>применения целевых статей и видов расходов бюджетной классификации расходов бюджета в части, относящейся к бюджету Забайкальского края</w:t>
            </w:r>
          </w:p>
        </w:tc>
        <w:tc>
          <w:tcPr>
            <w:tcW w:w="4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95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7"/>
            <w:tcBorders/>
          </w:tcPr>
          <w:p>
            <w:pPr>
              <w:pStyle w:val="Normal"/>
              <w:autoSpaceDE w:val="false"/>
              <w:ind w:left="-108" w:righ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о статьей 21 Бюджетного Кодекса Российской Федерации, пунктом 8 части 2 статьи 4 Закона Забайкальского края "О бюджетном процессе в Забайкальском крае", в целях единства бюджетной политики на территории Забайкальского края при составлении и исполнении бюджета Забайкальского края </w:t>
            </w:r>
          </w:p>
        </w:tc>
      </w:tr>
      <w:tr>
        <w:trPr>
          <w:trHeight w:val="447" w:hRule="atLeast"/>
        </w:trPr>
        <w:tc>
          <w:tcPr>
            <w:tcW w:w="3577" w:type="dxa"/>
            <w:gridSpan w:val="3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b w:val="false"/>
                <w:b w:val="false"/>
                <w:spacing w:val="60"/>
                <w:lang w:val="en-US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  <w:lang w:val="en-US"/>
              </w:rPr>
            </w:pPr>
            <w:r>
              <w:rPr>
                <w:b w:val="false"/>
                <w:spacing w:val="6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7"/>
            <w:tcBorders/>
          </w:tcPr>
          <w:p>
            <w:pPr>
              <w:pStyle w:val="TextBody"/>
              <w:spacing w:before="0" w:after="0"/>
              <w:ind w:lef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рилагаемые Указания о порядке применения целевых статей и видов расходов бюджетной классификации расходов бюджета в части, относящейся к бюджету Забайкальского края.</w:t>
            </w:r>
          </w:p>
          <w:p>
            <w:pPr>
              <w:pStyle w:val="TextBody"/>
              <w:spacing w:before="0" w:after="0"/>
              <w:ind w:lef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Настоящий приказ применяется при исполнении бюджета Забайкальского края в 2013 году.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С момента вступления в силу настоящего приказа признать утратившим силу:</w:t>
            </w:r>
          </w:p>
          <w:p>
            <w:pPr>
              <w:pStyle w:val="TextBody"/>
              <w:spacing w:before="0" w:after="0"/>
              <w:ind w:firstLine="601"/>
              <w:jc w:val="both"/>
              <w:rPr/>
            </w:pPr>
            <w:r>
              <w:rPr>
                <w:b w:val="false"/>
              </w:rPr>
              <w:t>1) приказ Министерства финансов Забайкальского края от 15 декабря 2012 года № 140-пд "Об утверждении Указаний о порядке применения бюджетной классификации Российской Федерации в части относящейся к бюджету Забайкальского края, начиная с бюджета на 2012 год ";</w:t>
            </w:r>
          </w:p>
          <w:p>
            <w:pPr>
              <w:pStyle w:val="TextBody"/>
              <w:spacing w:before="0" w:after="0"/>
              <w:ind w:firstLine="601"/>
              <w:jc w:val="both"/>
              <w:rPr/>
            </w:pPr>
            <w:r>
              <w:rPr>
                <w:b w:val="false"/>
              </w:rPr>
              <w:t>2) приказ Министерства финансов Забайкальского края от 27 марта 2012 года № 32-пд "О внесении изменений в приказ Министерства финансов Забайкальского края от 15.12.2011 № 140-пд "Об утверждении Указаний о порядке применения целевых статей бюджетной классификации расходов в части, относящейся к бюджету Забайкальского края, начиная с бюджета на 2012 год";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) приказ Министерства финансов Забайкальского края от 17 мая 2012 года № 55-пд "О внесении изменений в Указания о порядке применения целевых статей бюджетной классификации расходов бюджета в части, относящейся к бюджету Забайкальского края, начиная с бюджета на 2012 год, утвержденные приказом Министерства финансов Забайкальского края от 15.12.2011 № 140-пд";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) приказ Министерства финансов Забайкальского края от 17 декабря 2012 года № 126-пд "О внесении изменений в Указания о порядке применения целевых статей бюджетной классификации расходов бюджета в части, относящейся к бюджету Забайкальского края, начиная с бюджета на 2012 год, утвержденные приказом Министерства финансов Забайкальского края от 15.12.2011 № 140-пд;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) приказ Министерства финансов Забайкальского края от 7 сентября 2011 года № 93-пд "Об утверждении Указаний о порядке применения видов расходов классификации расходов бюджета для составления проекта бюджета Забайкальского края, начиная с бюджета на 2012 год";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) приказ Министерства финансов Забайкальского края от 11 ноября 2011 года № 124-пд "О внесении изменений в Указания о порядке применения видов расходов бюджета для составления проекта бюджета, начиная с бюджета на 2012 год, утвержденные приказом Министерства финансов Забайкальского края от 07.09.2011 № 93-пд";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) приказ Министерства финансов Забайкальского края от 27 марта 2012 года № 33-пд "О внесении изменений в приказ Министерства финансов Забайкальского края от 07.09.2011 № 93-пд "Об утверждении Указаний о порядке применения видов расходов бюджета для составления проекта бюджета Забайкальского края, начиная с бюджета на 2012 год" (в редакции от 11.11.2011 № 124-пд)";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) приказ Министерства финансов Забайкальского края от 17 мая 2012 года № 54-пд "О внесении изменений в Указания о порядке применения видов расходов бюджета для составления и исполнения бюджета Забайкальского края, начиная с бюджета на 2012 год, утвержденные приказом Министерства финансов Забайкальского края от 07.09.2011 № 93-пд";</w:t>
            </w:r>
          </w:p>
          <w:p>
            <w:pPr>
              <w:pStyle w:val="TextBody"/>
              <w:spacing w:before="0" w:after="0"/>
              <w:ind w:firstLine="601"/>
              <w:jc w:val="both"/>
              <w:rPr/>
            </w:pPr>
            <w:r>
              <w:rPr>
                <w:b w:val="false"/>
              </w:rPr>
              <w:t>9) приказ Министерства финансов Забайкальского края от 17 декабря 2012 года № 127-пд "О внесении изменений в Указания о порядке применения видов расходов бюджета для составления и исполнения бюджета Забайкальского края, начиная с бюджета на 2012 год, утвержденные приказом Министерства финансов Забайкальского края от 07.09.2011 № 93-пд".</w:t>
            </w:r>
          </w:p>
          <w:p>
            <w:pPr>
              <w:pStyle w:val="TextBody"/>
              <w:spacing w:before="0" w:after="0"/>
              <w:ind w:left="-108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Контроль за исполнением настоящего приказа возложить на заместителя руководителя Министерства финансов Забайкальского края (по бюджету).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7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Министр финансов Забайкальского края                             С.А.Доробалюк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120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b/>
      <w:sz w:val="28"/>
      <w:szCs w:val="28"/>
    </w:rPr>
  </w:style>
  <w:style w:type="character" w:styleId="Style16">
    <w:name w:val="Верхний колонтитул Знак"/>
    <w:basedOn w:val="Style14"/>
    <w:qFormat/>
    <w:rPr>
      <w:b/>
      <w:sz w:val="28"/>
      <w:szCs w:val="28"/>
    </w:rPr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7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3">
    <w:name w:val="Основной текст 3"/>
    <w:basedOn w:val="Normal"/>
    <w:qFormat/>
    <w:pPr>
      <w:jc w:val="both"/>
    </w:pPr>
    <w:rPr>
      <w:b w:val="false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3:52:00Z</dcterms:created>
  <dc:creator>С.А. Доробалюк</dc:creator>
  <dc:description/>
  <cp:keywords/>
  <dc:language>en-US</dc:language>
  <cp:lastModifiedBy>USER</cp:lastModifiedBy>
  <cp:lastPrinted>2012-12-27T15:13:00Z</cp:lastPrinted>
  <dcterms:modified xsi:type="dcterms:W3CDTF">2012-12-27T08:01:00Z</dcterms:modified>
  <cp:revision>60</cp:revision>
  <dc:subject/>
  <dc:title> </dc:title>
</cp:coreProperties>
</file>