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Утверждены приказом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инистерства финансов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Забайкальского края</w:t>
      </w:r>
    </w:p>
    <w:p>
      <w:pPr>
        <w:pStyle w:val="Normal"/>
        <w:spacing w:lineRule="auto" w:line="240" w:before="0" w:after="0"/>
        <w:ind w:firstLine="709"/>
        <w:jc w:val="right"/>
        <w:rPr/>
      </w:pPr>
      <w:r>
        <w:rPr>
          <w:rFonts w:cs="Times New Roman" w:ascii="Times New Roman" w:hAnsi="Times New Roman"/>
          <w:sz w:val="28"/>
          <w:szCs w:val="28"/>
        </w:rPr>
        <w:t>от "27" декабря 2012 г. № 139-пд</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и видов расходов бюджетной классификации расходов бюджета в части, относящейся к бюджету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pPr>
      <w:r>
        <w:rPr>
          <w:rFonts w:cs="Times New Roman" w:ascii="Times New Roman" w:hAnsi="Times New Roman"/>
          <w:b/>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Указания разработаны в соответствии с положениями абзаца двенадцатого статьи 8 Бюджетного кодекса Российской Федерации и устанавливают порядок применения целевых статей и видов расходов классификации расходов бюджета края, используемых при составлении бюджета края и его исполнении на 2013 год.</w:t>
      </w:r>
    </w:p>
    <w:p>
      <w:pPr>
        <w:pStyle w:val="Style25"/>
        <w:ind w:firstLine="709"/>
        <w:rPr>
          <w:rFonts w:ascii="Times New Roman" w:hAnsi="Times New Roman" w:cs="Times New Roman"/>
          <w:sz w:val="28"/>
          <w:szCs w:val="28"/>
        </w:rPr>
      </w:pPr>
      <w:r>
        <w:rPr>
          <w:rFonts w:cs="Times New Roman"/>
          <w:sz w:val="28"/>
          <w:szCs w:val="28"/>
        </w:rPr>
      </w:r>
    </w:p>
    <w:p>
      <w:pPr>
        <w:pStyle w:val="Normal"/>
        <w:numPr>
          <w:ilvl w:val="0"/>
          <w:numId w:val="0"/>
        </w:numPr>
        <w:spacing w:lineRule="auto" w:line="240" w:before="0" w:after="0"/>
        <w:ind w:firstLine="709"/>
        <w:jc w:val="center"/>
        <w:outlineLvl w:val="4"/>
        <w:rPr>
          <w:rFonts w:ascii="Times New Roman" w:hAnsi="Times New Roman" w:cs="Times New Roman"/>
          <w:b/>
          <w:b/>
          <w:sz w:val="28"/>
          <w:szCs w:val="28"/>
        </w:rPr>
      </w:pPr>
      <w:r>
        <w:rPr>
          <w:rFonts w:cs="Times New Roman" w:ascii="Times New Roman" w:hAnsi="Times New Roman"/>
          <w:b/>
          <w:sz w:val="28"/>
          <w:szCs w:val="28"/>
        </w:rPr>
        <w:t>2. Перечень и правила отнесения расходов бюджета края на соответствующие целевые статьи</w:t>
      </w:r>
    </w:p>
    <w:p>
      <w:pPr>
        <w:pStyle w:val="Normal"/>
        <w:numPr>
          <w:ilvl w:val="0"/>
          <w:numId w:val="0"/>
        </w:numPr>
        <w:spacing w:lineRule="auto" w:line="240" w:before="0" w:after="0"/>
        <w:ind w:firstLine="709"/>
        <w:jc w:val="center"/>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1 00 00 Руководство и управление в сфере установленных функций</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001 10 00 Депутаты Государственной Думы и их помощ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По данной целевой статье отражаются расходы бюджета края на обеспечение деятельности помощников депутатов Государственной Думы</w:t>
      </w:r>
      <w:r>
        <w:rPr>
          <w:rFonts w:cs="Times New Roman" w:ascii="Times New Roman" w:hAnsi="Times New Roman"/>
          <w:sz w:val="28"/>
          <w:szCs w:val="28"/>
        </w:rPr>
        <w:t xml:space="preserve"> Федерального Собрания Российской Федерации</w:t>
      </w:r>
      <w:r>
        <w:rPr>
          <w:rFonts w:cs="Times New Roman" w:ascii="Times New Roman" w:hAnsi="Times New Roman"/>
          <w:bCs/>
          <w:iCs/>
          <w:sz w:val="28"/>
          <w:szCs w:val="28"/>
        </w:rPr>
        <w:t>.</w:t>
      </w:r>
    </w:p>
    <w:p>
      <w:pPr>
        <w:pStyle w:val="Normal"/>
        <w:autoSpaceDE w:val="false"/>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001 12 00 Члены Совета Федерации и их помощники</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По данной целевой статье отражаются расходы бюджета края на обеспечение деятельности помощников членов Совета Федерации </w:t>
      </w:r>
      <w:r>
        <w:rPr>
          <w:rFonts w:cs="Times New Roman" w:ascii="Times New Roman" w:hAnsi="Times New Roman"/>
          <w:sz w:val="28"/>
          <w:szCs w:val="28"/>
        </w:rPr>
        <w:t>Федерального Собрания Российской Федерации</w:t>
      </w:r>
      <w:r>
        <w:rPr>
          <w:rFonts w:cs="Times New Roman" w:ascii="Times New Roman" w:hAnsi="Times New Roman"/>
          <w:bCs/>
          <w:iCs/>
          <w:sz w:val="28"/>
          <w:szCs w:val="28"/>
        </w:rPr>
        <w:t>.</w:t>
      </w:r>
    </w:p>
    <w:p>
      <w:pPr>
        <w:pStyle w:val="Normal"/>
        <w:shd w:fill="FFFFFF" w:val="clear"/>
        <w:spacing w:lineRule="auto" w:line="24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02 00 00 Руководство и управление в сфере установленных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функций органов государственной власти субъекта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и обеспечение деятельности органов государственной власти кр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2 01 00 Высшее должностное лицо субъек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плату труда, с учетом начислений, и социальные выплаты Губернатору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2 04 00 Центральный аппарат</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содержание и обеспечение деятельности аппаратов государственных органов и органов государственной власти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02 06 0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его заместител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плату труда, с учетом начислений, и социальные выплаты заместителям председателя Правительства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2 09 00 Председатель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его заместител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плату труда, с учетом начислений, и социальные выплаты Председателю Законодательного Собрания Забайкальского края и его заместителя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2 10 00 Депутаты (члены) законодательного (представительного) органа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плату труда, с учетом начислений, и социальные выплаты депутатам Законодательного Собрания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002 20 00 Члены избирательной комиссии </w:t>
      </w:r>
    </w:p>
    <w:p>
      <w:pPr>
        <w:pStyle w:val="Normal"/>
        <w:spacing w:lineRule="auto" w:line="240" w:before="0" w:after="0"/>
        <w:ind w:firstLine="709"/>
        <w:jc w:val="center"/>
        <w:rPr/>
      </w:pPr>
      <w:r>
        <w:rPr>
          <w:rFonts w:cs="Times New Roman" w:ascii="Times New Roman" w:hAnsi="Times New Roman"/>
          <w:b/>
          <w:sz w:val="28"/>
          <w:szCs w:val="28"/>
        </w:rPr>
        <w:t>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плату труда, с учетом начислений, и социальные выплаты членам Избирательной комисси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2 23 00 Обеспечение деятельности аппаратов су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материально-техническое обеспечение деятельности мировых судей, включая расходы на оплату труда с начислениями аппаратов мировых судей и выплаты социальных гарантий в соответствии с действующим законодательством.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2 24 00 Руководитель контрольно-счетной пала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убъекта Российской Федерации и его заместител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плату труда с учетом начислений, и социальные выплаты Председателю Контрольно-счетной палаты Забайкальского края и его замести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002 25 00 Аудиторы контрольно-счетной пала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плату труда, с учетом начислений, и социальные выплаты аудиторам Контрольно-счетной палаты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2 33 00 Обеспечение деятельности общественной палаты субъект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выполнения функций Общественной палаты Забайкальского края и ее аппар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0 00 00 Проведение выборов и референдум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20 00 04 Расходы на подготовку и проведение выборов Губернатор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одготовку и проведение выборов Губернатора Забайкальского края.</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65 00 00 Процентные платежи по долговым обязательства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65 02 00 Процентные платежи по государственному долгу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платежи по кредитам кредитных организаций, полученным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платежи по бюджетным кредитам, предоставленным Забайкальскому краю другими бюджетами бюджетной системы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связанные с обслуживанием государственного долг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65 03 00 Обслуживание государственного долга субъекта Российской Федерации по бюджетным кредита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плату процентных платежей по бюджетным кредитам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70 00 00 Резервные фон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070 04 00 Резервные фонды исполнительных органов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По данной целевой статье планируются бюджетные ассигнования на образование резервного фонда Правительства Забайкальского края.</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В случае принятия в установленном порядке решений об использовании средств резервного фонда Правительства Забайкальского края,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муниципальных районов и городских округов иных межбюджетных трансфертов, подлежащих отражению по подразделу 1403 "Прочие межбюджетные трансферты общего характе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070 10 00 Резервный фонд Забайкальского кра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планируются бюджетные ассигнования на образование резервного фонда Забайкальского края. </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Использование средств Резервного фонда осуществляется на основании распоряжений Правительства Забайкальского края, с последующим внесением изменений в закон о бюджете Забайкальского кра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81 00 00 Прикладные научные исследования и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по оплате государственных контрактов на выполнение научно-исследовательских, опытно-конструкторских и технологических рабо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81 69 00 Выполнение научно-исследовательских и опытно-конструкторских работ по государственным контракта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прикладные научные исслед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0 00 00 Реализация государственной политики в области приватизации и управления государственной и муниципальной собствен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0 02 00 Оценка недвижимости, признание прав и регулирование отношений по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связанные с управлением государственной собственностью Забайкальского края, содержанием имущества, обеспечением сохранности имущества, проведением оценки, технической инвентаризации, паспортизации, регистрации, ликвидации юридических лиц, прекративших хозяйственную деятельность, приобретением имущества в государственную собственность Забайкальского края и иные расх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2 00 00 Реализация государственных функций, связанных с общегосударственным управление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92 03 00 Выполнение других обязательств госуда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бюджетные ассигнования на прочие расходы по обязательствам Забайкальского края, не отнесенным к другим целевым статьям, в том числе:</w:t>
      </w:r>
    </w:p>
    <w:p>
      <w:pPr>
        <w:pStyle w:val="Normal"/>
        <w:spacing w:lineRule="auto" w:line="240" w:before="0" w:after="0"/>
        <w:ind w:firstLine="709"/>
        <w:jc w:val="both"/>
        <w:rPr/>
      </w:pPr>
      <w:r>
        <w:rPr>
          <w:rFonts w:cs="Times New Roman" w:ascii="Times New Roman" w:hAnsi="Times New Roman"/>
          <w:sz w:val="28"/>
          <w:szCs w:val="28"/>
        </w:rPr>
        <w:t xml:space="preserve">на исполнение обязательств по договорам и соглашениям, заключенным от имени субъ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судебных решений по искам о взыскании денежных средств за счет казны Забайкальского края;</w:t>
      </w:r>
    </w:p>
    <w:p>
      <w:pPr>
        <w:pStyle w:val="Normal"/>
        <w:spacing w:lineRule="auto" w:line="240" w:before="0" w:after="0"/>
        <w:ind w:firstLine="709"/>
        <w:jc w:val="both"/>
        <w:rPr/>
      </w:pPr>
      <w:r>
        <w:rPr>
          <w:rFonts w:cs="Times New Roman" w:ascii="Times New Roman" w:hAnsi="Times New Roman"/>
          <w:sz w:val="28"/>
          <w:szCs w:val="28"/>
        </w:rPr>
        <w:t xml:space="preserve">на подготовку и переподготовку государственных и муниципальных служащих, управленческих кадров для народного хозяйства Российской Федерации в соответствии с Государственным планом Российской Федерации подготовки управленческих кадров для организаций народного хозяйства; </w:t>
      </w:r>
    </w:p>
    <w:p>
      <w:pPr>
        <w:pStyle w:val="23"/>
        <w:spacing w:lineRule="auto" w:line="240" w:before="0" w:after="0"/>
        <w:ind w:left="0" w:firstLine="709"/>
        <w:jc w:val="both"/>
        <w:rPr>
          <w:szCs w:val="28"/>
        </w:rPr>
      </w:pPr>
      <w:r>
        <w:rPr>
          <w:szCs w:val="28"/>
        </w:rPr>
        <w:t>на проведение ежегодных региональных конкурсов профессионального мастерства среди предприятий торговли, общественного питания и бытового обслуживания населения и конкурса качества тов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здание статистических сборников для органов исполнительной власти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социальных гарантий, связанных с реорганизацией органов государственной власти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вещение деятельности органов государственной власти Забайкальского края и публикацию нормативных правовых актов, на подготовку и опубликование информационных материалов Администрации Губернатора Забайкальского края в средствах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единовременной субсидии на приобретение жилого помещения один раз за весь период гражданской службы в порядке и на условиях, устанавливаемых нормативным правовым актом высшего исполнительного органа государственной власт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олнение обязательств по договорам и государственным контрактам, заключенным в рамках исполнения полномочий органов государствен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092 99 00 Обеспечение деятельности</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стерству территориального развития Забайкальского края, в том числе на обеспечение деятельности казенных государств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партаменту информатизации и связи Забайкальского края, в том числе на обеспечение деятельности бюджетных государ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Агинского Бурятского округа Забайкальского края на предоставление субсидий государственным автономным учреждениям;</w:t>
      </w:r>
    </w:p>
    <w:p>
      <w:pPr>
        <w:pStyle w:val="Normal"/>
        <w:autoSpaceDE w:val="false"/>
        <w:spacing w:lineRule="auto" w:line="240" w:before="0" w:after="0"/>
        <w:ind w:left="-142" w:firstLine="850"/>
        <w:jc w:val="both"/>
        <w:rPr/>
      </w:pPr>
      <w:r>
        <w:rPr>
          <w:rFonts w:cs="Times New Roman" w:ascii="Times New Roman" w:hAnsi="Times New Roman"/>
          <w:sz w:val="28"/>
          <w:szCs w:val="28"/>
        </w:rPr>
        <w:t>- Департаменту государственного имущества и земельных отношений Забайкальского края, в том числе на предоставление субсидий на финансовое обеспечение государственного задания на оказание государственных услуг краевым бюджетным учреждением "Многофункциональный центр</w:t>
      </w:r>
      <w:r>
        <w:rPr>
          <w:rFonts w:cs="Times New Roman" w:ascii="Times New Roman" w:hAnsi="Times New Roman"/>
          <w:bCs/>
          <w:sz w:val="28"/>
          <w:szCs w:val="28"/>
        </w:rPr>
        <w:t xml:space="preserve"> предоставления государственных и муниципальных услуг</w:t>
      </w:r>
      <w:r>
        <w:rPr>
          <w:rFonts w:cs="Times New Roman" w:ascii="Times New Roman" w:hAnsi="Times New Roman"/>
          <w:sz w:val="28"/>
          <w:szCs w:val="28"/>
        </w:rPr>
        <w:t xml:space="preserve"> Забайкальского края", а также субсидий на и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ой службы по тарифам Забайкальского края, в том числе на обеспечение деятельности казенных государственных учреждений.</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093 00 00 Учреждения по обеспечению хозяйственного обслуживания</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093 99 00 Обеспечение деятельности</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одведомственных учреж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казенных учреждений по обеспечению хозяйственного, материально-технического и транспортного обслуживания органов государственной власти, а также предоставление субсидий бюджетным учреждениям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102 00 00 Бюджетные инвестиции в объекты капитального строительства, не включенные в целевые программы</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102 02 00 Строительство объектов общегражданск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существление бюджетных инвестиций в объекты капитального строительства государственной и муниципальной собственности Забайкальского края на основании решений, принятых в установленном порядке, и не включенные в долгосрочные целевые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18 00 00 Мероприятия по предупреждению и ликвидации последствий чрезвычайных ситуаций и стихийных бедствий</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18 01 00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08"/>
          <w:tab w:val="left" w:pos="781" w:leader="none"/>
        </w:tabs>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ведение мероприятий по предупреждению и ликвидации последствий чрезвычайных ситуаций природного и техногенного характера за счет средств целевого финансового резерва для предупреждения и ликвидации чрезвычайных ситуаций межмуниципального и регионального хар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зданию, хранению и восполнению резерва материальных ресурсов для ликвидации чрезвычайных ситуаций межмуниципального и регионального характер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47 00 00 Реализация других функций, связанных с обеспечением национальной безопасности и правоохранительной деятельно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47 99 00 Обеспечение деятельно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государственных учреждений в сфере предупреждения и ликвидации последствий чрезвычайных ситуаций и пожарной безопас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0 00 Государственная поддержка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1 00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w:t>
      </w:r>
    </w:p>
    <w:p>
      <w:pPr>
        <w:pStyle w:val="ConsPlusNormal"/>
        <w:ind w:firstLine="709"/>
        <w:jc w:val="center"/>
        <w:rPr/>
      </w:pPr>
      <w:r>
        <w:rPr>
          <w:rFonts w:cs="Times New Roman" w:ascii="Times New Roman" w:hAnsi="Times New Roman"/>
          <w:b/>
          <w:sz w:val="28"/>
          <w:szCs w:val="28"/>
        </w:rPr>
        <w:t>(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10 лет</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10 лет,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2 00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0 04 00 Мероприятия в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льскохозяйственного производ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4 01 Возмещение части затрат на проведение капитально-восстановительного ремонта сельскохозяйственной техники</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возмещение части затрат по капитально-восстановительному ремонту тракторов, комбайнов, узлов, агрегатов и двигателей к ним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4 02 Возмещение части затрат по приобретению сельскохозяйственной техники, оборудования, племенных животных</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возмещение части затрат по приобретению сельскохозяйственной техники, оборудования, племенных животных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4 03 Возмещение части затрат на закупку кормов для сельскохозяйственных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озмещение части затрат на приобретение кормов для сельскохозяйственных животных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 xml:space="preserve">260 04 04 Возмещение части затрат, связанных с транспортировкой заготовленной сельскохозяйственной продукции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возмещение части затрат, связанных с транспортировкой сельскохозяйственной продукции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4 05</w:t>
      </w:r>
      <w:r>
        <w:rPr>
          <w:rFonts w:cs="Times New Roman" w:ascii="Times New Roman" w:hAnsi="Times New Roman"/>
          <w:sz w:val="28"/>
          <w:szCs w:val="28"/>
        </w:rPr>
        <w:t xml:space="preserve"> </w:t>
      </w:r>
      <w:r>
        <w:rPr>
          <w:rFonts w:cs="Times New Roman" w:ascii="Times New Roman" w:hAnsi="Times New Roman"/>
          <w:b/>
          <w:sz w:val="28"/>
          <w:szCs w:val="28"/>
        </w:rPr>
        <w:t>Прочие мероприятия в области</w:t>
      </w:r>
    </w:p>
    <w:p>
      <w:pPr>
        <w:pStyle w:val="ConsPlusNorma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b/>
          <w:sz w:val="28"/>
          <w:szCs w:val="28"/>
        </w:rPr>
        <w:t>сельскохозяйственного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pPr>
      <w:r>
        <w:rPr>
          <w:rFonts w:cs="Times New Roman" w:ascii="Times New Roman" w:hAnsi="Times New Roman"/>
          <w:sz w:val="28"/>
          <w:szCs w:val="28"/>
        </w:rPr>
        <w:t xml:space="preserve">предоставление субсидии на проведение мероприятий по предупреждению, недопущению распространения и ликвидации заразных и незаразных болезней животных (противоэпизоотические мероприятия); </w:t>
      </w:r>
    </w:p>
    <w:p>
      <w:pPr>
        <w:pStyle w:val="Normal"/>
        <w:spacing w:lineRule="auto" w:line="240" w:before="0" w:after="0"/>
        <w:ind w:firstLine="709"/>
        <w:jc w:val="both"/>
        <w:rPr/>
      </w:pPr>
      <w:r>
        <w:rPr>
          <w:rFonts w:cs="Times New Roman" w:ascii="Times New Roman" w:hAnsi="Times New Roman"/>
          <w:sz w:val="28"/>
          <w:szCs w:val="28"/>
        </w:rPr>
        <w:t>предоставление субсидии на возмещение части затрат на электрическую и тепловую энергию, используемую для технологических нужд при выращивании овощей,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роведение мероприятий по подведению итогов работы предприятий агропромышленного комплекса и поощрение передовиков производства;</w:t>
      </w:r>
    </w:p>
    <w:p>
      <w:pPr>
        <w:pStyle w:val="Normal"/>
        <w:spacing w:lineRule="auto" w:line="240" w:before="0" w:after="0"/>
        <w:ind w:firstLine="709"/>
        <w:jc w:val="both"/>
        <w:rPr/>
      </w:pPr>
      <w:r>
        <w:rPr>
          <w:rFonts w:cs="Times New Roman" w:ascii="Times New Roman" w:hAnsi="Times New Roman"/>
          <w:sz w:val="28"/>
          <w:szCs w:val="28"/>
        </w:rPr>
        <w:t>государственная поддержка мероприятий по борьбе с волками в рамках краевой долгосрочной целевой программы "</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садоводческих, огороднических и дачных некоммерческих объединений граждан в Забайкальском крае;</w:t>
      </w:r>
    </w:p>
    <w:p>
      <w:pPr>
        <w:pStyle w:val="Normal"/>
        <w:spacing w:lineRule="auto" w:line="240" w:before="0" w:after="0"/>
        <w:ind w:right="72" w:firstLine="709"/>
        <w:jc w:val="both"/>
        <w:rPr>
          <w:rFonts w:ascii="Times New Roman" w:hAnsi="Times New Roman" w:cs="Times New Roman"/>
          <w:sz w:val="28"/>
          <w:szCs w:val="28"/>
        </w:rPr>
      </w:pPr>
      <w:r>
        <w:rPr>
          <w:rFonts w:cs="Times New Roman" w:ascii="Times New Roman" w:hAnsi="Times New Roman"/>
          <w:sz w:val="28"/>
          <w:szCs w:val="28"/>
        </w:rPr>
        <w:t>на реализацию ведомственных целевых программ: "Поддержка начинающих фермеров в Забайкальском крае на период 2012–2014 годы", "Развитие пилотных семейных животноводческих ферм на базе крестьянских (фермерских) хозяйств в Забайкальском крае на 2012–2014 годы", "Развитие коневодства, в том числе племенного, в Забайкальском крае на 2012–2014 годы на период до 2020 года", "Развитие мелиоративных систем общего и индивидуального пользования и отдельно расположенных гидротехнических сооружений в Забайкальском крае на 2012–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не отнесенные к другим целевым статьям расход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0 06 00 Поддержка овц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поддержку овце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 и ведомственной целевой программы "Развитие традиционной для Забайкальского края подотрасли животноводства – овцеводства (2012–2014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7 00 Поддержка элитного семеноводств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поддержку элитного семено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08 00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низкопродуктивных пашнях</w:t>
      </w:r>
    </w:p>
    <w:p>
      <w:pPr>
        <w:pStyle w:val="ConsPlusNormal"/>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0 11 00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компенсацию части затрат по страхованию урожая сельскохозяйственных культур, урожая многолетних насаждений и посадок многолетних насаждений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 xml:space="preserve">260 12 00 Поддержка северного оленеводства </w:t>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и табунного коневодств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поддержку северного оленеводства и табунного коне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ConsPlusNormal"/>
        <w:numPr>
          <w:ilvl w:val="0"/>
          <w:numId w:val="0"/>
        </w:numPr>
        <w:ind w:firstLine="709"/>
        <w:jc w:val="both"/>
        <w:outlineLvl w:val="5"/>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center"/>
        <w:outlineLvl w:val="5"/>
        <w:rPr/>
      </w:pPr>
      <w:r>
        <w:rPr>
          <w:rFonts w:cs="Times New Roman" w:ascii="Times New Roman" w:hAnsi="Times New Roman"/>
          <w:b/>
          <w:sz w:val="28"/>
          <w:szCs w:val="28"/>
        </w:rPr>
        <w:t>260 13 00 Поддержка племенного животн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pPr>
      <w:r>
        <w:rPr>
          <w:rFonts w:cs="Times New Roman" w:ascii="Times New Roman" w:hAnsi="Times New Roman"/>
          <w:sz w:val="28"/>
          <w:szCs w:val="28"/>
        </w:rPr>
        <w:t xml:space="preserve">государственную поддержку племенного животноводств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мероприятия по проведению Сибирско-Дальневосточной выставки племенных овец и коз.</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pPr>
      <w:r>
        <w:rPr>
          <w:rFonts w:cs="Times New Roman" w:ascii="Times New Roman" w:hAnsi="Times New Roman"/>
          <w:b/>
          <w:sz w:val="28"/>
          <w:szCs w:val="28"/>
        </w:rPr>
        <w:t>260 14 00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1 года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0 30 00 Поддержка животноводства</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данной целевой статье отражаются расходы бюджета края на животноводческую продукцию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0 31 00 Компенсация части затрат 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обретение средств химизации</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компенсацию части затрат на приобретение средств химизации </w:t>
      </w:r>
      <w:r>
        <w:rPr>
          <w:rFonts w:cs="Times New Roman" w:ascii="Times New Roman" w:hAnsi="Times New Roman"/>
          <w:bCs/>
          <w:sz w:val="28"/>
          <w:szCs w:val="28"/>
        </w:rPr>
        <w:t xml:space="preserve">в рамках краевой долгосрочной целевой программы </w:t>
      </w:r>
      <w:r>
        <w:rPr>
          <w:rFonts w:cs="Times New Roman" w:ascii="Times New Roman" w:hAnsi="Times New Roman"/>
          <w:sz w:val="28"/>
          <w:szCs w:val="28"/>
        </w:rPr>
        <w:t>"</w:t>
      </w:r>
      <w:r>
        <w:rPr>
          <w:rFonts w:cs="Times New Roman" w:ascii="Times New Roman" w:hAnsi="Times New Roman"/>
          <w:bCs/>
          <w:sz w:val="28"/>
          <w:szCs w:val="28"/>
        </w:rPr>
        <w:t>Поддержка и развитие агропромышленного комплекса Забайкальского края (2013</w:t>
      </w:r>
      <w:r>
        <w:rPr>
          <w:rFonts w:cs="Times New Roman" w:ascii="Times New Roman" w:hAnsi="Times New Roman"/>
          <w:b/>
          <w:sz w:val="28"/>
          <w:szCs w:val="28"/>
        </w:rPr>
        <w:t>–</w:t>
      </w:r>
      <w:r>
        <w:rPr>
          <w:rFonts w:cs="Times New Roman" w:ascii="Times New Roman" w:hAnsi="Times New Roman"/>
          <w:bCs/>
          <w:sz w:val="28"/>
          <w:szCs w:val="28"/>
        </w:rPr>
        <w:t>2020 годы)</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0 32 00 Компенсация части затрат на приобретение средств химической защиты растений</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компенсацию части затрат на приобретение средств химической защиты растений в рамках краевой долгосрочной целевой программы </w:t>
      </w:r>
      <w:r>
        <w:rPr>
          <w:rFonts w:eastAsia="Calibri" w:cs="Times New Roman" w:ascii="Times New Roman" w:hAnsi="Times New Roman"/>
          <w:sz w:val="28"/>
          <w:szCs w:val="28"/>
        </w:rPr>
        <w:t>"</w:t>
      </w:r>
      <w:r>
        <w:rPr>
          <w:rFonts w:cs="Times New Roman" w:ascii="Times New Roman" w:hAnsi="Times New Roman"/>
          <w:sz w:val="28"/>
          <w:szCs w:val="28"/>
        </w:rPr>
        <w:t>Поддержка и развитие агропромышленного комплекса Забайкальского края (2013–2020 годы).</w:t>
      </w:r>
    </w:p>
    <w:p>
      <w:pPr>
        <w:pStyle w:val="ConsPlusNormal"/>
        <w:numPr>
          <w:ilvl w:val="0"/>
          <w:numId w:val="0"/>
        </w:numPr>
        <w:ind w:firstLine="709"/>
        <w:jc w:val="center"/>
        <w:outlineLvl w:val="5"/>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numPr>
          <w:ilvl w:val="0"/>
          <w:numId w:val="0"/>
        </w:numPr>
        <w:ind w:firstLine="709"/>
        <w:jc w:val="center"/>
        <w:outlineLvl w:val="5"/>
        <w:rPr>
          <w:rFonts w:ascii="Times New Roman" w:hAnsi="Times New Roman" w:cs="Times New Roman"/>
          <w:b/>
          <w:b/>
          <w:sz w:val="28"/>
          <w:szCs w:val="28"/>
        </w:rPr>
      </w:pPr>
      <w:r>
        <w:rPr>
          <w:rFonts w:cs="Times New Roman" w:ascii="Times New Roman" w:hAnsi="Times New Roman"/>
          <w:b/>
          <w:sz w:val="28"/>
          <w:szCs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реждений, осуществляющих предоставление услуг в области сельского хозяйства, охраны и использования объектов животного ми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1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ГУ "Объединенная дирекция государственных биологических заказников Забайкальского края.</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63 00 00 Учреждения, обеспечивающие предоставление услуг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области животновод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По данной целевой статье отражаются расходы </w:t>
      </w:r>
      <w:r>
        <w:rPr>
          <w:rFonts w:cs="Times New Roman" w:ascii="Times New Roman" w:hAnsi="Times New Roman"/>
          <w:sz w:val="28"/>
          <w:szCs w:val="28"/>
        </w:rPr>
        <w:t xml:space="preserve">бюджета края </w:t>
      </w:r>
      <w:r>
        <w:rPr>
          <w:rFonts w:cs="Times New Roman" w:ascii="Times New Roman" w:hAnsi="Times New Roman"/>
          <w:bCs/>
          <w:sz w:val="28"/>
          <w:szCs w:val="28"/>
        </w:rPr>
        <w:t>на обеспечение деятельности учреждений Забайкальского края, осуществляющих предоставление услуг в области животновод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3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краевого бюджета на обеспечение деятельности учреждений ветеринарной сети, содержание ГУ "Читинская государственная заводская конюшня с ипподромом им. Хосаена Хаким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80 00 00 Водохозяйственные мероприяти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w:t>
      </w:r>
      <w:r>
        <w:rPr>
          <w:rFonts w:cs="Times New Roman" w:ascii="Times New Roman" w:hAnsi="Times New Roman"/>
          <w:b/>
          <w:sz w:val="28"/>
          <w:szCs w:val="28"/>
        </w:rPr>
        <w:t xml:space="preserve"> </w:t>
      </w:r>
      <w:r>
        <w:rPr>
          <w:rFonts w:cs="Times New Roman" w:ascii="Times New Roman" w:hAnsi="Times New Roman"/>
          <w:sz w:val="28"/>
          <w:szCs w:val="28"/>
        </w:rPr>
        <w:t>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80 03 00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w:t>
      </w:r>
      <w:r>
        <w:rPr>
          <w:rFonts w:cs="Times New Roman" w:ascii="Times New Roman" w:hAnsi="Times New Roman"/>
          <w:b/>
          <w:sz w:val="28"/>
          <w:szCs w:val="28"/>
        </w:rPr>
        <w:t xml:space="preserve"> </w:t>
      </w:r>
      <w:r>
        <w:rPr>
          <w:rFonts w:cs="Times New Roman" w:ascii="Times New Roman" w:hAnsi="Times New Roman"/>
          <w:sz w:val="28"/>
          <w:szCs w:val="28"/>
        </w:rPr>
        <w:t>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91 00 00 Учреждения, обеспечивающие предоставление услуг в сфере лесных отношений</w:t>
      </w:r>
    </w:p>
    <w:p>
      <w:pPr>
        <w:pStyle w:val="TextBodyIndent"/>
        <w:spacing w:before="0" w:after="0"/>
        <w:ind w:left="0" w:firstLine="709"/>
        <w:jc w:val="both"/>
        <w:rPr>
          <w:b/>
          <w:b/>
          <w:sz w:val="28"/>
          <w:szCs w:val="28"/>
        </w:rPr>
      </w:pPr>
      <w:r>
        <w:rPr>
          <w:sz w:val="28"/>
          <w:szCs w:val="28"/>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91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реждений, осуществляющих предоставление услуг в сфере лес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00 00 00 Воздушный транспор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300 02 00 Отдельные мероприятия в области</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оздуш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частичное возмещение убытков от пассажирских перевозок на местных авиалиниях в северные районы.</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301 00 00 Водный транспорт</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301 03 00 Отдельные мероприятия в области</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морского и реч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государственную поддержку отдельных мероприятий в области реч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02 00 00 Поисковые и аварийно-спасательные учрежд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02 99 00 Обеспечение деятельно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по обеспечению деятельности государственных учреждений, осуществляющих координацию, выполнение и обеспечение аварийно-спасательных, поисково-спасательных рабо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305 00 00 Железнодорожный транспорт</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05 02 00 Отдельные мероприятия в области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железнодорожного транспорт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305 02 01 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железнодорожным транспортом</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w:t>
      </w:r>
      <w:r>
        <w:rPr>
          <w:rFonts w:cs="Times New Roman" w:ascii="Times New Roman" w:hAnsi="Times New Roman"/>
          <w:b/>
          <w:bCs/>
          <w:iCs/>
          <w:sz w:val="28"/>
          <w:szCs w:val="28"/>
        </w:rPr>
        <w:t xml:space="preserve"> </w:t>
      </w:r>
      <w:r>
        <w:rPr>
          <w:rFonts w:cs="Times New Roman" w:ascii="Times New Roman" w:hAnsi="Times New Roman"/>
          <w:sz w:val="28"/>
          <w:szCs w:val="28"/>
        </w:rPr>
        <w:t>предоставление субсидий юридическим лицам в целях возмещения части затрат или недополученных доходов в связи с оказанием услуг населению при перевозке железнодорожным транспортом.</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305 02 02 Компенсация убытков,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 убытков, образовавшихся в результате оказания мер социальной поддержки отдельным категориям граждан по перевозке железнодорожным транспортом на территории Забайкальского кра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305 02 03 Расходы на компенсацию части потерь в доходах организаций железнодорожного транспорта в связи с установлением льгот для обучающихся по пригородны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w:t>
      </w:r>
      <w:r>
        <w:rPr>
          <w:rFonts w:cs="Times New Roman" w:ascii="Times New Roman" w:hAnsi="Times New Roman"/>
          <w:b/>
          <w:bCs/>
          <w:iCs/>
          <w:sz w:val="28"/>
          <w:szCs w:val="28"/>
        </w:rPr>
        <w:t xml:space="preserve"> </w:t>
      </w:r>
      <w:r>
        <w:rPr>
          <w:rFonts w:cs="Times New Roman" w:ascii="Times New Roman" w:hAnsi="Times New Roman"/>
          <w:sz w:val="28"/>
          <w:szCs w:val="28"/>
        </w:rPr>
        <w:t>части потерь в доходах организаций железнодорожного транспорта в связи с установлением льгот для обучающихся по пригородным перевозка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5 00 00 Дорожн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государственную поддержку дорожного хозяйства, в том числе в форме субсидий местным бюджета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5 02 00 Поддержка дорожного хозяйств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315 02 01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w:t>
      </w:r>
    </w:p>
    <w:p>
      <w:pPr>
        <w:pStyle w:val="Normal"/>
        <w:spacing w:lineRule="auto" w:line="240" w:before="0" w:after="0"/>
        <w:ind w:firstLine="709"/>
        <w:jc w:val="center"/>
        <w:rPr>
          <w:rFonts w:ascii="Times New Roman" w:hAnsi="Times New Roman" w:cs="Times New Roman"/>
          <w:b/>
          <w:b/>
          <w:bCs/>
          <w:iCs/>
          <w:strike/>
          <w:sz w:val="28"/>
          <w:szCs w:val="28"/>
        </w:rPr>
      </w:pPr>
      <w:r>
        <w:rPr>
          <w:rFonts w:cs="Times New Roman" w:ascii="Times New Roman" w:hAnsi="Times New Roman"/>
          <w:b/>
          <w:bCs/>
          <w:iCs/>
          <w:sz w:val="28"/>
          <w:szCs w:val="28"/>
        </w:rPr>
        <w:t>федерального значения</w:t>
      </w:r>
      <w:r>
        <w:rPr>
          <w:b/>
          <w:bC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315 02 02 Капитальный ремонт и ремонт автомобильных дорог общего пользования населенных пунктов</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местным бюджетам на к</w:t>
      </w:r>
      <w:r>
        <w:rPr>
          <w:rFonts w:cs="Times New Roman" w:ascii="Times New Roman" w:hAnsi="Times New Roman"/>
          <w:bCs/>
          <w:iCs/>
          <w:sz w:val="28"/>
          <w:szCs w:val="28"/>
        </w:rPr>
        <w:t>апитальный ремонт и ремонт автомобильных дорог общего пользования населенных пунктов.</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315 02 03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местным бюджетам на к</w:t>
      </w:r>
      <w:r>
        <w:rPr>
          <w:rFonts w:cs="Times New Roman" w:ascii="Times New Roman" w:hAnsi="Times New Roman"/>
          <w:bCs/>
          <w:iCs/>
          <w:sz w:val="28"/>
          <w:szCs w:val="28"/>
        </w:rPr>
        <w:t>апитальный ремонт и ремонт</w:t>
      </w:r>
      <w:r>
        <w:rPr>
          <w:rFonts w:cs="Times New Roman" w:ascii="Times New Roman" w:hAnsi="Times New Roman"/>
          <w:b/>
          <w:bCs/>
          <w:iCs/>
          <w:sz w:val="28"/>
          <w:szCs w:val="28"/>
        </w:rPr>
        <w:t xml:space="preserve"> </w:t>
      </w:r>
      <w:r>
        <w:rPr>
          <w:rFonts w:cs="Times New Roman" w:ascii="Times New Roman" w:hAnsi="Times New Roman"/>
          <w:bCs/>
          <w:iCs/>
          <w:sz w:val="28"/>
          <w:szCs w:val="28"/>
        </w:rPr>
        <w:t>дворовых территорий многоквартирных домов, проездов к дворовым территориям многоквартирных домов населенных пункт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iCs/>
          <w:sz w:val="28"/>
          <w:szCs w:val="28"/>
        </w:rPr>
        <w:t xml:space="preserve">315 02 05 </w:t>
      </w:r>
      <w:r>
        <w:rPr>
          <w:rFonts w:cs="Times New Roman" w:ascii="Times New Roman" w:hAnsi="Times New Roman"/>
          <w:b/>
          <w:sz w:val="28"/>
          <w:szCs w:val="28"/>
        </w:rPr>
        <w:t>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местным бюджетам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5 02 07 Строительство, реконструкция и капитальный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местным бюджетам на строительство, реконструкцию и капитальный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исключением проектирования и строительства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 xml:space="preserve">315 99 00 </w:t>
      </w:r>
      <w:r>
        <w:rPr>
          <w:rFonts w:cs="Times New Roman" w:ascii="Times New Roman" w:hAnsi="Times New Roman"/>
          <w:b/>
          <w:bCs/>
          <w:iCs/>
          <w:sz w:val="28"/>
          <w:szCs w:val="28"/>
        </w:rPr>
        <w:t>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подведомственного Министерству территориального развития Забайкальского края учреждения, осуществляющего оперативное управление автомобильными дорогами общего пользования Забайкальского края за счет средств Дорож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7 00 00 Другие виды транспорт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317 01 00 Субсидии на проведение отдельных мероприятий </w:t>
      </w:r>
    </w:p>
    <w:p>
      <w:pPr>
        <w:pStyle w:val="Normal"/>
        <w:spacing w:lineRule="auto" w:line="240" w:before="0" w:after="0"/>
        <w:ind w:firstLine="709"/>
        <w:jc w:val="center"/>
        <w:rPr/>
      </w:pPr>
      <w:r>
        <w:rPr>
          <w:rFonts w:cs="Times New Roman" w:ascii="Times New Roman" w:hAnsi="Times New Roman"/>
          <w:b/>
          <w:bCs/>
          <w:iCs/>
          <w:sz w:val="28"/>
          <w:szCs w:val="28"/>
        </w:rPr>
        <w:t>по другим видам</w:t>
      </w:r>
      <w:r>
        <w:rPr>
          <w:rFonts w:cs="Times New Roman" w:ascii="Times New Roman" w:hAnsi="Times New Roman"/>
          <w:b/>
          <w:bCs/>
          <w:sz w:val="28"/>
          <w:szCs w:val="28"/>
        </w:rPr>
        <w:t xml:space="preserve"> </w:t>
      </w:r>
      <w:r>
        <w:rPr>
          <w:rFonts w:cs="Times New Roman" w:ascii="Times New Roman" w:hAnsi="Times New Roman"/>
          <w:b/>
          <w:bCs/>
          <w:iCs/>
          <w:sz w:val="28"/>
          <w:szCs w:val="28"/>
        </w:rPr>
        <w:t>транспор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связанные с выполнением отдельных мероприятий по другим видам транспорта, в том числе расходы на частичное возмещение убытков от пассажирских перевозок автомобильным транспортом межмуниципального сооб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7 00 00 Учреждения, обеспечивающие предоставление услуг в сфере гидрометеорологии и мониторинга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учреждений, осуществляющих предоставление услуг в сфере гидрометеорологии и мониторинга окружающей сре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37 99 00 Обеспечение деятельно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w:t>
      </w:r>
    </w:p>
    <w:p>
      <w:pPr>
        <w:pStyle w:val="Normal"/>
        <w:spacing w:lineRule="auto" w:line="240" w:before="0" w:after="0"/>
        <w:ind w:firstLine="709"/>
        <w:jc w:val="both"/>
        <w:rPr/>
      </w:pPr>
      <w:r>
        <w:rPr>
          <w:rFonts w:cs="Times New Roman" w:ascii="Times New Roman" w:hAnsi="Times New Roman"/>
          <w:sz w:val="28"/>
          <w:szCs w:val="28"/>
        </w:rPr>
        <w:t>обеспечение деятельности государственного учреждения "Забайкальский краевой экологический центр", государственного учреждения "Администрация Ивано-Арахлейского государственного природного ландшафтного заказника регионального значения";</w:t>
      </w:r>
    </w:p>
    <w:p>
      <w:pPr>
        <w:pStyle w:val="Normal"/>
        <w:spacing w:lineRule="auto" w:line="240" w:before="0" w:after="0"/>
        <w:ind w:firstLine="709"/>
        <w:jc w:val="both"/>
        <w:rPr/>
      </w:pPr>
      <w:r>
        <w:rPr>
          <w:rFonts w:cs="Times New Roman" w:ascii="Times New Roman" w:hAnsi="Times New Roman"/>
          <w:sz w:val="28"/>
          <w:szCs w:val="28"/>
        </w:rPr>
        <w:t>представление услуг в сфере гидрометеорологии и мониторинга окружающе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0 00 00 Реализация государственных функц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области национальной эконом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0 83 00 Государственная поддержка отдельных отраслей промышленности и топливно-энергетического комплекса</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поддержку инвестиционной и инновационной деятельности при </w:t>
      </w:r>
      <w:r>
        <w:rPr>
          <w:rFonts w:cs="Times New Roman" w:ascii="Times New Roman" w:hAnsi="Times New Roman"/>
          <w:bCs/>
          <w:iCs/>
          <w:sz w:val="28"/>
          <w:szCs w:val="28"/>
        </w:rPr>
        <w:t xml:space="preserve">предоставлении </w:t>
      </w:r>
      <w:r>
        <w:rPr>
          <w:rFonts w:cs="Times New Roman" w:ascii="Times New Roman" w:hAnsi="Times New Roman"/>
          <w:sz w:val="28"/>
          <w:szCs w:val="28"/>
        </w:rPr>
        <w:t>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p>
    <w:p>
      <w:pPr>
        <w:pStyle w:val="Normal"/>
        <w:spacing w:lineRule="auto" w:line="240" w:before="0" w:after="0"/>
        <w:ind w:firstLine="709"/>
        <w:jc w:val="both"/>
        <w:rPr/>
      </w:pPr>
      <w:r>
        <w:rPr>
          <w:rFonts w:cs="Times New Roman" w:ascii="Times New Roman" w:hAnsi="Times New Roman"/>
          <w:sz w:val="28"/>
          <w:szCs w:val="28"/>
        </w:rPr>
        <w:t>- в сфере государственной поддержки инвестиционной и инновационной деятельности в случае уплаты инвестором, реализующим инвестиционный либо инновационный проект, признанным победителем конкурсного отбора, процентов за пользование кредитом (займом), лизинговых платежей в части дохода лизингодателя, вознаграждения за предоставление банковской гарантии, купонов по корпоративным облигационным займам; реализации инвестиционного проекта краевого значения с объемом инвестиций не менее 50 000,0 тыс. рублей; реализации приоритетного инновационного проекта Забайкальского края;</w:t>
      </w:r>
    </w:p>
    <w:p>
      <w:pPr>
        <w:pStyle w:val="Normal"/>
        <w:spacing w:lineRule="auto" w:line="240" w:before="0" w:after="0"/>
        <w:ind w:firstLine="709"/>
        <w:jc w:val="both"/>
        <w:rPr/>
      </w:pPr>
      <w:r>
        <w:rPr>
          <w:rFonts w:cs="Times New Roman" w:ascii="Times New Roman" w:hAnsi="Times New Roman"/>
          <w:sz w:val="28"/>
          <w:szCs w:val="28"/>
        </w:rPr>
        <w:t>- в сфере государственной поддержки завоза продукции (товаров) в населенные пункты, отнесенные к районам Крайнего Севера и приравненным к ним местностям с ограниченными сроками завоза грузов (продукции), в случае завоза продукции (товаров), для снабжения населения, в населенные пункты Забайкальского края, отнесенные Правительством Российской Федерации к районам Крайнего Севера и приравненным к ним местностям с ограниченными сроками завоза грузов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фере государственной поддержки градообразующих организаций промышленности и приоритетных организаций, составляющих экономическую основу Забайкальского края, для преодоления последствий финансового кризиса в случае уплаты градообразующими организациями промышленности и приоритетными организациями, составляющими экономическую основу Забайкальского края, процентов за пользование кредитами, привлекаемыми для преодоления последствий финансового кризи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4"/>
        <w:rPr>
          <w:rFonts w:ascii="Times New Roman" w:hAnsi="Times New Roman" w:cs="Times New Roman"/>
          <w:b/>
          <w:b/>
          <w:sz w:val="28"/>
          <w:szCs w:val="28"/>
        </w:rPr>
      </w:pPr>
      <w:r>
        <w:rPr>
          <w:rFonts w:cs="Times New Roman" w:ascii="Times New Roman" w:hAnsi="Times New Roman"/>
          <w:b/>
          <w:sz w:val="28"/>
          <w:szCs w:val="28"/>
        </w:rPr>
        <w:t>345 00 00 Малое и среднее предпринимательство</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связанные с государственной поддержкой малого и среднего предпринимательства, включая крестьянские (фермерские) хозяйств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iCs/>
          <w:sz w:val="28"/>
          <w:szCs w:val="28"/>
        </w:rPr>
        <w:t xml:space="preserve">345 02 00 </w:t>
      </w:r>
      <w:r>
        <w:rPr>
          <w:rFonts w:cs="Times New Roman" w:ascii="Times New Roman" w:hAnsi="Times New Roman"/>
          <w:b/>
          <w:sz w:val="28"/>
          <w:szCs w:val="28"/>
        </w:rPr>
        <w:t>Мероприятия по поддержке малого и среднего предпринимательства</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bCs/>
          <w:sz w:val="28"/>
          <w:szCs w:val="28"/>
        </w:rPr>
        <w:t>По данной целевой статье отражаются расходы бюджета края,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50 00 00 Прочие мероприятия в обла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жилищно-коммунального хозяйств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350 05 00 Проведение ежегодного конкурса на лучшую организацию сферы жилищно-коммунального хозяйств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награждение победителей конкурса на лучшую организацию сферы жилищно-коммунального хозяйства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350 06 00 Премирование победителей краевого конкурса на звание "Самое благоустроенное муниципальное образование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премирование победителей краевого конкурса на звание </w:t>
      </w:r>
      <w:r>
        <w:rPr>
          <w:rFonts w:cs="Times New Roman" w:ascii="Times New Roman" w:hAnsi="Times New Roman"/>
          <w:bCs/>
          <w:iCs/>
          <w:sz w:val="28"/>
          <w:szCs w:val="28"/>
        </w:rPr>
        <w:t>"</w:t>
      </w:r>
      <w:r>
        <w:rPr>
          <w:rFonts w:cs="Times New Roman" w:ascii="Times New Roman" w:hAnsi="Times New Roman"/>
          <w:sz w:val="28"/>
          <w:szCs w:val="28"/>
        </w:rPr>
        <w:t>Самое благоустроенное муниципальное образование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51 00 00 Поддержка коммунального хозяйств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pPr>
      <w:r>
        <w:rPr>
          <w:rFonts w:cs="Times New Roman" w:ascii="Times New Roman" w:hAnsi="Times New Roman"/>
          <w:b/>
          <w:bCs/>
          <w:iCs/>
          <w:sz w:val="28"/>
          <w:szCs w:val="28"/>
        </w:rPr>
        <w:t xml:space="preserve">351 01 00 Компенсация выпадающих доходов организациям, предоставляющим населению услуги электроснабжения по тарифам,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не обеспечивающим возмещение издерж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 выпадающих доходов организациям, предоставляющим населению услуги электроснабжения по тарифам, не обеспечивающим возмещение издерже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410 00 00 Состояние окружающей среды и природопользования</w:t>
      </w:r>
    </w:p>
    <w:p>
      <w:pPr>
        <w:pStyle w:val="TextBodyIndent"/>
        <w:spacing w:before="0" w:after="0"/>
        <w:ind w:left="0" w:firstLine="709"/>
        <w:jc w:val="both"/>
        <w:rPr>
          <w:sz w:val="28"/>
          <w:szCs w:val="28"/>
        </w:rPr>
      </w:pPr>
      <w:r>
        <w:rPr>
          <w:sz w:val="28"/>
          <w:szCs w:val="28"/>
        </w:rPr>
        <w:t>По данной целевой статье отражаются расходы по улучшению состояния окружающей среды и природополь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0 01 00 Природоохранные мероприятия</w:t>
      </w:r>
    </w:p>
    <w:p>
      <w:pPr>
        <w:pStyle w:val="TextBodyIndent"/>
        <w:spacing w:before="0" w:after="0"/>
        <w:ind w:left="0" w:firstLine="709"/>
        <w:jc w:val="both"/>
        <w:rPr>
          <w:sz w:val="28"/>
          <w:szCs w:val="28"/>
        </w:rPr>
      </w:pPr>
      <w:r>
        <w:rPr>
          <w:sz w:val="28"/>
          <w:szCs w:val="28"/>
        </w:rPr>
        <w:t>По данной целевой статье отражаются расходы бюджета края на природоохранные мероприя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11 00 00 Природоохранные учреждения </w:t>
      </w:r>
    </w:p>
    <w:p>
      <w:pPr>
        <w:pStyle w:val="TextBodyIndent"/>
        <w:spacing w:before="0" w:after="0"/>
        <w:ind w:left="0" w:firstLine="709"/>
        <w:jc w:val="both"/>
        <w:rPr>
          <w:sz w:val="28"/>
          <w:szCs w:val="28"/>
        </w:rPr>
      </w:pPr>
      <w:r>
        <w:rPr>
          <w:sz w:val="28"/>
          <w:szCs w:val="28"/>
        </w:rPr>
        <w:t>По данной целевой статье отражаются расходы на обеспечение деятельности природоохранных учрежд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11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дведомств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государственного научно-образовательного учреждения "Забайкальский ботанический са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1 00 00 Школы – детские сады, школы начальны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полные средние и сред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21 99 00 Обеспечение деятельно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дведомственных учрежд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бюджетному учреждению – Государственному общеобразовательному учреждению "Красночикойская средняя общеобразовательная школа № 2"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имеющим государственную аккредитацию негосударственным общеобразовательным учреждениям в целях получения гражданами дошкольного, начального общего, основного общего и среднего (полного) общего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2 00 00 Школы-интерна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22 99 00 Обеспечение деятельно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 краевым школам-интернатам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3 00 00 Учреждения по внешкольной работе с деть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23 99 00 Обеспечение деятельно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 краевым образовательным учреждениям по внешкольной работе с детьми на финансовое обеспечение государственного задания на оказание государственных услуг (выполнение работ) для получения дополнительного образования детей,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4 00 00 Детские до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24 99 00 Обеспечение деятельно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 краевым детским домам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5 00 00 Профессионально-технические училищ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5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 краевым учреждениям начального профессионального образования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7 00 00 Средние специальные учебные завед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7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 краевым учреждениям среднего профессионального образования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9 00 00 Учебные заведения и курсы по переподготовке кад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29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 краевым учреждениям дополнительного профессионального образования на финансовое обеспечение государственного задания на оказание государственных услуг (выполнение работ) на подготовку и переподготовку кадров,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32 00 00 Мероприятия по проведению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здоровительной кампании дет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2 02 00 Оздоровление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финансовое обеспечение государственного задания на оказание государственных услуг (выполнение работ), связанных с отдыхом и оздоровлением детей,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субсидий бюджетам муниципальных районов (городских округов) на организацию и обеспечение отдыха детей в каникулярное время, некоммерческим организациям (за исключением государственных учреждений),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3 00 00 Специальные (коррекционные) учрежд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3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ому учреждению - Государственному специальному учебно-воспитательному учреждению закрытого типа "Сретенская школа"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5 00 00 Учреждения, обеспечивающие предоставл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 в сфере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5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обеспечивающим предоставление услуг в сфере образования, на финансовое обеспечение государственного задания на оказание государственных услуг (выполнение работ),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6 00 00 Мероприятия в области образ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36 09 00 Проведение мероприятий дл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учреждениям, обеспечивающим проведение мероприятий для детей и молодежи,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 для проведения мероприятий в области образования (олимпиад, соревнований, конкурсов, фестивалей, выставок, смотров в области образования, совещаний, семинаров, конференций по вопросам в сфере образования, изготовление блан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40 00 00 Учреждения культуры и мероприят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фере культуры и кинематограф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0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w:t>
      </w:r>
    </w:p>
    <w:p>
      <w:pPr>
        <w:pStyle w:val="ConsPlusNormal"/>
        <w:ind w:firstLine="709"/>
        <w:jc w:val="both"/>
        <w:rPr/>
      </w:pPr>
      <w:r>
        <w:rPr>
          <w:rFonts w:cs="Times New Roman" w:ascii="Times New Roman" w:hAnsi="Times New Roman"/>
          <w:sz w:val="28"/>
          <w:szCs w:val="28"/>
        </w:rPr>
        <w:t>содержание подведомственной сети Министерству культуры Забайкальского края (дворцов и домов культуры, других учреждений культуры)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государственных архивных учреждений;</w:t>
      </w:r>
    </w:p>
    <w:p>
      <w:pPr>
        <w:pStyle w:val="ConsPlusNormal"/>
        <w:ind w:firstLine="709"/>
        <w:jc w:val="both"/>
        <w:rPr/>
      </w:pPr>
      <w:r>
        <w:rPr>
          <w:rFonts w:cs="Times New Roman" w:ascii="Times New Roman" w:hAnsi="Times New Roman"/>
          <w:sz w:val="28"/>
          <w:szCs w:val="28"/>
        </w:rPr>
        <w:t>субсидии на оказание государственных услуг и субсидии на иные цели  государственному автономному учреждению "Дворец молодежи" Забайка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на оказание государственных услуг (выполнение работ) и субсидии на иные цели Государственному автономному учреждению "Центр военно-патриотического воспитания "Дом офицеров Забайка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1 00 00 Музеи и постоянные выстав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1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музеев и постоянных выставок)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2 00 00 Библиоте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2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библиотек)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3 00 00 Театры, цирки, концертные и другие организации исполнительских искусст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43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дведомств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театров, цирков, концертных и других организаций исполнительных искусств)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0 00 00 Мероприятия в сфере культуры, кинематографии и средств массовой информ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0 85 00 Государственная поддержка в сфере культуры, кинематографии,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государственную поддержку в сфере культуры, кинематографии, средств массовой информации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2 00 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52 99 00 Обеспечение деятельности 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57 00 00 Периодические издания, учрежденные органами законодательной и исполнительной власт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457 99 00 Обеспечение деятельности</w:t>
      </w:r>
    </w:p>
    <w:p>
      <w:pPr>
        <w:pStyle w:val="Normal"/>
        <w:spacing w:lineRule="auto" w:line="240" w:before="0" w:after="0"/>
        <w:ind w:firstLine="709"/>
        <w:jc w:val="center"/>
        <w:rPr/>
      </w:pPr>
      <w:r>
        <w:rPr>
          <w:rFonts w:cs="Times New Roman" w:ascii="Times New Roman" w:hAnsi="Times New Roman"/>
          <w:b/>
          <w:bCs/>
          <w:iCs/>
          <w:sz w:val="28"/>
          <w:szCs w:val="28"/>
        </w:rPr>
        <w:t>подведомственных учреждений</w:t>
      </w:r>
    </w:p>
    <w:p>
      <w:pPr>
        <w:pStyle w:val="TextBodyIndent"/>
        <w:spacing w:before="0" w:after="0"/>
        <w:ind w:left="0" w:firstLine="709"/>
        <w:jc w:val="both"/>
        <w:rPr>
          <w:sz w:val="28"/>
          <w:szCs w:val="28"/>
        </w:rPr>
      </w:pPr>
      <w:r>
        <w:rPr>
          <w:sz w:val="28"/>
          <w:szCs w:val="28"/>
        </w:rPr>
        <w:t>По данной целевой статье отражаются расходы бюджета края на предоставление субсидий государственному автономному учреждению "Редакция краевой общественно-политической газеты "Забайкальский рабоч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69 00 00 Учреждения, обеспечивающие предоставлени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 в сфере здравоохран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69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в том числе  на обеспечение деятельности государственных казенных учреждений и на предоставление субсидий государственным бюджет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0 00 00 Больницы, клиники, госпита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дико-санитарные ч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0 02 00 Высокотехнологичные виды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сокотехнологичные виды медицинской помощ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0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оказывающих стационарную медицинскую помощь, в том числе на обеспечение деятельности государственных казенных учреждений и на предоставление субсидий государственным бюджет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1 00 00 Поликлиники, амбулатории, диагностические центр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1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раевых учреждений здравоохранения, оказывающих амбулаторную помощь, в том числе на предоставление субсидий государственным бюджетным учреждения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72 00 00 Центры, станции и отделения переливания кров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2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ого учреждения станции переливания кров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3 00 00 Санатории для больных туберкулез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3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ого учреждения санатория для больных туберкулезом для детей и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5 00 00 Санатории, пансионаты, дома отдыха и турбазы</w:t>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5 99 00 Обеспечение деятельности</w:t>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предоставление государственному бюджетному учреждению "Забайкальские санатории" субсидий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6 00 00 Родильные до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76 99 00 Обеспечение деятельно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родильных домов, в том числе на предоставление субсидий государственным бюджет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7 00 00 Станции скорой и неотложной помощ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77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ого учреждения станции скорой медицинской помощ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2 00 00 Центры спортивной подготовки (сборные коман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82 99 00 Обеспечение деятельност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центры спортивной подготовки (сборные команды))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6 00 00 Дома ребен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6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деятельности казенных учреждений домов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7 00 00 Реализация государственных функций в области физической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государственных функций в области физической культуры и спор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87 02 00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финансирование расходов с федеральным бюджето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91 00 00 Доплаты к пенсиям, дополнительно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нсионное обеспе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91 01 00 Доплаты к пенсиям государствен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w:t>
      </w:r>
      <w:r>
        <w:rPr>
          <w:rFonts w:cs="Times New Roman" w:ascii="Times New Roman" w:hAnsi="Times New Roman"/>
          <w:bCs/>
          <w:sz w:val="28"/>
          <w:szCs w:val="28"/>
        </w:rPr>
        <w:t xml:space="preserve">выплату пенсии за выслугу лет государственным гражданским служащим Забайкальского края, </w:t>
      </w:r>
      <w:r>
        <w:rPr>
          <w:rFonts w:cs="Times New Roman" w:ascii="Times New Roman" w:hAnsi="Times New Roman"/>
          <w:sz w:val="28"/>
          <w:szCs w:val="28"/>
        </w:rPr>
        <w:t xml:space="preserve">ежемесячных доплат к пенсии депутатам законодательных органов, лицам, вышедшим на трудовую пенсию по старости из органов государственной власти </w:t>
      </w:r>
      <w:r>
        <w:rPr>
          <w:rFonts w:cs="Times New Roman" w:ascii="Times New Roman" w:hAnsi="Times New Roman"/>
          <w:bCs/>
          <w:sz w:val="28"/>
          <w:szCs w:val="28"/>
        </w:rPr>
        <w:t>Забайкальского края, единовременного поощрения в связи с выходом на государственную пенсию за выслугу ле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91 02 00 Региональная доплата к пенсии пенсионерам, получающим минимальную пенсию по старости и иные региональны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платы к пенс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ежемесячной доплаты к пенсии граждан, проживающих на территории Забайкальского края: многодетным матерям, родившим (усыновившим, удочерившим) десять и более детей и воспитавшим их до восьмилетнего возраста, лицам из подразделений особого риска, достигшим возраста ста лет, удостоенным звания Героя Советского Союза, Героя Российской Федерации, Героя Социалистического Труда, полных кавалеров ордена Славы и полных кавалеров ордена Трудовой Славы, вдовам Героев Советского Союза, Героев Российской Федерации, Героев Социалистического Труда, полных кавалеров ордена Славы и полных кавалеров ордена Трудовой Слав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1 00 00 Дома-интернаты для престарелых и инвали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1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содержание подведомственной сети (дома-интернаты для престарелых и инвалидов) в части предоставления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00 00 Социальная помощ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17 00 Федеральный закон от 29 ноября 2010 год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26-ФЗ "Об обязательном медицинском страхова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Российской Федер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17 01 Обязательное медицинское страхова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работающего населе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обязательное медицинское страхование неработающего населения (детей), передаваемые федеральному фонду обязательного медицинского страхова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17 02 Выполнение территориальной программы обязательного медицинского страхования в рамках базовой программ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выполнение территориальной программы обязательного медицинского страхования в рамках базовой программы обязательного медицинского страхования, передаваемые территориальному фонду обязательного медицинского страхова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22 00 Федеральный закон от 12 января 1996 год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ФЗ "О погребении и похоронном дел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22 05 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выплату социального пособия на погребение и возмещение расходов по гарантированному перечню услуг по погреб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5"/>
        <w:rPr>
          <w:rFonts w:ascii="Times New Roman" w:hAnsi="Times New Roman" w:cs="Times New Roman"/>
          <w:b/>
          <w:b/>
          <w:bCs/>
          <w:iCs/>
          <w:sz w:val="28"/>
          <w:szCs w:val="28"/>
        </w:rPr>
      </w:pPr>
      <w:r>
        <w:rPr>
          <w:rFonts w:cs="Times New Roman" w:ascii="Times New Roman" w:hAnsi="Times New Roman"/>
          <w:b/>
          <w:bCs/>
          <w:iCs/>
          <w:sz w:val="28"/>
          <w:szCs w:val="28"/>
        </w:rPr>
        <w:t>505 37 00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для оказания льготного проезда на городском и пригородном пассажирском транспорте общего пользования для граждан, оказание мер социальной поддержки которым является расходным обязательством Российской Федерации и Забайкальского края, и пенсионеров, проживающих на территории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05 48 00 Предоставление гражданам субсидий на оплату жилого помещения и коммунальных услуг </w:t>
      </w:r>
    </w:p>
    <w:p>
      <w:pPr>
        <w:pStyle w:val="Normal"/>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гражданам субсидий на оплату жилого помещения и коммунальных услуг, включая оплату услуг почтовой связи и банковских услуг.</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00 Реализация мер социальной поддержки отдельных категорий гражда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10 Социальная поддержка семей, имеющих детей в Забайкальском кра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11 Ежемесячное пособие на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 виде ежемесячного пособия на ребенка в соответствии с Законом Забайкальского края "О ежемесячном пособии на ребенка в Забайкальском кра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12 Ежемесячные денежные выплаты многодетным сем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многодетных семей, проживающих в Забайкальском крае, в виде ежемесячной денежной выплаты на ребенка в соответствии с Законом Забайкальского края "О мерах социальной поддержки многодетных семей в Забайкальском кра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13 Краевой материнский (семейный) капитал</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выплату краевого материнского (семейного) капитала многодетным семьям, имеющим в своем составе двух и более рожденных или усыновленных детей, при рождении (усыновлении) в период с 1 января 2012 года по 31 декабря 2016 года третьего или последующего ребенка, в соответствии с Законом Забайкальского края "О мерах социальной поддержки многодетных семей в Забайкальском крае".</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05 55 14 Ежемесячная денежная выплата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на оплату общей площади жилых помещений и коммунальных услуг многодетным семьям</w:t>
      </w:r>
    </w:p>
    <w:p>
      <w:pPr>
        <w:pStyle w:val="Normal"/>
        <w:spacing w:lineRule="auto" w:line="240" w:before="0" w:after="0"/>
        <w:ind w:firstLine="567"/>
        <w:jc w:val="both"/>
        <w:rPr/>
      </w:pPr>
      <w:r>
        <w:rPr>
          <w:rFonts w:cs="Times New Roman" w:ascii="Times New Roman" w:hAnsi="Times New Roman"/>
          <w:sz w:val="28"/>
          <w:szCs w:val="28"/>
        </w:rPr>
        <w:t>По данной целевой статье отражаются расходы бюджета края на е</w:t>
      </w:r>
      <w:r>
        <w:rPr>
          <w:rFonts w:cs="Times New Roman" w:ascii="Times New Roman" w:hAnsi="Times New Roman"/>
          <w:bCs/>
          <w:iCs/>
          <w:sz w:val="28"/>
          <w:szCs w:val="28"/>
        </w:rPr>
        <w:t>жемесячную денежную выплату на оплату общей площади жилых помещений и коммунальных услуг многодетным семьям</w:t>
      </w:r>
      <w:r>
        <w:rPr>
          <w:rFonts w:cs="Times New Roman" w:ascii="Times New Roman" w:hAnsi="Times New Roman"/>
          <w:sz w:val="28"/>
          <w:szCs w:val="28"/>
        </w:rPr>
        <w:t>, включая оплату услуг почтовой связи и банковски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5 55 15 Ежемесячные денежные выплаты многодетным семьям в размере величины прожиточного минимума для детей, установленной в Забайкальском крае, до достижения ребенком возраста тре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многодетным семьям, среднедушевой доход которых ниже установленной в Забайкальском крае величины прожиточного минимума, в виде   ежемесячных денежных  выплат многодетным семьям в размере величины прожиточного минимума для детей, установленной в Забайкальском крае, до достижения ребенком возраста трех лет, в соответствии с Законом Забайкальского края "О мерах социальной поддержки многодетных семей в Забайкальском крае".</w:t>
      </w:r>
    </w:p>
    <w:p>
      <w:pPr>
        <w:pStyle w:val="Normal"/>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55 20 Обеспечение мер социальной поддержки ветеранов труда и тружеников тыл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21 Ежемесячные денежные выплаты труженикам ты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труженикам тыла в виде ежемесячной денежной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05 55 22 Ежемесячные денежные выплаты по оплате жилого помещения и коммунальных услуг ветеранам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ые выплаты по оплате жилого помещения и коммунальных услуг ветеранам труда, включая оплату услуг почтовой связи и банковских услуг.</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05 55 23 Ежемесячные денежные выплаты по оплате жилого помещения и коммунальных услуг ветеранам труда Забайкальского края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ежемесячные денежные выплаты по оплате жилого помещения и коммунальных услуг ветеранам труда Забайкальского края, включая оплату услуг почтовой связи и банковских услу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24 Ежемесячные денежные выплаты ветеранам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етеранам труда в виде ежемесячной денежной выпла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25 Ежемесячные денежные выплаты ветеранам труд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ветеранам труда Забайкальского края в виде ежемесячной денежной вы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55 30 Обеспечение мер социальной поддержки реабилитированных лиц и лиц, признанных пострадавшими от политических репресс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05 55 31 Ежемесячные денежные выплаты по оплате жилого помещения и коммунальных услуг реабилитированным лицам и лицам, признанным пострадавшими от политических репрессий </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ые выплаты по оплате жилого помещения и коммунальных услуг реабилитированным лицам и лицам, признанным пострадавшими от политических репрессий, включая оплату услуг почтовой связи и банковских услуг.</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55 32 Ежемесячные денежные выплаты реабилитированным лицам и лицам, признанным пострадавшими от политических репресс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реабилитированным лицам и лицам, признанным пострадавшими от политических репрессий в виде ежемесячной денежной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05 60 00 Социальная поддержка по оплате жилищно-коммунальных услуг отдельных категорий граждан, работающим (работавшим) и проживающим в сельской местности, поселках городского типа (рабочих поселках)</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pPr>
      <w:r>
        <w:rPr>
          <w:rFonts w:cs="Times New Roman" w:ascii="Times New Roman" w:hAnsi="Times New Roman"/>
          <w:b/>
          <w:bCs/>
          <w:iCs/>
          <w:sz w:val="28"/>
          <w:szCs w:val="28"/>
        </w:rPr>
        <w:t>505 60 01 Компенсация расходов по оплате жилых помещений и коммунальных услуг педагогическим работникам, проживающим в сельской местности, поселках городского типа (рабочих посел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компенсацию расходов по оплате жилых помещений и коммунальных услуг педагогическим работникам работающим (работавшим) и проживающим в сельской местности, поселках городского типа (рабочих поселках), включая оплату услуг почтовой связи и банковски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05 60 02 Оплата жилищно-коммунальных услуг отдельным категориям специалистов, работающим и проживающим в сельской местности, поселках городского типа (рабочих поселк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плату жилищно-коммунальных услуг отдельным категориям специалистов, работающим (работавшим) и проживающим в сельской местности, поселках городского типа (рабочих поселках), включая оплату услуг почтовой связи и банковских услуг.</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05 70 00 Капитальный ремонт жилых помещений,</w:t>
      </w:r>
      <w:r>
        <w:rPr>
          <w:rFonts w:cs="Times New Roman" w:ascii="Times New Roman" w:hAnsi="Times New Roman"/>
          <w:b/>
          <w:color w:val="FF0000"/>
          <w:sz w:val="28"/>
          <w:szCs w:val="28"/>
        </w:rPr>
        <w:t xml:space="preserve"> </w:t>
      </w:r>
      <w:r>
        <w:rPr>
          <w:rFonts w:cs="Times New Roman" w:ascii="Times New Roman" w:hAnsi="Times New Roman"/>
          <w:b/>
          <w:sz w:val="28"/>
          <w:szCs w:val="28"/>
        </w:rPr>
        <w:t>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70 01 Организация проведения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плату</w:t>
      </w:r>
      <w:r>
        <w:rPr>
          <w:rFonts w:cs="Times New Roman" w:ascii="Times New Roman" w:hAnsi="Times New Roman"/>
          <w:bCs/>
          <w:iCs/>
          <w:sz w:val="28"/>
          <w:szCs w:val="28"/>
        </w:rPr>
        <w:t xml:space="preserve">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70 02 Осуществление государственного полномочия по организации проведения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исполнение органами местного самоуправления государственного полномочия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 полномочием по организации проведения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86 00 Оказание других видов социальной помощ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86 01 Расходы по возмещению части стоимости проезда на междугородном транспорте детей к месту санаторно-курортного лечения ил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возмещению части стоимости проезда на междугородном транспорте детей, проживающих в Забайкальском крае, к месту санаторно-курортного лечения или оздоровления и обратно в соответствии с Законом Забайкальского края "О возмещении стоимости проезда на междугородном транспорте детей, проживающих в Забайкальском крае, к месту санаторно-курортного лечения или оздоровления и обрат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rPr>
        <w:t>505 86 02 Социальная помощь малоимущим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беспечение мер социальной поддержки малоимущим гражданам, среднедушевой доход которых ниже прожиточного минимума, установленного в Забайкальском кра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86 03 Расходы на реализацию Закона Забайкальского края "О снижении размера оплаты протезно-ортопедических изделий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реализацию Закона Забайкальского края "О снижении размера оплаты протезно-ортопедических изделий отдельным категориям гражд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86 04 Ежемесячное денежное вознаграждени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четным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ежемесячные денежное вознаграждение лицам, удостоенным звания "Почетный гражданин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5 86 05 Расходы на реализацию Закона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мерах социальной поддержки в оказании медико-социальной помощи и лекарственном обеспечении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Закона Забайкальского края "О мерах социальной поддержки в оказании медико-социальной помощи и лекарственном обеспечении отдельным категориям гражда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05 86 06 Расходы на реализацию Закона Забайкальского кра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 организации обеспечения полноценным питанием по заключению врача беременных женщин, кормящих матерей, а также детей в возрасте до тре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Закона Забайкальского края "Об организации обеспечения полноценным питанием по заключению врача беременных женщин, кормящих матерей, а также детей в возрасте до тре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05 86 07 Расходы на реализацию Закона Забайкальского кра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bCs/>
          <w:sz w:val="28"/>
          <w:szCs w:val="28"/>
        </w:rPr>
        <w:t>О приемной семье для граждан пожилого возраста и инвалидов в Забайкальском крае</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 данной целевой статье отражаются расходы бюджета края на</w:t>
      </w:r>
      <w:r>
        <w:rPr>
          <w:rFonts w:cs="Times New Roman" w:ascii="Times New Roman" w:hAnsi="Times New Roman"/>
          <w:bCs/>
          <w:sz w:val="28"/>
          <w:szCs w:val="28"/>
        </w:rPr>
        <w:t xml:space="preserve"> реализацию Закона Забайкальского края </w:t>
      </w:r>
      <w:r>
        <w:rPr>
          <w:rFonts w:cs="Times New Roman" w:ascii="Times New Roman" w:hAnsi="Times New Roman"/>
          <w:sz w:val="28"/>
          <w:szCs w:val="28"/>
        </w:rPr>
        <w:t>"</w:t>
      </w:r>
      <w:r>
        <w:rPr>
          <w:rFonts w:cs="Times New Roman" w:ascii="Times New Roman" w:hAnsi="Times New Roman"/>
          <w:bCs/>
          <w:sz w:val="28"/>
          <w:szCs w:val="28"/>
        </w:rPr>
        <w:t>О приемной семье для граждан пожилого возраста и инвалидов в Забайкальском крае</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8 00 00 Учреждения социального обслуживания на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08 99 00 Обеспечение деятель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содержание учреждений социального обслуживания, в том числе  на обеспечение деятельности государственных казенных учреждений и на предоставление субсидий государственным бюджетным и государственным автономным учреждениям на финансовое обеспечение государственного задания на оказание государственных услуг (выполнение работ) и субсидий на иные цели</w:t>
      </w:r>
      <w:bookmarkStart w:id="0" w:name="_GoBack"/>
      <w:bookmarkEnd w:id="0"/>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10 00 00 Реализация государственной полит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нятости на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10 99 00 Обеспечение деятельности</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подведомствен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обеспечению деятельности подведомственных учреждений Государственной службы занятости, в том числе на обеспечение деятельности казенных государственных учрежд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1 00 00 Мероприятия по борьбе с беспризорностью,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опеке и попечительств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1 02 00 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1 02 01 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Закона Забайкальского края "О деятельности, связанной с перевозкой в пределах территории Забайкальского края несовершеннолетних, самовольно ушедших из семей и детских учрежд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2 00 00 Физкультурно-оздоровительная работ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портивные мероприя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512 97 00 Мероприятия в области физической культуры и спорта </w:t>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края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Забайкальского края, пропаганду физической культуры, спорта, здорового образа жизн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4 00 00 Реализация государственных функц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области социальной политик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4 01 00 Мероприятия в области социаль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оведение социально значимых мероприятий, оказание адресной помощи населени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4 04 00 Субсидии на государственную поддержку общероссийских общественных организаций инвали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4 04 01Субсидии на проведение мероприят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и некоммерческим организациям, не являющимся государственными (муниципальными) учреждениями для проведения мероприят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4 04 02 Субсидии на возмещение части затрат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 потребленную электрическую и тепловую энергию</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и некоммерческим организациям, не являющимся государственными (муниципальными) учреждениями на возмещение части затрат за потребленную электрическую и тепловую энерги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6 00 00 Выравнивание бюджетной обеспечен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6 01 10 Выравнивание бюджетной обеспеченности посел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з регионального фонда финансовой поддержк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дотаций на выравнивание бюджетной обеспеченности посел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6 01 20 Выравнивание бюджетной обеспеченности муниципальных районов (городских округ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з регионального фонда финансовой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на выравнивание бюджетной обеспеченности муниципальных районов (городских окру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7 00 00 Дот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7 02 00 Поддержка мер по обеспечению сбалансированности бюдже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7 02 01 Поддержка мер по обеспечению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балансированности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по предоставлению бюджетам муниципальных районов (городских округов) дотаций на поддержку мер по обеспечению сбалансированности местных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7 06 00 Дотации муниципальных образований, достигшим наилучшие результаты по увеличению налогового потенциала</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по предоставлению дотаций бюджетам муниципальных районов (городских округов) достигшим наилучшие результаты по увеличению налогового потенциал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17 07 00 Дотация бюджетам муниципальных районов и городских округов на поощрение достижения наилучших значений показателей деятельности органов местного самоуправле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ых районов (городских округов)</w:t>
      </w:r>
    </w:p>
    <w:p>
      <w:pPr>
        <w:pStyle w:val="Normal"/>
        <w:autoSpaceDE w:val="false"/>
        <w:spacing w:lineRule="auto" w:line="24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По данной целевой статье отражаются расходы бюджета края по предоставлению дотаций бюджетам муниципальных районов (городских округов) на стимулирование повышения уровня социально-экономического развития и качества управления финансами органами местного самоуправления, достигшими наилучших показателей по отдельным направлениям деятельности.</w:t>
      </w:r>
    </w:p>
    <w:p>
      <w:pPr>
        <w:pStyle w:val="Normal"/>
        <w:autoSpaceDE w:val="false"/>
        <w:spacing w:lineRule="auto" w:line="240" w:before="0" w:after="0"/>
        <w:ind w:firstLine="709"/>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autoSpaceDE w:val="false"/>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t>520 00 00 Иные безвозмездные и безвозвратные перечисления</w:t>
      </w:r>
    </w:p>
    <w:p>
      <w:pPr>
        <w:pStyle w:val="Normal"/>
        <w:autoSpaceDE w:val="false"/>
        <w:spacing w:lineRule="auto" w:line="240" w:before="0" w:after="0"/>
        <w:ind w:firstLine="709"/>
        <w:jc w:val="both"/>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0 09 00 Ежемесячное денежное вознагражд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 классное руко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выплату ежемесячного денежного вознаграждения за классное руководство, а также на предоставление субвенций бюджетам муниципальных районов (городских округов)  на выплату ежемесячного денежного вознаграждения за классное руководство в части выплаты районного коэффициента к заработной плате, установленного региональным законодательством и расходы на осуществление органами местного самоуправления государственного полномоч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0 10 00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рамму дошкольного образовани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Закона Забайкальского края "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0 12 00 Государственная поддержка внедре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плексных мер модернизации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связанные с предоставлением доступа к сети Интернет образовательных учрежд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0 13 00 Содержание ребенка в семье опекуна и приемной семь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также вознаграждение, причитающееся приемному ро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предоставление субвенций бюджетам муниципальных районов (городских округов) на содержание ребенка в семье опекуна и приемной семье, а также на вознаграждение, причитающееся приемному родителю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0 18 00 Денежные выплаты медицинскому персоналу фельдшерско-акушерских пунктов, врачам, фельдшера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медицинским сестрам скорой медицинской помощи</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осуществление денежных выплат </w:t>
      </w:r>
      <w:r>
        <w:rPr>
          <w:rFonts w:cs="Times New Roman" w:ascii="Times New Roman" w:hAnsi="Times New Roman"/>
          <w:bCs/>
          <w:iCs/>
          <w:sz w:val="28"/>
          <w:szCs w:val="28"/>
        </w:rPr>
        <w:t xml:space="preserve">медицинскому персоналу фельдшерско-акушерских пунктов, врачам, фельдшерам и медицинским сестрам скорой медицинской помощи в части, </w:t>
      </w:r>
      <w:r>
        <w:rPr>
          <w:rFonts w:cs="Times New Roman" w:ascii="Times New Roman" w:hAnsi="Times New Roman"/>
          <w:sz w:val="28"/>
          <w:szCs w:val="28"/>
        </w:rPr>
        <w:t>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0 21 00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w:t>
      </w:r>
      <w:r>
        <w:rPr>
          <w:rFonts w:cs="Times New Roman" w:ascii="Times New Roman" w:hAnsi="Times New Roman"/>
          <w:bCs/>
          <w:iCs/>
          <w:sz w:val="28"/>
          <w:szCs w:val="28"/>
        </w:rPr>
        <w:t xml:space="preserve">в части, </w:t>
      </w:r>
      <w:r>
        <w:rPr>
          <w:rFonts w:cs="Times New Roman" w:ascii="Times New Roman" w:hAnsi="Times New Roman"/>
          <w:sz w:val="28"/>
          <w:szCs w:val="28"/>
        </w:rPr>
        <w:t>установленных решениями органов государственной власти Забайкальского края районных коэффициентов и процентных надбавок к заработной плате лицам, работающим в районах Крайнего Севера и приравненных к ним местностя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0 30 10 Материальное обеспечение патронатной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содержание ребенка (детей) в патронатной семье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0 00 Межбюджетные трансфер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1 00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1 01 01 Реализация Закона Забайкальского края "Об образовании" в части увеличения тарифной ставки (должностного оклада) на 25 процентов в поселках городского типа (рабочих поселках) </w:t>
      </w:r>
    </w:p>
    <w:p>
      <w:pPr>
        <w:pStyle w:val="Normal"/>
        <w:spacing w:lineRule="auto" w:line="240" w:before="0" w:after="0"/>
        <w:ind w:firstLine="709"/>
        <w:jc w:val="center"/>
        <w:rPr/>
      </w:pPr>
      <w:r>
        <w:rPr>
          <w:rFonts w:cs="Times New Roman" w:ascii="Times New Roman" w:hAnsi="Times New Roman"/>
          <w:b/>
          <w:sz w:val="28"/>
          <w:szCs w:val="28"/>
        </w:rPr>
        <w:t>(кроме педагогических работников муниципальных общеобразовательных учреждени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городских округов) на реализацию Закона Забайкальского края "Об образовании"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1 01 03 Осуществление городским округом "Город Чита" функций административного центра (столицы)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для осуществления городским округом "Город Чита" функций административного центра (столицы)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1 01 11 Осуществление городским округом </w:t>
      </w:r>
    </w:p>
    <w:p>
      <w:pPr>
        <w:pStyle w:val="Normal"/>
        <w:spacing w:lineRule="auto" w:line="240" w:before="0" w:after="0"/>
        <w:ind w:firstLine="709"/>
        <w:jc w:val="center"/>
        <w:rPr/>
      </w:pPr>
      <w:r>
        <w:rPr>
          <w:rFonts w:cs="Times New Roman" w:ascii="Times New Roman" w:hAnsi="Times New Roman"/>
          <w:sz w:val="28"/>
          <w:szCs w:val="28"/>
        </w:rPr>
        <w:t>"</w:t>
      </w:r>
      <w:r>
        <w:rPr>
          <w:rFonts w:cs="Times New Roman" w:ascii="Times New Roman" w:hAnsi="Times New Roman"/>
          <w:b/>
          <w:sz w:val="28"/>
          <w:szCs w:val="28"/>
        </w:rPr>
        <w:t>Поселок Агинское</w:t>
      </w:r>
      <w:r>
        <w:rPr>
          <w:rFonts w:cs="Times New Roman" w:ascii="Times New Roman" w:hAnsi="Times New Roman"/>
          <w:sz w:val="28"/>
          <w:szCs w:val="28"/>
        </w:rPr>
        <w:t>"</w:t>
      </w:r>
      <w:r>
        <w:rPr>
          <w:rFonts w:cs="Times New Roman" w:ascii="Times New Roman" w:hAnsi="Times New Roman"/>
          <w:b/>
          <w:sz w:val="28"/>
          <w:szCs w:val="28"/>
        </w:rPr>
        <w:t xml:space="preserve"> функций административного цент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гинского Бурят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и бюджету городского округа "Поселок Агинское" на оказание государственной поддержки развития поселка городского типа Агинское – административного центра Агинского Бурятского округ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1 12 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ам муниципальных районов (городских округов)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0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1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б образовании".</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2 Исполнение органами местного самоуправления государственного полномочия по предоставлению компенсации части платы, взимаемой с родителей или законных представителей за содержание ребенка в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исполнение органами местного самоуправления государственного полномочия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3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4 Финансовое обеспечение передаваем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ых полномочий по расчету и предоставлению дотаций поселе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осуществление государственных полномочий по расчету и предоставлению дотаций поселениям на выравнивание бюджетной обеспеченности из бюджета Забайкальского края в соответствии с Законом Забайкальского края "О межбюджетных отношениях в Забайкальском кра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6 Осуществление государственных полномоч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фере государственного управления охраной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существление государственных полномочий в соответствии с Законом Забайкальского края "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1 02 07 Осуществление государственного полномоч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созданию административных комисс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существление государственного полномочия в соответствии с  Законом Забайкальского края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8 Осуществление государственных полномоч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регистрации и учету граждан, имеющих право на полу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ых выплат для приобретения жиль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ых полномочий в соответствии с Законом Забайкальского края "О наделении органов местного самоуправления муниципальных районов "Каларский район", "Тунгиро-Олекминский район" и "Тунгокоченский район" в Забайкальском крае государственными полномочиями по регистрации и учету граждан, имеющих право на получение социальных выплат для приобретения жиль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09 Осуществление государственного полномоч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материально-техническому и финансовому обеспечению государственных нотариальных контор Забайкальского края</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государственных нотариальных контор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10 Осуществление государственного полномоч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созданию комиссий по делам несовершеннолетних и защите их прав и организации деятельности таких комисси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государственного полномочия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таких комисс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11 Администрирование государственного полномоч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администрирование государственного полномочия органами местного самоуправлен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521 02 14 Осуществление государственного полномочия по материально-техническому и финансовому обеспечению оказания юридической помощи адвокатами в труднодоступных и малонаселенных местностях </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на осуществление государственного полномочия в соответствии с Законом Забайкальского края "О наделении органов местного самоуправления отдельных муниципальных районов государственным полномочием по материально-техническому и финансовому обеспечению оказания юридической помощи адвокатами в труднодоступных и малонаселенных местностях и принципах материально-технического и финансового обеспечения оказания адвокатской помощи в труднодоступных и малонаселенных местностях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1 02 18 Обеспечение бесплатным питанием детей из малоимущих семей, обучающихся в муниципальных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еобразовательных учрежд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 в соответствии с Законом Забайкальского края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19 Администрирование государственного полномочия по обеспечению бесплатным питанием детей из малоимущих семей, обучающихся в муниципальных общеобразовательных учреждениях</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администрирование государственного полномочия в соответствии с Законом Забайкальского края "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и 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беспечению бесплатным питанием детей из малоимущих семей, обучающихся в муниципальных общеобразовательных учреждениях Забайкаль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20 Воспитание и обучение детей-инвалидов в муниципальных дошкольных образовательных учреждениях, а также предоставление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воспитание и обучение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21 Администрирование государственных полномочий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администрирование государственных полномочий в соответствии с Законом Забайкальского края "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инвалидов в муниципальных дошкольных образовательных учреждениях, а также по предоставлению компенсации затрат родителей (законных представителей) на воспитание и обучение детей-инвалидов на д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22 Осуществление государственных полномочий по сбору информации от поселений, входящих в муниципальный район, необходимой для ведения регист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ых нормативных правовых актов</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осуществление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в соответствии с Законом Забайкальского края </w:t>
      </w:r>
      <w:r>
        <w:rPr>
          <w:rStyle w:val="Style21"/>
          <w:rFonts w:cs="Times New Roman" w:ascii="Times New Roman" w:hAnsi="Times New Roman"/>
          <w:sz w:val="28"/>
          <w:szCs w:val="28"/>
        </w:rPr>
        <w:t>"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 входящих в муниципальный район, необходимой для ведения регистра муниципальных нормативных правовых актов Забайкальского края".</w:t>
      </w:r>
    </w:p>
    <w:p>
      <w:pPr>
        <w:pStyle w:val="Normal"/>
        <w:spacing w:lineRule="auto" w:line="240" w:before="0" w:after="0"/>
        <w:ind w:firstLine="709"/>
        <w:jc w:val="both"/>
        <w:rPr>
          <w:rStyle w:val="Style21"/>
          <w:rFonts w:ascii="Times New Roman" w:hAnsi="Times New Roman" w:cs="Times New Roman"/>
          <w:sz w:val="28"/>
          <w:szCs w:val="28"/>
        </w:rPr>
      </w:pPr>
      <w:r>
        <w:rPr/>
      </w:r>
    </w:p>
    <w:p>
      <w:pPr>
        <w:pStyle w:val="Normal"/>
        <w:tabs>
          <w:tab w:val="clear" w:pos="708"/>
          <w:tab w:val="left" w:pos="781" w:leader="none"/>
        </w:tabs>
        <w:spacing w:lineRule="auto" w:line="240" w:before="0" w:after="0"/>
        <w:ind w:firstLine="709"/>
        <w:jc w:val="center"/>
        <w:rPr/>
      </w:pPr>
      <w:r>
        <w:rPr>
          <w:rFonts w:cs="Times New Roman" w:ascii="Times New Roman" w:hAnsi="Times New Roman"/>
          <w:b/>
          <w:sz w:val="28"/>
          <w:szCs w:val="28"/>
        </w:rPr>
        <w:t>521 02 23 Назначение и выплата ежемесячных денежных средств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p>
      <w:pPr>
        <w:pStyle w:val="Normal"/>
        <w:tabs>
          <w:tab w:val="clear" w:pos="708"/>
          <w:tab w:val="left" w:pos="781" w:leader="none"/>
        </w:tabs>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венций бюджетам муниципальных районов (городских округов) на выплату ежемесячных денежных средств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8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24 Назначение и выплата вознаграждения опекунам (попечителя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на предоставление субвенций бюджетам муниципальных районов (городских округов) на выплату вознаграждения опекуну при устройстве в семью детей-сирот и детей, оставшихся без попечения родителей, с ограниченными возможностями здоровья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1 02 26 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w:t>
      </w:r>
    </w:p>
    <w:p>
      <w:pPr>
        <w:pStyle w:val="Normal"/>
        <w:tabs>
          <w:tab w:val="clear" w:pos="708"/>
          <w:tab w:val="left" w:pos="78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предоставление субвенций бюджетам муниципальных районов и городских округов на осуществление государственного полномочия </w:t>
      </w:r>
      <w:r>
        <w:rPr>
          <w:rFonts w:cs="Times New Roman" w:ascii="Times New Roman" w:hAnsi="Times New Roman"/>
          <w:bCs/>
          <w:sz w:val="28"/>
          <w:szCs w:val="28"/>
        </w:rPr>
        <w:t xml:space="preserve">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w:t>
      </w:r>
      <w:r>
        <w:rPr>
          <w:rFonts w:cs="Times New Roman" w:ascii="Times New Roman" w:hAnsi="Times New Roman"/>
          <w:sz w:val="28"/>
          <w:szCs w:val="28"/>
        </w:rPr>
        <w:t xml:space="preserve">в соответствии с Законом Забайкальского края </w:t>
      </w:r>
      <w:r>
        <w:rPr>
          <w:rFonts w:cs="Times New Roman" w:ascii="Times New Roman" w:hAnsi="Times New Roman"/>
          <w:bCs/>
          <w:spacing w:val="-6"/>
          <w:sz w:val="28"/>
          <w:szCs w:val="28"/>
        </w:rPr>
        <w:t xml:space="preserve">"Об установлении денежного вознаграждения </w:t>
      </w:r>
      <w:r>
        <w:rPr>
          <w:rFonts w:cs="Times New Roman" w:ascii="Times New Roman" w:hAnsi="Times New Roman"/>
          <w:bCs/>
          <w:sz w:val="28"/>
          <w:szCs w:val="28"/>
        </w:rPr>
        <w:t>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00 00 Региональные целевые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2 02 00 Краевая долгосрочная целевая программ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sz w:val="28"/>
          <w:szCs w:val="28"/>
        </w:rPr>
        <w:t>"</w:t>
      </w:r>
      <w:r>
        <w:rPr>
          <w:rFonts w:cs="Times New Roman" w:ascii="Times New Roman" w:hAnsi="Times New Roman"/>
          <w:b/>
          <w:bCs/>
          <w:iCs/>
          <w:sz w:val="28"/>
          <w:szCs w:val="28"/>
        </w:rPr>
        <w:t>Геологическое изучение недр и воспроизводство минерально-сырьевой базы Забайкальского края (2010–2014 годы</w:t>
      </w:r>
      <w:r>
        <w:rPr>
          <w:rFonts w:cs="Times New Roman" w:ascii="Times New Roman" w:hAnsi="Times New Roman"/>
          <w:b/>
          <w:bCs/>
          <w:sz w:val="28"/>
          <w:szCs w:val="28"/>
        </w:rPr>
        <w:t>)"</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Геологическое изучение недр и воспроизводство минерально-сырьевой базы Забайкальского края (2010</w:t>
      </w:r>
      <w:r>
        <w:rPr>
          <w:rFonts w:cs="Times New Roman" w:ascii="Times New Roman" w:hAnsi="Times New Roman"/>
          <w:iCs/>
          <w:sz w:val="28"/>
          <w:szCs w:val="28"/>
        </w:rPr>
        <w:t>–</w:t>
      </w:r>
      <w:r>
        <w:rPr>
          <w:rFonts w:cs="Times New Roman" w:ascii="Times New Roman" w:hAnsi="Times New Roman"/>
          <w:sz w:val="28"/>
          <w:szCs w:val="28"/>
        </w:rPr>
        <w:t>2014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03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держка и развитие агропромышленного комплекса</w:t>
      </w:r>
    </w:p>
    <w:p>
      <w:pPr>
        <w:pStyle w:val="Normal"/>
        <w:spacing w:lineRule="auto" w:line="240" w:before="0" w:after="0"/>
        <w:ind w:firstLine="709"/>
        <w:jc w:val="center"/>
        <w:rPr/>
      </w:pPr>
      <w:r>
        <w:rPr>
          <w:rFonts w:cs="Times New Roman" w:ascii="Times New Roman" w:hAnsi="Times New Roman"/>
          <w:b/>
          <w:sz w:val="28"/>
          <w:szCs w:val="28"/>
        </w:rPr>
        <w:t>Забайкальского края (2013</w:t>
      </w:r>
      <w:r>
        <w:rPr>
          <w:rFonts w:cs="Times New Roman" w:ascii="Times New Roman" w:hAnsi="Times New Roman"/>
          <w:b/>
          <w:bCs/>
          <w:iCs/>
          <w:sz w:val="28"/>
          <w:szCs w:val="28"/>
        </w:rPr>
        <w:t>–</w:t>
      </w:r>
      <w:r>
        <w:rPr>
          <w:rFonts w:cs="Times New Roman" w:ascii="Times New Roman" w:hAnsi="Times New Roman"/>
          <w:b/>
          <w:sz w:val="28"/>
          <w:szCs w:val="28"/>
        </w:rPr>
        <w:t>2020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Поддержка и развитие агропромышленного комплекса Забайкальского края</w:t>
      </w:r>
      <w:r>
        <w:rPr>
          <w:rFonts w:cs="Times New Roman" w:ascii="Times New Roman" w:hAnsi="Times New Roman"/>
          <w:b/>
          <w:sz w:val="28"/>
          <w:szCs w:val="28"/>
        </w:rPr>
        <w:t xml:space="preserve"> </w:t>
      </w:r>
      <w:r>
        <w:rPr>
          <w:rFonts w:cs="Times New Roman" w:ascii="Times New Roman" w:hAnsi="Times New Roman"/>
          <w:sz w:val="28"/>
          <w:szCs w:val="28"/>
        </w:rPr>
        <w:t>(2013–2020 годы)", не отнесенных к целевой статье    260 00 00 "Государственная поддержка сельского хозяйст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04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sz w:val="28"/>
          <w:szCs w:val="28"/>
        </w:rPr>
        <w:t>"Развитие субъектов малого и среднего предпринимательства в Забайкальском крае на 2013–2015 годы"</w:t>
      </w:r>
    </w:p>
    <w:p>
      <w:pPr>
        <w:pStyle w:val="Normal"/>
        <w:spacing w:lineRule="auto" w:line="264" w:before="120" w:after="0"/>
        <w:ind w:firstLine="709"/>
        <w:jc w:val="both"/>
        <w:rPr/>
      </w:pPr>
      <w:r>
        <w:rPr>
          <w:rFonts w:cs="Times New Roman" w:ascii="Times New Roman" w:hAnsi="Times New Roman"/>
          <w:sz w:val="28"/>
          <w:szCs w:val="28"/>
        </w:rPr>
        <w:t>По данной целевой статье отражаются расходы бюджета края на</w:t>
      </w:r>
      <w:r>
        <w:rPr>
          <w:rFonts w:cs="Times New Roman" w:ascii="Times New Roman" w:hAnsi="Times New Roman"/>
          <w:bCs/>
          <w:iCs/>
          <w:sz w:val="28"/>
          <w:szCs w:val="28"/>
        </w:rPr>
        <w:t xml:space="preserve"> </w:t>
      </w:r>
      <w:r>
        <w:rPr>
          <w:rFonts w:cs="Times New Roman" w:ascii="Times New Roman" w:hAnsi="Times New Roman"/>
          <w:sz w:val="28"/>
          <w:szCs w:val="28"/>
        </w:rPr>
        <w:t xml:space="preserve">реализацию мероприятий, предусмотренных краевой долгосрочной целевой программой </w:t>
      </w:r>
      <w:r>
        <w:rPr>
          <w:rFonts w:cs="Times New Roman" w:ascii="Times New Roman" w:hAnsi="Times New Roman"/>
          <w:bCs/>
          <w:iCs/>
          <w:sz w:val="28"/>
          <w:szCs w:val="28"/>
        </w:rPr>
        <w:t>"Р</w:t>
      </w:r>
      <w:r>
        <w:rPr>
          <w:rFonts w:cs="Times New Roman" w:ascii="Times New Roman" w:hAnsi="Times New Roman"/>
          <w:sz w:val="28"/>
          <w:szCs w:val="28"/>
        </w:rPr>
        <w:t>азвитие субъектов малого и среднего предпринимательства в Забайкальском крае на 2013–2015 годы</w:t>
      </w:r>
      <w:r>
        <w:rPr>
          <w:rFonts w:cs="Times New Roman" w:ascii="Times New Roman" w:hAnsi="Times New Roman"/>
          <w:bCs/>
          <w:iCs/>
          <w:sz w:val="28"/>
          <w:szCs w:val="28"/>
        </w:rPr>
        <w:t xml:space="preserve">", в том числе: </w:t>
      </w:r>
      <w:r>
        <w:rPr>
          <w:rFonts w:cs="Times New Roman" w:ascii="Times New Roman" w:hAnsi="Times New Roman"/>
          <w:sz w:val="28"/>
          <w:szCs w:val="28"/>
        </w:rPr>
        <w:t>на развитие гарантийного фонда; на создание и развития микрофинансовых организаций; на уплату процентов (комиссии лизингодателю) по кредитам (займам, договорам лизинга), привлекаемым субъектами малого и среднего предпринимательства на реализацию инвестиционных проектов, а также кредитам (займам, договорам лизинга), привлекаемым организациями, образующими инфраструктуру поддержки субъектов малого и среднего предпринимательства; на создание собственного бизнеса начинающими субъектами малого предпринимательства, в виде грантов; на производство и реализацию экспортно-ориентированными субъектами малого и среднего предпринимательства товаров, работ, услуг, предназначенных для экспорта; на осуществление текущих расходов по содержанию бизнес-инкубатора организациями инфраструктуры поддержки малого предпринимательства; на создание собственного бизнеса молодыми начинающими предпринимателями (физическими лицами в возрасте до 30 лет включительно, юридическими лицами, в уставном капитале которых доля, принадлежащая лицам в возрасте до 30 лет включительно, составляет не менее 50 процентов), в виде грантов; на создание малых инновационных компаний хозяйственными обществами, в виде грантов; на участие в салонах, выставках, конференциях, ярмарках и иных мероприятиях, связанных с продвижением на региональные и международные рынки продукции, товаров и услуг и предусматривающих экспонирование и показ действующими малыми инновационными компаниями; на возмещение затрат в связи с производством (реализацией) товаров, выполнением работ, оказанием услуг действующим инновационным компаниям; на пополнение фондов (активов) микрофинансовых организаций; на компенсацию части процентов по кредитам, полученных микрофинансовыми организациям для предоставления микрозаймов (займов) субъектам малого и среднего предпринимательства; на создание и (или) обеспечение деятельности регионального центра координации поддержки экспортно-ориентированных субъектов малого и среднего предпринимательства; на поддержку начинающих экспортно-ориентированных субъектов малого и среднего предпринимательства в виде грантов; на уплату первого взноса (аванса) по договору (договорам) лизинга оборудования субъектам малого предпринимательства со средней численностью работников менее 50 человек; на создание собственного бизнеса для уплаты первого взноса (аванса) при заключении договора (договоров) лизинга оборудования начинающим субъектам малого и среднего предпринимательства в виде грантов.</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2 06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bCs/>
          <w:iCs/>
          <w:sz w:val="28"/>
          <w:szCs w:val="28"/>
        </w:rPr>
        <w:t>"Экономическое и социальное развитие коренных малочисленных народов Севера в Забайкальском крае на 2013–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Экономическое и социальное развитие коренных малочисленных народов Севера в Забайкальском крае на 2013–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08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мясного скотоводства Забайкальского края</w:t>
      </w:r>
    </w:p>
    <w:p>
      <w:pPr>
        <w:pStyle w:val="Normal"/>
        <w:spacing w:lineRule="auto" w:line="240" w:before="0" w:after="0"/>
        <w:ind w:firstLine="709"/>
        <w:jc w:val="center"/>
        <w:rPr/>
      </w:pPr>
      <w:r>
        <w:rPr>
          <w:rFonts w:cs="Times New Roman" w:ascii="Times New Roman" w:hAnsi="Times New Roman"/>
          <w:b/>
          <w:sz w:val="28"/>
          <w:szCs w:val="28"/>
        </w:rPr>
        <w:t>(2013</w:t>
      </w:r>
      <w:r>
        <w:rPr>
          <w:rFonts w:cs="Times New Roman" w:ascii="Times New Roman" w:hAnsi="Times New Roman"/>
          <w:sz w:val="28"/>
          <w:szCs w:val="28"/>
        </w:rPr>
        <w:t>–</w:t>
      </w:r>
      <w:r>
        <w:rPr>
          <w:rFonts w:cs="Times New Roman" w:ascii="Times New Roman" w:hAnsi="Times New Roman"/>
          <w:b/>
          <w:sz w:val="28"/>
          <w:szCs w:val="28"/>
        </w:rPr>
        <w:t>2020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Развитие мясного скотоводства Забайкальского края (2013–2020 годы)".</w:t>
      </w:r>
    </w:p>
    <w:p>
      <w:pPr>
        <w:pStyle w:val="Normal"/>
        <w:spacing w:lineRule="auto" w:line="240" w:before="0" w:after="0"/>
        <w:ind w:firstLine="709"/>
        <w:jc w:val="center"/>
        <w:rPr>
          <w:rFonts w:ascii="Times New Roman" w:hAnsi="Times New Roman" w:cs="Times New Roman"/>
          <w:b/>
          <w:b/>
          <w:bCs/>
          <w:iCs/>
          <w:strike/>
          <w:sz w:val="28"/>
          <w:szCs w:val="28"/>
        </w:rPr>
      </w:pPr>
      <w:r>
        <w:rPr>
          <w:rFonts w:cs="Times New Roman" w:ascii="Times New Roman" w:hAnsi="Times New Roman"/>
          <w:b/>
          <w:bCs/>
          <w:iCs/>
          <w:strike/>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22 09 00 Краевая долгосрочная целевая программа "Жилище </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2012–2015 годы)"</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2 09 01 Подпрограмма "Переселение граждан из жилищного фонда, признанного непригодным для проживания, и/или с высоким уровнем износа"</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2–2015 годы)" подпрограммой "Переселение граждан из жилищного фонда, признанного непригодным для проживания, и/или с высоким уровнем износ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2 09 02 Подпрограмма "Создание условий для развития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2–2015 годы)" подпрограммой "Создание условий для развития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2 09 03 Подпрограмма "Обеспечение жильем молодых семей"</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2–2015 годы)" подпрограммой "Обеспечение жильем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2 09 04 Подпрограмма "Модернизация объектов коммунальной инфраструктур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2–2015 годы)" подпрограммой "Модернизация объектов коммунальной инфраструктуры</w:t>
      </w:r>
      <w:r>
        <w:rPr>
          <w:rFonts w:cs="Times New Roman" w:ascii="Times New Roman" w:hAnsi="Times New Roman"/>
          <w:bCs/>
          <w:iCs/>
          <w:sz w:val="28"/>
          <w:szCs w:val="28"/>
        </w:rPr>
        <w:t>".</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center"/>
        <w:rPr/>
      </w:pPr>
      <w:r>
        <w:rPr>
          <w:rFonts w:cs="Times New Roman" w:ascii="Times New Roman" w:hAnsi="Times New Roman"/>
          <w:b/>
          <w:bCs/>
          <w:iCs/>
          <w:sz w:val="28"/>
          <w:szCs w:val="28"/>
        </w:rPr>
        <w:t>522 09 05 Подпрограмма "Переселение граждан из жилых помещений, расположенных в зоне Байкало-Амурской магистрали, признанных непригодными для проживания и (или) жилых помещений с высоким уровнем износа</w:t>
      </w:r>
      <w:r>
        <w:rPr>
          <w:rFonts w:cs="Times New Roman" w:ascii="Times New Roman" w:hAnsi="Times New Roman"/>
          <w:bCs/>
          <w:iCs/>
          <w:sz w:val="28"/>
          <w:szCs w:val="28"/>
        </w:rPr>
        <w:t>"</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Жилище (2012–2015 годы)" подпрограммой "</w:t>
      </w:r>
      <w:r>
        <w:rPr>
          <w:rFonts w:cs="Times New Roman" w:ascii="Times New Roman" w:hAnsi="Times New Roman"/>
          <w:bCs/>
          <w:iCs/>
          <w:sz w:val="28"/>
          <w:szCs w:val="28"/>
        </w:rPr>
        <w:t>Переселение граждан из жилых помещений, расположенных в зоне Байкало-Амурской магистрали, признанных непригодными для проживания и (или) жилых помещений с высоким уровнем износ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11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доровье детей Забайкалья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доровье детей Забайкалья (2010–2014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11 01 Подпрограмма "Детская онкология и гематолог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Детская онкология и гематология (2010–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11 02 Подпрограмма "Здоровый ребенок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Здоровый ребенок (2010–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11 03 Подпрограмма "Бесплатное лекарственное обеспечение при амбулаторном лечении детей первых трех лет жизни и детей из многодетных семей в возрасте до шести лет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подпрограммой "Бесплатное лекарственное обеспечение при амбулаторном лечении детей первых трех лет жизни и детей из многодетных семей в возрасте до шести лет (2011–2014 годы)" краевой долгосрочной целевой программы "Здоровье детей Забайкалья (2010–2014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12 00 Краевая долгосрочная целевая программа "Комплексные меры противодействия табакокурению, злоупотреблению наркотиками, их незаконному обороту и алкоголизации населения (2009–2013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Комплексные меры противодействия табакокурению, злоупотреблению наркотиками, их незаконному обороту и алкоголизации населения (2009–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13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физической культуры и спорта в Забайкальском крае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Развитие физической культуры и спорта в Забайкальском крае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2" w:firstLine="709"/>
        <w:jc w:val="center"/>
        <w:rPr/>
      </w:pPr>
      <w:r>
        <w:rPr>
          <w:rFonts w:cs="Times New Roman" w:ascii="Times New Roman" w:hAnsi="Times New Roman"/>
          <w:b/>
          <w:sz w:val="28"/>
          <w:szCs w:val="28"/>
        </w:rPr>
        <w:t>522 14 00 Краевая долгосрочная целевая программа "Территориальное планирование и обеспечение градостроительной деятельности на территории Забайкальского края (2013–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редусмотренных краевой долгосрочной целевой программой </w:t>
      </w:r>
      <w:r>
        <w:rPr>
          <w:rFonts w:cs="Times New Roman" w:ascii="Times New Roman" w:hAnsi="Times New Roman"/>
          <w:bCs/>
          <w:iCs/>
          <w:sz w:val="28"/>
          <w:szCs w:val="28"/>
        </w:rPr>
        <w:t>"</w:t>
      </w:r>
      <w:r>
        <w:rPr>
          <w:rFonts w:cs="Times New Roman" w:ascii="Times New Roman" w:hAnsi="Times New Roman"/>
          <w:sz w:val="28"/>
          <w:szCs w:val="28"/>
        </w:rPr>
        <w:t>522 14 00 Краевая долгосрочная целевая программа "Территориальное планирование и обеспечение градостроительной деятельности на территории Забайкальского края (2013–2015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15 00 Краевая долгосрочная целевая программа</w:t>
      </w:r>
    </w:p>
    <w:p>
      <w:pPr>
        <w:pStyle w:val="Normal"/>
        <w:spacing w:lineRule="auto" w:line="240" w:before="0" w:after="0"/>
        <w:ind w:firstLine="709"/>
        <w:jc w:val="center"/>
        <w:rPr/>
      </w:pPr>
      <w:r>
        <w:rPr>
          <w:rFonts w:cs="Times New Roman" w:ascii="Times New Roman" w:hAnsi="Times New Roman"/>
          <w:b/>
          <w:sz w:val="28"/>
          <w:szCs w:val="28"/>
        </w:rPr>
        <w:t>"Социальное развитие села на 2010</w:t>
      </w:r>
      <w:r>
        <w:rPr>
          <w:rFonts w:cs="Times New Roman" w:ascii="Times New Roman" w:hAnsi="Times New Roman"/>
          <w:sz w:val="28"/>
          <w:szCs w:val="28"/>
        </w:rPr>
        <w:t>–</w:t>
      </w:r>
      <w:r>
        <w:rPr>
          <w:rFonts w:cs="Times New Roman" w:ascii="Times New Roman" w:hAnsi="Times New Roman"/>
          <w:b/>
          <w:sz w:val="28"/>
          <w:szCs w:val="28"/>
        </w:rPr>
        <w:t>2013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Социальное развитие села на 2010–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522 18 00 Краевая долгосрочная целевая программа</w:t>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Электронное Забайкалье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Электронное Забайкалье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21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льтура Забайкалья (2010–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Культура Забайкалья (2010–2014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22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сохранении и дальнейшем развитии бурятского язы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0–2013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 сохранении и дальнейшем развитии бурятского языка     (2010–2013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23 00 Краевая долгосрочная целевая программа "Предупреждение и борьба с социально значимыми заболеваниями, формирование здорового образа жизни в Забайкальском крае</w:t>
      </w:r>
    </w:p>
    <w:p>
      <w:pPr>
        <w:pStyle w:val="Normal"/>
        <w:spacing w:lineRule="auto" w:line="240" w:before="0" w:after="0"/>
        <w:ind w:firstLine="709"/>
        <w:jc w:val="center"/>
        <w:rPr/>
      </w:pPr>
      <w:r>
        <w:rPr>
          <w:rFonts w:cs="Times New Roman" w:ascii="Times New Roman" w:hAnsi="Times New Roman"/>
          <w:b/>
          <w:sz w:val="28"/>
          <w:szCs w:val="28"/>
        </w:rPr>
        <w:t>(2013–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Предупреждение и борьба с социально значимыми заболеваниями, формирование здорового образа жизни в Забайкальском крае (2013–2017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25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разование (2012–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w:t>
      </w:r>
      <w:r>
        <w:rPr>
          <w:b/>
        </w:rPr>
        <w:t xml:space="preserve"> </w:t>
      </w:r>
      <w:r>
        <w:rPr>
          <w:rFonts w:cs="Times New Roman" w:ascii="Times New Roman" w:hAnsi="Times New Roman"/>
          <w:sz w:val="28"/>
          <w:szCs w:val="28"/>
        </w:rPr>
        <w:t>премии и гранты, а также на предоставление субсидий бюджетам муниципальных районов (городских округов) в рамках реализации мероприятий, предусмотренных краевой долгосрочной целевой программой "Образование (2012–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22 26 00 Краевая долгосрочная целевая программ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Профилактика преступлений и иных правонарушений в Забайкальском крае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Профилактика преступлений и иных правонарушений в Забайкальском крае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27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ступная среда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Доступная среда (2011–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29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щита населенных пунктов от негативного воздействия паводковых вод и обеспечение безопасности гидротехнических сооружений, расположенных на территории </w:t>
      </w:r>
    </w:p>
    <w:p>
      <w:pPr>
        <w:pStyle w:val="Normal"/>
        <w:spacing w:lineRule="auto" w:line="240" w:before="0" w:after="0"/>
        <w:ind w:firstLine="709"/>
        <w:jc w:val="center"/>
        <w:rPr/>
      </w:pPr>
      <w:r>
        <w:rPr>
          <w:rFonts w:cs="Times New Roman" w:ascii="Times New Roman" w:hAnsi="Times New Roman"/>
          <w:b/>
          <w:sz w:val="28"/>
          <w:szCs w:val="28"/>
        </w:rPr>
        <w:t>Забайкальского края (2011–2015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щита населенных пунктов от негативного воздействия паводковых вод и обеспечение безопасности гидротехнических сооружений, расположенных на территории Забайкальского края (2011</w:t>
      </w:r>
      <w:r>
        <w:rPr>
          <w:rFonts w:cs="Times New Roman" w:ascii="Times New Roman" w:hAnsi="Times New Roman"/>
          <w:b/>
          <w:sz w:val="28"/>
          <w:szCs w:val="28"/>
        </w:rPr>
        <w:t>–</w:t>
      </w:r>
      <w:r>
        <w:rPr>
          <w:rFonts w:cs="Times New Roman" w:ascii="Times New Roman" w:hAnsi="Times New Roman"/>
          <w:sz w:val="28"/>
          <w:szCs w:val="28"/>
        </w:rPr>
        <w:t>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34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храна лесов от пожаров (2011–2014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Охрана лесов от пожаров (2011–2014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35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лодежь Забайкалья (2011–2015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в рамках реализации мероприятий, предусмотренных краевой долгосрочной целевой программой "Молодежь Забайкалья (2011–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36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призывная подготовка и патриотическое воспитание молодежи Забайкальского края на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  в рамках реализации мероприятий, предусмотренных краевой долгосрочной целевой программой "Допризывная подготовка и патриотическое воспитание молодежи Забайкальского края на 2011–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522 39 00 Краевая долгосрочная целевая программ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iCs/>
          <w:sz w:val="28"/>
          <w:szCs w:val="28"/>
        </w:rPr>
        <w:t>"Чистая вода 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реализацию мероприятий, предусмотренных краевой долгосрочной целевой программой "Чистая вода Забайкальского края (2011–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522 40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одернизация профессионального образова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а также иные закупки товаров, работ и услуг для государственных нужд  в рамках реализации мероприятий, предусмотренных краевой долгосрочной целевой программой "Модернизация профессионального образования Забайкальского края (2011–2015 годы)".</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42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ая реабилитация и адаптация лиц, освободившихся из мест лишения свободы (2011–2014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Социальная реабилитация и адаптация лиц, освободившихся из мест лишения свободы (2011–2014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44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здание безопасных условий пребывания престарелых, инвалидов и детей в учреждениях социального обслуживания населения Забайкальского края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Создание безопасных условий пребывания престарелых, инвалидов и детей в учреждениях социального обслуживания населения Забайкальского края (2011–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45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ршее поколение (2011–2013 г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 Забайкальского края "Старшее поколение (2011–2013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46 00 К</w:t>
      </w:r>
      <w:r>
        <w:rPr>
          <w:rFonts w:cs="Times New Roman" w:ascii="Times New Roman" w:hAnsi="Times New Roman"/>
          <w:b/>
          <w:bCs/>
          <w:iCs/>
          <w:sz w:val="28"/>
          <w:szCs w:val="28"/>
        </w:rPr>
        <w:t>раевая долгосрочная целевая программа "</w:t>
      </w:r>
      <w:r>
        <w:rPr>
          <w:rFonts w:cs="Times New Roman" w:ascii="Times New Roman" w:hAnsi="Times New Roman"/>
          <w:b/>
          <w:sz w:val="28"/>
          <w:szCs w:val="28"/>
        </w:rPr>
        <w:t xml:space="preserve">Государственная поддержка развития казачества на территории </w:t>
      </w:r>
    </w:p>
    <w:p>
      <w:pPr>
        <w:pStyle w:val="Normal"/>
        <w:autoSpaceDE w:val="false"/>
        <w:spacing w:lineRule="auto" w:line="240" w:before="0" w:after="0"/>
        <w:ind w:firstLine="709"/>
        <w:jc w:val="center"/>
        <w:rPr/>
      </w:pPr>
      <w:r>
        <w:rPr>
          <w:rFonts w:cs="Times New Roman" w:ascii="Times New Roman" w:hAnsi="Times New Roman"/>
          <w:b/>
          <w:sz w:val="28"/>
          <w:szCs w:val="28"/>
        </w:rPr>
        <w:t>Забайкальского края (2011–2015 годы)</w:t>
      </w:r>
      <w:r>
        <w:rPr>
          <w:rFonts w:cs="Times New Roman" w:ascii="Times New Roman" w:hAnsi="Times New Roman"/>
          <w:b/>
          <w:bCs/>
          <w:i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ы "Государственная поддержка развития казачества на территории Забайкальского края (2011–2015 г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47 00 Краевая долгосрочная целевая програм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молочного скотоводства </w:t>
      </w:r>
    </w:p>
    <w:p>
      <w:pPr>
        <w:pStyle w:val="Normal"/>
        <w:spacing w:lineRule="auto" w:line="240" w:before="0" w:after="0"/>
        <w:ind w:firstLine="709"/>
        <w:jc w:val="center"/>
        <w:rPr/>
      </w:pPr>
      <w:r>
        <w:rPr>
          <w:rFonts w:cs="Times New Roman" w:ascii="Times New Roman" w:hAnsi="Times New Roman"/>
          <w:b/>
          <w:sz w:val="28"/>
          <w:szCs w:val="28"/>
        </w:rPr>
        <w:t>в Забайкальском крае (2011</w:t>
      </w:r>
      <w:r>
        <w:rPr>
          <w:rFonts w:cs="Times New Roman" w:ascii="Times New Roman" w:hAnsi="Times New Roman"/>
          <w:sz w:val="28"/>
          <w:szCs w:val="28"/>
        </w:rPr>
        <w:t>–</w:t>
      </w:r>
      <w:r>
        <w:rPr>
          <w:rFonts w:cs="Times New Roman" w:ascii="Times New Roman" w:hAnsi="Times New Roman"/>
          <w:b/>
          <w:sz w:val="28"/>
          <w:szCs w:val="28"/>
        </w:rPr>
        <w:t>2014 годы)"</w:t>
      </w:r>
    </w:p>
    <w:p>
      <w:pPr>
        <w:pStyle w:val="Normal"/>
        <w:spacing w:lineRule="auto" w:line="240" w:before="0" w:after="0"/>
        <w:ind w:firstLine="709"/>
        <w:jc w:val="both"/>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ой</w:t>
      </w:r>
      <w:r>
        <w:rPr>
          <w:rFonts w:cs="Times New Roman" w:ascii="Times New Roman" w:hAnsi="Times New Roman"/>
          <w:b/>
          <w:sz w:val="28"/>
          <w:szCs w:val="28"/>
        </w:rPr>
        <w:t xml:space="preserve"> </w:t>
      </w:r>
      <w:r>
        <w:rPr>
          <w:rFonts w:cs="Times New Roman" w:ascii="Times New Roman" w:hAnsi="Times New Roman"/>
          <w:sz w:val="28"/>
          <w:szCs w:val="28"/>
        </w:rPr>
        <w:t>"Развитие молочного скотоводства в Забайкальском крае    (2011–2014 годы) "</w:t>
      </w:r>
    </w:p>
    <w:p>
      <w:pPr>
        <w:pStyle w:val="Normal"/>
        <w:autoSpaceDE w:val="false"/>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iCs/>
          <w:sz w:val="28"/>
          <w:szCs w:val="28"/>
        </w:rPr>
      </w:pPr>
      <w:r>
        <w:rPr>
          <w:rFonts w:cs="Times New Roman" w:ascii="Times New Roman" w:hAnsi="Times New Roman"/>
          <w:b/>
          <w:sz w:val="28"/>
          <w:szCs w:val="28"/>
        </w:rPr>
        <w:t>522 49 00 К</w:t>
      </w:r>
      <w:r>
        <w:rPr>
          <w:rFonts w:cs="Times New Roman" w:ascii="Times New Roman" w:hAnsi="Times New Roman"/>
          <w:b/>
          <w:bCs/>
          <w:iCs/>
          <w:sz w:val="28"/>
          <w:szCs w:val="28"/>
        </w:rPr>
        <w:t>раевая долгосрочная целевая программа</w:t>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iCs/>
          <w:sz w:val="28"/>
          <w:szCs w:val="28"/>
        </w:rPr>
        <w:t>"Подготовка и переподготовка резерва управленческих кадров Забайкальского края (2011</w:t>
      </w:r>
      <w:r>
        <w:rPr>
          <w:rFonts w:cs="Times New Roman" w:ascii="Times New Roman" w:hAnsi="Times New Roman"/>
          <w:b/>
          <w:sz w:val="28"/>
          <w:szCs w:val="28"/>
        </w:rPr>
        <w:t>–</w:t>
      </w:r>
      <w:r>
        <w:rPr>
          <w:rFonts w:cs="Times New Roman" w:ascii="Times New Roman" w:hAnsi="Times New Roman"/>
          <w:b/>
          <w:bCs/>
          <w:iCs/>
          <w:sz w:val="28"/>
          <w:szCs w:val="28"/>
        </w:rPr>
        <w:t>2015 год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раевой долгосрочной целевой программы "</w:t>
      </w:r>
      <w:r>
        <w:rPr>
          <w:rFonts w:cs="Times New Roman" w:ascii="Times New Roman" w:hAnsi="Times New Roman"/>
          <w:bCs/>
          <w:iCs/>
          <w:sz w:val="28"/>
          <w:szCs w:val="28"/>
        </w:rPr>
        <w:t>Подготовка и переподготовка резерва управленческих кадров Забайкальского края (2011</w:t>
      </w:r>
      <w:r>
        <w:rPr>
          <w:rFonts w:cs="Times New Roman" w:ascii="Times New Roman" w:hAnsi="Times New Roman"/>
          <w:sz w:val="28"/>
          <w:szCs w:val="28"/>
        </w:rPr>
        <w:t>–</w:t>
      </w:r>
      <w:r>
        <w:rPr>
          <w:rFonts w:cs="Times New Roman" w:ascii="Times New Roman" w:hAnsi="Times New Roman"/>
          <w:bCs/>
          <w:iCs/>
          <w:sz w:val="28"/>
          <w:szCs w:val="28"/>
        </w:rPr>
        <w:t>2015 годы)</w:t>
      </w:r>
      <w:r>
        <w:rPr>
          <w:rFonts w:cs="Times New Roman" w:ascii="Times New Roman" w:hAnsi="Times New Roman"/>
          <w:sz w:val="28"/>
          <w:szCs w:val="28"/>
        </w:rPr>
        <w:t>".</w:t>
      </w:r>
    </w:p>
    <w:p>
      <w:pPr>
        <w:pStyle w:val="Normal"/>
        <w:autoSpaceDE w:val="false"/>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22 52 00 Краевая долгосрочная целевая программа "Льготная ипотека для отдельных категорий граждан в Забайкальском крае</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012–2015 годы)</w:t>
      </w:r>
    </w:p>
    <w:p>
      <w:pPr>
        <w:pStyle w:val="Normal"/>
        <w:spacing w:lineRule="auto" w:line="240" w:before="0" w:after="0"/>
        <w:ind w:firstLine="709"/>
        <w:jc w:val="both"/>
        <w:rPr/>
      </w:pPr>
      <w:r>
        <w:rPr>
          <w:rFonts w:cs="Times New Roman" w:ascii="Times New Roman" w:hAnsi="Times New Roman"/>
          <w:sz w:val="28"/>
          <w:szCs w:val="28"/>
        </w:rPr>
        <w:t xml:space="preserve">По данной целевой статье отражаются расходы бюджета края на реализацию мероприятий, предусмотренных краевой долгосрочной целевой программой </w:t>
      </w:r>
      <w:r>
        <w:rPr>
          <w:rFonts w:cs="Times New Roman" w:ascii="Times New Roman" w:hAnsi="Times New Roman"/>
          <w:bCs/>
          <w:sz w:val="28"/>
          <w:szCs w:val="28"/>
        </w:rPr>
        <w:t>"Льготная ипотека для отдельных категорий граждан в Забайкальском крае (2012–2015 годы)</w:t>
      </w:r>
      <w:r>
        <w:rPr>
          <w:rFonts w:cs="Times New Roman" w:ascii="Times New Roman" w:hAnsi="Times New Roman"/>
          <w:sz w:val="28"/>
          <w:szCs w:val="28"/>
        </w:rPr>
        <w:t>"</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22 53 00 Краевая долгосрочная целевая программ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системы дошкольного образования на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иные закупки товаров, работ и услуг для государственных нужд, а также на предоставление субсидий бюджетам муниципальных районов (городских округов) в рамках реализации мероприятий, предусмотренных краевой долгосрочной целевой программой "Развитие системы дошкольного образования на 2011–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 xml:space="preserve">522 54 00 </w:t>
      </w:r>
      <w:r>
        <w:rPr>
          <w:rFonts w:cs="Times New Roman" w:ascii="Times New Roman" w:hAnsi="Times New Roman"/>
          <w:b/>
          <w:sz w:val="28"/>
          <w:szCs w:val="28"/>
        </w:rPr>
        <w:t>Краевая долгосрочная целевая программа "Развитие системы отдыха и оздоровления детей в Забайкальском крае на 2012–2016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бюджетным и автономным учреждениям на иные цели, не связанные с возмещением нормативных затрат на оказание в соответствии с государственным заданием государственных услуг (выполнение работ), субсидий бюджетам муниципальных районов (городских округов) на организацию и обеспечение отдыха детей в каникулярное время, некоммерческим организациям (за исключением государственных учреждений), на приобретение товаров, работ, услуг в целях социального обеспечения граждан в соответствии с законодательством, юридическим лицам (кроме государственных учреждений) и физическим лицам – производителям товаров, работ, услуг, осуществляющим мероприятия по организации отдыха и оздоровления детей, а также на иные закупки товаров, работ и услуг для государствен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55 00 Краевая долгосрочная целевая программа "Государственная поддержка социально ориентированных некоммерческих организаций Забайкальского края (2011–2014 годы)"</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По данной целевой статье отражаются расходы бюджета края на предоставление субсидий социально ориентированным некоммерческим организациям в Забайкальском крае на реализацию мероприятий, предусмотренных краевой долгосрочной целевой программой "Государственная поддержка социально ориентированных некоммерческих организаций Забайкальского края (2011–2014 годы)"</w:t>
      </w:r>
      <w:r>
        <w:rPr>
          <w:rFonts w:cs="Times New Roman" w:ascii="Times New Roman" w:hAnsi="Times New Roman"/>
          <w:bCs/>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rFonts w:cs="Times New Roman" w:ascii="Times New Roman" w:hAnsi="Times New Roman"/>
          <w:b/>
          <w:sz w:val="28"/>
          <w:szCs w:val="28"/>
        </w:rPr>
        <w:t xml:space="preserve">522 56 00 Краевая долгосрочная целевая программа </w:t>
      </w:r>
      <w:r>
        <w:rPr>
          <w:rFonts w:eastAsia="Calibri" w:cs="Times New Roman" w:ascii="Times New Roman" w:hAnsi="Times New Roman"/>
          <w:b/>
          <w:sz w:val="28"/>
          <w:szCs w:val="28"/>
        </w:rPr>
        <w:t>"</w:t>
      </w:r>
      <w:r>
        <w:rPr>
          <w:rFonts w:cs="Times New Roman" w:ascii="Times New Roman" w:hAnsi="Times New Roman"/>
          <w:b/>
          <w:sz w:val="28"/>
          <w:szCs w:val="28"/>
        </w:rPr>
        <w:t>Развитие потребительской кооперации Забайкальского края на 2012–2015 годы</w:t>
      </w:r>
      <w:r>
        <w:rPr>
          <w:rFonts w:eastAsia="Calibri" w:cs="Times New Roman" w:ascii="Times New Roman" w:hAnsi="Times New Roman"/>
          <w:b/>
          <w:sz w:val="28"/>
          <w:szCs w:val="28"/>
        </w:rPr>
        <w:t>"</w:t>
      </w:r>
    </w:p>
    <w:p>
      <w:pPr>
        <w:pStyle w:val="Normal"/>
        <w:spacing w:lineRule="auto" w:line="240" w:before="0" w:after="0"/>
        <w:ind w:firstLine="601"/>
        <w:jc w:val="both"/>
        <w:rPr>
          <w:rFonts w:ascii="Times New Roman" w:hAnsi="Times New Roman" w:cs="Times New Roman"/>
          <w:sz w:val="28"/>
          <w:szCs w:val="28"/>
        </w:rPr>
      </w:pPr>
      <w:r>
        <w:rPr>
          <w:rFonts w:eastAsia="Calibri"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w:t>
      </w:r>
      <w:r>
        <w:rPr>
          <w:rFonts w:cs="Times New Roman" w:ascii="Times New Roman" w:hAnsi="Times New Roman"/>
          <w:sz w:val="28"/>
          <w:szCs w:val="28"/>
        </w:rPr>
        <w:t xml:space="preserve">раевой долгосрочной целевой программой </w:t>
      </w:r>
      <w:r>
        <w:rPr>
          <w:rFonts w:eastAsia="Calibri" w:cs="Times New Roman" w:ascii="Times New Roman" w:hAnsi="Times New Roman"/>
          <w:sz w:val="28"/>
          <w:szCs w:val="28"/>
        </w:rPr>
        <w:t>"</w:t>
      </w:r>
      <w:r>
        <w:rPr>
          <w:rFonts w:cs="Times New Roman" w:ascii="Times New Roman" w:hAnsi="Times New Roman"/>
          <w:sz w:val="28"/>
          <w:szCs w:val="28"/>
        </w:rPr>
        <w:t>Развитие потребительской кооперации Забайкальского края на 2012–2015 годы</w:t>
      </w:r>
      <w:r>
        <w:rPr>
          <w:rFonts w:eastAsia="Calibri"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center"/>
        <w:rPr>
          <w:rFonts w:ascii="Times New Roman" w:hAnsi="Times New Roman" w:cs="Times New Roman"/>
          <w:b/>
          <w:b/>
          <w:sz w:val="28"/>
          <w:szCs w:val="28"/>
        </w:rPr>
      </w:pPr>
      <w:r>
        <w:rPr>
          <w:rFonts w:cs="Times New Roman" w:ascii="Times New Roman" w:hAnsi="Times New Roman"/>
          <w:b/>
          <w:sz w:val="28"/>
          <w:szCs w:val="28"/>
        </w:rPr>
        <w:t>522 70 00 Краевая долгосрочная целевая программа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2012–2015 годы)"</w:t>
      </w:r>
    </w:p>
    <w:p>
      <w:pPr>
        <w:pStyle w:val="Normal"/>
        <w:spacing w:lineRule="auto" w:line="240" w:before="0" w:after="0"/>
        <w:ind w:firstLine="601"/>
        <w:jc w:val="both"/>
        <w:rPr>
          <w:rFonts w:ascii="Times New Roman" w:hAnsi="Times New Roman" w:cs="Times New Roman"/>
          <w:sz w:val="28"/>
          <w:szCs w:val="28"/>
        </w:rPr>
      </w:pPr>
      <w:r>
        <w:rPr>
          <w:rFonts w:eastAsia="Calibri"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w:t>
      </w:r>
      <w:r>
        <w:rPr>
          <w:rFonts w:cs="Times New Roman" w:ascii="Times New Roman" w:hAnsi="Times New Roman"/>
          <w:sz w:val="28"/>
          <w:szCs w:val="28"/>
        </w:rPr>
        <w:t>раевой долгосрочной целевой программой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2012–2015 годы)".</w:t>
      </w:r>
    </w:p>
    <w:p>
      <w:pPr>
        <w:pStyle w:val="Normal"/>
        <w:spacing w:lineRule="auto" w:line="240" w:before="0" w:after="0"/>
        <w:ind w:firstLine="60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72" w:firstLine="709"/>
        <w:jc w:val="center"/>
        <w:rPr>
          <w:rFonts w:ascii="Times New Roman" w:hAnsi="Times New Roman" w:cs="Times New Roman"/>
          <w:b/>
          <w:b/>
          <w:sz w:val="28"/>
          <w:szCs w:val="28"/>
        </w:rPr>
      </w:pPr>
      <w:r>
        <w:rPr>
          <w:rFonts w:cs="Times New Roman" w:ascii="Times New Roman" w:hAnsi="Times New Roman"/>
          <w:b/>
          <w:sz w:val="28"/>
          <w:szCs w:val="28"/>
        </w:rPr>
        <w:t>522 71 00 Краевая долгосрочная целевая программа "Воспроизводство лесов Забайкальского края (2012–2015 годы)"</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w:t>
      </w:r>
      <w:r>
        <w:rPr>
          <w:rFonts w:cs="Times New Roman" w:ascii="Times New Roman" w:hAnsi="Times New Roman"/>
          <w:sz w:val="28"/>
          <w:szCs w:val="28"/>
        </w:rPr>
        <w:t>раевой долгосрочной целевой программой "Воспроизводство лесов Забайкальского края (2012–2015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62 00 Краевая долгосрочная целевая программа "Противодействие коррупции в Забайкальском крае на 2012–2014 годы"</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w:t>
      </w:r>
      <w:r>
        <w:rPr>
          <w:rFonts w:cs="Times New Roman" w:ascii="Times New Roman" w:hAnsi="Times New Roman"/>
          <w:sz w:val="28"/>
          <w:szCs w:val="28"/>
        </w:rPr>
        <w:t>раевой долгосрочной целевой программой "Противодействие коррупции в Забайкальском крае на 2012–201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63 00 Краевая долгосрочная целевая программа "Обеспечение безопасности людей на водных объектах Забайкальского края (2013–2016 годы)"</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w:t>
      </w:r>
      <w:r>
        <w:rPr>
          <w:rFonts w:cs="Times New Roman" w:ascii="Times New Roman" w:hAnsi="Times New Roman"/>
          <w:sz w:val="28"/>
          <w:szCs w:val="28"/>
        </w:rPr>
        <w:t>раевой долгосрочной целевой программой "Обеспечение безопасности людей на водных объектах Забайкальского края (2013–2016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75 00Краевая долгосрочная целевая программа "Содействие занятости населения Забайкальского края (2013–2015 годы)"</w:t>
      </w:r>
    </w:p>
    <w:p>
      <w:pPr>
        <w:pStyle w:val="Normal"/>
        <w:spacing w:lineRule="auto" w:line="240" w:before="0" w:after="0"/>
        <w:ind w:firstLine="709"/>
        <w:jc w:val="both"/>
        <w:rPr/>
      </w:pPr>
      <w:r>
        <w:rPr>
          <w:rFonts w:eastAsia="Calibri"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w:t>
      </w:r>
      <w:r>
        <w:rPr>
          <w:rFonts w:cs="Times New Roman" w:ascii="Times New Roman" w:hAnsi="Times New Roman"/>
          <w:sz w:val="28"/>
          <w:szCs w:val="28"/>
        </w:rPr>
        <w:t>раевой долгосрочной целевой программой "Содействие занятости населения Забайкальского края (2013–2015 годы)" по активной политике занятост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22 76 00 Краевая долгосрочная целевая программа "Строительство и ремонт объектов для захоронения и утилизации биологических отходов на территории Забайкальского края                          (2013–2017 годы)"</w:t>
      </w:r>
    </w:p>
    <w:p>
      <w:pPr>
        <w:pStyle w:val="Normal"/>
        <w:spacing w:lineRule="auto" w:line="240" w:before="0" w:after="0"/>
        <w:ind w:firstLine="601"/>
        <w:jc w:val="both"/>
        <w:rPr>
          <w:rFonts w:ascii="Times New Roman" w:hAnsi="Times New Roman" w:cs="Times New Roman"/>
          <w:sz w:val="28"/>
          <w:szCs w:val="28"/>
        </w:rPr>
      </w:pPr>
      <w:r>
        <w:rPr>
          <w:rFonts w:eastAsia="Calibri" w:cs="Times New Roman" w:ascii="Times New Roman" w:hAnsi="Times New Roman"/>
          <w:sz w:val="28"/>
          <w:szCs w:val="28"/>
        </w:rPr>
        <w:t>По данной целевой статье отражаются расходы бюджета края на реализацию мероприятий, предусмотренных к</w:t>
      </w:r>
      <w:r>
        <w:rPr>
          <w:rFonts w:cs="Times New Roman" w:ascii="Times New Roman" w:hAnsi="Times New Roman"/>
          <w:sz w:val="28"/>
          <w:szCs w:val="28"/>
        </w:rPr>
        <w:t xml:space="preserve">раевой долгосрочной целевой программой </w:t>
      </w:r>
      <w:r>
        <w:rPr>
          <w:rFonts w:eastAsia="Calibri" w:cs="Times New Roman" w:ascii="Times New Roman" w:hAnsi="Times New Roman"/>
          <w:sz w:val="28"/>
          <w:szCs w:val="28"/>
        </w:rPr>
        <w:t xml:space="preserve">"Строительство и ремонт объектов для захоронения и утилизации биологических отходов на территории </w:t>
      </w:r>
      <w:r>
        <w:rPr>
          <w:rFonts w:cs="Times New Roman" w:ascii="Times New Roman" w:hAnsi="Times New Roman"/>
          <w:sz w:val="28"/>
          <w:szCs w:val="28"/>
        </w:rPr>
        <w:t>Забайкальского края на 2013–2017 годы</w:t>
      </w:r>
      <w:r>
        <w:rPr>
          <w:rFonts w:eastAsia="Calibri" w:cs="Times New Roman" w:ascii="Times New Roman" w:hAnsi="Times New Roman"/>
          <w:sz w:val="28"/>
          <w:szCs w:val="28"/>
        </w:rPr>
        <w:t>"</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3. Перечень и правила отнесения расходов бюджета края на соответствующие виды расх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Код вида расходов входит в состав двадцатизначного кода классификации расходов бюджетов (составляет его 15-17 разряды) и име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ую структур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группы – 15 разря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 подгруппы – 16 разря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д элемента – 17 разряд.</w:t>
      </w:r>
    </w:p>
    <w:p>
      <w:pPr>
        <w:pStyle w:val="Normal"/>
        <w:spacing w:lineRule="auto" w:line="240" w:before="0" w:after="0"/>
        <w:ind w:firstLine="709"/>
        <w:jc w:val="both"/>
        <w:rPr/>
      </w:pPr>
      <w:r>
        <w:rPr>
          <w:rFonts w:cs="Times New Roman" w:ascii="Times New Roman" w:hAnsi="Times New Roman"/>
          <w:sz w:val="28"/>
          <w:szCs w:val="28"/>
        </w:rPr>
        <w:t>Существенными требованиями к структуре видов расходов, необходимыми к соблюдению, являются:</w:t>
      </w:r>
    </w:p>
    <w:p>
      <w:pPr>
        <w:pStyle w:val="Normal"/>
        <w:spacing w:lineRule="auto" w:line="240" w:before="0" w:after="0"/>
        <w:ind w:firstLine="709"/>
        <w:jc w:val="both"/>
        <w:rPr/>
      </w:pPr>
      <w:r>
        <w:rPr>
          <w:rFonts w:cs="Times New Roman" w:ascii="Times New Roman" w:hAnsi="Times New Roman"/>
          <w:sz w:val="28"/>
          <w:szCs w:val="28"/>
        </w:rPr>
        <w:t>отражение расходов, связанных с командированием работников (служащих) казенных учреждений (в том числе, государственных органов), в следующем порядке:</w:t>
      </w:r>
    </w:p>
    <w:p>
      <w:pPr>
        <w:pStyle w:val="Style26"/>
        <w:spacing w:lineRule="auto" w:line="240" w:before="0" w:after="0"/>
        <w:ind w:left="0" w:firstLine="709"/>
        <w:contextualSpacing/>
        <w:jc w:val="both"/>
        <w:rPr/>
      </w:pPr>
      <w:r>
        <w:rPr>
          <w:rFonts w:cs="Times New Roman" w:ascii="Times New Roman" w:hAnsi="Times New Roman"/>
          <w:sz w:val="28"/>
          <w:szCs w:val="28"/>
        </w:rPr>
        <w:t>выдача командируемым работ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 по советующим элементам видов расходов группы 100</w:t>
      </w:r>
      <w:r>
        <w:rPr/>
        <w:t xml:space="preserve"> «</w:t>
      </w:r>
      <w:r>
        <w:rPr>
          <w:rFonts w:cs="Times New Roman" w:ascii="Times New Roman" w:hAnsi="Times New Roman"/>
          <w:sz w:val="28"/>
          <w:szCs w:val="2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предназначенным для отражения расходов на иные выплаты персоналу, за исключением фонда оплаты труда (денежного довольствия) - 112, 122;</w:t>
      </w:r>
    </w:p>
    <w:p>
      <w:pPr>
        <w:pStyle w:val="Style26"/>
        <w:spacing w:lineRule="auto" w:line="240" w:before="0" w:after="0"/>
        <w:ind w:left="0" w:firstLine="709"/>
        <w:contextualSpacing/>
        <w:jc w:val="both"/>
        <w:rPr/>
      </w:pPr>
      <w:r>
        <w:rPr>
          <w:rFonts w:cs="Times New Roman" w:ascii="Times New Roman" w:hAnsi="Times New Roman"/>
          <w:sz w:val="28"/>
          <w:szCs w:val="28"/>
        </w:rPr>
        <w:t>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 для государственных нужд".</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00 Расходы на выплаты персоналу в целях обеспеч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ыполнения функций государственными органами, казенным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учрежден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края на оплату труда, выплату денежного довольствия, осуществление иных выплат, предусмотренных законодательством, персоналу органов государственной власти, казенных учрежден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10 Расходы на выплаты персоналу казен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а края на оплату труда, иных выплат, предусмотренных законодательством, персоналу казенных учреждений с учетом страховых взносов в государственные внебюджетные фонды с указанных сумм оплаты труда и иных выпла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11 Фонд оплаты труда и страховые взносы</w:t>
      </w:r>
    </w:p>
    <w:p>
      <w:pPr>
        <w:pStyle w:val="ConsPlusNormal"/>
        <w:widowControl/>
        <w:ind w:firstLine="709"/>
        <w:jc w:val="both"/>
        <w:rPr/>
      </w:pPr>
      <w:r>
        <w:rPr>
          <w:rFonts w:cs="Times New Roman" w:ascii="Times New Roman" w:hAnsi="Times New Roman"/>
          <w:sz w:val="28"/>
          <w:szCs w:val="28"/>
        </w:rPr>
        <w:t xml:space="preserve">По данному элементу отражаются расходы бюджета края, осуществляемые в пределах фонда оплаты труда и направленные на оплату труда работников казенных учреждений на основе договоров (контрактов), заключенных в соответствии с трудовы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законодательными актами, а также иные выплаты работникам указанных учреждений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государственные внебюджетные фонды с указанных сумм оплаты труд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12 Иные выплаты персоналу, за исключением фонд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правленные на осуществление дополнительных выплат и компенсаций работникам казенных учреждений, обусловленных статусом сотрудников указанных учреждений в соответствии с законодательством, не включенные в фонд оплаты труда, а также на уплату страховых взносов в государственные внебюджетные фонды с указанных выплат в установленных законодательством случая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0 Расходы на выплаты персоналу государственн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а края на выплату денежного содержания, осуществление иных выплат, предусмотренных законодательством, работникам государственных органов Забайкальского края с учетом страховых взносов в государственные внебюджетные фонды с указа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1 Фонд оплаты труда и страховые взносы</w:t>
      </w:r>
    </w:p>
    <w:p>
      <w:pPr>
        <w:pStyle w:val="ConsPlusNormal"/>
        <w:widowControl/>
        <w:ind w:firstLine="709"/>
        <w:jc w:val="both"/>
        <w:rPr/>
      </w:pPr>
      <w:r>
        <w:rPr>
          <w:rFonts w:cs="Times New Roman" w:ascii="Times New Roman" w:hAnsi="Times New Roman"/>
          <w:sz w:val="28"/>
          <w:szCs w:val="28"/>
        </w:rPr>
        <w:t xml:space="preserve">По данному элементу отражаются расходы бюджета края, направленные на выплату денежного содержания работникам государственных органов Забайкальского края на основе договоров (контрактов), в том числе в соответствии с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государственной службе, а также иные выплаты работникам государственных органов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sz w:val="28"/>
          <w:szCs w:val="28"/>
        </w:rPr>
        <w:t xml:space="preserve">122 Иные выплаты персоналу, за исключением фонда </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оплаты труда</w:t>
      </w:r>
    </w:p>
    <w:p>
      <w:pPr>
        <w:pStyle w:val="ConsPlusNormal"/>
        <w:widowControl/>
        <w:ind w:firstLine="709"/>
        <w:jc w:val="both"/>
        <w:rPr/>
      </w:pPr>
      <w:r>
        <w:rPr>
          <w:rFonts w:cs="Times New Roman" w:ascii="Times New Roman" w:hAnsi="Times New Roman"/>
          <w:sz w:val="28"/>
          <w:szCs w:val="28"/>
        </w:rPr>
        <w:t xml:space="preserve">По данному элементу отражаются расходы бюджета края, направленные на осуществление дополнительных выплат и компенсаций работникам государственных органов Забайкальского края, в том числе обусловленных статусом государственных гражданских служащих в соответствии с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не включенных в фонд оплаты труда, а также на уплату страховых взносов с указанных выплат в установленных законодательством случая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00 Закупка товаров, работ и услуг для государствен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края на закупку товаров, работ и услуг для государственных нужд (за исключением бюджетных инвестици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30 Закупка товаров, работ, услуг в целях формирова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го материального резер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бюджета края на закупку товаров, работ, услуг в целях формирования государственного материального резер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240 Иные закупки товаров, работ и услуг для </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ых нужд</w:t>
      </w:r>
    </w:p>
    <w:p>
      <w:pPr>
        <w:pStyle w:val="ConsPlusNormal"/>
        <w:widowControl/>
        <w:ind w:firstLine="709"/>
        <w:jc w:val="both"/>
        <w:rPr/>
      </w:pPr>
      <w:r>
        <w:rPr>
          <w:rFonts w:cs="Times New Roman" w:ascii="Times New Roman" w:hAnsi="Times New Roman"/>
          <w:sz w:val="28"/>
          <w:szCs w:val="28"/>
        </w:rPr>
        <w:t xml:space="preserve">В разрезе элементов данной подгруппы отражаются расходы бюджета края , направленные на закупку товаров, работ и услуг для государственных нужд, не отнесенные к </w:t>
      </w:r>
      <w:hyperlink r:id="rId5">
        <w:r>
          <w:rPr>
            <w:rStyle w:val="InternetLink"/>
            <w:rFonts w:cs="Times New Roman" w:ascii="Times New Roman" w:hAnsi="Times New Roman"/>
            <w:sz w:val="28"/>
            <w:szCs w:val="28"/>
          </w:rPr>
          <w:t>подгруппе</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230</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1 Научно-исследовательские и опытно-конструкторские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оплату научно-исследовательских и опытно-конструкторских работ для государственных нужд, в том числе по разработке градостроительной документации для обеспечения комплексного устойчивого развития территорий Забайкальского края в рамках краевой долгосрочной целевой программы "Территориальное планирование и обеспечение градостроительной деятельности Забайкальского края (2010–2012 г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42 Закупка товаров, работ, услуг в сфер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виду расходов отражаются расходы на обеспечение мероприятий по информатизации государствен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икладных систем и ИКТ-инфраструктуры, в т.ч. оплата работ (услуг)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исследований, разработке финансово-экономического обоснования и проч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предпроектного обследования, в том числе аудита имеющейся информационной б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доработке): требований к автоматизированным системам (далее - АС), концепции, технического задания, документации эскизного проекта, технорабочего проекта, прочей документации по стадиям и этапам создан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оектов нормативно-правовых актов регламентирующих создание и использование систем или компонентов ИКТ-инфраструктуры;</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доработка) программного обеспечения (приобретение исключительных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ециализированного программного обеспечения прикладных систем;</w:t>
      </w:r>
    </w:p>
    <w:p>
      <w:pPr>
        <w:pStyle w:val="Normal"/>
        <w:spacing w:lineRule="auto" w:line="240" w:before="0" w:after="0"/>
        <w:ind w:firstLine="709"/>
        <w:jc w:val="both"/>
        <w:rPr/>
      </w:pPr>
      <w:r>
        <w:rPr>
          <w:rFonts w:cs="Times New Roman" w:ascii="Times New Roman" w:hAnsi="Times New Roman"/>
          <w:sz w:val="28"/>
          <w:szCs w:val="28"/>
        </w:rPr>
        <w:t>-доработка специализированного программного обеспечения приклад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сключительных прав на программное обеспечени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в том числе с предустановленным программным обеспечением (включая расходы на приобретение (создание) объекто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w:t>
      </w:r>
    </w:p>
    <w:p>
      <w:pPr>
        <w:pStyle w:val="Normal"/>
        <w:spacing w:lineRule="auto" w:line="240" w:before="0" w:after="0"/>
        <w:ind w:firstLine="709"/>
        <w:jc w:val="both"/>
        <w:rPr/>
      </w:pPr>
      <w:r>
        <w:rPr>
          <w:rFonts w:cs="Times New Roman" w:ascii="Times New Roman" w:hAnsi="Times New Roman"/>
          <w:sz w:val="28"/>
          <w:szCs w:val="28"/>
        </w:rPr>
        <w:t>-приобретение технических средст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 серверного оборудования и оборудования центров обработки данных (далее – ЦОД),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в т. ч. специализиров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 связи (телефонных аппаратов, в том числе сотовых телефонных аппаратов, раций, пейджеров, радиостанций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х средств защиты информации, обеспечивающих функционирование какой-либо информ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 мониторинга трафика, балансировки нагрузки и др. средств интеллектуального управления телекоммуникационными сетями, средств космическ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их телефонных станций, средств IP-телефонии (абонентское оборудование (модемы, сетевые карты, IP-телефоны и т.п.), прочее телекоммуникационное оборудовани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тажные и пусконаладочные, инсталляционные работы:</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монтаж и настройка обору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монтаж и настройка программного обеспечения;</w:t>
      </w:r>
    </w:p>
    <w:p>
      <w:pPr>
        <w:pStyle w:val="Style26"/>
        <w:spacing w:lineRule="auto" w:line="240" w:before="0" w:after="0"/>
        <w:ind w:left="0" w:firstLine="709"/>
        <w:contextualSpacing/>
        <w:jc w:val="both"/>
        <w:rPr/>
      </w:pPr>
      <w:r>
        <w:rPr>
          <w:rFonts w:cs="Times New Roman" w:ascii="Times New Roman" w:hAnsi="Times New Roman"/>
          <w:sz w:val="28"/>
          <w:szCs w:val="28"/>
        </w:rPr>
        <w:t>Осуществление комплекса работ по специальным проверкам и обследования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грамм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е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w:t>
        <w:tab/>
        <w:t>и обновление справочно-информационных баз данных (покупка контента).</w:t>
      </w:r>
    </w:p>
    <w:p>
      <w:pPr>
        <w:pStyle w:val="Style26"/>
        <w:spacing w:lineRule="auto" w:line="240" w:before="0" w:after="0"/>
        <w:ind w:left="0" w:firstLine="709"/>
        <w:contextualSpacing/>
        <w:jc w:val="both"/>
        <w:rPr/>
      </w:pPr>
      <w:r>
        <w:rPr>
          <w:rFonts w:cs="Times New Roman" w:ascii="Times New Roman" w:hAnsi="Times New Roman"/>
          <w:sz w:val="28"/>
          <w:szCs w:val="28"/>
        </w:rPr>
        <w:t>Приобретение сервисн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технологическое сопровождение польз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акета сервисных услуг по обслуживанию программного обеспечения, включая обновление справочно-информационных баз данных (покупку контента) в случае их неотделимости от пакета сервисных услуг.</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ар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казанного оборудования (в том числе с предустановленным программным обеспечением), включая субаренду, имущественный найм, прок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го обеспеч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лючение (обеспечение доступа) к внешним информационным ресурса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упа в сеть Интернет (подключение, абонентская пла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аренде телекоммуникационных каналов связ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онные рас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и поддержка работоспособности прикладного и системного программ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аппаратного обеспечения, включающее контроль технического состояния, включая аттестацию ИКТ-оборудования на соответствие требованиям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а запасных частей, комплектующих, расходных материало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снятию с эксплуа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е (экспорт) данных из снимаемой с эксплуатации 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данных к загрузке (импорту) в наследующую 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аналогичные расход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43 Закупка товаров, работ, услуг в целях капитального</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ремонта государствен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товаров, работ, услуг в целях капитального ремонта государственного имущества, а также реставрации государствен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44 Прочая закупка товаров, работ и услуг</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для государственных нужд</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на закупку товаров, работ, услуг для государственных нужд, не отнесенных к элементам 242, 243, в том числе расходы 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лату услуг фельдъегерской и специальной связи (доставка спецкорреспонден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лату услуг почтовой связи (с учетом комплекса расходов, связанных с использованием франкировальных машин).</w:t>
      </w:r>
    </w:p>
    <w:p>
      <w:pPr>
        <w:pStyle w:val="Normal"/>
        <w:spacing w:lineRule="auto" w:line="240" w:before="0" w:after="0"/>
        <w:ind w:firstLine="709"/>
        <w:jc w:val="both"/>
        <w:rPr/>
      </w:pPr>
      <w:r>
        <w:rPr>
          <w:rFonts w:cs="Times New Roman" w:ascii="Times New Roman" w:hAnsi="Times New Roman"/>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ю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ю запасных частей, картриджей, тонера и иных расходных материалов, заправке картриджей к специальной техники и оборудования, не относящихся к сфере И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ю навиг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ю оборудования для кабельного (спутникового) телеви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е абонентской платы за кабельное (спутниковое) телевидение, за пользование радиоточ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ю и обслуживанию систем радиоопо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е договоров на предоставление места в коллекторах для прокладки кабелей связи заказчи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же по данному виду расходов подлежат отражению расходы на приобретение в государственную собственность акций акционерных обществ у третьих лиц.</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00 Социальное обеспечение и иные выплаты насе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края на социальное обеспечение населения и осуществление иных выплат населению (в том числе, назначенных на основании решений суд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10 Публичные нормативные социальные выплаты граждан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края.</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13 Пособия и компенсации по публич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м обязательствам</w:t>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выплату гражданам пособий и компенсаций, отнесенных к публичным нормативным обязательствам бюджета края, с учетом почтовых и банковски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14 Меры социальной поддержки населения по публич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ормативным обязательствам</w:t>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оказание гражданам мер социальной поддержки, отнесенных к публичным нормативным обязательствам бюджета края, с учетом почтовых и банковских услуг.</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320 Социальные выплаты гражданам, кроме публичных </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нормативных социаль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не отнесенных к публичным нормативным обязательствам бюджета кра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21 Пособия и компенсации гражданам и иные социальны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ыплаты, кроме публичных нормативных обязательств</w:t>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выплату гражданам пособий, компенсаций и иных социальных выплат, не отнесенных к публичным нормативным обязательствам бюджета края, с учетом почтовых и банковских услуг.</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22 Субсидии гражданам на приобретение жил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гражданам субсидий на приобретение, строительство жилых помещений в соответствии с законодательством, в том числе в рамках реализации мероприятий долгосрочных целевых програм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23 Приобретение товаров, работ, услуг в пользу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иобретение товаров, работ, услуг в целях социального обеспечения граждан в соответствии с законодательство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30 Публичные нормативные выплаты граждана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есоциаль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бюджета края на предоставление гражданам публичных нормативных выплат несоциаль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40 Стипен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бюджета края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у стипендий обучающимся в образовательных учреждениях профессионального образования и научных учреждениях, а также иным категориям населения в соответствии с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расходы на социальную поддержку обучающихся за счет средств стипендиального фонд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50 Премии и гра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бюджета края 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60 Иные выплаты насе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бюджета края на осуществление иных выплат населению, не отнесенных к другим подгруппам и элементам группы 300.</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00 Бюджетные инвести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края на осуществление бюджетных инвести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е расходы состоят из расходов на оплату договоров строительного подряда, расходов на оплату монтажных, пусконаладочных и иных неразрывно связанных со строящимися объектами работ, иных расходов из состава затрат, предусмотренных сводными сметными расчетами стоимости строительства (реконструкции) объектов, расходов на предоставление бюджетных инвестиций юридическим лицам на строительство, реконструкцию и техническое перевооружение принадлежащих им объектов капитального строительства, в результате которых Забайкальский край получает право (долю в праве) в отношении соответствующего юридического лица, а также расходов на приобретение объектов недвижимого имуществ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10 Бюджетные инвестиции в объекты государственной</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собственности государствен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а края на осуществление бюджетных инвестиций в объекты капитального строительства государственной собств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411 Бюджетные инвестиции в объекты</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собственности казенным учреждения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не рамок государственного оборонного заказа</w:t>
      </w:r>
    </w:p>
    <w:p>
      <w:pPr>
        <w:pStyle w:val="Normal"/>
        <w:tabs>
          <w:tab w:val="clear" w:pos="708"/>
          <w:tab w:val="left" w:pos="781" w:leader="none"/>
        </w:tabs>
        <w:spacing w:lineRule="auto" w:line="240" w:before="0" w:after="0"/>
        <w:ind w:right="-108" w:firstLine="601"/>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бюджетных инвестиций казенным учреждениям и уполномоченным органам государственной власти в сфере инвестиционной деятельности на территории Забайкальского края на строительство (реконструкцию) объектов вне рамок государственного оборонного заказ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13 Бюджетные инвестиции в объекты</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собственности бюджетным учрежден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не рамок государственного оборонного заказ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бюджетных инвестиций бюджетным учреждениям на строительство (реконструкцию) объектов вне рамок государственного оборонного заказ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440 Бюджетные инвестиции на приобретение объек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а  края на приобретение объектов недвижимого имущества, за исключением земельных участков, приобретение которых учтено в проектно-сметной документации при осуществлении капитальных вложений, а также продукции производственно-технического назначения и имуще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41 Бюджетные инвестиции на приобретение объек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едвижимого имущества казен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бюджетных инвестиций казенным учреждениям на приобретение в государственную собственность объектов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42 Бюджетные инвестиции на приобретение объек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едвижимого имущества бюджет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бюджетных инвестиций бюджетным учреждениям на приобретение в государственную собственность объектов недвижим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43 Бюджетные инвестиции на приобретение объек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недвижимого имущества автоном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бюджетных инвестиций автономным учреждениям на приобретение в государственную собственность объектов недвижимого имуще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00 Межбюджетные трансфер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края на предоставление другим бюджетам межбюджетных трансфертов в форме дотаций, субсидий и субвенций и иных межбюджетных трансфертов.</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10 Дотаци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края на предоставление межбюджетных трансфертов в форме до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511 Дотации на выравнивание уровня бюджетной обеспеченности </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муниципальных образований</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данному элементу отражаются расходы бюджета края на предоставление дотаций на выравнивание уровня бюджетной обеспеченности муниципальных образований.</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12 Дотации бюджетам муниципальных образований на поддержку мер по обеспечению сбалансированности бюджетов</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данному элементу отражаются расходы бюджета края на предоставление дотаций бюджетам муниципальных образований на обеспечение сбалансированности бюджетов.</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13 Дотации бюджетам закрытых административно-территориальных образований, связанные со статусом закрытых административно-территориальных образований</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данному элементу отражаются расходы бюджета края на предоставление дотаций бюджетам закрытых административно-территориальных образований, связанных со статусом закрытых административно-территориальных образований.</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20 Субсидии</w:t>
      </w:r>
    </w:p>
    <w:p>
      <w:pPr>
        <w:pStyle w:val="Normal"/>
        <w:autoSpaceDE w:val="false"/>
        <w:spacing w:lineRule="auto" w:line="240" w:before="0" w:after="0"/>
        <w:ind w:firstLine="709"/>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края на предоставление межбюджетных трансфертов в форме субсидий.</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21 Субсидии, за исключением субсидий на софинансирование объектов капитального строительства муниципальной собственност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данному элементу подлежат отражению расходы бюджета края на предоставление субсидий другим бюджетам, за исключением субсидий на софинансирование объектов капитального строительства муниципальной собственност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pPr>
      <w:r>
        <w:rPr>
          <w:rFonts w:cs="TimesNewRomanPSMT;Times New Roman" w:ascii="TimesNewRomanPSMT;Times New Roman" w:hAnsi="TimesNewRomanPSMT;Times New Roman"/>
          <w:b/>
          <w:sz w:val="28"/>
          <w:szCs w:val="28"/>
        </w:rPr>
        <w:t>523 Субсидии на софинансирование объектов капитального строительства муниципальной собственност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 данному элементу отражаются расходы бюджета края на предоставление субсидий местным бюджетам на софинансирование объектов капитального строительства муниципальной собственности.</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30 Субвенци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края на предоставление межбюджетных трансфертов в форме субвенций в целях финансового обеспечения расходных обязательств, возникающих при выполнении государственных полномочий, переданных для осуществления органам местного самоуправления в установленном порядке.</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40 Иные межбюджетные трансферты</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края, связанные с предоставлением другим бюджетам иных межбюджетных трансфертов, не отнесенных к другим подгруппам, но направленных на финансовое обеспечение расходных обязательств, которые в соответствии с бюджетным законодательством могут осуществляться за счет средств бюджета края.</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60 Межбюджетные трансферты бюджету</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Федерального фонда обязательного медицинского страхования</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края на межбюджетные трансферты, передаваемые в бюджет Федерального фонда обязательного медицинского страхования.</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70 Межбюджетные трансферты бюджету</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енсионного фонда Российской Федераци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края на межбюджетные трансферты, передаваемые в бюджет Пенсионного фонда Российской Федерации.</w:t>
      </w:r>
    </w:p>
    <w:p>
      <w:pPr>
        <w:pStyle w:val="Normal"/>
        <w:autoSpaceDE w:val="false"/>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580 Межбюджетные трансферты бюджетам территориальных фондов</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бязательного медицинского страхования</w:t>
      </w:r>
    </w:p>
    <w:p>
      <w:pPr>
        <w:pStyle w:val="Normal"/>
        <w:autoSpaceDE w:val="false"/>
        <w:spacing w:lineRule="auto" w:line="240" w:before="0" w:after="0"/>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края на предоставление межбюджетных трансфертов бюджетам территориальных государственных внебюджетных фонд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00 Предоставление субсидий бюджет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ым учреждениям и иным некоммерческим организац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края на предоставление субсидий бюджетным, автономным учреждениям и иным некоммерческим организациям в целях оказания государственных услуг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10 Субсидии бюджет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а края на предоставление субсидий бюджет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11 Субсидии бюджетным учреждениям на финансово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обеспечение государственного задания на оказани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х услуг (выполнение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субсидий бюджетным учреждениям на финансовое обеспечение государственного задания на оказание государствен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12 Субсидии бюджетным учреждениям на иные ц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20 Субсидии автономным учрежде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а края на предоставление субсидий автоном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21 Субсидии автономным учреждениям на финансово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обеспечение государственного задания на оказани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х услуг (выполнение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субсидий автономным учреждениям на финансовое обеспечение государственного задания на оказание государствен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22 Субсидии автономным учреждениям на иные ц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субсидий автономным учреждениям на иные цели, за исключением субсидий на финансовое обеспечение государственного задания на оказание государственных услуг (выполнение работ) и в целях бюджетных инвести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30 Субсидии некоммерческим организациям (за исключение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х учреждений)</w:t>
      </w:r>
    </w:p>
    <w:p>
      <w:pPr>
        <w:pStyle w:val="ConsPlusNormal"/>
        <w:widowControl/>
        <w:ind w:firstLine="709"/>
        <w:jc w:val="both"/>
        <w:rPr/>
      </w:pPr>
      <w:r>
        <w:rPr>
          <w:rFonts w:cs="Times New Roman" w:ascii="Times New Roman" w:hAnsi="Times New Roman"/>
          <w:sz w:val="28"/>
          <w:szCs w:val="28"/>
        </w:rPr>
        <w:t xml:space="preserve">В рамках данной подгруппы отражаются расходы бюджета края, не отнесенные к другим </w:t>
      </w:r>
      <w:hyperlink r:id="rId7">
        <w:r>
          <w:rPr>
            <w:rStyle w:val="InternetLink"/>
            <w:rFonts w:cs="Times New Roman" w:ascii="Times New Roman" w:hAnsi="Times New Roman"/>
            <w:sz w:val="28"/>
            <w:szCs w:val="28"/>
          </w:rPr>
          <w:t xml:space="preserve">элементам группы 600, </w:t>
        </w:r>
      </w:hyperlink>
      <w:r>
        <w:rPr>
          <w:rFonts w:cs="Times New Roman" w:ascii="Times New Roman" w:hAnsi="Times New Roman"/>
          <w:sz w:val="28"/>
          <w:szCs w:val="28"/>
        </w:rPr>
        <w:t>на предоставление субсидий иным некоммерческим организациям, в том числе, в соответствии с договорами (соглашениями) на оказание указанными организациями государственных услуг (выполнение работ) в пользу физических и (или) юридических лиц.</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700 Обслуживание государственного долг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b/>
          <w:sz w:val="28"/>
          <w:szCs w:val="28"/>
        </w:rPr>
        <w:t>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нная группа предназначена для отражения расходов бюджета края по государственным долговым обязательствам в виде процентов по ним, дисконта, комиссий, а также расходов, связанных с обслуживанием государственного долга субъекта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720 Обслуживание государственного долга </w:t>
        <w:br/>
        <w:t>субъект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NewRomanPSMT;Times New Roman" w:ascii="TimesNewRomanPSMT;Times New Roman" w:hAnsi="TimesNewRomanPSMT;Times New Roman"/>
          <w:sz w:val="28"/>
          <w:szCs w:val="28"/>
        </w:rPr>
        <w:t>Данная подгруппа отражает расходы бюджета края по обслуживанию государственного долга Забайкальского края.</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00 Иные бюджетные ассигнования</w:t>
      </w:r>
    </w:p>
    <w:p>
      <w:pPr>
        <w:pStyle w:val="ConsPlusNormal"/>
        <w:widowControl/>
        <w:ind w:firstLine="709"/>
        <w:jc w:val="both"/>
        <w:rPr/>
      </w:pPr>
      <w:r>
        <w:rPr>
          <w:rFonts w:cs="Times New Roman" w:ascii="Times New Roman" w:hAnsi="Times New Roman"/>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края, не отнесенных к </w:t>
      </w:r>
      <w:hyperlink r:id="rId8">
        <w:r>
          <w:rPr>
            <w:rStyle w:val="InternetLink"/>
            <w:rFonts w:cs="Times New Roman" w:ascii="Times New Roman" w:hAnsi="Times New Roman"/>
            <w:sz w:val="28"/>
            <w:szCs w:val="28"/>
          </w:rPr>
          <w:t>группам 100</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700</w:t>
        </w:r>
      </w:hyperlink>
      <w:r>
        <w:rPr>
          <w:rFonts w:cs="Times New Roman" w:ascii="Times New Roman" w:hAnsi="Times New Roman"/>
          <w:sz w:val="28"/>
          <w:szCs w:val="28"/>
        </w:rPr>
        <w:t>.</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10 Субсидии юридическим лицам (кроме государственных</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учреждений) и физическим лицам - производителям товар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расходы бюджета края на предоставление субсидий организациям любой формы собственности, кроме государственных учреждений, а также индивидуальным предпринимателям, физическим лицам - производителям товаров, работ, услуг, в том числе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цели в соответствии с бюджетным законодательством Российской Федерац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30 Исполнение судебных ак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отдельные расходы бюджета края на исполнение судебных актов по обращению взыскания на средства бюджета края, в том числе расходы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лату пеней и штрафов по государственным контрактам на поставку товаров, выполнение работ, оказание услуг для государствен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у компенсаций за задержку выплат в пользу физических лиц (включая выплаты работникам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ещение морального вре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ещение судебных издержек (государственной пошлины и иных издержек, связанных с рассмотрением дел в суд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редусматривающих обязательство соответствующего бюджета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государственных нужд и т.п., подлежат отражению по соответствующим группам, подгруппам и элементам классификации видов расход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50 Уплата налогов, сборов и иных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зрезе элементов данной подгруппы отражаются расходы бюджета края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51 Уплата налога на имущество организаций</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и земельного нало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52 Уплата прочих налогов, сборов и иных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по уплате в установленных законодательством Российской Федерации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латы за загрязнение окружающей сре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х пошлин и с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штрафов, пеней (в том числе за несвоевременную уплату налогов и с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гашение задолженности по налогам, сборам и иным обязательным платежам (в том числе организацией-правопреемни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ых налогов, сборов и обязательных платежей, а также платежей в форме паевых, членских и иных взносов (за исключением взносов в международные организац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70 Резервные сре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ассигнования бюджета края, подлежащие перераспределению в ходе исполнения бюджета на соответствующие группы, подгруппы и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ого фонда Правительства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резервированные в целях финансового обеспечения целевых расходов бюджета кра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80 Специальные расх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й подгруппе отражаются расходы бюджета края, предусмотренные на реализацию отдельных мероприятий, распределение которых по соответствующим группам, подгруппам и элементам не представляется возможным в силу специфики соответствующих расходных обязательств бюджета.</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90 Прочие расх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подгруппы отражаются расходы бюджета края, не отнесенных к другим подгруппам и элементам группы 8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91 Гранты в области сельск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бюджета края на предоставление грантов с целью поддержки проектов в области сельск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w:t>
      </w:r>
    </w:p>
    <w:sectPr>
      <w:headerReference w:type="default" r:id="rId10"/>
      <w:type w:val="nextPage"/>
      <w:pgSz w:w="11906" w:h="16838"/>
      <w:pgMar w:left="1985"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1</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hruti" w:hAnsi="Shruti" w:cs="Shruti"/>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Подзаголовок Знак"/>
    <w:basedOn w:val="Style13"/>
    <w:qFormat/>
    <w:rPr>
      <w:rFonts w:ascii="Times New Roman" w:hAnsi="Times New Roman" w:eastAsia="Times New Roman" w:cs="Times New Roman"/>
      <w:sz w:val="36"/>
      <w:szCs w:val="20"/>
    </w:rPr>
  </w:style>
  <w:style w:type="character" w:styleId="Style15">
    <w:name w:val="Верхний колонтитул Знак"/>
    <w:basedOn w:val="Style13"/>
    <w:qFormat/>
    <w:rPr>
      <w:rFonts w:ascii="Times New Roman" w:hAnsi="Times New Roman" w:eastAsia="Times New Roman" w:cs="Times New Roman"/>
      <w:b/>
      <w:sz w:val="28"/>
      <w:szCs w:val="28"/>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b/>
      <w:sz w:val="28"/>
      <w:szCs w:val="28"/>
    </w:rPr>
  </w:style>
  <w:style w:type="character" w:styleId="2">
    <w:name w:val="Основной текст 2 Знак"/>
    <w:basedOn w:val="Style13"/>
    <w:qFormat/>
    <w:rPr>
      <w:rFonts w:ascii="Times New Roman" w:hAnsi="Times New Roman" w:eastAsia="Times New Roman" w:cs="Times New Roman"/>
      <w:sz w:val="28"/>
      <w:szCs w:val="20"/>
    </w:rPr>
  </w:style>
  <w:style w:type="character" w:styleId="Style17">
    <w:name w:val="Название Знак"/>
    <w:basedOn w:val="Style13"/>
    <w:qFormat/>
    <w:rPr>
      <w:rFonts w:ascii="Times New Roman" w:hAnsi="Times New Roman" w:eastAsia="Times New Roman" w:cs="Times New Roman"/>
      <w:b/>
      <w:sz w:val="28"/>
      <w:szCs w:val="20"/>
    </w:rPr>
  </w:style>
  <w:style w:type="character" w:styleId="Style18">
    <w:name w:val="Основной текст Знак"/>
    <w:basedOn w:val="Style13"/>
    <w:qFormat/>
    <w:rPr>
      <w:rFonts w:ascii="Times New Roman" w:hAnsi="Times New Roman" w:eastAsia="Times New Roman" w:cs="Times New Roman"/>
      <w:sz w:val="28"/>
      <w:szCs w:val="20"/>
    </w:rPr>
  </w:style>
  <w:style w:type="character" w:styleId="3">
    <w:name w:val="Основной текст 3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eastAsia="Times New Roman" w:cs="Tahoma"/>
      <w:sz w:val="16"/>
      <w:szCs w:val="16"/>
    </w:rPr>
  </w:style>
  <w:style w:type="character" w:styleId="21">
    <w:name w:val="Основной текст с отступом 2 Знак"/>
    <w:basedOn w:val="Style13"/>
    <w:qFormat/>
    <w:rPr>
      <w:rFonts w:ascii="Times New Roman" w:hAnsi="Times New Roman" w:eastAsia="Times New Roman" w:cs="Times New Roman"/>
      <w:sz w:val="28"/>
      <w:szCs w:val="20"/>
    </w:rPr>
  </w:style>
  <w:style w:type="character" w:styleId="Style20">
    <w:name w:val="Основной текст с отступом Знак"/>
    <w:basedOn w:val="Style13"/>
    <w:qFormat/>
    <w:rPr>
      <w:rFonts w:ascii="Times New Roman" w:hAnsi="Times New Roman" w:eastAsia="Times New Roman" w:cs="Times New Roman"/>
      <w:sz w:val="20"/>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21">
    <w:name w:val="Знак Знак"/>
    <w:basedOn w:val="Style13"/>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ind w:right="5669"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b/>
      <w:sz w:val="28"/>
      <w:szCs w:val="28"/>
    </w:rPr>
  </w:style>
  <w:style w:type="paragraph" w:styleId="Footer">
    <w:name w:val="Footer"/>
    <w:basedOn w:val="Normal"/>
    <w:pPr>
      <w:spacing w:lineRule="auto" w:line="240" w:before="0" w:after="0"/>
    </w:pPr>
    <w:rPr>
      <w:rFonts w:ascii="Times New Roman" w:hAnsi="Times New Roman" w:cs="Times New Roman"/>
      <w:b/>
      <w:sz w:val="28"/>
      <w:szCs w:val="28"/>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240" w:before="0" w:after="0"/>
      <w:ind w:right="-1" w:hanging="0"/>
      <w:jc w:val="both"/>
    </w:pPr>
    <w:rPr>
      <w:rFonts w:ascii="Times New Roman" w:hAnsi="Times New Roman" w:cs="Times New Roman"/>
      <w:sz w:val="28"/>
      <w:szCs w:val="20"/>
    </w:rPr>
  </w:style>
  <w:style w:type="paragraph" w:styleId="Style23">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lineRule="auto" w:line="240" w:before="0" w:after="0"/>
      <w:jc w:val="both"/>
    </w:pPr>
    <w:rPr>
      <w:rFonts w:ascii="Times New Roman" w:hAnsi="Times New Roman" w:cs="Times New Roman"/>
      <w:sz w:val="28"/>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0"/>
    </w:rPr>
  </w:style>
  <w:style w:type="paragraph" w:styleId="Style25">
    <w:name w:val="ЗАГОЛОВОК КОНКРЕТНЫЙ"/>
    <w:basedOn w:val="Heading1"/>
    <w:qFormat/>
    <w:pPr>
      <w:numPr>
        <w:ilvl w:val="0"/>
        <w:numId w:val="0"/>
      </w:numPr>
      <w:outlineLvl w:val="9"/>
    </w:pPr>
    <w:rPr>
      <w:b/>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254;fld=134;dst=10040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6643;fld=134;dst=100551" TargetMode="External"/><Relationship Id="rId5" Type="http://schemas.openxmlformats.org/officeDocument/2006/relationships/hyperlink" Target="consultantplus://offline/main?base=LAW;n=117485;fld=134;dst=100051" TargetMode="External"/><Relationship Id="rId6" Type="http://schemas.openxmlformats.org/officeDocument/2006/relationships/hyperlink" Target="consultantplus://offline/main?base=LAW;n=117485;fld=134;dst=100085" TargetMode="External"/><Relationship Id="rId7" Type="http://schemas.openxmlformats.org/officeDocument/2006/relationships/hyperlink" Target="consultantplus://offline/main?base=LAW;n=117485;fld=134;dst=100192" TargetMode="External"/><Relationship Id="rId8" Type="http://schemas.openxmlformats.org/officeDocument/2006/relationships/hyperlink" Target="consultantplus://offline/main?base=LAW;n=117485;fld=134;dst=100019" TargetMode="External"/><Relationship Id="rId9" Type="http://schemas.openxmlformats.org/officeDocument/2006/relationships/hyperlink" Target="consultantplus://offline/main?base=LAW;n=117485;fld=134;dst=100204"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2:50:00Z</dcterms:created>
  <dc:creator>LCherepanova</dc:creator>
  <dc:description/>
  <cp:keywords/>
  <dc:language>en-US</dc:language>
  <cp:lastModifiedBy>USER</cp:lastModifiedBy>
  <cp:lastPrinted>2012-12-25T17:26:00Z</cp:lastPrinted>
  <dcterms:modified xsi:type="dcterms:W3CDTF">2012-12-27T09:06:00Z</dcterms:modified>
  <cp:revision>52</cp:revision>
  <dc:subject/>
  <dc:title/>
</cp:coreProperties>
</file>