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2" w:right="-143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8100</wp:posOffset>
            </wp:positionH>
            <wp:positionV relativeFrom="paragraph">
              <wp:posOffset>-243840</wp:posOffset>
            </wp:positionV>
            <wp:extent cx="771525" cy="8763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-142" w:right="-143" w:hanging="0"/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lang w:val="en-US" w:eastAsia="en-US"/>
        </w:rPr>
      </w:r>
    </w:p>
    <w:p>
      <w:pPr>
        <w:pStyle w:val="Heading"/>
        <w:ind w:left="-142" w:right="-142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ind w:left="-142" w:right="-142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"/>
        <w:ind w:left="-142" w:right="-142" w:hanging="0"/>
        <w:rPr>
          <w:sz w:val="32"/>
          <w:szCs w:val="32"/>
        </w:rPr>
      </w:pPr>
      <w:r>
        <w:rPr>
          <w:sz w:val="32"/>
          <w:szCs w:val="32"/>
        </w:rPr>
        <w:t>МИНИСТЕРСТВО ФИНАНСОВ ЗАБАЙКАЛЬСКОГО КРАЯ</w:t>
      </w:r>
    </w:p>
    <w:p>
      <w:pPr>
        <w:pStyle w:val="Heading"/>
        <w:ind w:left="-142" w:right="-142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3"/>
        <w:spacing w:lineRule="auto" w:line="480"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bookmarkStart w:id="0" w:name="_ПРИКАЗ"/>
      <w:bookmarkEnd w:id="0"/>
      <w:r>
        <w:rPr>
          <w:rFonts w:cs="Times New Roman" w:ascii="Times New Roman" w:hAnsi="Times New Roman"/>
          <w:b w:val="false"/>
          <w:sz w:val="32"/>
          <w:szCs w:val="32"/>
        </w:rPr>
        <w:t>ПРИКАЗ</w:t>
      </w:r>
    </w:p>
    <w:p>
      <w:pPr>
        <w:pStyle w:val="Normal"/>
        <w:spacing w:lineRule="auto" w:line="360"/>
        <w:jc w:val="center"/>
        <w:rPr/>
      </w:pPr>
      <w:r>
        <w:rPr/>
        <w:t>г. Чита</w:t>
      </w:r>
    </w:p>
    <w:tbl>
      <w:tblPr>
        <w:tblW w:w="80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4279"/>
        <w:gridCol w:w="1526"/>
      </w:tblGrid>
      <w:tr>
        <w:trPr/>
        <w:tc>
          <w:tcPr>
            <w:tcW w:w="2240" w:type="dxa"/>
            <w:tcBorders/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1 мая 2010 г.</w:t>
            </w:r>
          </w:p>
        </w:tc>
        <w:tc>
          <w:tcPr>
            <w:tcW w:w="4279" w:type="dxa"/>
            <w:tcBorders/>
          </w:tcPr>
          <w:p>
            <w:pPr>
              <w:pStyle w:val="Subtitle"/>
              <w:spacing w:lineRule="auto" w:line="360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526" w:type="dxa"/>
            <w:tcBorders/>
          </w:tcPr>
          <w:p>
            <w:pPr>
              <w:pStyle w:val="Subtitle"/>
              <w:spacing w:lineRule="auto" w:line="360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</w:t>
            </w:r>
            <w:r>
              <w:rPr>
                <w:b w:val="false"/>
                <w:bCs/>
                <w:sz w:val="28"/>
              </w:rPr>
              <w:t>84 - пд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sz w:val="28"/>
                <w:szCs w:val="28"/>
              </w:rPr>
              <w:t xml:space="preserve">Об утверждении методики балльной оценки качества финансового менеджмента главных распорядителей средств бюджета Забайкальского края 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Subtitl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Subtitle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ubtitl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 целях повышения эффективности расходования средств бюджета Забайкальского края с учетом Бюджетного послания Президента Российской </w:t>
      </w:r>
      <w:r>
        <w:rPr/>
        <w:t xml:space="preserve">Федерации Федеральному Собранию Российской Федерации от 25 мая 2009 года «О бюджетной политике в 2010 – 2012 годах», в соответствии с разделом 11 Закона Забайкальского края от 10 декабря 2009 года № 295-ЗЗК «О стратегических направлениях развития Забайкальского края на период до 2025 года и программе социально-экономического развития Забайкальского </w:t>
      </w:r>
      <w:r>
        <w:rPr>
          <w:szCs w:val="28"/>
        </w:rPr>
        <w:t>края на 2010-2014 годы», а также в рамках реализации Концепции повышения качества организации и осуществления бюджетного процесса в Забайкальском крае до 2013 года, утвержденной распоряжением Правительства Забайкальского края от 06 апреля 2010 года № 132-р,</w:t>
      </w:r>
    </w:p>
    <w:p>
      <w:pPr>
        <w:pStyle w:val="TextBody"/>
        <w:tabs>
          <w:tab w:val="clear" w:pos="4536"/>
          <w:tab w:val="left" w:pos="0" w:leader="none"/>
        </w:tabs>
        <w:ind w:right="0" w:firstLine="720"/>
        <w:jc w:val="both"/>
        <w:rPr>
          <w:spacing w:val="40"/>
          <w:szCs w:val="28"/>
        </w:rPr>
      </w:pPr>
      <w:r>
        <w:rPr>
          <w:spacing w:val="40"/>
          <w:szCs w:val="28"/>
        </w:rPr>
        <w:t>приказываю:</w:t>
      </w:r>
    </w:p>
    <w:p>
      <w:pPr>
        <w:pStyle w:val="Sub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Методику балльной оценки качества финансового менеджмента главных распорядителей средств бюджета Забайкальского края (далее – Методика) (Приложение № 1).</w:t>
      </w:r>
    </w:p>
    <w:p>
      <w:pPr>
        <w:pStyle w:val="Sub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Утвердить Критерии оценки качества финансового менеджмента (Приложение № 2)</w:t>
      </w:r>
    </w:p>
    <w:p>
      <w:pPr>
        <w:pStyle w:val="Sub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тделу методологии и реформирования финансов Управления бюджетной политики (Е.В.Маслова) проводить оценку качества финансового менеджмента главных распорядителей средств бюджета Забайкальского края согласно установленным срокам.</w:t>
      </w:r>
    </w:p>
    <w:p>
      <w:pPr>
        <w:pStyle w:val="Subtitle"/>
        <w:ind w:firstLine="709"/>
        <w:jc w:val="both"/>
        <w:rPr/>
      </w:pPr>
      <w:r>
        <w:rPr>
          <w:b w:val="false"/>
          <w:sz w:val="28"/>
          <w:szCs w:val="28"/>
        </w:rPr>
        <w:t xml:space="preserve">4. Начальникам управлений и отделов Министерства финансов Забайкальского края осуществлять сбор информации по показателям для проведения оценки качества финансового менеджмента главных распорядителей средств бюджета Забайкальского края (Приложение № 3). </w:t>
      </w:r>
    </w:p>
    <w:p>
      <w:pPr>
        <w:pStyle w:val="Sub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Отделу автоматизации бюджетного процесса (Б.Б.Даржаева) обеспечить размещение Методики в составе информационных ресурсов Министерства финансов Забайкальского края.</w:t>
      </w:r>
    </w:p>
    <w:p>
      <w:pPr>
        <w:pStyle w:val="Subtitle"/>
        <w:ind w:firstLine="709"/>
        <w:jc w:val="both"/>
        <w:rPr/>
      </w:pPr>
      <w:r>
        <w:rPr>
          <w:b w:val="false"/>
          <w:sz w:val="28"/>
          <w:szCs w:val="28"/>
        </w:rPr>
        <w:t>6. Контроль за исполнением настоящего приказа возложить на заместителя руководителя Министерства финансов Забайкальского края Л.В.Светлако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стр финансов Забайкальского края                                С.А. Доробал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 xml:space="preserve">к приказу Министерства финансов 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от " 11 " мая  2010 г. № 84- пд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тоди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алльной оценки качества финансового менеджмен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лавных распорядителей средств бюджета 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numPr>
          <w:ilvl w:val="0"/>
          <w:numId w:val="2"/>
        </w:numPr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щие положения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Настоящая Методика определяет порядок оценки качества финансового менеджмента главных распорядителей средств бюджета Забайкальского края (далее - ГРБС), предполагающей формирование ежегодного рейтинга, оценки среднего уровня качества финансового менеджмента ГРБС, а также критерии оценки и показатели для расчета балльной оценки качества финансового менеджмента.</w:t>
      </w:r>
    </w:p>
    <w:p>
      <w:pPr>
        <w:pStyle w:val="Normal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Style20"/>
        <w:numPr>
          <w:ilvl w:val="0"/>
          <w:numId w:val="2"/>
        </w:numPr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рядок оценки качества финансового менеджмента</w:t>
      </w:r>
    </w:p>
    <w:p>
      <w:pPr>
        <w:pStyle w:val="Style20"/>
        <w:autoSpaceDE w:val="false"/>
        <w:ind w:left="90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ных распорядителей средств бюджета Забайкальского края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szCs w:val="28"/>
          <w:lang w:eastAsia="en-US"/>
        </w:rPr>
        <w:t>2.1. Оценка качества финансового менеджмента ГРБС проводится ежегодно, начиная с 2010 года, в соответствии с критериями оценки качества финансового менеджмент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eastAsia="en-US"/>
        </w:rPr>
        <w:t>2.2. Министерство финансов Забайкальского края в срок до 20 декабря текущего года, на основании отчетности об исполнении консолидированного бюджета и информации, представленной ГРБС в процессе составления и исполнения бюджета Забайкальского края, проводит оценку качества финансового менеджмента по каждому критерию и каждому ГРБС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eastAsia="en-US"/>
        </w:rPr>
        <w:t>2.3. Оценка качества финансового менеджмента ГРБС осуществляется по двум группам ГРБС. К первой группе относятся ГРБС, имеющие подведомственные государственные учреждения, ко второй группе - ГРБС, не имеющие подведомственных государственных учреждений.</w:t>
      </w:r>
    </w:p>
    <w:p>
      <w:pPr>
        <w:pStyle w:val="Normal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.4. Оценка каждого критерия качества финансового менеджмента проводится по шкале от 0 до 5 баллов.</w:t>
      </w:r>
    </w:p>
    <w:p>
      <w:pPr>
        <w:pStyle w:val="Normal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В случае выявления объективной невозможности определения оценки по какому-либо из критериев в целях обеспечения равных условий по указанному критерию выставляется условная оценка, равная среднему арифметическому соответствующих оценок, полученных остальными ГРБС.</w:t>
      </w:r>
    </w:p>
    <w:p>
      <w:pPr>
        <w:pStyle w:val="Normal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При проведении оценки качества финансового менеджмента проводится оценка среднего уровня качества финансового менеджмент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eastAsia="en-US"/>
        </w:rPr>
        <w:t>Итоговая оценка качества финансового менеджмента по ГРБС определяется как сумма баллов по каждому критерию. Максимально возможная (наилучшая) величина балльной оценки качества финансового менеджмента составляет 65 баллов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eastAsia="en-US"/>
        </w:rPr>
        <w:t>2.5. На основании итоговой балльной оценки качества финансового менеджмента формируется ежегодный рейтинг ГРБС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eastAsia="en-US"/>
        </w:rPr>
        <w:t>2.6. Средний уровень качества финансового менеджмента ГРБС рассчитывается как среднее арифметическое по каждому показателю и в целом по всем показателям.</w:t>
      </w:r>
    </w:p>
    <w:p>
      <w:pPr>
        <w:pStyle w:val="Normal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.7. Результаты мониторинга оценки качества финансового менеджмента ГРБС размещаются в составе информационных ресурсов Министерства финансов Забайкальского края и учитываются при оценке деятельности исполнительных органов государственной власти Забайкальского края.</w:t>
      </w:r>
    </w:p>
    <w:p>
      <w:pPr>
        <w:pStyle w:val="Normal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/>
        <w:t>___________________________________</w:t>
      </w:r>
    </w:p>
    <w:p>
      <w:pPr>
        <w:pStyle w:val="Normal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ind w:left="10801" w:hanging="0"/>
        <w:jc w:val="right"/>
        <w:rPr>
          <w:szCs w:val="26"/>
        </w:rPr>
      </w:pPr>
      <w:r>
        <w:rPr>
          <w:szCs w:val="26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 xml:space="preserve">к приказу Министерства финансов 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Забайкальского края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" 11 " мая  2010 г. № 84- пд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0801" w:hanging="0"/>
        <w:jc w:val="right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left="284" w:firstLine="566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Критерии оценки качества финансового менеджмент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за______________ год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наименование главного распорядителя средств бюджета Забайкальского края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388"/>
        <w:gridCol w:w="18"/>
        <w:gridCol w:w="2272"/>
        <w:gridCol w:w="722"/>
        <w:gridCol w:w="1134"/>
        <w:gridCol w:w="4097"/>
        <w:gridCol w:w="1266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итер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казателя (P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 баллах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ар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баллах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ование бюджет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евременность представления реестра расходных обязательств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 – количество дней отклонения даты регистрации сопроводительного письма ГРБС, к которому приложен реестр расходных обязательств ГРБС на очередной финансовый год и плановый период, в Министерстве финансов Забайкальского края от даты представления реестра расходных обязательств, установленной Правительством Забайкальского кра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м ориентиром является достижение показателя, равного 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=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=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=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=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=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≥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общей информации о расходных обязательствах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=100*No/N, гд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No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оличеств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асходных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язательст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ГРБС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чередно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финансовый год 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лановы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ериод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оторых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казан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дн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ледующих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лей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квизиты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рок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ейств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ормативног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акта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являющегос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нованием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асходног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язательства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иды и типы расходных обязательств, по которым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едусмотрен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бюджетны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ассигнова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сполнени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асходного обязательства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ще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оличеств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асходных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язательст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ГРБС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длежащих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сполнению 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чередном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финансовом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году и плановом периоде</w:t>
            </w:r>
            <w:r>
              <w:rPr/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м ориентиром является достижение показателя, равного 0 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=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&lt;Р≤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&lt;Р≤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&lt;Р≤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&lt;Р≤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&gt;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асчетов объемов бюджетных ассигнований на исполнение расходного обязательства в соответствии с Методикой планирования бюджетных ассигнований бюджета Забайкальского края, утвержденной приказом Министерства финансов Забайкальского края и методических указаний по разработке проекта бюджета на очередной финансовый год и плановый пери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=100*</w:t>
            </w:r>
            <w:r>
              <w:rPr>
                <w:sz w:val="24"/>
                <w:szCs w:val="24"/>
                <w:lang w:val="en-US"/>
              </w:rPr>
              <w:t>Sm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гд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m</w:t>
            </w:r>
            <w:r>
              <w:rPr>
                <w:sz w:val="24"/>
                <w:szCs w:val="24"/>
              </w:rPr>
              <w:t xml:space="preserve"> – сумма расходных обязательств, для которых указан расчет объема ассигнований на исполнение расходного обязательст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– общая сумма бюджетных ассигнований, предусмотренных ГРБС в плановом реестре расходных обязательств на очередной финансовый год и плановый пери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м ориентиром является достижение показателя, равного 100 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=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&lt;Р≤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&lt;Р≤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&lt;Р≤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&lt;Р≤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&gt;80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евременность предоставления обоснований бюджетных ассигнований на очередной финансовый год и плановый период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 – количество дней отклонения даты регистрации сопроводительного письма ГРБС, к которому приложены обоснования бюджетных ассигнований на очередной финансовый год и плановый период, в Министерстве финансов Забайкальского края от даты представления планового реестра расходных обязательств, установленной Правительством Забайкальского кра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м ориентиром является достижение показателя, равного 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=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=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=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=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=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≥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обоснованиях бюджетных ассигнований на очередной финансовый год и плановый период показателей непосредственных и конечных результат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оказателей непосредственных и конечных результатов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тивно расценивается факт наличия показателей непосредственных и конечных результат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олько одного типа показателей (непосредственных результатов или конечных результатов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оказателей непосредственных и конечных результато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юджетных ассигнований, представленных в программном виде (долгосрочных и ведомственных целевых программ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=100*</w:t>
            </w:r>
            <w:r>
              <w:rPr>
                <w:sz w:val="24"/>
                <w:szCs w:val="24"/>
                <w:lang w:val="en-US"/>
              </w:rPr>
              <w:t>Sp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Sp</w:t>
            </w:r>
            <w:r>
              <w:rPr>
                <w:sz w:val="24"/>
                <w:szCs w:val="24"/>
              </w:rPr>
              <w:t xml:space="preserve"> – объем бюджетных ассигнований ГРБС на очередной финансовый год и плановый период, представленных в программном вид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– общая сумма бюджетных ассигнований, предусмотренных ГРБС на очередной финансовый год и плановый пери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зитивно расценивается рост доли бюджетных ассигнований ГРБС очередного финансового года по сравнению с бюджетными ассигнованиями текущего финансового год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рост доли бюджетных ассигнований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отсутствует рост доли бюджетных ассигновани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нижение доли бюджетных ассигновани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юджетных ассигнований ГРБС на предоставление государственных услуг (выполнение работ) физическим и юридическим лицам, оказываемых в соответствии с государственным заданием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=100*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у/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у – объем бюджетных ассигнований ГРБС на предоставление государственных услуг (выполнение работ) физическим и юридическим лицам, оказываемых в соответствии с государственным заданием на очередной финансовый год и плановый период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– общая сумма бюджетных ассигнований, предусмотренных ГРБС на очередной финансовый год и плановый пери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зитивно расценивается рост доли бюджетных ассигнований ГРБС очередного финансового года по сравнению с бюджетными ассигнованиями текущего финансового г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рост доли бюджетных ассигнований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сутствует рост доли бюджетных ассигновани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нижение доли бюджетных ассигновани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е бюджета в части доход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от годовых бюджетных назначений по налоговым и неналоговым доходам по главному администратору доходов бюджета Забайкальского края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=100-(</w:t>
            </w:r>
            <w:r>
              <w:rPr>
                <w:sz w:val="24"/>
                <w:szCs w:val="24"/>
                <w:lang w:val="en-US"/>
              </w:rPr>
              <w:t>Rf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Rp</w:t>
            </w:r>
            <w:r>
              <w:rPr>
                <w:sz w:val="24"/>
                <w:szCs w:val="24"/>
              </w:rPr>
              <w:t xml:space="preserve">*100) если Rf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Rp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= (Rf/Rp*100)-100, если </w:t>
            </w:r>
            <w:r>
              <w:rPr>
                <w:sz w:val="24"/>
                <w:szCs w:val="24"/>
                <w:lang w:val="en-US"/>
              </w:rPr>
              <w:t>Rf</w:t>
            </w:r>
            <w:r>
              <w:rPr>
                <w:sz w:val="24"/>
                <w:szCs w:val="24"/>
              </w:rPr>
              <w:t>&gt;</w:t>
            </w:r>
            <w:r>
              <w:rPr>
                <w:sz w:val="24"/>
                <w:szCs w:val="24"/>
                <w:lang w:val="en-US"/>
              </w:rPr>
              <w:t>Rp</w:t>
            </w:r>
            <w:r>
              <w:rPr>
                <w:sz w:val="24"/>
                <w:szCs w:val="24"/>
              </w:rPr>
              <w:t>, гд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f – оценка ожидаемого исполнения по налоговым и неналоговым доходам на текущий финансовый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p – годовые бюджетные назначения по налоговым и неналоговым доходам, которые были установлены для главных администраторов доходов бюджета Забайкальского края на текущий финансовый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ценка производится в целом по общей сумме доходных источников, закрепленных за главным администратором доходов бюджета Забайкальского кр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м является значение показателя, не более (менее) 5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&gt;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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е бюджета в части расход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Эффективность управления просроченной  кредиторской задолженностью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= 100*К/Е, гд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– объем просроченной кредиторской задолженности по состоянию на 1 декабря текущего финансового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 – кассовое исполнение расходов ГРБС по состоянию на 1 декабря текущего финансового года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гативным считается факт наличия просроченной кредиторской задолжен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м ориентиром для ГРБС является значение показателя, равное 0 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rFonts w:cs="Viner Hand ITC" w:ascii="Viner Hand ITC" w:hAnsi="Viner Hand ITC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=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осроченной  кредиторской задолженности  по заработной плате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=К, гд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 – просроченная кредиторская задолженность по заработной плате по состоянию на 1 декабря текущего финансового года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гативным считается факт </w:t>
              <w:br/>
              <w:t xml:space="preserve">наличия просроченной </w:t>
              <w:br/>
              <w:t xml:space="preserve">кредиторской задолженности по </w:t>
              <w:br/>
              <w:t>заработной плат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rFonts w:cs="Viner Hand ITC" w:ascii="Viner Hand ITC" w:hAnsi="Viner Hand ITC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=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ество финансового планирова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несенных изменений в сводную бюджетную роспись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текущего финансового год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=Ир, гд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р – количество внесенных изменений в сводную бюджетную роспись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текущего финансового год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шое количество изменений росписи расходов свидетельствует о низком качестве работы главного распорядителя бюджетных средств по финансовому планированию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евым ориентиром является значение показателя не превышающе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 - для ГРБС, имеющих подведомственные государственные учреждения (Р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 для ГРБС, не имеющих подведомственных государственных учреждений (Р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lang w:val="en-US"/>
              </w:rPr>
              <w:t>&gt;</w:t>
            </w:r>
            <w:r>
              <w:rPr/>
              <w:t>9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rFonts w:cs="Calibri" w:ascii="Calibri" w:hAnsi="Calibri"/>
              </w:rPr>
              <w:t>1</w:t>
            </w:r>
            <w:r>
              <w:rPr/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&lt;P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lang w:val="en-US"/>
              </w:rPr>
              <w:t>≤9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en-US"/>
              </w:rPr>
              <w:t>&lt;P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≤</w:t>
            </w:r>
            <w:r>
              <w:rPr>
                <w:sz w:val="24"/>
                <w:szCs w:val="24"/>
              </w:rPr>
              <w:t>3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&lt;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lang w:val="en-US"/>
              </w:rPr>
              <w:t>≤48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&lt;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≤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&lt;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lang w:val="en-US"/>
              </w:rPr>
              <w:t>≤24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&lt;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≤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&lt;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lang w:val="en-US"/>
              </w:rPr>
              <w:t>≤12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&lt;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≤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изменений ГРБС в сводной бюджетной росписи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текущего финансового год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=100*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, гд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– сумма положительных изменений бюджетной росписи расходов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текущего финансового года (за исключением внесения изменений в Закон о бюджете Забайкальского края на очередной финансовый год и плановый перио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–объем бюджетных ассигнований ГРБС с учетом внесенных изменений в нее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текущего финансового год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Большое значение показателя свидетельствует о низком качестве работы главного распорядителя бюджетных средств по финансовому планированию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м ориентиром для ГРБС является значение показателя, равное 10 % и меньш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&gt;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5&lt;P≤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&lt;</w:t>
            </w:r>
            <w:r>
              <w:rPr>
                <w:sz w:val="24"/>
                <w:szCs w:val="24"/>
                <w:lang w:val="en-US"/>
              </w:rPr>
              <w:t>P≤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en-US"/>
              </w:rPr>
              <w:t>≤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 оптимизации расход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=100*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у/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у – объем выполненных мероприятий по оптимизации расход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– общий объем запланированных мероприятий по оптимизации расходо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м ориентиром является достижение показателя, равного 100 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≤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&lt;Р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&lt;Р≤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&lt;Р≤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&lt;Р≤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&gt;90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rFonts w:ascii="Calibri" w:hAnsi="Calibri" w:cs="Calibri"/>
          <w:sz w:val="24"/>
        </w:rPr>
      </w:pPr>
      <w:r>
        <w:rPr>
          <w:sz w:val="24"/>
        </w:rPr>
        <w:t>___________________________________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851" w:right="851" w:gutter="0" w:header="568" w:top="1418" w:footer="454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Viner Hand ITC">
    <w:charset w:val="00"/>
    <w:family w:val="script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Подзаголовок Знак"/>
    <w:basedOn w:val="Style12"/>
    <w:qFormat/>
    <w:rPr>
      <w:b/>
      <w:sz w:val="36"/>
    </w:rPr>
  </w:style>
  <w:style w:type="character" w:styleId="Style16">
    <w:name w:val="Верхний колонтитул Знак"/>
    <w:basedOn w:val="Style12"/>
    <w:qFormat/>
    <w:rPr>
      <w:sz w:val="28"/>
    </w:rPr>
  </w:style>
  <w:style w:type="character" w:styleId="Style17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23:21:00Z</dcterms:created>
  <dc:creator>Sergey S</dc:creator>
  <dc:description/>
  <cp:keywords/>
  <dc:language>en-US</dc:language>
  <cp:lastModifiedBy>USER</cp:lastModifiedBy>
  <cp:lastPrinted>2010-04-21T12:42:00Z</cp:lastPrinted>
  <dcterms:modified xsi:type="dcterms:W3CDTF">2010-10-26T23:21:00Z</dcterms:modified>
  <cp:revision>2</cp:revision>
  <dc:subject/>
  <dc:title>Приказ УПРАВЛЕНИЕ ПО ДЕЛАМ АРХИВОВ ЧИТИНСКОЙ ОБЛАСТИ</dc:title>
</cp:coreProperties>
</file>