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519"/>
      </w:tblGrid>
      <w:tr>
        <w:trPr>
          <w:trHeight w:val="16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05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 xml:space="preserve">03  </w:t>
            </w:r>
            <w:r>
              <w:rPr>
                <w:b w:val="false"/>
                <w:lang w:val="en-US"/>
              </w:rPr>
              <w:t>.201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6 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664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(главных администраторов источников финансирования дефицита бюджета Забайкальского края), утвержденный приказом Министерства финансов Забайкальского края от 28 декабря 2011 года № 148-пд</w:t>
            </w:r>
          </w:p>
        </w:tc>
        <w:tc>
          <w:tcPr>
            <w:tcW w:w="4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7"/>
            <w:tcBorders/>
          </w:tcPr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о статьями 217, 219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 xml:space="preserve"> Бюджетного кодекса Российской Федерации, с пунктом 8 статьи 4 Закона Забайкальского края от 7 апреля 2009 года № 155-ЗЗК "О бюджетном процессе в Забайкальском крае" (в ред. 21 сентября 2011 года), с подпунктом 9.2.13. пункта 9.2. подраздела 9 раздела 2 Положения о Министерстве финансов Забайкальского края (утвержденного постановлением Правительства Забайкальского края от 10 января 2010 года № 12),</w:t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1440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left="34"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Внести в приказ Министерства финансов Забайкальского края "Об утверждении Порядка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(главных администраторов источников финансирования дефицита бюджета Забайкальского края) от 28 декабря 2011 года № 148-пд следующие изменения: </w:t>
            </w:r>
          </w:p>
          <w:p>
            <w:pPr>
              <w:pStyle w:val="Normal"/>
              <w:ind w:left="34" w:right="72" w:firstLine="709"/>
              <w:jc w:val="both"/>
              <w:rPr/>
            </w:pPr>
            <w:r>
              <w:rPr>
                <w:b w:val="false"/>
              </w:rPr>
              <w:t>1)  в пункте 3:</w:t>
            </w:r>
          </w:p>
          <w:p>
            <w:pPr>
              <w:pStyle w:val="Normal"/>
              <w:ind w:left="34" w:right="72" w:firstLine="709"/>
              <w:jc w:val="both"/>
              <w:rPr/>
            </w:pPr>
            <w:r>
              <w:rPr>
                <w:b w:val="false"/>
              </w:rPr>
              <w:t xml:space="preserve">абзац 3 после слов "годовых бюджетных назначений" дополнить словами "в соответствии с предложениями главных распорядителей бюджетных средств в зависимости от фактического поступления соответствующих доходов" </w:t>
            </w:r>
          </w:p>
          <w:p>
            <w:pPr>
              <w:pStyle w:val="Normal"/>
              <w:ind w:left="34"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бзац 4 после слов "годовых бюджетных назначений" дополнить словами "а также по решению Министра финансов Забайкальского края в соответствии с предложениями главного распорядителя бюджетных средств".</w:t>
            </w:r>
          </w:p>
          <w:p>
            <w:pPr>
              <w:pStyle w:val="Normal"/>
              <w:ind w:left="34" w:right="72" w:firstLine="709"/>
              <w:jc w:val="both"/>
              <w:rPr/>
            </w:pPr>
            <w:r>
              <w:rPr>
                <w:b w:val="false"/>
              </w:rPr>
              <w:t>2. Внести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(главных администраторов источников финансирования дефицита бюджета Забайкальского края), утвержденный приказом Министерства финансов Забайкальского края от 28 декабря 2011 года № 148-пд, следующие изменения: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right="72" w:firstLine="74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в подразделе 4.3. раздела 4: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right="72" w:firstLine="743"/>
              <w:jc w:val="both"/>
              <w:rPr/>
            </w:pPr>
            <w:r>
              <w:rPr>
                <w:b w:val="false"/>
              </w:rPr>
              <w:t>пункт 4.3.1. дополнить абзацем шест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right="72" w:firstLine="74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"Внесение изменений в показатели сводной росписи и лимитов бюджетных обязательств по дополнительной классификации осуществляется по предложению главных распорядителей и отраслевых отделов Министерства финансов. Перечень кодов дополнительной классификации в части краевых средств составляется отделом сводного бюджетного планирования;";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right="72" w:firstLine="743"/>
              <w:jc w:val="both"/>
              <w:rPr/>
            </w:pPr>
            <w:r>
              <w:rPr>
                <w:b w:val="false"/>
              </w:rPr>
              <w:t>пункт 4.3.2. дополнить подпунктами 39, 40 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right="72" w:firstLine="74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"39) 401 – изменения, вносимые в случае перераспределения бюджетных ассигнований по кодам дополнительной классификации по предложению главных распорядителей и отраслевых отделов";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right="72" w:firstLine="74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0) 402  – изменения, вносимые в случае доведения лимитов по расходам за счет доходов от платных услуг, осуществляемых казенными учреждениями и по расходам дорожного фонда"."</w:t>
            </w:r>
          </w:p>
          <w:p>
            <w:pPr>
              <w:pStyle w:val="Normal"/>
              <w:spacing w:before="60" w:after="120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Контроль за исполнением настоящего приказа возложить на заместителя руководителя Министерства финансов Забайкальского края Л.В.Светлакову.</w:t>
            </w:r>
          </w:p>
          <w:p>
            <w:pPr>
              <w:pStyle w:val="Normal"/>
              <w:spacing w:before="60" w:after="120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0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ind w:right="72" w:firstLine="708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инистр финансов Забайкальского края                                   С.А.Доробалюк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приказу Министерства финансов Забайкальского края</w:t>
      </w:r>
    </w:p>
    <w:p>
      <w:pPr>
        <w:pStyle w:val="Normal"/>
        <w:jc w:val="center"/>
        <w:rPr>
          <w:b w:val="false"/>
          <w:b w:val="false"/>
        </w:rPr>
      </w:pPr>
      <w:r>
        <w:rPr/>
        <w:t>от 05.03.</w:t>
      </w:r>
      <w:r>
        <w:rPr>
          <w:lang w:val="en-US"/>
        </w:rPr>
        <w:t>2012</w:t>
      </w:r>
      <w:r>
        <w:rPr/>
        <w:t xml:space="preserve">________ № </w:t>
      </w:r>
      <w:r>
        <w:rPr>
          <w:lang w:val="en-US"/>
        </w:rPr>
        <w:t>26-пд</w:t>
      </w:r>
      <w:r>
        <w:rPr/>
        <w:t>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руководител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инистерства финансов Забайкальского края</w:t>
        <w:tab/>
        <w:tab/>
        <w:tab/>
        <w:t>Л.В. Светлак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руководителя</w:t>
      </w:r>
    </w:p>
    <w:p>
      <w:pPr>
        <w:pStyle w:val="Normal"/>
        <w:jc w:val="both"/>
        <w:rPr/>
      </w:pPr>
      <w:r>
        <w:rPr>
          <w:b w:val="false"/>
        </w:rPr>
        <w:t>Министерства финансов Забайкальского края</w:t>
        <w:tab/>
        <w:tab/>
        <w:tab/>
        <w:t>Д.А. Семе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120" w:after="0"/>
        <w:jc w:val="left"/>
        <w:rPr/>
      </w:pPr>
      <w:r>
        <w:rPr/>
        <w:t>Начальник управления бюджетной политики</w:t>
        <w:tab/>
        <w:tab/>
        <w:t xml:space="preserve">          С.Ю. Чикичева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spacing w:before="120" w:after="0"/>
        <w:rPr/>
      </w:pPr>
      <w:r>
        <w:rPr>
          <w:b w:val="false"/>
        </w:rPr>
        <w:t>Начальник отдела кадровой работы                                            Н.И. Давыдов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09:00Z</dcterms:created>
  <dc:creator>С.А. Доробалюк</dc:creator>
  <dc:description/>
  <dc:language>en-US</dc:language>
  <cp:lastModifiedBy>USER</cp:lastModifiedBy>
  <cp:lastPrinted>2012-03-06T08:26:00Z</cp:lastPrinted>
  <dcterms:modified xsi:type="dcterms:W3CDTF">2012-03-11T06:09:00Z</dcterms:modified>
  <cp:revision>2</cp:revision>
  <dc:subject/>
  <dc:title/>
</cp:coreProperties>
</file>