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140"/>
        <w:ind w:left="-142" w:right="-142" w:hanging="0"/>
        <w:rPr>
          <w:lang w:val="en-US"/>
        </w:rPr>
      </w:pPr>
      <w:r>
        <w:rPr>
          <w:lang w:val="en-US"/>
        </w:rPr>
      </w:r>
    </w:p>
    <w:p>
      <w:pPr>
        <w:pStyle w:val="Heading"/>
        <w:ind w:left="-142" w:right="-143" w:hanging="0"/>
        <w:rPr>
          <w:lang w:val="en-US"/>
        </w:rPr>
      </w:pPr>
      <w:r>
        <w:rPr/>
        <w:drawing>
          <wp:inline distT="0" distB="0" distL="0" distR="0">
            <wp:extent cx="789940" cy="894080"/>
            <wp:effectExtent l="0" t="0" r="0" b="0"/>
            <wp:docPr id="1" name="Gerbchit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chit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left="-142" w:right="-143" w:hanging="0"/>
        <w:rPr>
          <w:sz w:val="32"/>
          <w:szCs w:val="32"/>
        </w:rPr>
      </w:pPr>
      <w:r>
        <w:rPr>
          <w:sz w:val="32"/>
          <w:szCs w:val="32"/>
        </w:rPr>
        <w:t>МИНИСТЕРСТВО ФИНАНСОВ ЗАБАЙКАЛЬ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РИКАЗ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5792"/>
        <w:gridCol w:w="1753"/>
      </w:tblGrid>
      <w:tr>
        <w:trPr/>
        <w:tc>
          <w:tcPr>
            <w:tcW w:w="177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01.06.2009 </w:t>
            </w:r>
          </w:p>
        </w:tc>
        <w:tc>
          <w:tcPr>
            <w:tcW w:w="5792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53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9 - пд</w:t>
            </w:r>
          </w:p>
        </w:tc>
      </w:tr>
    </w:tbl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Чи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порядке составления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едения кассового план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а Забайкальского края</w:t>
            </w:r>
          </w:p>
          <w:p>
            <w:pPr>
              <w:pStyle w:val="TextBody"/>
              <w:tabs>
                <w:tab w:val="clear" w:pos="4536"/>
              </w:tabs>
              <w:ind w:left="-108" w:right="0" w:firstLine="1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ind w:left="-108" w:firstLine="648"/>
              <w:jc w:val="both"/>
              <w:rPr>
                <w:szCs w:val="28"/>
              </w:rPr>
            </w:pPr>
            <w:r>
              <w:rPr>
                <w:szCs w:val="28"/>
              </w:rPr>
              <w:t>Во исполнение пункта 2 статьи 217</w:t>
            </w: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</w:rPr>
              <w:t xml:space="preserve"> Бюджетного кодекса Российской Федерации и пункта 9.2.14 Положения о Министерстве финансов Забайкальского края, утвержденного постановлением Правительства Забайкальского края № 3 от 02 сентября 2008 года</w:t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60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right="-1" w:firstLine="743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b/>
                <w:b/>
              </w:rPr>
            </w:pPr>
            <w:r>
              <w:rPr>
                <w:b/>
              </w:rPr>
              <w:t>п р и к а з ы в а ю:</w:t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2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1. Утвердить прилагаемый Порядок составления и ведения кассового плана бюджета Забайкальского края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. Утвердить прилагаемый Регламент составления и ведения кассового плана бюджета Забайкальского края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Cs w:val="28"/>
              </w:rPr>
              <w:t xml:space="preserve">3. Отделу автоматизации бюджетного процесса (Даржаева Б. Б.) обеспечить техническую реализацию задач, вытекающих из Порядка составления и ведения кассового плана бюджета Забайкальского края, Регламента составления и ведения кассового плана бюджета Забайкальского края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4. Настоящий приказ вступает в силу с момента его подписания. </w:t>
            </w:r>
          </w:p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5. Контроль за исполнением настоящего приказа возложить на заместителя министра финансов Забайкальского края Л.В. Светлакову.</w:t>
            </w:r>
          </w:p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Министр финансов Забайкальского края                                С.А. Доробалю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424" w:gutter="0" w:header="72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5:39:00Z</dcterms:created>
  <dc:creator>Sergey S</dc:creator>
  <dc:description/>
  <cp:keywords/>
  <dc:language>en-US</dc:language>
  <cp:lastModifiedBy>AMarienkova</cp:lastModifiedBy>
  <cp:lastPrinted>2009-05-27T17:12:00Z</cp:lastPrinted>
  <dcterms:modified xsi:type="dcterms:W3CDTF">2009-06-18T02:01:00Z</dcterms:modified>
  <cp:revision>8</cp:revision>
  <dc:subject/>
  <dc:title>Приказ УПРАВЛЕНИЕ ПО ДЕЛАМ АРХИВОВ ЧИТИНСКОЙ ОБЛАСТИ</dc:title>
</cp:coreProperties>
</file>