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ind w:left="48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"01" июня  2009 г. № 59 -ПД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Р Я Д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и ведения касс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Забайка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ий порядок составления и ведения кассового плана бюджета Забайкальского края (далее - Порядок) определяет правила составления и ведения кассового плана бюджета Забайкальского края (далее – кассовый план бюджета)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бюджета составляется на квартал с разбивкой по месяцам и включает в себ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показатели по доходам бюджета Забайкальского края (далее - бюджета), рассчитанные в порядке, предусмотренном глав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показатели по расходам бюджета, рассчитанные в порядке, предусмотренном главо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3. показатели по источникам финансирования дефицита бюджета, рассчитанные в порядке, предусмотренном главо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иные необходимые показател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чередность кассовых выплат из бюджета в течение месяца определяется исходя из их социальной направленности и значимости по форме № 11 Регламента составления и ведения кассового плана бюджета Забайкальского края (далее - Регламент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составления и представления показателей для кассового плана по доходам бюджета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казатели для кассового плана по доходам бюджета включаю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гноз кассовых поступлений в бюджет по налоговым и неналоговым доходам на текущий финансовый год в разрезе кодов классификации доходов бюджетов Российской Федерации, рассчитанный на основании данных по форме № 1 главных администраторов доходов бюджета, составленный по форме № 3 вышеуказанного Регламента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гноз ежемесячных кассовых поступлений в бюджет по налоговым и неналоговым доходам на планируемый квартал, рассчитанный на основании данных формы № 2 главных администраторов доходов бюджета, составленной по форме № 4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по безвозмездным поступлениям из федерального бюджета, в в том числе дотация на выравнивание бюджетной обеспеченности (далее – дотация на выравнивание), в разрезе кодов классификации доходов бюджетов Российской Федерации, по форме № 5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Главные администраторы доходов бюджета представляют в Министерство финансов Забайкальского края (далее – Министерство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огноз кассовых поступлений в бюджет по налоговым и неналоговым доходам на текущий финансовый год в разрезе кодов классификации доходов бюджетов Российской Федерации в электронном виде в установленных форматах и на бумажном носителе по форме № 1 Регламента до начала очередного финансового год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ежемесячных кассовых поступлений в бюджет по налоговым и неналоговым доходам на планируемый квартал в электронном виде в установленных форматах и на бумажном носителе по форме № 2 Регламента, не позднее 10 числа месяца, предшествующего планируемому квартал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по безвозмездным поступлениям из федерального бюджета, в том числе дотация на выравнивание, в разрезе кодов классификации доходов бюджетов Российской Федерации, по форме № 5 Регламента – до 10 числа месяца, предшествующего планируемому кварта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инистерство формирует показатели кассового плана по доходам в электронном виде в установленных форматах и на бумажном носителе по форме № 3 регламента - до начала очередного финансового года, по форме № 4 Регламента - в течение 5 рабочих дней со дня получения сведений от главных администраторов доходов бюджета, по форме № 5 Регламента – до 12 числа месяца, предшествующего планируемому кварталу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составления и представления показателей для кассового плана по расходам бюджет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оказатели для кассового плана по расходам бюджета формируются на основан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сводной бюджетной росписи по расходам бюджета и лимитов бюджетных обязательств, с учетом изменений, утвержденных Министер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- прогноза ежеквартальных кассовых выплат из бюджета (с разбивкой по месяцам) в разрезе бюджетной классификации расходов бюджетов, а также кодов дополнительной региональной классификации по форме № 12 Регламента и планируемых выплат по доходам от платных услуг, оказываемых бюджетными учреждениями, в разрезе главных распорядителей средств бюджета (далее – главные распорядители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Главные распорядители составляют прогноз кассовых выплат на предстоящий квартал (с разбивкой по месяцам) и представляют его в курирующие отделы Министерства по форме № 6 Регламента – до 10 числа месяца, предшествующего планируемому квартал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Прогноз кассовых выплат составляется с учетом ожидаемых выплат на предстоящий квартал (с разбивкой по месяцам), в пределах уточненной сводной бюджетной росписи, уточненных сводных лимитов бюджетных обязательств на дату составления кассового пла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вными распорядител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м, в части межбюджетных выплат из бюджета Забайкаль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составления и представления показателей для кассового плана по источникам финансирования дефицита бюдже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Показатели для кассового плана по источникам финансирования дефицита бюджета формируются на основан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одной бюджетной росписи по источникам финансирования дефицита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а кассовых поступлений и кассовых выплат по источникам финансирования дефицита бюджета на текущий квартал, с разбивкой по месяцам по форме № 8 Регламента представленных до 10 и 22 числа месяца, предшествующего планируемому кварталу, соответствен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Главный администратор источников финансирования дефицита бюджета составляет прогноз кассовых поступлений и кассовых выплат источников финансирования дефицита бюджета на предстоящий квартал (с разбивкой по месяцам) и представляет его в курирующие отделы Министер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огноз источников финансирования дефицита бюджета составляется на предстоящий квартал (с разбивкой по месяцам) в пределах годовых бюджетных назначений на дату составления кассового плана, с учетом заключенных контрактов по предоставлению кредитных ресурсов на финансирование дефицита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составления, утверждения и уточнения кассового плана бюджета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. Министерство, после получения сведений, указанных в глав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 осуществляет балансировку проекта кассового плана по доходам и расходам. В случае образования кассового разрыва Министерство формирует источники финансирования дефицита бюджета на предстоящий квартал (с разбивкой по месяцам). В случае непокрытия временного кассового разрыва источниками финансирования дефицита бюджета Министерство оставляет за собой право корректировать прогноз кассовых выплат, в соответствии с прогнозом кассовых поступлений на планируем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Нераспределенные остатки (не имеющие целевого назначения) на едином счете бюджета по состоянию на начало планируемого квартала являются оборотной кассовой наличнос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отная кассовая наличность является источником финансирования кассовых разрывов и источником финансирования дефицита бюджета. Сумма нераспределенных остатков, являющихся источником финансирования кассовых выплат в планируемом месяце отражается в справке о наличии средств на едином счете краевого бюджета на каждое 1-ое число планируемого месяца и подписывается главным бухгатлтером Министерства или лицом его замещающи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4. После согласования Министром финансов Забайкальского края и курирующим заместителем председателя Правительства Забайкальского края кассовый план утверждается Губернатором Забайкальского края, в срок до 3 числа планируемого месяц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Министерство (отраслевые отделы) после утверждения кассового плана Губернатором Забайкальского края доводит информацию по соответствующим пунктам кассового плана до главных распоряд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Уточнения в кассовый план в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дотации на выравнивание, в случае ее поступления из федерального бюджета в опережающем порядке, в иных случаях, предусмотренных бюджетным законодатель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по кассовым поступлениям в бюджет по налоговым и неналоговым доходам (с учетом доходов от платных услуг, оказываемых бюджетными учреждениями) в следующем порядк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уточнении сведений о ежемесячном распределении квартальных поступлений налоговых и неналоговых доходов бюджета главные администраторы доходов бюджета представляют в Министерство сведения в электронном виде в установленных форматах и на бумажном носителе по формам № 1, № 2 Регламента не позднее 10 числа третьего месяца кварта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несения изменений в Закон Забайкальского края о бюджете на текущий финансовый год главные администраторы доходов бюджета представляют в Министерство сведения в электронном виде в установленных форматах и на бумажном носителе по формам № 1, № 2 Регламента в 5-дневный срок после вступления в силу Закона Забайкальского края о внесении изменений в бюджет на текущий финансовый год и его официального опубликова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точнении сведений главными администраторами доходов бюджета о помесячном распределении квартальных поступлений налоговых и неналоговых доходов бюджета Министерство формирует показатели кассового плана по доходам в электронном виде в установленных форматах и на бумажном носителе по формам № 3, № 4 Регламента не позднее 15 числа третьего месяца кварта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несения изменений в Закон Забайкальского края о бюджете на текущий финансовый год Министерство формирует показатели кассового плана по доходам в электронном виде в установленных форматах и на бумажном носителе по формам № 3, № 4 Регламента в 10-дневный срок после вступления в силу Закона Забайкальского края о внесении изменений в бюджет на текущий финансовый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по кассовым выплатам, в случае внесения изменений в Закон Забайкальского края о бюджете на текущий финансовый год, в сводную бюджетную роспись, в сводные лимиты бюджетных обязательств, источники финансирования дефицита бюджета в соответствии с бюджетным законодательством отраслевыми отделами Министерства, по согласованию с главными распорядител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7. Внесение изменений в утвержденный квартальный кассовый план после 25 числа третьего месяца текущего квартала, за исключением расходов по погашению и обслуживанию государственного долга, не допуск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Составление и ведение кассового плана осуществляется Министерством в программном комплексе «Бюджет-КС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 финан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</w:t>
      </w:r>
      <w:r>
        <w:rPr>
          <w:i/>
          <w:sz w:val="28"/>
          <w:szCs w:val="28"/>
        </w:rPr>
        <w:t>т «___» _________ 2009  №   -ПД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Г Л А М Е Н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ведения кассового плана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Забайка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55"/>
        <w:gridCol w:w="2166"/>
        <w:gridCol w:w="1800"/>
        <w:gridCol w:w="1800"/>
        <w:gridCol w:w="2340"/>
        <w:gridCol w:w="3060"/>
      </w:tblGrid>
      <w:tr>
        <w:trPr>
          <w:trHeight w:val="104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пера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у представляетс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 представления</w:t>
            </w:r>
          </w:p>
        </w:tc>
      </w:tr>
      <w:tr>
        <w:trPr>
          <w:trHeight w:val="3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ление кассового плана бюджета Забайкальского края</w:t>
            </w:r>
          </w:p>
          <w:p>
            <w:pPr>
              <w:pStyle w:val="Normal"/>
              <w:ind w:right="3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сведений, необходимых для составления и ведения кассового плана по налоговым и неналоговым доходам на текущий финансовый год, в том числе по доходам от платных услуг, оказываемых бюджетными учреждениями, после уплаты налогов и сбор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администраторы доходо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очередно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 поступлений в бюджет по налоговым и неналоговым доходам на 200__год, в том числе покварталь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огнозирования до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а бумажном носителе  по форме № 1 </w:t>
            </w:r>
          </w:p>
        </w:tc>
      </w:tr>
      <w:tr>
        <w:trPr>
          <w:trHeight w:val="5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сведений, необходимых для составления и ведения кассового плана по налоговым и неналоговым доходам за квартал, в том числе по доходам от платных услуг, оказываемых бюджетными учреждения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администраторы доходо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 числа месяца, предшествую-щего планируемому квартал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 поступлений в бюджет по налоговым и неналоговым доходам на___квартал ___200__ года, в том числе помесяч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рогнозирования доход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а бумажном носителе по форме № 2 </w:t>
            </w:r>
          </w:p>
        </w:tc>
      </w:tr>
      <w:tr>
        <w:trPr>
          <w:trHeight w:val="5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 сведений главных администраторов доходов бюджета о прогнозе кассовых поступлений по налоговым и неналоговым доходам на текущий финансовый год, в том числе по доходам от платных услуг, оказываемых бюджетными учреждения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огнозирования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очередно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поступлений в бюджет по налоговым и неналоговым доходам, в том числе по доходам от платных услуг, оказываемых бюджетными учреждениями, на 200__ год, в том числе покварта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нализа и исполнения 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 и в электронном виде, в программе «Бюджет-КС» по форме № 3</w:t>
            </w:r>
          </w:p>
        </w:tc>
      </w:tr>
      <w:tr>
        <w:trPr>
          <w:trHeight w:val="5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 сведений главных администраторов доходов бюджета о прогнозе кассовых поступлений по налоговым и неналоговым доходам за квартал, в том числе по доходам от платных услуг, оказываемых бюджетными учреждения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огнозирования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о дня получения сведений от главных администрато-ров доходо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 поступлений в бюджет по налоговым и неналоговым доходам, в том числе доходам от платных услуг, оказываемых бюджетными учреждениями на  ___квартал 200__ года, в том числе по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нализа и исполнения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 и в электронном виде, в программе «Бюджет-КС» по форме № 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планового размера дотации на выравнивание бюджетной обеспеч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водного бюджетного план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числа месяца, предшествующего планируемому кварт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по безвозмездным поступлениям, в части поступления дотации на выравнивание бюджетной обеспеченности в том числе на 200__ год, ____квартал, помесяч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нализа и исполнения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  по форме № 5</w:t>
            </w:r>
          </w:p>
        </w:tc>
      </w:tr>
      <w:tr>
        <w:trPr>
          <w:trHeight w:val="6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гноза кассовых выплат средств  бюджета ГРБС и выплат, полученных от доходов от платных услуг, оказываемых бюджетными учреждениям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 10 числа, месяца, предшествующего планируемому кварт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гноз кассовых выплат из бюджета на 200__год, на ___квартал, помесяч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рогнозирования доходов, отдел бюджетной политики в сфере государственного управления, отдел ведения реестров государственных контрактов,  управление бюджетной политики в социальной сфере, управление в сфере межбюджетных отношений, управление бюджетной политики в отраслях эконом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 бумажном носителе по форме № 6 и в электронном виде в установленном формате</w:t>
            </w:r>
          </w:p>
        </w:tc>
      </w:tr>
      <w:tr>
        <w:trPr>
          <w:trHeight w:val="16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огноза кассовых выплат ГРБС на планируемый период и ввод в ПО "Бюджет-КС", блок "Кассовый план"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рогнозирования доходов, отдел бюджетной политики в сфере государственного управления, отдел ведения реестров государственных контрактов,  управление бюджетной политики в социальной сфере, управление в сфере межбюджетных отношений, управление бюджетной политики в отраслях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-х рабочих дней после получения прогноза кассовых выплат от ГРБ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кассовых выплат из бюджета на 200__год, на ___квартал, помесяч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нализа и исполнения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 по форме № 6 и в электронном виде в установленном формате</w:t>
            </w:r>
          </w:p>
        </w:tc>
      </w:tr>
      <w:tr>
        <w:trPr>
          <w:trHeight w:val="16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сведений по межбюджетным трансфертам, подлежащим к перечислению в бюджеты муниципальных районов и городских округов (субвенций и субсидий, в части средств бюджета Забайкальского края)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рогнозирования доходов, отдел бюджетной политики в сфере государственного управления, отдел ведения реестров государственных контрактов,  управление бюджетной политики в социальной сфере, управление в сфере межбюджетных отношений, управление бюджетной политики в отраслях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числа, месяца, предшествую-щего планируемому квартал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гноз кассовых выплат по межбюджетным трансфертам, в части средств бюджета на 200__ год, на___квартал, помесяч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ониторинга местных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 по форме № 7 и в электронном виде в установленном формате</w:t>
            </w:r>
          </w:p>
        </w:tc>
      </w:tr>
      <w:tr>
        <w:trPr>
          <w:trHeight w:val="16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вода прогноза кассовых выплат по межбюджетным трансфертам, в части средств бюджета Забайкальског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ониторинга местных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-х рабочих дней после получения сведений от курирующих отде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гноз кассовых выплат из бюджета, по межбюджетным трансфертам, в части средств бюджета Забайкальского края на 200__ год, на _____квартал, помесяч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нализа и исполнения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бумажном носителе по форме № 7 и в электронном виде, в программе «Бюджет-КС» </w:t>
            </w:r>
          </w:p>
        </w:tc>
      </w:tr>
      <w:tr>
        <w:trPr>
          <w:trHeight w:val="16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ставление проекта  кассового плана на предстоящий квартал с разбивкой по месяцам и его балансиров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анализа и исполнения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9 числа месяца, предшествую-</w:t>
            </w:r>
          </w:p>
          <w:p>
            <w:pPr>
              <w:pStyle w:val="Normal"/>
              <w:jc w:val="both"/>
              <w:rPr/>
            </w:pPr>
            <w:r>
              <w:rPr/>
              <w:t>щего планируемому квартал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кассового плана на 200__ год, на ___квартал,  помесяч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нализа и исполнения бюдже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электронном виде в произвольной форме</w:t>
            </w:r>
          </w:p>
        </w:tc>
      </w:tr>
      <w:tr>
        <w:trPr>
          <w:trHeight w:val="22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потребности в источниках финансирования дефицита бюджета на предстоящий кварта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тдел анализа и исполнения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 числа, предшествую-щего планируемому квартал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источниках финансирования временного кассового разрыва бюджета на 200__год, на ___квартал, помесяч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нвестиций, кредитования и управления государственным долг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/>
              <w:t>в произвольной форме</w:t>
            </w:r>
          </w:p>
        </w:tc>
      </w:tr>
      <w:tr>
        <w:trPr>
          <w:trHeight w:val="193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источников финансирования дефицита бюджета, по видам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нвестиций, кредитования и управления государственным долг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2 числа, предшествую-щего планируемому квартал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на 200__ год, на ___квартал, по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 анализа и исполнения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, по форме №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непокрытия кассового разрыва источниками финансирования дефицита бюджета проводится работа по корректировке размера кассовых выплат из бюджета по ГРБС, на планируемый период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рогнозирования доходов, отдел бюджетной политики в сфере государственного управления, отдел ведения реестров государственных контрактов,  управление бюджетной политики в социальной сфере, управление в сфере межбюджетных отношений, управление бюджетной политики в отраслях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</w:t>
            </w:r>
          </w:p>
          <w:p>
            <w:pPr>
              <w:pStyle w:val="Normal"/>
              <w:rPr/>
            </w:pPr>
            <w:r>
              <w:rPr/>
              <w:t>числа, предшествую-щего планируемому квартал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выплат из бюджета на 200__ год, на ___квартал, по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нализа и исполнения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, в электронном виде в программе «Бюджет-КС» по форме №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ссового плана на предстоящий квартал, с разбивкой по месяцам, с учетом источников финансирования дефицита бюдже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нализа и исполнения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</w:t>
            </w:r>
          </w:p>
          <w:p>
            <w:pPr>
              <w:pStyle w:val="Normal"/>
              <w:rPr/>
            </w:pPr>
            <w:r>
              <w:rPr/>
              <w:t>числа, предшествующего планируемому квартал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ый план бюджета на 200__ год, на ___квартал, по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р финансов Забайкальского края, Заместитель председателя Правительства Забайкаль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 по форме № 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сбалансированного кассового плана на предстоящий квартал, с разбивкой по месяц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р финансов Забайкальского края, курирующий Заместитель председателя Прав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числа, планируемого ква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ый план областного бюджета на 200__год, на ___квартал, помесяч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Губернатор Забайкаль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сение уточнений в кассовый план бюджета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(уточнения в кассовый план на бумажном носителе вносятся по аналогичным формам)</w:t>
            </w:r>
          </w:p>
        </w:tc>
      </w:tr>
      <w:tr>
        <w:trPr>
          <w:trHeight w:val="7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кассового плана по налоговым и неналоговым доходам бюджета, в том числе по доходам от платных услуг, оказываемых бюджетными учрежд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администраторы доходо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в случае изменения годовых бюджетных назначений  -  в 5-дневный срок после вступления в силу ЗЗК о внесении изменений на очередной финансовый год; </w:t>
            </w:r>
          </w:p>
          <w:p>
            <w:pPr>
              <w:pStyle w:val="Normal"/>
              <w:rPr>
                <w:color w:val="FF00FF"/>
              </w:rPr>
            </w:pPr>
            <w:r>
              <w:rPr/>
              <w:t>2) в пределах годовых бюджетных назначений, в исключительных случаях,  уточнения сведений о помесячном распределении квартальных поступлений - не позднее 10 числа третьего месяца квар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кассовых  поступлений в бюджет по налоговым и неналоговым доходам на 200___год, в том числе поквартально, (уточненны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гноз кассовых  поступлений в бюджет по налоговым и неналоговым доходам на 200__год, на ____квартал, в том числе помесячно (уточненны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огнозирования до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умажном по форме    № 1, 2 (нарастающим итогом с учетом изменен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 сведений главных администраторов доходов бюджета о прогнозе кассовых поступлений по налоговым и неналоговым доходам, в том числе по доходам от платных услуг, оказываемых бюджетными учреждениям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огнозирования до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 случае изменения годовых бюджетных назначений  -  в 10-дневный срок после вступления в силу ЗЗК о внесении изменений в бюджет на текущий финансовый год;</w:t>
            </w:r>
          </w:p>
          <w:p>
            <w:pPr>
              <w:pStyle w:val="Normal"/>
              <w:rPr/>
            </w:pPr>
            <w:r>
              <w:rPr/>
              <w:t>2) в пределах годовых бюджетных назначений, в исключительных случаях  уточнения сведений о помесячном распределении квартальных поступлений - не позднее 15 числа третьего месяца квар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кассовых поступлений в бюджет по налоговым и неналоговым доходам, в том числе по доходам от платных услуг, оказываемых бюджетными учреждениями, на 200___ год, в том числе поквартально, (уточненный)</w:t>
            </w:r>
          </w:p>
          <w:p>
            <w:pPr>
              <w:pStyle w:val="Normal"/>
              <w:jc w:val="both"/>
              <w:rPr/>
            </w:pPr>
            <w:r>
              <w:rPr/>
              <w:t>Прогноз кассовых поступлений в бюджет по налоговым и неналоговым доходам, в том числе по доходам от платных услуг, оказываемых бюджетными учреждениями, на 200__год, на ____ квартал, в том числе помесячно (уточненны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нализа и исполнения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умажном носителе по формам  № 3, 4 (нарастающим итогом с учетом изменен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ние планового размера дотации на выравнивание бюджетной обеспеч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водного бюджетного план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числа, третьего месяца, текущего квар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доходов по безвозмездным поступлениям, в части поступления дотации на выравнивание бюджетной обеспеченности из федерального бюджета, на 200___ год, </w:t>
            </w:r>
          </w:p>
          <w:p>
            <w:pPr>
              <w:pStyle w:val="Normal"/>
              <w:rPr/>
            </w:pPr>
            <w:r>
              <w:rPr/>
              <w:t>____квартал, помесячно (уточненны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нализа и исполнения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 по форме № 5</w:t>
            </w:r>
          </w:p>
        </w:tc>
      </w:tr>
      <w:tr>
        <w:trPr>
          <w:trHeight w:val="6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очненного прогноза Главных распорядителей бюджетных средств по кассовым выплатам бюджета и выплатам, полученным от доходов от платных услуг, оказываемых бюджетными учреждения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рогнозирования доходов, отдел бюджетной политики в сфере государственного управления, отдел ведения реестров государственных контрактов,  управление бюджетной политики в социальной сфере, управление в сфере межбюджетных отношений, управление бюджетной политики в отраслях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числа, третьего месяца, текущего квар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выплат из бюджета на 200__год, на ___квартал, помесячно (уточнен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 анализа и исполнения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 бумажном носителе, в электронном виде в программе  «Бюджет-КС» по форме № 6</w:t>
            </w:r>
          </w:p>
        </w:tc>
      </w:tr>
      <w:tr>
        <w:trPr>
          <w:trHeight w:val="6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сточников финансирования дефицита бюджета по вид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нвестиций, кредитования и управления государственным долг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 числа, третьего месяца, текущего квар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на 200__год, на ___квартал, помесяч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нализа и исполнения бюдже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бумажном носителе, в электронном виде в программном комплексе «Бюджет-КС» по форм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8</w:t>
            </w:r>
          </w:p>
        </w:tc>
      </w:tr>
      <w:tr>
        <w:trPr>
          <w:trHeight w:val="5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ировка уточненного кассового пла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нализа и исполнения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3 числа,</w:t>
            </w:r>
          </w:p>
          <w:p>
            <w:pPr>
              <w:pStyle w:val="Normal"/>
              <w:jc w:val="both"/>
              <w:rPr/>
            </w:pPr>
            <w:r>
              <w:rPr/>
              <w:t>третьего месяца, текущего квар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кассовый план на 200__ год,</w:t>
            </w:r>
          </w:p>
          <w:p>
            <w:pPr>
              <w:pStyle w:val="Normal"/>
              <w:jc w:val="both"/>
              <w:rPr/>
            </w:pPr>
            <w:r>
              <w:rPr/>
              <w:t>на ___ квартал, помесяч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р финансов Забайкальского края; курирующий Заместитель председателя Прави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 по форме № 10</w:t>
            </w:r>
          </w:p>
        </w:tc>
      </w:tr>
      <w:tr>
        <w:trPr>
          <w:trHeight w:val="5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уточненного кассового пла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р финансов Забайкальского края; курирующий Заместитель председателя Прав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 числа</w:t>
            </w:r>
          </w:p>
          <w:p>
            <w:pPr>
              <w:pStyle w:val="Normal"/>
              <w:jc w:val="both"/>
              <w:rPr/>
            </w:pPr>
            <w:r>
              <w:rPr/>
              <w:t>третьего месяца, текущего квар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кассовый план на 200__г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 ___квартал, помесяч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ернатор Забайкаль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бумажном носителе </w:t>
            </w:r>
          </w:p>
          <w:p>
            <w:pPr>
              <w:pStyle w:val="Normal"/>
              <w:jc w:val="both"/>
              <w:rPr/>
            </w:pPr>
            <w:r>
              <w:rPr/>
              <w:t>по форме №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гламент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составления и ведения кассового плана</w:t>
      </w:r>
    </w:p>
    <w:p>
      <w:pPr>
        <w:pStyle w:val="Normal"/>
        <w:jc w:val="right"/>
        <w:rPr/>
      </w:pPr>
      <w:r>
        <w:rPr/>
        <w:t>бюджета</w:t>
      </w:r>
    </w:p>
    <w:p>
      <w:pPr>
        <w:pStyle w:val="Normal"/>
        <w:jc w:val="right"/>
        <w:rPr/>
      </w:pPr>
      <w:r>
        <w:rPr/>
        <w:t>Форма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</w:t>
      </w:r>
    </w:p>
    <w:p>
      <w:pPr>
        <w:pStyle w:val="Normal"/>
        <w:jc w:val="center"/>
        <w:rPr/>
      </w:pPr>
      <w:r>
        <w:rPr/>
        <w:t>кассовых поступлений в бюджет по налоговым и неналоговым доход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0 ___  год, в том числе поквартально</w:t>
      </w:r>
    </w:p>
    <w:p>
      <w:pPr>
        <w:pStyle w:val="Normal"/>
        <w:jc w:val="center"/>
        <w:rPr/>
      </w:pPr>
      <w:r>
        <w:rPr/>
        <w:t>по 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лавного администратора доходов бюдж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160"/>
        <w:gridCol w:w="2160"/>
        <w:gridCol w:w="2160"/>
        <w:gridCol w:w="2160"/>
        <w:gridCol w:w="216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доходов в соответствии с классификацией  доходов бюдже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ступлений на год всего (рублей)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поступл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поступл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поступл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поступл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en-US"/>
              </w:rPr>
              <w:t>IY</w:t>
            </w:r>
            <w:r>
              <w:rPr>
                <w:sz w:val="20"/>
                <w:szCs w:val="20"/>
              </w:rPr>
              <w:t xml:space="preserve"> квартал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дпись руководителя -</w:t>
      </w:r>
    </w:p>
    <w:p>
      <w:pPr>
        <w:pStyle w:val="Normal"/>
        <w:rPr/>
      </w:pPr>
      <w:r>
        <w:rPr/>
        <w:t>главного администратора</w:t>
      </w:r>
    </w:p>
    <w:p>
      <w:pPr>
        <w:pStyle w:val="Normal"/>
        <w:rPr/>
      </w:pPr>
      <w:r>
        <w:rPr/>
        <w:t>доходов бюджета                         ______________________________________________                              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»_______200__года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tabs>
          <w:tab w:val="clear" w:pos="708"/>
          <w:tab w:val="right" w:pos="14853" w:leader="none"/>
        </w:tabs>
        <w:rPr/>
      </w:pPr>
      <w:r>
        <w:rPr/>
        <w:t>Исполнитель</w:t>
        <w:tab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>ФИО, телефон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гламент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составления и ведения кассового плана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>бюджета</w:t>
      </w:r>
    </w:p>
    <w:p>
      <w:pPr>
        <w:pStyle w:val="Normal"/>
        <w:jc w:val="right"/>
        <w:rPr/>
      </w:pPr>
      <w:r>
        <w:rPr/>
        <w:t>Форма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</w:t>
      </w:r>
    </w:p>
    <w:p>
      <w:pPr>
        <w:pStyle w:val="Normal"/>
        <w:jc w:val="center"/>
        <w:rPr/>
      </w:pPr>
      <w:r>
        <w:rPr/>
        <w:t>кассовых поступлений в бюджет по налоговым и неналоговым доходам</w:t>
      </w:r>
    </w:p>
    <w:p>
      <w:pPr>
        <w:pStyle w:val="Normal"/>
        <w:jc w:val="center"/>
        <w:rPr/>
      </w:pPr>
      <w:r>
        <w:rPr/>
        <w:t>на ___ квартал 200__ года, в том числе помесячно</w:t>
      </w:r>
    </w:p>
    <w:p>
      <w:pPr>
        <w:pStyle w:val="Normal"/>
        <w:jc w:val="center"/>
        <w:rPr/>
      </w:pPr>
      <w:r>
        <w:rPr/>
        <w:t>по 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лавного администратора доходов о бюдж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520"/>
        <w:gridCol w:w="2340"/>
        <w:gridCol w:w="2340"/>
        <w:gridCol w:w="216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доходов в соответствии с классификацией доходов бюджетов Российской Фед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ноз поступлений на ___ квартал, всего (рублей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месяцам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_______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_______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_______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дпись руководителя -</w:t>
      </w:r>
    </w:p>
    <w:p>
      <w:pPr>
        <w:pStyle w:val="Normal"/>
        <w:rPr/>
      </w:pPr>
      <w:r>
        <w:rPr/>
        <w:t>главного администратора</w:t>
      </w:r>
    </w:p>
    <w:p>
      <w:pPr>
        <w:pStyle w:val="Normal"/>
        <w:rPr/>
      </w:pPr>
      <w:r>
        <w:rPr/>
        <w:t>доходов бюджета                                      _______________________________________________                   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»_______200__года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tabs>
          <w:tab w:val="clear" w:pos="708"/>
          <w:tab w:val="right" w:pos="14853" w:leader="none"/>
        </w:tabs>
        <w:rPr/>
      </w:pPr>
      <w:r>
        <w:rPr/>
        <w:t>Исполнитель</w:t>
        <w:tab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>ФИО, телефон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гламент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составления и ведения кассового плана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>бюджета</w:t>
      </w:r>
    </w:p>
    <w:p>
      <w:pPr>
        <w:pStyle w:val="Normal"/>
        <w:jc w:val="right"/>
        <w:rPr/>
      </w:pPr>
      <w:r>
        <w:rPr/>
        <w:t>Форма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</w:t>
      </w:r>
    </w:p>
    <w:p>
      <w:pPr>
        <w:pStyle w:val="Normal"/>
        <w:jc w:val="center"/>
        <w:rPr/>
      </w:pPr>
      <w:r>
        <w:rPr/>
        <w:t>кассовых поступлений в бюджет по налоговым и неналоговым доходам, в том числе доходам от платных услуг, оказываемых бюджетными учреждения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0 ___  год, в том числе поквартально</w:t>
      </w:r>
    </w:p>
    <w:p>
      <w:pPr>
        <w:pStyle w:val="Normal"/>
        <w:jc w:val="center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160"/>
        <w:gridCol w:w="2340"/>
        <w:gridCol w:w="2700"/>
        <w:gridCol w:w="216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доходов в соответствии с классификацией  доходов бюджетов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ступлений на год всего (рублей)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поступл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кварта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поступл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поступл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 кварта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поступл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en-US"/>
              </w:rPr>
              <w:t>IY</w:t>
            </w:r>
            <w:r>
              <w:rPr>
                <w:sz w:val="20"/>
                <w:szCs w:val="20"/>
              </w:rPr>
              <w:t xml:space="preserve">  квартал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ОПД________________________И.В. Прим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»_______200__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ФИО, телефон</w:t>
      </w:r>
    </w:p>
    <w:p>
      <w:pPr>
        <w:pStyle w:val="Normal"/>
        <w:tabs>
          <w:tab w:val="clear" w:pos="708"/>
          <w:tab w:val="right" w:pos="14853" w:leader="none"/>
        </w:tabs>
        <w:rPr/>
      </w:pPr>
      <w:r>
        <w:rPr/>
        <w:tab/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гламент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составления и ведения кассового плана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>бюджета</w:t>
      </w:r>
    </w:p>
    <w:p>
      <w:pPr>
        <w:pStyle w:val="Normal"/>
        <w:jc w:val="right"/>
        <w:rPr/>
      </w:pPr>
      <w:r>
        <w:rPr/>
        <w:t>Форма 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</w:t>
      </w:r>
    </w:p>
    <w:p>
      <w:pPr>
        <w:pStyle w:val="Normal"/>
        <w:jc w:val="center"/>
        <w:rPr/>
      </w:pPr>
      <w:r>
        <w:rPr/>
        <w:t>кассовых поступлений в бюджет по налоговым и неналоговым доходам, в том числе доходам от платных услуг, оказываемых бюджетными учреждения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___ квартал 200__ года, в том числе помесячно</w:t>
      </w:r>
    </w:p>
    <w:p>
      <w:pPr>
        <w:pStyle w:val="Normal"/>
        <w:jc w:val="center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60"/>
        <w:gridCol w:w="2700"/>
        <w:gridCol w:w="2340"/>
        <w:gridCol w:w="252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доходов в соответствии с классификацией доходов бюджетов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поступл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___ квартал всего (рублей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месяцам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ОПД_________________________________ И.В. Прим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»_______200__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ФИО, телефон</w:t>
      </w:r>
    </w:p>
    <w:p>
      <w:pPr>
        <w:pStyle w:val="Normal"/>
        <w:tabs>
          <w:tab w:val="clear" w:pos="708"/>
          <w:tab w:val="right" w:pos="14853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right" w:pos="14853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853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853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853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853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8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Приложение к регламент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Форма № 5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(Наименование главного администратора доходов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(по коду доходов по БК РФ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>Прогноз доходов по безвозмездным поступлениям, в части поступления дотации на выравнивание бюджетной обеспеченности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из федерального 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на 200__год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900"/>
        <w:gridCol w:w="1080"/>
        <w:gridCol w:w="720"/>
        <w:gridCol w:w="1080"/>
        <w:gridCol w:w="900"/>
        <w:gridCol w:w="540"/>
        <w:gridCol w:w="720"/>
        <w:gridCol w:w="1080"/>
        <w:gridCol w:w="720"/>
        <w:gridCol w:w="900"/>
        <w:gridCol w:w="540"/>
        <w:gridCol w:w="979"/>
        <w:gridCol w:w="641"/>
        <w:gridCol w:w="900"/>
        <w:gridCol w:w="7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Код главных администраторов в соответствии с законом Забайкальского края "О бюджете  Забайкальского края" 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Прогноз годовых поступлений на___год (руб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ступлений на 1 квартал всего (рублей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ноз поступлений на 2 квартал всего (рублей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ступлений на 3 квартал всего (рублей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ступлений на 4 квартал всего (рублей)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>Начальник управления БП    ______________                      Н.А.   Тюменцева</w:t>
      </w:r>
    </w:p>
    <w:p>
      <w:p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  <w:t>Начальник отдела СБП         _______________</w:t>
        <w:tab/>
        <w:t>С.Ю. Чикичева</w:t>
      </w:r>
    </w:p>
    <w:p>
      <w:p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  <w:t>Дата «___» ____________200__ года</w:t>
      </w:r>
    </w:p>
    <w:p>
      <w:pPr>
        <w:pStyle w:val="Normal"/>
        <w:tabs>
          <w:tab w:val="clear" w:pos="708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sectPr>
          <w:footerReference w:type="default" r:id="rId4"/>
          <w:type w:val="nextPage"/>
          <w:pgSz w:orient="landscape" w:w="16838" w:h="11906"/>
          <w:pgMar w:left="1134" w:right="39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Исполнитель              ФИО, тел.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Приложение к регламенту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>
          <w:bCs/>
          <w:color w:val="FF0000"/>
        </w:rPr>
        <w:t xml:space="preserve">                                                                                                                  </w:t>
      </w:r>
      <w:r>
        <w:rPr>
          <w:bCs/>
          <w:color w:val="000000"/>
        </w:rPr>
        <w:t>Форма № 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color w:val="000000"/>
        </w:rPr>
        <w:t xml:space="preserve">                                                </w:t>
      </w:r>
      <w:r>
        <w:rPr>
          <w:bCs/>
          <w:color w:val="000000"/>
        </w:rPr>
        <w:t>Наименование ГРБС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Прогноз кассовых выплат из бюджета на ________квартал 200__год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5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041"/>
        <w:gridCol w:w="1080"/>
        <w:gridCol w:w="1222"/>
        <w:gridCol w:w="720"/>
        <w:gridCol w:w="1183"/>
        <w:gridCol w:w="1080"/>
        <w:gridCol w:w="1080"/>
        <w:gridCol w:w="1080"/>
        <w:gridCol w:w="1080"/>
        <w:gridCol w:w="1654"/>
        <w:gridCol w:w="674"/>
        <w:gridCol w:w="612"/>
        <w:gridCol w:w="373"/>
        <w:gridCol w:w="1260"/>
      </w:tblGrid>
      <w:tr>
        <w:trPr>
          <w:trHeight w:val="262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лавного распоря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я (распорядителя) бюдж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ых средст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ГРБС (РБС) в соответствии с за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раздела, подраз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ла по БК Р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 расх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оп. классифик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п. региональная классифик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юджетная роспись н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имит бюджетных обязательств (доведенный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ноз кассовых выплат на ___кварт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года, нарастающим итогом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ноз касс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 выплат на ___квартал, по меся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ч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ОСГ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          </w:t>
      </w:r>
      <w:r>
        <w:rPr>
          <w:bCs/>
        </w:rPr>
        <w:t>Подпись руководителя ГРБС  _________                        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(расшифровка подписи)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 xml:space="preserve"> </w:t>
      </w:r>
      <w:r>
        <w:rPr>
          <w:bCs/>
        </w:rPr>
        <w:t>Дата «___»_______200_ год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</w:rPr>
        <w:t xml:space="preserve"> </w:t>
      </w:r>
      <w:r>
        <w:rPr>
          <w:bCs/>
        </w:rPr>
        <w:t xml:space="preserve">Исполнитель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ФИО,тел.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Приложение к регламенту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  <w:color w:val="000000"/>
        </w:rPr>
      </w:pPr>
      <w:r>
        <w:rPr>
          <w:bCs/>
          <w:color w:val="000000"/>
        </w:rPr>
        <w:t>Форма № 7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Cs/>
          <w:color w:val="000000"/>
        </w:rPr>
        <w:t>Прогноз кассовых выплат из бюджета на ________квартал 200__года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по межбюджетным трансфертам, в части средств 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1880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620"/>
        <w:gridCol w:w="900"/>
        <w:gridCol w:w="1080"/>
        <w:gridCol w:w="1080"/>
        <w:gridCol w:w="1440"/>
      </w:tblGrid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субвенции, субсид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классифика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роспись на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БО на год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кассовых выплат на квартал</w:t>
            </w:r>
          </w:p>
        </w:tc>
      </w:tr>
      <w:tr>
        <w:trPr>
          <w:trHeight w:val="1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месяцам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>Начальник управления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Cs/>
        </w:rPr>
        <w:t>в сфере межбюджетных отношений               _______________________ Н.Н. Пигарев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(расшифровка подписи)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          </w:t>
      </w:r>
      <w:r>
        <w:rPr>
          <w:bCs/>
        </w:rPr>
        <w:t>Начальник отдел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>мониторинга местных бюджетов__________________ Л.Р. Миронов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(расшифровка подписи)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737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            </w:t>
      </w:r>
      <w:r>
        <w:rPr>
          <w:bCs/>
        </w:rPr>
        <w:t>Дата «___»_______200_ год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Приложение к регламенту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FF0000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</w:rPr>
        <w:t>Форма № 8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000000"/>
        </w:rPr>
      </w:pPr>
      <w:r>
        <w:rPr>
          <w:bCs/>
          <w:color w:val="000000"/>
        </w:rPr>
        <w:t>Наименование главного администратора источников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000000"/>
        </w:rPr>
      </w:pPr>
      <w:r>
        <w:rPr>
          <w:bCs/>
          <w:color w:val="000000"/>
        </w:rPr>
        <w:t>финансирования дефицита бюджета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Источники финансирования дефицита бюджета на ________квартал 200__года, с разбивкой по месяцам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09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980"/>
        <w:gridCol w:w="1980"/>
        <w:gridCol w:w="900"/>
        <w:gridCol w:w="900"/>
        <w:gridCol w:w="1274"/>
      </w:tblGrid>
      <w:tr>
        <w:trPr>
          <w:trHeight w:val="141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группы, подгруппы, статьи и ви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ая роспись на год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___квартал, в том числе по месяцам, руб.</w:t>
            </w:r>
          </w:p>
        </w:tc>
      </w:tr>
      <w:tr>
        <w:trPr>
          <w:trHeight w:val="3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>Начальник Управления бюджетной политики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>в отраслях экономики</w:t>
        <w:tab/>
        <w:tab/>
        <w:tab/>
        <w:tab/>
        <w:tab/>
        <w:t>_____________ В.А. Антропов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>Начальник ОИК и УГД</w:t>
        <w:tab/>
        <w:tab/>
        <w:tab/>
        <w:tab/>
        <w:t>_____________ Т.Д. Жаргалов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>Дата «___»_______200_ год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Cs/>
        </w:rPr>
        <w:t xml:space="preserve">Исполнитель 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 xml:space="preserve">ФИО, тел.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Приложение к регламенту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FF0000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</w:rPr>
        <w:t>Форма № 9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Утверждаю :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</w:t>
      </w:r>
      <w:r>
        <w:rPr>
          <w:bCs/>
          <w:color w:val="000000"/>
        </w:rPr>
        <w:t>Губернатор Забайкальского кра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</w:t>
      </w:r>
      <w:r>
        <w:rPr>
          <w:bCs/>
          <w:color w:val="000000"/>
        </w:rPr>
        <w:tab/>
        <w:tab/>
        <w:tab/>
        <w:t xml:space="preserve">                       _______________  Р.Ф. Гениатулин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Cs/>
          <w:color w:val="000000"/>
        </w:rPr>
        <w:t xml:space="preserve">                                                                                    </w:t>
      </w:r>
      <w:r>
        <w:rPr>
          <w:bCs/>
          <w:color w:val="000000"/>
        </w:rPr>
        <w:t>«_____»______________200____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 xml:space="preserve">Кассовый план бюджета Забайкальского края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на ____квартал  200__года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с разбивкой по месяцам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/>
          <w:bCs/>
          <w:color w:val="000000"/>
        </w:rPr>
        <w:t>1. Доходы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1080"/>
        <w:gridCol w:w="1440"/>
      </w:tblGrid>
      <w:tr>
        <w:trPr>
          <w:trHeight w:val="171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квартальных поступлений на ___квартал, в том числе по месяцам, руб.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ток по состоянию на ________ 200__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влеченные кредитные ресурсы (поступления по источникам финансирования дефицита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2. Расходы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800"/>
        <w:gridCol w:w="2520"/>
      </w:tblGrid>
      <w:tr>
        <w:trPr>
          <w:trHeight w:val="9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распорядитель (распорядителя бюджетных средств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кассовых выплат на ________квартал, в том числе по месяцам руб.</w:t>
            </w:r>
          </w:p>
        </w:tc>
      </w:tr>
      <w:tr>
        <w:trPr>
          <w:trHeight w:val="2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ы по источникам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>3. Результаты  прогноза кассового плана (кассовый разрыв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1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фици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фици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41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Начальник управ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бюджетной политики_________________</w:t>
        <w:tab/>
        <w:tab/>
        <w:tab/>
        <w:tab/>
        <w:t>Н.А. Тюменцев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Начальник  отдела анализ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и исполнения бюджета  _____________  </w:t>
        <w:tab/>
        <w:tab/>
        <w:tab/>
        <w:tab/>
        <w:tab/>
        <w:t>Ю.А. Коренев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Дата «___»_______200_ год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Исполнитель  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ФИО, тел.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Приложение к регламенту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</w:t>
      </w:r>
      <w:r>
        <w:rPr>
          <w:bCs/>
        </w:rPr>
        <w:t>Форма № 10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Утверждаю: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ab/>
        <w:tab/>
        <w:t>Губернатор Забайкальского кра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ab/>
        <w:tab/>
        <w:t>_____________ Р.Ф. Гениатулин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Cs/>
          <w:color w:val="000000"/>
        </w:rPr>
        <w:t xml:space="preserve">                                                                                           </w:t>
      </w:r>
      <w:r>
        <w:rPr>
          <w:bCs/>
          <w:color w:val="000000"/>
        </w:rPr>
        <w:t>«______»_____________200__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6104" w:leader="none"/>
        </w:tabs>
        <w:ind w:firstLine="5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Cs/>
          <w:color w:val="000000"/>
        </w:rPr>
        <w:t>Уточненный кассовый план бюджета Забайкальского кра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на ________квартал 200__год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Основание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Cs/>
          <w:color w:val="000000"/>
        </w:rPr>
        <w:t xml:space="preserve">                             </w:t>
      </w:r>
      <w:r>
        <w:rPr>
          <w:bCs/>
          <w:color w:val="000000"/>
        </w:rPr>
        <w:t>(внесение изменений в закон о бюджете, блокировка и т.д.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/>
          <w:bCs/>
          <w:color w:val="000000"/>
        </w:rPr>
        <w:t>1. Доходы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900"/>
        <w:gridCol w:w="1080"/>
        <w:gridCol w:w="1260"/>
        <w:gridCol w:w="900"/>
        <w:gridCol w:w="1080"/>
        <w:gridCol w:w="900"/>
      </w:tblGrid>
      <w:tr>
        <w:trPr>
          <w:trHeight w:val="21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поступлений на ___квартал, в том числе по месяцам (утвержденная)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лонение,+,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поступлений на ___квартал, в том числе по месяцам,(уточненная), руб.</w:t>
            </w:r>
          </w:p>
        </w:tc>
      </w:tr>
      <w:tr>
        <w:trPr>
          <w:trHeight w:val="2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влеченные кредитные ресурсы (поступления по источникам финансирования дефицита бюдже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/>
          <w:bCs/>
          <w:color w:val="000000"/>
        </w:rPr>
        <w:t>2. Расходы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800"/>
        <w:gridCol w:w="2340"/>
      </w:tblGrid>
      <w:tr>
        <w:trPr>
          <w:trHeight w:val="307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лавного распорядителя (распорядителя бюджетных средств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ссовые выплаты на квартал _______, в том числе по месяцам руб.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лонение,+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енны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>3. Результат (уточненный) прогноза кассового плана (кассовый разрыв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фици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фици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41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Начальник управ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бюджетной политики_________________</w:t>
        <w:tab/>
        <w:tab/>
        <w:tab/>
        <w:tab/>
        <w:t>Н.А. Тюменцев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Начальник  отдела анализ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и исполнения бюджета  _____________ </w:t>
        <w:tab/>
        <w:tab/>
        <w:tab/>
        <w:tab/>
        <w:tab/>
        <w:t>Ю.А. Коренев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Дата «___»_______200_ год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Исполнитель  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ФИО, тел.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Приложение к регламенту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</w:t>
      </w:r>
      <w:r>
        <w:rPr>
          <w:bCs/>
        </w:rPr>
        <w:t>Форма № 11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лизительная очередность выплат по кассовому плану по датам на планируемый месяц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01 по 05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лата заработной платы (за 2-ую половину месяц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венция на образование (за 1-ую половину месяц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ипенд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тани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8 по 1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рмативно-публичные обяза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 муниципальных райо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жбюджетные расчет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5 по 1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работная плата (за 1-ую половину месяц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зврат кредитов; гашение процен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убвенция на образование (за 2-ую половину месяц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кущее содержание бюджетной сфер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22 по 3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ФОМ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мунальные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нансирование прочи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  <w:tab/>
        <w:tab/>
        <w:tab/>
        <w:tab/>
        <w:tab/>
        <w:tab/>
        <w:tab/>
        <w:t>Л.В. Свет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Дата «___»_______200_ год.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Исполнитель  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ФИО, тел.         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Приложение к регламенту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</w:t>
      </w:r>
      <w:r>
        <w:rPr>
          <w:bCs/>
        </w:rPr>
        <w:t>Форма № 12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очник дополнительной региональной классификации*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5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120"/>
      </w:tblGrid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firstLine="324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2/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мпенсационные выплаты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2/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точные при служебных командировках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2/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собия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/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работная плата по договорам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/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анковские расходы при выплате нормативно-публичных обязательств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/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вентаризация и паспортизация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/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боты по землеустройству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/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ценка рыночной стоимости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/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учно-исследовательские работы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/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хемы территориального планирования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/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оектно-изыскательские работы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/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хран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/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траховк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/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йм жилых помещений при командировках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/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ланочная продукция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/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ограммное обеспечение (справочно-информационные базы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/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логи, сборы, штрафы, пени, гос.пошлин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/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типендии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/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нежные средства профсоюзам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/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едикаменты (аптечки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/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иопрепараты (противоэпизотия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/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итани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/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ягкий инвентарь (спецодежда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/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мбикорм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/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СМ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/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тельно-печное топливо (уголь, дрова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/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умага, канцелярия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/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троительные материал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*Справочник дополнительной региональной классификации при необходимости может уточняться по согласованию с Министерством финансов Забайкальского края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Исполнитель  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ФИО, тел.         </w:t>
      </w:r>
    </w:p>
    <w:sectPr>
      <w:footerReference w:type="default" r:id="rId6"/>
      <w:type w:val="nextPage"/>
      <w:pgSz w:w="11906" w:h="16838"/>
      <w:pgMar w:left="1701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4" w:right="454" w:hanging="0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24:00Z</dcterms:created>
  <dc:creator>ОчироваНТ</dc:creator>
  <dc:description/>
  <cp:keywords/>
  <dc:language>en-US</dc:language>
  <cp:lastModifiedBy>AMarienkova</cp:lastModifiedBy>
  <cp:lastPrinted>2009-06-02T15:56:00Z</cp:lastPrinted>
  <dcterms:modified xsi:type="dcterms:W3CDTF">2009-06-18T02:04:00Z</dcterms:modified>
  <cp:revision>61</cp:revision>
  <dc:subject/>
  <dc:title>                                                              </dc:title>
</cp:coreProperties>
</file>