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423"/>
        <w:jc w:val="center"/>
        <w:rPr/>
      </w:pPr>
      <w:r>
        <w:rPr/>
        <w:t>Приложение 1</w:t>
      </w:r>
    </w:p>
    <w:p>
      <w:pPr>
        <w:pStyle w:val="Normal"/>
        <w:ind w:left="5103" w:hanging="423"/>
        <w:jc w:val="center"/>
        <w:rPr/>
      </w:pPr>
      <w:r>
        <w:rPr/>
        <w:t>к приказу Министерства финансов</w:t>
      </w:r>
    </w:p>
    <w:p>
      <w:pPr>
        <w:pStyle w:val="Normal"/>
        <w:ind w:left="5103" w:hanging="423"/>
        <w:jc w:val="center"/>
        <w:rPr/>
      </w:pPr>
      <w:r>
        <w:rPr/>
        <w:t>Забайкальского края</w:t>
      </w:r>
    </w:p>
    <w:p>
      <w:pPr>
        <w:pStyle w:val="Normal"/>
        <w:ind w:left="5103" w:hanging="423"/>
        <w:jc w:val="center"/>
        <w:rPr/>
      </w:pPr>
      <w:r>
        <w:rPr/>
        <w:t>от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Забайкальского края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Порядок разработан в соответствии с Бюджетным кодексом Российской Федерации, законом Забайкальского края о бюджете Забайкальского края на очередной финансовый год и плановый период (далее - закон о бюджете), в целях организации основных этапов исполнения бюджета Забайкальского края (далее - бюджета края) по расх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уемые в настоящем порядке, применяются в значении, указанном в Бюджетном кодекс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рядок исполнения бюджета Забайкальского края</w:t>
      </w:r>
    </w:p>
    <w:p>
      <w:pPr>
        <w:pStyle w:val="Normal"/>
        <w:autoSpaceDE w:val="false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сполнение бюджета края осуществляется Министерством финансов Забайкальского края (далее - Министерство) на основе единства кассы и подведомственности расходов в соответствии со сводной бюджетной росписью бюджета края и кассовым планом. </w:t>
      </w:r>
    </w:p>
    <w:p>
      <w:pPr>
        <w:pStyle w:val="Normal"/>
        <w:autoSpaceDE w:val="false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Порядки по составлению и ведению сводной бюджетной росписи бюджета края и бюджетных росписей главных распорядителей (главных администраторов источников финансирования дефицита бюджета края),</w:t>
      </w:r>
      <w:r>
        <w:rPr/>
        <w:t xml:space="preserve"> </w:t>
      </w:r>
      <w:r>
        <w:rPr>
          <w:sz w:val="28"/>
          <w:szCs w:val="28"/>
        </w:rPr>
        <w:t>и составлению и ведению кассового плана бюджета края устанавливаются Министерством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бюджета по расходам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нятие бюджетных обязательств (обязательств по иным договорам с физическими и юридическими лицами, индивидуальными предпринимателями (далее - иные договоры);</w:t>
      </w:r>
    </w:p>
    <w:p>
      <w:pPr>
        <w:pStyle w:val="Normal"/>
        <w:jc w:val="both"/>
        <w:rPr/>
      </w:pPr>
      <w:r>
        <w:rPr>
          <w:sz w:val="28"/>
          <w:szCs w:val="28"/>
        </w:rPr>
        <w:t>б) подтверждение денеж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в) санкционирование оплаты денеж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г) подтверждение исполнения денежных обязательств.</w:t>
      </w:r>
    </w:p>
    <w:p>
      <w:pPr>
        <w:pStyle w:val="Normal"/>
        <w:ind w:firstLine="663"/>
        <w:jc w:val="both"/>
        <w:rPr/>
      </w:pPr>
      <w:r>
        <w:rPr>
          <w:sz w:val="28"/>
          <w:szCs w:val="28"/>
        </w:rPr>
        <w:t>1.3. После утверждения сводной бюджетной росписи на очередной финансовый год: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е распорядители средств бюджета края (далее - Главные распорядители) распределяют и доводят показатели сводной бюджетной росписи и лимиты бюджетных обязательств по муниципальным образованиям в части межбюджетных трансфертов. Указанные показатели представляются в отдел мониторинга местных бюджетов Министерст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нительные органы государственной власти Забайкальского края, на которые возложены координация и регулирование деятельности государственных учреждений в Забайкальском крае в соответствующих отраслях (сферах управления) и которые осуществляют функции и полномочия учредителей государственных бюджетных и государственных автономных учреждений в Забайкальском крае (далее -</w:t>
      </w:r>
      <w:r>
        <w:rPr/>
        <w:t xml:space="preserve"> </w:t>
      </w:r>
      <w:r>
        <w:rPr>
          <w:sz w:val="28"/>
          <w:szCs w:val="28"/>
        </w:rPr>
        <w:t xml:space="preserve">Учредители), составляют сводный план финансово-хозяйственной деятельности по государственным бюджетным и государственным автономным учреждениям, находящимся в их ведении и представляют в отдел анализа и исполнения бюджета Министер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дный план финансово-хозяйственной деятельности составляется в разрезе кодов бюджетной классификации (до уровня статей классификации операций сектора государственного управления) по следующим видам финансового обеспечения (на бумажном носителе и в электронном вид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 на возмещение нормативных затрат, связанных с оказанием учреждением в соответствии с государственным заданием государственных услуг (выполнением работ) (далее - государственное зада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, предоставляемых в соответствии с законом о бюджете на осуществление соответствующих целей (далее - целевая субсид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публичных обязательств перед физическими лицами в денежной форме, полномочия по исполнению которых от имени органа государственной власти (государственного органа) планируется передать в установленном порядке учрежд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каждому виду финансового обеспечения сводный план финансово-хозяйственной деятельности составляется Главным распорядителем (Учредителем) отд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ы финансово-хозяйственной деятельности государственного бюджетного и государственного автономного учреждения составляются каждым учреждением в соответствии с требованиями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Главный распорядитель (Учредитель) для постановки на учет бюджетных обязательств казенных учреждений и обязательств по иным договорам бюджетных учреждений, в части целевых субсидий (далее - обязательства) представляет в отдел анализа и исполнения бюджета Министерства государственные контракты и иные договоры, заключенные на сумму более 100 тыс. рублей (за исключением учреждений, определенных пунктом 14.1 статьи 55 Федерального закона № 94-ФЗ от 21 июля 2005 года "О размещении заказов на поставки товаров, выполнение работ, оказание услуг для государственных и муниципальных нужд") по мере их заключения подведомственными ему учреждениями, с периодичностью два раза в неделю, обеспечивая при этом сбор и свод вышеуказанны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сле постановки на учет обязательств и присвоения им соответствующих номеров, Главный распорядитель (Учредитель) представляет в отраслевой отдел Министерства заявку на финансирование по установленной форме (на бумажном носителе и в электронном виде) (Приложение № 1 к настоящему Порядку), в которой указываются номера государственных контрактов, иных договоров и номера присвоен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финансирования текущих расходов заполняется графа «Примечание» с формулировкой «Оплата по договорам менее 100 тыс. рублей» или другим соответствующим обоснованием платеж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осударственных бюджетных и государственных автономных учреждений учредитель представляет в отраслевой отдел Министерства заявку на субсидии из бюджета края, виды финансового обеспечения которых указаны в пункте 1.3. настоящего порядка (далее - субсид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Учредитель по вышеуказанной заявке представляет (на бумажном носителе и в электронном виде) распределение сводного плана финансово-хозяйственной деятельности по бюджетной классификации (до уровня статей классификации операций сектора государственного управления) (Приложение № 2 к настоящему Порядк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отраслевым отделом Министерства заявки на соответствие указанной бюджетной классификации соответствующему пункту кассового плана бюджета Забайкальского края (далее - кассовый план), утвержденному на текущий месяц, заявка передается в отдел анализа и исполнения бюджета Министер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 поступлении заявки на финансирование и распределения суммы заявки по сводному плану финансово-хозяйственной деятельности в отдел анализа и исполнения бюджета Министерства ответственным специалистом осуществляется проверка на соответствие заявленных сумм принятым обязательств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замечаний к вышеуказанным документам ответственный специалист отдела анализа и исполнения бюджета Министерства принимает заявку в электронном виде в ПК "Бюджет-КС" и осуществляет подтверждение указанных в заявке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ое отделом анализа и исполнения бюджета Министерства распоряжение на финансирование визируется ответственным специалистом, начальником отдела анализа и исполнения бюджета Министерства, или лицом его замещающим, курирующим заместителем руководителя Министерства и передается на санкционирование министру финансов или лицу, его замещающе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анкционирования распоряжения на финансирование поступают в управление бухгалтерского учета и отчетности Министерства для передачи в Управление Федерального казначейства по Забайкальскому краю (далее - Управление) в соответствии с действующим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исполнения бюджета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Министерство отказывает в исполнении заявки на финансирование при следующих условиях:</w:t>
      </w:r>
    </w:p>
    <w:p>
      <w:pPr>
        <w:pStyle w:val="Normal"/>
        <w:jc w:val="both"/>
        <w:rPr/>
      </w:pPr>
      <w:r>
        <w:rPr>
          <w:sz w:val="28"/>
          <w:szCs w:val="28"/>
        </w:rPr>
        <w:t>- превышение суммы в заявке доведенным объемам бюджетных ассигнований и лимитам бюджетных обязательств по соответствующей бюджетной классификации расходов по казенным учреждениям, а также бюджетных ассигнований по сводному плану финансово-хозяйственной деятельности государственных бюджетных и государственных автоном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ие данных расходов в кассовом плане на соответствующий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использованных остатков бюджетных средств на лицевых счетах получателей по соответствующей бюджетной классификации, указанной во вновь представленных заявках;</w:t>
      </w:r>
    </w:p>
    <w:p>
      <w:pPr>
        <w:pStyle w:val="Normal"/>
        <w:jc w:val="both"/>
        <w:rPr/>
      </w:pPr>
      <w:r>
        <w:rPr>
          <w:sz w:val="28"/>
          <w:szCs w:val="28"/>
        </w:rPr>
        <w:t>- несоответствие бюджетной классификации, указанной в заявке, экономическому содержанию операции, предусмотренному Указаниями о порядке применения бюджетной классификации Российской Федерации, действующей в текущем финансов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расходов, противоречащих действующему законодательству Российской Федерации и (или) Забайка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несоответствие электронной формы заявки бумажному носителю или ее отсут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фактов недостоверности представленных документов или вызывающих сомнения в достоверности документов и требующих дополнительной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>- неправильное указание реквизитов Главного распорядителя (Учред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>1.8. После отражения финансирования по лицевому счету, сводному плану финансово-хозяйственной деятельности Главного распорядителя (Учредителя), с указанием номера обязательства, данное обязательство, государственный контракт или иной договор считается исполненным или исполненным част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несение изменений в произведенные расходы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Изменения в произведенные расходы при исполнении бюджета Забайкальского края вносятся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>- внесения изменений Министерством финансов Российской Федерации в Указания о порядке применения бюджетной классификации бюдже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я произведенных расходов в связи с возвратом платежей, по письменным обращениям Главных распорядителей (Учред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шибочного указания в заявке кодов бюджетной классификации, иных данных;</w:t>
      </w:r>
    </w:p>
    <w:p>
      <w:pPr>
        <w:pStyle w:val="Normal"/>
        <w:jc w:val="both"/>
        <w:rPr/>
      </w:pPr>
      <w:r>
        <w:rPr>
          <w:sz w:val="28"/>
          <w:szCs w:val="28"/>
        </w:rPr>
        <w:t>- при выяснении поступлений в части восстановления неклассифицирован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2. Для внесения изменений в кассовые расходы, отраженные на лицевых счетах, открытых в Управлении, Главным распорядителям (Учредителям), оформляются уведомления об уточнении вида и принадлежности платежа, на основании письменных обращений Главных распорядителей (Учредителей), в соответствии с приказом Министерства финансов Российской Федерации и Федерального казначейства России № 8н от 10 октября 2008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представляются в управление в электронном виде и на бумажных носителях, оформленных подписями уполномоченных лиц и заверенных печать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01:00Z</dcterms:created>
  <dc:creator>UKoreneva</dc:creator>
  <dc:description/>
  <cp:keywords/>
  <dc:language>en-US</dc:language>
  <cp:lastModifiedBy>USER</cp:lastModifiedBy>
  <cp:lastPrinted>2011-12-29T09:04:00Z</cp:lastPrinted>
  <dcterms:modified xsi:type="dcterms:W3CDTF">2012-01-11T07:43:00Z</dcterms:modified>
  <cp:revision>51</cp:revision>
  <dc:subject/>
  <dc:title/>
</cp:coreProperties>
</file>