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699"/>
      </w:tblGrid>
      <w:tr>
        <w:trPr>
          <w:trHeight w:val="88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.</w:t>
            </w:r>
            <w:r>
              <w:rPr>
                <w:b w:val="false"/>
              </w:rPr>
              <w:t xml:space="preserve">  </w:t>
            </w:r>
            <w:r>
              <w:rPr>
                <w:b w:val="false"/>
                <w:lang w:val="en-US"/>
              </w:rPr>
              <w:t xml:space="preserve">.2011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б утверждении Порядков исполнения бюджета Забайкальского края по расходам и учета бюджетных обязательств по государственным контрактам и обязательств по иным договорам с физическими и юридическими лицами, индивидуальными предпринимателями, подлежащих исполнению за счет средств бюджета Забайкальского кра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о статьями 161 и 219 Бюджетного кодекса Российской Федерации, пунктов 9.2.11, 9.2.15 Положения о Министерстве финансов Забайкальского края, утвержденного постановлением Правительства Забайкальского края от 19 января 2010 года № 12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  <w:tc>
          <w:tcPr>
            <w:tcW w:w="5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 w:val="false"/>
              </w:rPr>
              <w:t>1. Утвердить прилагаемый Порядок исполнения бюджета Забайкальского края по расходам (Приложение 1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</w:rPr>
              <w:t>2. Утвердить прилагаемый Порядок учета бюджетных обязательств по государственным контрактам и обязательств по иным договорам с физическими и юридическими лицами, индивидуальными предпринимателями, подлежащих исполнению за счет средств бюджета Забайкальского края (Приложение 2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 w:val="false"/>
              </w:rPr>
              <w:t>3. Отделу анализа и исполнения бюджета Министерства финансов Забайкальского края довести данный порядок до отраслевых отделов Министерства финансов Забайкальского края, Управления Федерального казначейства по Забайкальскому краю, главных распорядителей средств бюджета кра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читать утратившим силу приказы Министерства финансов Забайкальского края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 w:val="false"/>
              </w:rPr>
              <w:t>от 23.03.2009 № 31-пд "Об утверждении Порядка исполнения бюджета Забайкальского края по расходам";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 30.03.2009 № 33-пд "Об утверждении Порядка учета бюджетных обязательств бюджетными учреждениями"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 w:val="false"/>
              </w:rPr>
              <w:t xml:space="preserve">5. Контроль за исполнением настоящего приказа возложить на заместителя руководителя Министерства финансов Забайкальского края  Л.В. Светлакову. </w:t>
            </w:r>
          </w:p>
          <w:p>
            <w:pPr>
              <w:pStyle w:val="Normal"/>
              <w:spacing w:before="0" w:after="240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spacing w:before="0" w:after="240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Министр финансов Забайкальского края</w:t>
            </w:r>
            <w:r>
              <w:rPr>
                <w:b w:val="false"/>
              </w:rPr>
              <w:fldChar w:fldCharType="end"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С.А. Доробалюк</w:t>
            </w:r>
            <w:r>
              <w:rPr>
                <w:b w:val="false"/>
              </w:rPr>
              <w:fldChar w:fldCharType="end"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2098" w:right="73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" w:hanging="0"/>
      <w:jc w:val="both"/>
    </w:pPr>
    <w:rPr>
      <w:b w:val="false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8:00Z</dcterms:created>
  <dc:creator>С.А. Доробалюк</dc:creator>
  <dc:description/>
  <cp:keywords/>
  <dc:language>en-US</dc:language>
  <cp:lastModifiedBy>USER</cp:lastModifiedBy>
  <cp:lastPrinted>2011-12-16T09:12:00Z</cp:lastPrinted>
  <dcterms:modified xsi:type="dcterms:W3CDTF">2011-12-28T23:06:00Z</dcterms:modified>
  <cp:revision>14</cp:revision>
  <dc:subject/>
  <dc:title> </dc:title>
</cp:coreProperties>
</file>