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699"/>
      </w:tblGrid>
      <w:tr>
        <w:trPr>
          <w:trHeight w:val="1619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30</w:t>
            </w:r>
            <w:r>
              <w:rPr>
                <w:b w:val="false"/>
              </w:rPr>
              <w:t>.09</w:t>
            </w:r>
            <w:r>
              <w:rPr>
                <w:b w:val="false"/>
                <w:lang w:val="en-US"/>
              </w:rPr>
              <w:t>.20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рядка проведения мониторинга и оценки качества управления муниципальными финансами в Забайкальском крае на 2011 год</w:t>
            </w:r>
            <w:r>
              <w:fldChar w:fldCharType="begin"/>
            </w:r>
            <w:r>
              <w:rPr/>
              <w:instrText xml:space="preserve"> QUOTE  \* FirstCap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целях проведения оценки качества управления муниципальными финансами, укрепления финансовой дисциплины муниципальных районов, городских округов Забайкальского края, в соответствии с Концепцией повышения качества организации и осуществления бюджетного процесса в Забайкальском крае до 2013 года, одобренной распоряжением Правительства Забайкальского края от 06 апреля 2010 года № 132-р, в рамках Программы по повышению эффективности бюджетных расходов Забайкальского края до 2012 года, утвержденной распоряжением Правительства Забайкальского края от 31 января 2011 года № 26</w:t>
            </w:r>
            <w:r>
              <w:rPr>
                <w:b w:val="false"/>
                <w:u w:val="single"/>
                <w:vertAlign w:val="superscript"/>
              </w:rPr>
              <w:t>а</w:t>
            </w:r>
            <w:r>
              <w:rPr>
                <w:b w:val="false"/>
              </w:rPr>
              <w:t>-р.</w:t>
            </w:r>
            <w:r>
              <w:fldChar w:fldCharType="begin"/>
            </w:r>
            <w:r>
              <w:rPr>
                <w:b w:val="false"/>
              </w:rPr>
              <w:instrText xml:space="preserve"> QUOTE  \* FirstCap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spacing w:before="0" w:after="240"/>
              <w:ind w:firstLine="709"/>
              <w:jc w:val="both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  <w:tc>
          <w:tcPr>
            <w:tcW w:w="5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Утвердить прилагаемый Порядок проведения мониторинга и оценки качества управления муниципальными финансами в Забайкальском крае на 2011 год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32"/>
              </w:rPr>
              <w:t>2. Управлению в сфере межбюджетных отношении (Н.Н.Пигарева):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2.1. проводить годовую оценку качества управления муниципальными финансами в порядке, установленном настоящим приказ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2.2. обеспечить доведение результатов проведенной оценки до органов местного самоуправления </w:t>
            </w:r>
            <w:r>
              <w:rPr>
                <w:b w:val="false"/>
              </w:rPr>
              <w:t>муниципальных районов, городских округов</w:t>
            </w:r>
            <w:r>
              <w:rPr>
                <w:b w:val="false"/>
                <w:szCs w:val="32"/>
              </w:rPr>
              <w:t>, посредством размещения в составе информационных ресурсов Министерства финансов Забайкальского края в информационно-телекоммуникационной сети "Интернет"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3. Управлению бюджетной политики в отраслях экономики (В.А.Антропова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ам 3.1, 3.2, 3.3, 3.4, 3.5 приложения 1 и пунктов 1, 2, 3 приложения 2 настоящего приказ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4. Отделу прогнозирования доходов (И.В.Примак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ам 1.4, 1.5, 1.6, 2.6, 2.9 приложения 1 настоящего приказ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5. Управлению бухгалтерского учета и отчетности (О.В.Сидунова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у 5.6 приложения 1 настоящего приказ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>6. Руководителям финансовых органов муниципальных районов Забайкальского края рекомендовать проводить мониторинг и оценку качества управления муниципальными финансами поселений, составлять рейтинг и размещать итоги в составе информационных ресурсов муниципального района в информационно-телекоммуникационной сети "Интернет"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32"/>
              </w:rPr>
              <w:t>7. Контроль за исполнением настоящего приказа возложить на заместителя руководителя Министерства финансов Забайкальского края А.И.Кефера.</w:t>
            </w:r>
            <w:r>
              <w:fldChar w:fldCharType="begin"/>
            </w:r>
            <w:r>
              <w:rPr>
                <w:b w:val="false"/>
                <w:szCs w:val="32"/>
              </w:rPr>
              <w:instrText xml:space="preserve"> QUOTE  \* FirstCap  \* MERGEFORMAT </w:instrText>
            </w:r>
            <w:r>
              <w:rPr>
                <w:b w:val="false"/>
                <w:szCs w:val="32"/>
              </w:rPr>
            </w:r>
            <w:r>
              <w:rPr>
                <w:b w:val="false"/>
                <w:szCs w:val="32"/>
              </w:rPr>
              <w:fldChar w:fldCharType="separate"/>
            </w:r>
            <w:r>
              <w:rPr>
                <w:b w:val="false"/>
                <w:szCs w:val="32"/>
              </w:rPr>
            </w:r>
            <w:r/>
            <w:r>
              <w:rPr>
                <w:b w:val="false"/>
                <w:szCs w:val="32"/>
              </w:rPr>
              <w:fldChar w:fldCharType="end"/>
            </w: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</w:r>
      <w:r>
        <w:rPr>
          <w:b w:val="false"/>
        </w:rPr>
        <w:t>Лист согласования прилагается</w:t>
      </w:r>
      <w:r>
        <w:rPr>
          <w:b w:val="false"/>
          <w:sz w:val="32"/>
          <w:szCs w:val="32"/>
        </w:rPr>
        <w:t>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Министр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С.А. Доробалюк</w:t>
            </w:r>
            <w:r>
              <w:rPr>
                <w:b w:val="false"/>
              </w:rPr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8:00Z</dcterms:created>
  <dc:creator>USER</dc:creator>
  <dc:description/>
  <dc:language>en-US</dc:language>
  <cp:lastModifiedBy>Миронова Лариса Радиковна</cp:lastModifiedBy>
  <cp:lastPrinted>2011-09-29T14:59:00Z</cp:lastPrinted>
  <dcterms:modified xsi:type="dcterms:W3CDTF">2013-04-17T07:18:00Z</dcterms:modified>
  <cp:revision>2</cp:revision>
  <dc:subject/>
  <dc:title/>
</cp:coreProperties>
</file>