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"/>
        <w:gridCol w:w="2240"/>
        <w:gridCol w:w="748"/>
        <w:gridCol w:w="697"/>
        <w:gridCol w:w="1378"/>
        <w:gridCol w:w="85"/>
        <w:gridCol w:w="1435"/>
        <w:gridCol w:w="1186"/>
        <w:gridCol w:w="1699"/>
      </w:tblGrid>
      <w:tr>
        <w:trPr>
          <w:trHeight w:val="907" w:hRule="atLeast"/>
        </w:trPr>
        <w:tc>
          <w:tcPr>
            <w:tcW w:w="306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595" w:type="dxa"/>
            <w:gridSpan w:val="4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792480" cy="899160"/>
                  <wp:effectExtent l="0" t="0" r="0" b="0"/>
                  <wp:docPr id="1" name="Gerbchitob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chitob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899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288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  <w:lang w:val="en-US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360" w:hRule="atLeast"/>
        </w:trPr>
        <w:tc>
          <w:tcPr>
            <w:tcW w:w="2312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</w:t>
            </w:r>
            <w:r>
              <w:rPr>
                <w:b w:val="false"/>
                <w:lang w:val="en-US"/>
              </w:rPr>
              <w:t>23</w:t>
            </w:r>
            <w:r>
              <w:rPr>
                <w:b w:val="false"/>
              </w:rPr>
              <w:t xml:space="preserve">.  </w:t>
            </w:r>
            <w:r>
              <w:rPr>
                <w:b w:val="false"/>
                <w:lang w:val="en-US"/>
              </w:rPr>
              <w:t>05.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en-US"/>
              </w:rPr>
              <w:t>201</w:t>
            </w:r>
            <w:r>
              <w:rPr>
                <w:b w:val="false"/>
              </w:rPr>
              <w:t>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56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61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135" w:type="dxa"/>
            <w:gridSpan w:val="5"/>
            <w:tcBorders/>
          </w:tcPr>
          <w:p>
            <w:pPr>
              <w:pStyle w:val="Normal"/>
              <w:spacing w:before="0" w:after="0"/>
              <w:jc w:val="both"/>
              <w:rPr>
                <w:b w:val="false"/>
                <w:b w:val="false"/>
              </w:rPr>
            </w:pPr>
            <w:r>
              <w:rPr/>
              <w:t xml:space="preserve"> </w:t>
            </w:r>
            <w:r>
              <w:rPr/>
              <w:t>Об утверждении Порядка зачисления доходов, полученных от оказания платных услуг и иной приносящей доход деятельности, и их расходования бюджетными учреждениями Забайкальского края</w:t>
            </w:r>
          </w:p>
        </w:tc>
        <w:tc>
          <w:tcPr>
            <w:tcW w:w="4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37" w:hRule="atLeast"/>
        </w:trPr>
        <w:tc>
          <w:tcPr>
            <w:tcW w:w="5135" w:type="dxa"/>
            <w:gridSpan w:val="5"/>
            <w:tcBorders/>
          </w:tcPr>
          <w:p>
            <w:pPr>
              <w:pStyle w:val="Normal"/>
              <w:snapToGrid w:val="false"/>
              <w:spacing w:before="0" w:after="0"/>
              <w:ind w:firstLine="709"/>
              <w:jc w:val="both"/>
              <w:rPr/>
            </w:pPr>
            <w:r>
              <w:rPr/>
            </w:r>
          </w:p>
        </w:tc>
        <w:tc>
          <w:tcPr>
            <w:tcW w:w="44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40" w:type="dxa"/>
            <w:gridSpan w:val="9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о статьями 41,42 Бюджетного кодекса Российской Федерации, постановлением Правительства Российской Федерации от 15 февраля 2011 года №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», приказом Министерства финансов Российской Федерации от 01 сентября 2008 года № 88н, в целях осуществления бюджетными учреждениями Забайкальского края операций со средствами, полученными от оказания платных услуг и иной приносящей доход деятельности</w:t>
            </w:r>
          </w:p>
        </w:tc>
      </w:tr>
      <w:tr>
        <w:trPr/>
        <w:tc>
          <w:tcPr>
            <w:tcW w:w="3757" w:type="dxa"/>
            <w:gridSpan w:val="4"/>
            <w:tcBorders/>
          </w:tcPr>
          <w:p>
            <w:pPr>
              <w:pStyle w:val="Normal"/>
              <w:ind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78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540" w:type="dxa"/>
            <w:gridSpan w:val="9"/>
            <w:tcBorders/>
          </w:tcPr>
          <w:p>
            <w:pPr>
              <w:pStyle w:val="Normal"/>
              <w:autoSpaceDE w:val="false"/>
              <w:ind w:firstLine="7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. Утвердить прилагаемый Порядок зачисления доходов, полученных  от оказания платных услуг и иной приносящей доход деятельности, и их расходования бюджетными учреждениями Забайкальского края.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47" w:leader="none"/>
                <w:tab w:val="left" w:pos="1227" w:leader="none"/>
              </w:tabs>
              <w:autoSpaceDE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 xml:space="preserve">2.  Настоящий Приказ </w:t>
            </w:r>
            <w:r>
              <w:rPr>
                <w:b w:val="false"/>
                <w:bCs/>
              </w:rPr>
              <w:t>действует до 31 декабря 2011 года</w:t>
            </w:r>
            <w:r>
              <w:rPr>
                <w:b w:val="false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1047" w:leader="none"/>
                <w:tab w:val="left" w:pos="1227" w:leader="none"/>
              </w:tabs>
              <w:autoSpaceDE w:val="false"/>
              <w:jc w:val="both"/>
              <w:rPr/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3. Считать утратившими силу:</w:t>
            </w:r>
          </w:p>
          <w:p>
            <w:pPr>
              <w:pStyle w:val="Normal"/>
              <w:tabs>
                <w:tab w:val="clear" w:pos="708"/>
                <w:tab w:val="left" w:pos="1047" w:leader="none"/>
                <w:tab w:val="left" w:pos="1227" w:leader="none"/>
              </w:tabs>
              <w:autoSpaceDE w:val="false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1) приказ Министерства финансов Забайкальского края от 11 марта 2009 года №25-пд «Об утверждении Порядка зачисления доходов, полученных от оказания платных услуг и иной приносящей доход деятельности, и их расходования бюджетными учреждениями Забайкальского края»;</w:t>
            </w:r>
          </w:p>
          <w:p>
            <w:pPr>
              <w:pStyle w:val="Normal"/>
              <w:tabs>
                <w:tab w:val="clear" w:pos="708"/>
                <w:tab w:val="left" w:pos="657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</w:t>
            </w:r>
            <w:r>
              <w:rPr>
                <w:b w:val="false"/>
              </w:rPr>
              <w:t>2) приказ Министерства финансов  Забайкальского края  от  28  апреля 2011 года  № 47-пд «О  внесении изменений  в Порядок зачисления доходов, полученных от оказания платных услуг и иной приносящей доход деятельности, и их расходования бюджетными учреждениями Забайкальского края, утвержденный приказом Министерства финансов Забайкальского края от 11 марта 2009 года № 25-пд».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ind w:firstLine="3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</w:t>
            </w:r>
            <w:r>
              <w:rPr>
                <w:b w:val="false"/>
              </w:rPr>
              <w:t>4. Контроль за исполнением настоящего приказа возложить на первого заместителя  руководителя Министерства финансов Забайкальского края Г.И. Бусовикова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74620</wp:posOffset>
                      </wp:positionH>
                      <wp:positionV relativeFrom="paragraph">
                        <wp:posOffset>-1389380</wp:posOffset>
                      </wp:positionV>
                      <wp:extent cx="34226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5pt;height:19.5pt;mso-wrap-distance-left:9.05pt;mso-wrap-distance-right:9.05pt;mso-wrap-distance-top:0pt;mso-wrap-distance-bottom:0pt;margin-top:-109.4pt;mso-position-vertical-relative:text;margin-left:210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44"/>
                <w:szCs w:val="44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b w:val="false"/>
                <w:b w:val="false"/>
                <w:sz w:val="36"/>
                <w:szCs w:val="36"/>
              </w:rPr>
            </w:pPr>
            <w:r>
              <w:rPr>
                <w:b w:val="false"/>
                <w:sz w:val="36"/>
                <w:szCs w:val="36"/>
              </w:rPr>
            </w:r>
          </w:p>
        </w:tc>
      </w:tr>
      <w:tr>
        <w:trPr/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36"/>
                <w:szCs w:val="32"/>
              </w:rPr>
            </w:pPr>
            <w:r>
              <w:rPr>
                <w:b w:val="false"/>
                <w:sz w:val="36"/>
                <w:szCs w:val="32"/>
              </w:rPr>
            </w:r>
          </w:p>
        </w:tc>
        <w:tc>
          <w:tcPr>
            <w:tcW w:w="5148" w:type="dxa"/>
            <w:gridSpan w:val="5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инистр финансов Забайкальского края   </w:t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С.А. Доробалю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664" w:firstLine="708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ЖДЕН</w:t>
      </w:r>
    </w:p>
    <w:p>
      <w:pPr>
        <w:pStyle w:val="Normal"/>
        <w:ind w:left="4956" w:hanging="0"/>
        <w:jc w:val="center"/>
        <w:rPr/>
      </w:pPr>
      <w:r>
        <w:rPr>
          <w:b w:val="false"/>
          <w:sz w:val="24"/>
          <w:szCs w:val="24"/>
        </w:rPr>
        <w:t>приказом Министерства финансов</w:t>
      </w:r>
    </w:p>
    <w:p>
      <w:pPr>
        <w:pStyle w:val="Normal"/>
        <w:ind w:left="4956" w:firstLine="70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байкальского края</w:t>
      </w:r>
    </w:p>
    <w:p>
      <w:pPr>
        <w:pStyle w:val="Normal"/>
        <w:ind w:left="4248" w:firstLine="708"/>
        <w:jc w:val="center"/>
        <w:rPr/>
      </w:pP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lang w:val="en-US"/>
        </w:rPr>
        <w:t>23</w:t>
      </w:r>
      <w:r>
        <w:rPr>
          <w:b w:val="false"/>
          <w:sz w:val="24"/>
          <w:szCs w:val="24"/>
        </w:rPr>
        <w:t xml:space="preserve"> .  </w:t>
      </w:r>
      <w:r>
        <w:rPr>
          <w:b w:val="false"/>
          <w:sz w:val="24"/>
          <w:szCs w:val="24"/>
          <w:lang w:val="en-US"/>
        </w:rPr>
        <w:t>05</w:t>
      </w:r>
      <w:r>
        <w:rPr>
          <w:b w:val="false"/>
          <w:sz w:val="24"/>
          <w:szCs w:val="24"/>
        </w:rPr>
        <w:t xml:space="preserve"> . 2011 года  №  </w:t>
      </w:r>
      <w:r>
        <w:rPr>
          <w:b w:val="false"/>
          <w:sz w:val="24"/>
          <w:szCs w:val="24"/>
          <w:lang w:val="en-US"/>
        </w:rPr>
        <w:t>56</w:t>
      </w:r>
      <w:r>
        <w:rPr>
          <w:b w:val="false"/>
          <w:sz w:val="24"/>
          <w:szCs w:val="24"/>
        </w:rPr>
        <w:t xml:space="preserve"> -пд</w:t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center"/>
        <w:rPr/>
      </w:pPr>
      <w:r>
        <w:rPr/>
        <w:t>ПОРЯДОК</w:t>
      </w:r>
    </w:p>
    <w:p>
      <w:pPr>
        <w:pStyle w:val="Normal"/>
        <w:jc w:val="center"/>
        <w:rPr/>
      </w:pPr>
      <w:r>
        <w:rPr/>
        <w:t>зачисления доходов, полученных от оказания платных услуг и иной приносящей доход деятельности, и их расходования бюджетными учреждениями Забайкальского кра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1"/>
        </w:numPr>
        <w:jc w:val="center"/>
        <w:rPr>
          <w:b w:val="false"/>
          <w:b w:val="false"/>
        </w:rPr>
      </w:pPr>
      <w:r>
        <w:rPr>
          <w:b w:val="false"/>
        </w:rPr>
        <w:t>ОБЩИЕ ПОЛОЖЕНИЯ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080" w:leader="none"/>
        </w:tabs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1.1 Настоящий Порядок устанавливает порядок зачисления и расходования доходов, полученных бюджетными учреждениями Забайкальского края (далее – бюджетные учреждения) от оказания платных услуг и иной приносящей доход деятельности. 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2 Действие настоящего Порядка распространяется на бюджетные учреждения, включенные в Перечень главных распорядителей, распорядителей и получателей бюджетных средств, главных администраторов и администраторов доходов бюджета субъекта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 xml:space="preserve">1.3 Бюджетные учреждения </w:t>
      </w:r>
      <w:r>
        <w:rPr>
          <w:b w:val="false"/>
          <w:bCs/>
        </w:rPr>
        <w:t>вправе использовать на обеспечение своей деятельности полученные доходы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на основании документа главного распорядителя бюджетных средств (генерального разрешения), в котором указываются источники формирования и направления использования указанных средств и устанавливающие их нормативные правовые акты Российской Федерации и нормативные правовые акты Забайкальского края, а также положение (устав) бюджетного</w:t>
      </w:r>
      <w:r>
        <w:rPr>
          <w:b w:val="false"/>
        </w:rPr>
        <w:t xml:space="preserve"> учреждения.</w:t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1.4 Бюджетные учреждения вправе использовать на обеспечение своей деятельности средства, полученные в рамках реализации постановления Правительства РФ от 15 февраля 2011 года №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/>
      </w:pPr>
      <w:r>
        <w:rPr>
          <w:b w:val="false"/>
        </w:rPr>
        <w:t xml:space="preserve">     </w:t>
      </w:r>
      <w:r>
        <w:rPr>
          <w:b w:val="false"/>
        </w:rPr>
        <w:t>1.5 Доходы, полученные от оказания платных услуг и иной приносящей доход деятельности, в полном объеме учитываются в смете доходов и расходов бюджетных учреждений. Данная смета представляется в Управление Федерального казначейства по Забайкальскому краю для открытия и ведения лицевых счетов бюджетных учреждений. Источники поступления средств и направления использования средств, указанные в смете доходов и расходов получателя бюджетных средств должны соответствовать источникам формирования и направлениям использования, указанным в Разрешении на открытие лицевого счета по учету средств, полученных от приносящей доход деятельности.</w:t>
      </w:r>
    </w:p>
    <w:p>
      <w:pPr>
        <w:pStyle w:val="Normal"/>
        <w:ind w:left="360" w:hanging="0"/>
        <w:rPr>
          <w:b w:val="false"/>
          <w:b w:val="false"/>
          <w:color w:val="FF0000"/>
          <w:lang w:val="en-US" w:eastAsia="en-US"/>
        </w:rPr>
      </w:pPr>
      <w:r>
        <w:rPr>
          <w:b w:val="false"/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-3197225</wp:posOffset>
                </wp:positionV>
                <wp:extent cx="570865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27pt;mso-wrap-distance-left:9.05pt;mso-wrap-distance-right:9.05pt;mso-wrap-distance-top:0pt;mso-wrap-distance-bottom:0pt;margin-top:-251.7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980440</wp:posOffset>
                </wp:positionV>
                <wp:extent cx="457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77.2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2. ПОРЯДОК ЗАЧИСЛЕНИЯ В БЮДЖЕТ ЗАБАЙКАЛЬСКОГО КРАЯ ДОХОДОВ, ПОЛУЧЕННЫХ БЮДЖЕТНЫМИ УЧРЕЖДЕНИЯМИ ЗАБАЙКАЛЬСКОГО КРАЯ ОТ ОКАЗАНИЯ ПЛАТНЫХ УСЛУГ И ИНОЙ ПРИНОСЯЩЕЙ ДОХОД ДЕЯТЕЛЬНОСТИ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2.1. Доходы, полученные от оказания платных услуг и иной приносящей доход деятельности, первоначально зачисляются для учета на лицевые счета бюджетных учреждений, открытые в установленном порядке в Управлении Федерального казначейства по Забайкальскому краю, на балансовом счете 40603 «Средства организаций, находящихся в государственной (кроме федеральной) собственности. Некоммерческие организации» (далее лицевой счет 40603)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Получатель (бюджетное учреждение) информирует плательщика о порядке заполнения платежного поручения, оформляемого в соответствии с Положением Центрального банка Российской Федерации и Министерства финансов Российской Федерации от 13 декабря 2006 года № 298-П/173н «Положение об особенностях расчетно-кассового обслуживания органов Федерального казначейства»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При этом в поле «Назначение платежа» платежного поручения плательщиком дополнительно указывается наименование источника формирования дохода или порядковый номер записи Разрешения, сообщенного получателем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В случае отсутствия в платежном поручении ссылки на источник образования средств от приносящей доход деятельности или при условии, что указанный в платежном поручении источник средств не соответствует источникам формирования, отраженным в Разрешении, Управление Федерального казначейства по Забайкальскому краю или его отделения зачисляют сумму поступлений на лицевой счет получателя бюджетных средств без права расходования с отражением поступившей суммы в Выписке из лицевого счета получателя, до представления получателем соответствующего Дополнения к Разрешению или дополнительной информации об источнике образования средств от приносящей доход деятельности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Суммы, зачисленные на счет 40603 без указания (ошибочного указания) наименования получателя или реквизитов его лицевого счета, а также иной информации, подлежащей указанию в платежном поручении учитываются как невыясненные поступления и подлежат уточнению соответствующим главным администратором доходов.</w:t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both"/>
        <w:rPr>
          <w:b w:val="false"/>
          <w:b w:val="false"/>
          <w:lang w:val="en-US"/>
        </w:rPr>
      </w:pPr>
      <w:r>
        <w:rPr>
          <w:b w:val="false"/>
        </w:rPr>
        <w:t xml:space="preserve">Если основания для учета поступлений как невыясненные, бюджетным учреждением не устранены в течение десяти рабочих дней после поступления средств, главный администратор доходов возвращает суммы поступлений, отраженных как невыясненные, плательщику. </w:t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both"/>
        <w:rPr/>
      </w:pPr>
      <w:r>
        <w:rPr>
          <w:b w:val="false"/>
        </w:rPr>
        <w:t>При оплате услуг в кассу доходы, полученные от оказания платных услуг и иной приносящей доход деятельности, вносятся бюджетными учреждениями на счет 40116 «Средства для выплаты наличных денег бюджетополучателям» с последующим зачислением на  счет 40603. При этом расходование денежных средств, поступивших от оказания платных услуг и иной приносящей доход деятельности в кассу учреждения, из кассы не допускае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-571500</wp:posOffset>
                </wp:positionV>
                <wp:extent cx="571500" cy="34290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4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2.2. После отражения в бюджетном учете бюджетного учреждения всех доходов, полученных от оказания платных услуг и иной приносящей доход деятельности, бюджетное учреждение осуществляет уплату соответствующих налогов и сборов, предусмотренных законодательством о налогах и сборах, иных обязательных платежей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2.3. Доходы от оказания платных услуг и иной приносящей доход деятельности, оставшиеся после уплаты налогов и сборов, предусмотренных законодательством о налогах и сборах, а также обязательных платежей, на лицевом счете, открытом к счету 40603, подлежат перечислению в доход бюджета Забайкальского края на счет № 40101 «Доходы, распределяемые органами федерального казначейства между уровнями бюджетной системы Российской Федерации» (далее–счет 40101), открытый Управлению Федерального казначейства по Забайкальскому краю в Головном расчетно-кассовом центре Главного управления Центрального Банка России по Забайкальскому краю, за исключением средств, полученных в рамках реализации постановления Правительства РФ от 15 февраля 2011 года №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Заявка на кассовый расход на перечисление доходов от оказания платных услуг и иной приносящей доход деятельности на счет № 40101 заполняется согласно действующим нормативным актам Российской Федерации с указанием соответствующих кодов классификации доходов бюджетов Российской Федерации и кода главного администратора поступлений в бюджет, соответствующего перечню главных распорядителей бюджетных средств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Образец заполнения заявки на перечисление доходов от оказания платных услуг и иной приносящей доход деятельности доводится главным администратором поступлений - главным распорядителем бюджетных средств до подведомственных учреждений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2.4. Сроки перечисления доходов, полученных бюджетными                                                                     учреждениями от оказания платных услуг и иной приносящей доход деятельности, определяются бюджетными учреждениями самостоятельно, с периодичностью перечисления не реже одного раза в десять дней (до 10, 20, 29 числа месяца)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2.5. Министерство финансов Забайкальского края осуществляет учет доходов от оказания платных услуг и иной приносящей доход деятельности, поступивших на счет бюджета Забайкальского края, в разрезе главных администраторов поступлений - главных распорядителей бюджетных средств по кодам классификации доходов бюджетов Российской Федерации. 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>2.6. Наличие остатка денежных средств на лицевых счетах, открытых на счете 40603 и на счете 40116 «Средства для выплаты наличных денег бюджетополучателям» на 01 января следующего финансового года не допускаетс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-1184910</wp:posOffset>
                </wp:positionV>
                <wp:extent cx="6858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-93.3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</w:rPr>
                        <w:t xml:space="preserve">   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360"/>
        <w:jc w:val="center"/>
        <w:rPr>
          <w:b w:val="false"/>
          <w:b w:val="false"/>
        </w:rPr>
      </w:pPr>
      <w:r>
        <w:rPr>
          <w:b w:val="false"/>
        </w:rPr>
        <w:t>3. ПОРЯДОК РАСХОДОВАНИЯ ДОХОДОВ, ПОЛУЧЕННЫХ БЮДЖЕТНЫМИ УЧРЕЖДЕНИЯМИ ЗАБАЙКАЛЬСКОГО КРАЯ ОТ ПЛАТНЫХ УСЛУГ И ИНОЙ ПРИНОСЯЩЕЙ ДОХОД ДЕЯТЕЛЬНОСТИ И ЗАЧИСЛЕННЫХ В БЮДЖЕТ ЗАБАЙКАЛЬСКОГО КРАЯ</w:t>
      </w:r>
    </w:p>
    <w:p>
      <w:pPr>
        <w:pStyle w:val="Normal"/>
        <w:ind w:firstLine="36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Style16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Бюджетные учреждения, после зачисления доходов от оказания платных услуг и иной приносящей доход деятельности в бюджет Забайкальского края, представляют главному распорядителю бюджетных средств заявку на финансирование за счет указанных доходов с копией заявки на кассовый расход о факте перечисления денежных средств. Главный распорядитель бюджетных средств формирует сводную заявку на финансирование за счет поступивших в бюджет Забайкальского края доходов от оказания платных услуг и иной приносящей доход деятельности в пределах бюджетных ассигнований по сводной бюджетной росписи по форме, согласно приложению к настоящему Порядку, и представляет ее в Министерство финансов Забайкальского края.</w:t>
      </w:r>
    </w:p>
    <w:p>
      <w:pPr>
        <w:pStyle w:val="Style16"/>
        <w:tabs>
          <w:tab w:val="clear" w:pos="708"/>
          <w:tab w:val="left" w:pos="9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 Главный распорядитель бюджетных средств несет ответственность за своевременность, полноту и адресность зачисления получателям средств, осуществляет контроль за целевым использованием доходов, полученных бюджетными учреждениями от оказания платных услуг и иной приносящей доход деятельности.</w:t>
      </w:r>
    </w:p>
    <w:p>
      <w:pPr>
        <w:pStyle w:val="Normal"/>
        <w:ind w:firstLine="360"/>
        <w:jc w:val="both"/>
        <w:rPr/>
      </w:pPr>
      <w:r>
        <w:rPr>
          <w:b w:val="false"/>
        </w:rPr>
        <w:t>3.3. На основании представленных главными распорядителями бюджетных средств заявок на финансирование, Министерство финансов Забайкальского края в установленном действующими правовыми актами порядке доводит до главных распорядителей  бюджетных средств объемы финансирования за счет поступивших в бюджет Забайкальского края доходов от оказания платных услуг и иной приносящей доход деятельности в текущем году в пределах утвержденных бюджетных назначений.</w:t>
      </w:r>
    </w:p>
    <w:p>
      <w:pPr>
        <w:pStyle w:val="Normal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3.4. Остатки денежных средств от оказания платных услуг и иной приносящей доход деятельности, образовавшиеся на едином счете бюджета субъекта на 01 января очередного финансового года расходуются в текущем </w:t>
      </w:r>
    </w:p>
    <w:p>
      <w:pPr>
        <w:pStyle w:val="Normal"/>
        <w:tabs>
          <w:tab w:val="clear" w:pos="708"/>
          <w:tab w:val="left" w:pos="4500" w:leader="none"/>
        </w:tabs>
        <w:jc w:val="both"/>
        <w:rPr>
          <w:b w:val="false"/>
          <w:b w:val="false"/>
        </w:rPr>
      </w:pPr>
      <w:r>
        <w:rPr>
          <w:b w:val="false"/>
        </w:rPr>
        <w:t>финансовом году после утверждения Законом «О бюджете Забайкальского края».</w:t>
      </w:r>
    </w:p>
    <w:p>
      <w:pPr>
        <w:pStyle w:val="Normal"/>
        <w:tabs>
          <w:tab w:val="clear" w:pos="708"/>
          <w:tab w:val="left" w:pos="4500" w:leader="none"/>
        </w:tabs>
        <w:ind w:firstLine="360"/>
        <w:jc w:val="both"/>
        <w:rPr>
          <w:b w:val="false"/>
          <w:b w:val="false"/>
        </w:rPr>
      </w:pPr>
      <w:r>
        <w:rPr>
          <w:b w:val="false"/>
        </w:rPr>
        <w:t>3.5. Главные распорядители бюджетных средств в 3-х дневный срок после отражения объемов финансирования на лицевом счете (01) обеспечивают их доведение до подведомственных получателей бюджетных средств в соответствии с заявкой на финансирование согласно приложению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3.6. Средства, полученные в рамках реализации постановления Правительства РФ от 15 февраля 2011 года № 85 «Об утверждении Правил финансового обеспечения в 2011-2012 годах региональных программ модернизации здравоохранения субъектов Российской Федерации за счет средств, предоставляемых из бюджета Федерального фонда обязательного медицинского страхования», расходуются бюджетными учреждениями на основании сметы доходов и расходов со счета 4060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-571500</wp:posOffset>
                </wp:positionV>
                <wp:extent cx="914400" cy="3924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</w:rPr>
                              <w:t xml:space="preserve">        </w:t>
                            </w:r>
                            <w:r>
                              <w:rPr>
                                <w:b w:val="fals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9pt;mso-wrap-distance-left:9.05pt;mso-wrap-distance-right:9.05pt;mso-wrap-distance-top:0pt;mso-wrap-distance-bottom:0pt;margin-top:-45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</w:rPr>
                        <w:t xml:space="preserve">        </w:t>
                      </w:r>
                      <w:r>
                        <w:rPr>
                          <w:b w:val="false"/>
                          <w:lang w:val="en-US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center"/>
        <w:rPr>
          <w:b w:val="false"/>
          <w:b w:val="false"/>
        </w:rPr>
      </w:pPr>
      <w:r>
        <w:rPr>
          <w:b w:val="false"/>
        </w:rPr>
        <w:t>_________________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nextPage"/>
          <w:pgSz w:w="11906" w:h="16838"/>
          <w:pgMar w:left="1985" w:right="567" w:gutter="0" w:header="0" w:top="1134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  <w:tab w:val="left" w:pos="900" w:leader="none"/>
          <w:tab w:val="left" w:pos="108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14400" w:leader="none"/>
        </w:tabs>
        <w:ind w:right="-190" w:hanging="0"/>
        <w:rPr>
          <w:b w:val="false"/>
          <w:b w:val="false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Приложение       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к Порядку зачисления доходов, полученных 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оказания платных услуг и иной приносящей доход деятельности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и их расходовании бюджетными учреждениями Забайкальского края</w:t>
      </w:r>
    </w:p>
    <w:p>
      <w:pPr>
        <w:pStyle w:val="Normal"/>
        <w:ind w:left="11328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Заявка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финансирование главного распорядителя (распорядителя, получателя) бюджетных средст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</w:t>
      </w:r>
    </w:p>
    <w:p>
      <w:pPr>
        <w:pStyle w:val="Normal"/>
        <w:jc w:val="center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(полное наименование ГРБС, РБС, ПБС)</w:t>
      </w:r>
    </w:p>
    <w:p>
      <w:pPr>
        <w:pStyle w:val="Normal"/>
        <w:jc w:val="center"/>
        <w:rPr/>
      </w:pPr>
      <w:r>
        <w:rPr>
          <w:b w:val="false"/>
          <w:sz w:val="22"/>
          <w:szCs w:val="22"/>
        </w:rPr>
        <w:t xml:space="preserve">за счет поступивших в бюджет Забайкальского края доходов от оказания платных услуг и иной приносящей доход деятельности, полученных бюджетными </w:t>
      </w:r>
      <w:r>
        <w:rPr/>
        <w:t>учреждениями Забайкальского края</w:t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76"/>
        <w:gridCol w:w="540"/>
        <w:gridCol w:w="720"/>
        <w:gridCol w:w="1080"/>
        <w:gridCol w:w="955"/>
        <w:gridCol w:w="718"/>
        <w:gridCol w:w="898"/>
        <w:gridCol w:w="885"/>
        <w:gridCol w:w="612"/>
        <w:gridCol w:w="720"/>
        <w:gridCol w:w="720"/>
        <w:gridCol w:w="720"/>
        <w:gridCol w:w="900"/>
        <w:gridCol w:w="936"/>
      </w:tblGrid>
      <w:tr>
        <w:trPr>
          <w:trHeight w:val="471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учреждений, подведомственных ГРБС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 лицевого счет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статок бюджетных ассигнований (для контроля на принятие гос.контрактов)</w:t>
            </w:r>
          </w:p>
        </w:tc>
        <w:tc>
          <w:tcPr>
            <w:tcW w:w="4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Бюджетная классификация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Сумма, в рублях</w:t>
            </w:r>
          </w:p>
        </w:tc>
        <w:tc>
          <w:tcPr>
            <w:tcW w:w="1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, дата гос. контракт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омер, дата бюджетного обязательства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ме-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чание</w:t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Итого по учрежде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нию:</w:t>
            </w:r>
          </w:p>
        </w:tc>
      </w:tr>
      <w:tr>
        <w:trPr>
          <w:trHeight w:val="533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глав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подраз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целевой статьи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вида расходов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ЭК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од доп.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классификации</w:t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1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д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сего по ГРБС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ind w:hanging="720"/>
        <w:rPr/>
      </w:pPr>
      <w:r>
        <w:rPr>
          <w:b w:val="false"/>
        </w:rPr>
        <w:t xml:space="preserve">      </w:t>
      </w:r>
      <w:r>
        <w:rPr>
          <w:b w:val="false"/>
          <w:lang w:val="en-US"/>
        </w:rPr>
        <w:t xml:space="preserve">  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Подпис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19775</wp:posOffset>
                </wp:positionH>
                <wp:positionV relativeFrom="paragraph">
                  <wp:posOffset>2330450</wp:posOffset>
                </wp:positionV>
                <wp:extent cx="3333750" cy="14808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1480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иза специалиста Отдела бюджетной политики в сфере  гос.закупок _________       время, дата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Виза специалиста отраслевого отдела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_________      время, да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116.6pt;mso-wrap-distance-left:9.05pt;mso-wrap-distance-right:9.05pt;mso-wrap-distance-top:0pt;mso-wrap-distance-bottom:0pt;margin-top:183.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Виза специалиста Отдела бюджетной политики в сфере  гос.закупок _________       время, дата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_________________________________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Виза специалиста отраслевого отдела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_________      время,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2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ind w:hanging="180"/>
        <w:rPr/>
      </w:pP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Руководитель ГРБС</w:t>
        <w:tab/>
        <w:tab/>
        <w:tab/>
        <w:tab/>
        <w:t>______________</w:t>
        <w:tab/>
        <w:tab/>
        <w:t>_____________</w:t>
      </w:r>
    </w:p>
    <w:p>
      <w:pPr>
        <w:pStyle w:val="Normal"/>
        <w:ind w:hanging="1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>(подпись)</w:t>
        <w:tab/>
        <w:tab/>
        <w:tab/>
        <w:t>(расшифровка)</w:t>
      </w:r>
    </w:p>
    <w:p>
      <w:pPr>
        <w:pStyle w:val="Normal"/>
        <w:ind w:hanging="180"/>
        <w:rPr/>
      </w:pP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Главный бухгалтер ГРБС</w:t>
        <w:tab/>
        <w:tab/>
        <w:tab/>
        <w:t>______________</w:t>
        <w:tab/>
        <w:tab/>
        <w:t>_____________</w:t>
      </w:r>
    </w:p>
    <w:p>
      <w:pPr>
        <w:pStyle w:val="Normal"/>
        <w:ind w:left="-360" w:hanging="180"/>
        <w:rPr/>
      </w:pPr>
      <w:r>
        <w:rPr>
          <w:b w:val="false"/>
          <w:sz w:val="24"/>
          <w:szCs w:val="24"/>
        </w:rPr>
        <w:tab/>
        <w:tab/>
        <w:tab/>
        <w:tab/>
        <w:tab/>
        <w:tab/>
        <w:tab/>
        <w:t xml:space="preserve">            (подпись)</w:t>
        <w:tab/>
        <w:tab/>
        <w:tab/>
        <w:t>(расшифровка)</w:t>
      </w:r>
    </w:p>
    <w:p>
      <w:pPr>
        <w:pStyle w:val="Normal"/>
        <w:ind w:left="-360" w:firstLine="180"/>
        <w:rPr/>
      </w:pP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М.П.</w:t>
        <w:tab/>
        <w:tab/>
        <w:tab/>
      </w:r>
    </w:p>
    <w:sectPr>
      <w:type w:val="nextPage"/>
      <w:pgSz w:orient="landscape" w:w="16838" w:h="11906"/>
      <w:pgMar w:left="1134" w:right="1134" w:gutter="0" w:header="0" w:top="1985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0:02:00Z</dcterms:created>
  <dc:creator>С.А. Доробалюк</dc:creator>
  <dc:description/>
  <cp:keywords/>
  <dc:language>en-US</dc:language>
  <cp:lastModifiedBy>USER</cp:lastModifiedBy>
  <cp:lastPrinted>2011-05-20T09:03:00Z</cp:lastPrinted>
  <dcterms:modified xsi:type="dcterms:W3CDTF">2011-05-23T00:46:00Z</dcterms:modified>
  <cp:revision>6</cp:revision>
  <dc:subject/>
  <dc:title> </dc:title>
</cp:coreProperties>
</file>