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502"/>
        <w:jc w:val="center"/>
        <w:rPr/>
      </w:pPr>
      <w:r>
        <w:rPr>
          <w:sz w:val="28"/>
          <w:szCs w:val="28"/>
        </w:rPr>
        <w:t>приказом Министерства финансов</w:t>
      </w:r>
    </w:p>
    <w:p>
      <w:pPr>
        <w:pStyle w:val="Normal"/>
        <w:spacing w:lineRule="auto" w:line="360"/>
        <w:ind w:firstLine="4502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spacing w:lineRule="auto" w:line="360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от «_28_» _апреля _2011 г. № 44-пд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ind w:right="-6" w:hanging="0"/>
        <w:jc w:val="center"/>
        <w:rPr/>
      </w:pPr>
      <w:r>
        <w:rPr/>
        <w:t>ПОРЯДОК</w:t>
      </w:r>
    </w:p>
    <w:p>
      <w:pPr>
        <w:pStyle w:val="ConsPlusTitle"/>
        <w:ind w:right="-6" w:hanging="0"/>
        <w:jc w:val="center"/>
        <w:rPr/>
      </w:pPr>
      <w:r>
        <w:rPr/>
        <w:t>санкционирования расходов бюджетных и автономных учреждений Забайкальского края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Title"/>
        <w:widowControl/>
        <w:ind w:right="64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-6" w:firstLine="709"/>
        <w:jc w:val="both"/>
        <w:rPr/>
      </w:pPr>
      <w:r>
        <w:rPr>
          <w:b w:val="false"/>
        </w:rPr>
        <w:t xml:space="preserve">1. Настоящий Порядок разработан в соответствии с абзацем вторым пункта 1 статьи 78.1 Бюджетного кодекса Российской Федерации и устанавливает порядок санкционирования оплаты денежных обязательств бюджетных и автономных учреждений Забайкальского края и указанных в уставе бюджетного и автономного учреждения обособленных подразделений, наделенных обязанностью ведения бухгалтерского учета (далее – учреждения), источником финансового обеспечения которых являются субсидии, предоставленные учреждениям в соответствии с законом о краевом бюджете на цели, не связанные с финансовым обеспечением выполнения государственного задания на оказание государственных услуг (выполнение работ) (далее – целевые субсидии). </w:t>
      </w:r>
    </w:p>
    <w:p>
      <w:pPr>
        <w:pStyle w:val="ConsPlusTitle"/>
        <w:ind w:right="-6" w:firstLine="709"/>
        <w:jc w:val="both"/>
        <w:rPr>
          <w:b w:val="false"/>
          <w:b w:val="false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Операции с целевыми субсидиями, поступающими учреждению, учитываются на отдельном лицевом счете, открываемом учреждению в Управлении Федерального казначейства по Забайкальскому краю (далее - лицевой счет по иным субсидиям) в порядке, установленном Федеральным казначей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рган исполнительной власти Забайкальского края</w:t>
      </w:r>
      <w:r>
        <w:rPr/>
        <w:t xml:space="preserve">, </w:t>
      </w:r>
      <w:r>
        <w:rPr>
          <w:b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существляющий функции и полномочия учредителя, в отношении учреж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орган, осуществляющий функции и полномочия учредителя), ежегодно представляет в Министерство финансов Забайкальского края (далее – Министерство финансов) Перечень целевых субсидий на 20__ год (код формы по ОКУД 0501015) (Приложение к Порядку санкционирования расходов федер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ому приказом Министерства финансов Российской Федерации от 16 июля 2010 г. № 72н) (далее – Перечень целевых субсидий), в котором отражаются целевые субсидии, предоставляемые в соответствующем финансово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субсидий формируется органом, осуществляющим функции и полномочия учредителя учреждения, в разрезе аналитических кодов, присвоенных им для учета операций с целевыми субсидиями (далее – код субсидии) по каждой целевой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субсидий, при наличии электронного документооборота  между органом, осуществляющим функции и полномочия учредителя и Министерством финансов, представляется в электронном виде с применением электронной цифровой подписи. При отсутствии электронного документооборота с применением электронной цифровой подписи  Перечень целевых субсидий представляется на бумажном носителе в Министерство финанс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</w:t>
      </w:r>
      <w:r>
        <w:rPr>
          <w:sz w:val="28"/>
          <w:szCs w:val="28"/>
        </w:rPr>
        <w:t>Ответственный работник отраслевого отдела по расходам краевого бюджета Министерства финансов проверяет Перечень целевых субсидий на соответствие установленной форме, наличие в сводной бюджетной росписи краевого бюджета  бюджетных ассигнований, предусмотренных органу, осуществляющему функции и полномочия учредителя, как главному распорядителю бюджетных средств, по кодам классификации расходов бюджета Забайкальского края, указанным им в Перечне целевых субсидий, а также на соответствие наименования субсидии ее наименованию, указанному в правовом акте, устанавливающем порядок предоставления целево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В случае, если форма или информация, указанная в Перечне целевых субсидий, не соответствуют требованиям, установленным пунктами 3, 4 настоящего Порядка, ответственный работник отраслевого отдела по расходам краевого бюджета Министерства финансов не позднее 5 рабочих дней, следующих за днем представления Перечня целевых субсидий, возвращает органу, осуществляющему функции и полномочия учредителя, Перечень целевых субсидий с указанием причин возвра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 внесении в течение финансового года изменений в Перечень целевых субсидий, в части его дополнения, орган, осуществляющий функции и полномочия учредителя, представляет в соответствии с настоящим Порядком в Министерство финансов дополнение в Перечень целевых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функции и полномочия учредителя, после проверки Министерством финансов Перечня целевых субсидий, представляет его в Управление Федерального казначейства по Забайкальскому краю (далее – УФ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осуществления санкционирования оплаты денежных обязательств учреждений, источником финансового обеспечения которых являются целевые субсидии (далее – целевые расходы), учреждением в УФК представляются Сведения об операциях с целевыми субсидиями, предоставленными государственному (муниципальному) учреждению на 20__ год (код формы по ОКУД 0501016) согласно Приложению к Требованиям к плану финансово-хозяйственной деятельности государственного (муниципального) учреждения, утвержденным приказом Министерства финансов Российской Федерации от 28 июля 2010 г. № 81н (далее – Сведения), утвержденные органом, осуществляющим функции и полномочия учред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полномоченный руководителем работник УФК, не позднее рабочего дня, следующего за днем представления учреждением Сведений, проверяет их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 фактических поступлений и выплат, отраженных на лицевом счете по иным субсидиям, показателям, содержащимся в Свед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вышение суммы разрешенного к использованию остатка целевой субсидии прошлых лет, код которой указан в графе 2 Сведений (в графе 4, если код указанной целевой субсидии изменен в новом финансовом году), над суммой соответствующего остатка целевой субсидии прошлых лет, учтенной по состоянию на начало текущего финансового года на лицевом счете по иным субсидиям, открытом учреждению в УФ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меньшения органом, осуществляющим функции и полномочия учредителя, планируемых поступлений целевых субсидий, сумма поступлений соответствующей целевой субсидии, указанная в Сведениях, должна быть больше или равна сумме произведенных целевых расходов, источником финансового обеспечения которых является соответствующая целевая субсидия, с учетом разрешенного к использованию остатка целевой субсид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использованные на начало текущего финансового года остатки целевых субсидий прошлых лет, суммы которых не отражены в Сведениях в соответствии с настоящим пунктом, учитываются в УФК на лицевом счете по иным субсидиям, открытом учреждению, без права расх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, если форма или информация, указанная в Сведениях, не соответствуют требованиям, установленным пунктом 8 настоящего Порядка, УФК не позднее рабочего дня, следующего за днем представления Сведений, отказывает учреждению в приеме Сведений, регистрирует Сведения в Журнале регистрации неисполненных документов и не позднее рабочего дня, следующего за днем представления клиентом Сведений при информационном обмене между УФК и учреждением в электронном виде направляет учреждению Протокол в электронном виде, в котором указывается причина возвр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оответствия представленных Сведений требованиям, установленным пунктом 8 настоящего Порядка, показатели Сведений отражаются УФК на лицевом счете по иным субсидиям, открытом учрежд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Целевые расходы осуществляются на основании представленных учреждением в УФК платежных документов, оформленных в порядке, установленном Федеральным казначей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ерации по целевым расходам осуществляются в пределах средств, отраженных по соответствующему коду субсидии на лицевом счете по иным субсидиям. Суммы, зачисленные в установленном порядке на счет УФК для учета операций со средствами бюджетных учреждений, на основании расчетных документов, в которых не указан или указан несуществующий код субсидии, учитываются УФК на лицевом счете по иным субсидиям, открытом учреждению, без права расх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полномоченный руководителем работник УФК не позднее рабочего дня, следующего за днем представления учреждением платежного документа, проверяет его на соответствие установленной форме, оформление в соответствии с настоящим Порядком, а также соответствие подписей имеющимся образцам, представленным учреждением в порядке, установленном для открытия лицевого счета по иным субсид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Для подтверждения возникновения денежного обязательства по поставке товаров, выполнению работ, оказанию услуг, аренде, учреждение представляет в УФК вместе с платежным документом указанный в нем документ, подтверждающий возникновение денежного обяза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При санкционировании оплаты денежных обязательств УФК осуществляется проверка платежного документа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личие указанного (ых) в платежном документе кода (кодов) КОСГУ и кода субсидии в Свед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оответствие указанного в платежном документе кода КОСГУ коду КОСГУ, указанному в Сведениях по соответствующему коду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оответствие указанного в платежном документе кода КОСГУ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ответствие содержания операции по оплате денежных обязательств на поставки товаров, выполнение работ, оказание услуг, аренды, исходя из документа-основания, коду КОСГУ и содержанию текста назначения платежа, указанным в  платежном документ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непревышение суммы, указанной в платежном документе, над суммой неиспользованного остатка расходов по соответствующему коду КОСГУ и соответствующему коду субсидии, учтенным на лицевом счете по иным субсид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оответствие информации, указанной в платежном документе, Свед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В случае если форма или информация, указанная в платежном документе, не соответствуют требованиям, установленным пунктами 11-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УФК отказывает учреждению в приеме платежного документа, регистрирует его в Журнале регистрации неисполненных документов  не позднее срока, установленного пунктом 12 настоящего Поряд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нформационном обмене между УФК и учреждением на бумажных носителях возвращает учреждению платежный документ со штампом «Отклонено» с приложением Протокола (код формы по КФД 0531805) (далее – Протокол), в котором указывается причина возвра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формационном обмене между УФК и учреждением в электронном виде направляет учреждению Протокол в электронном виде, в котором указывается причина возвр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При положительном результате проверки в соответствии с требованиями, установленными настоящим Порядком, платежный документ принимается УФК к исполн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Положения подпункта 5 пункта 14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, предусматривающих обращение взыскания на средства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праве направить средства, полученные им в установленном порядке от осуществления предусмотренных его уставом видов деятельности, на возмещение расходов, произведенных в связи с исполнением исполнительных документов за счет целевых субсидий в порядке, установленном Федеральным казначей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20:00Z</dcterms:created>
  <dc:creator>admcto</dc:creator>
  <dc:description/>
  <cp:keywords/>
  <dc:language>en-US</dc:language>
  <cp:lastModifiedBy>Grivacheva</cp:lastModifiedBy>
  <cp:lastPrinted>2011-04-27T15:28:00Z</cp:lastPrinted>
  <dcterms:modified xsi:type="dcterms:W3CDTF">2001-12-31T23:22:00Z</dcterms:modified>
  <cp:revision>14</cp:revision>
  <dc:subject/>
  <dc:title>О санкционировании расходов федеральных  государственных учреждений, источником финансового обеспечения которых являются субсидии, полученные в соответствии с абзацем вторым пункта 1 статьи 78</dc:title>
</cp:coreProperties>
</file>