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90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8. 04.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5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ConsPlusTitle"/>
              <w:ind w:right="-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 утверждении Порядка перечисления остатков средств </w:t>
            </w:r>
          </w:p>
          <w:p>
            <w:pPr>
              <w:pStyle w:val="ConsPlusTitle"/>
              <w:ind w:right="-6" w:hanging="0"/>
              <w:jc w:val="both"/>
              <w:rPr>
                <w:b w:val="false"/>
                <w:b w:val="false"/>
              </w:rPr>
            </w:pPr>
            <w:r>
              <w:rPr/>
              <w:t>бюджетных учреждений  Забайкальского края  с соответствующего счета Управления Федерального казначейства по Забайкальскому краю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 Забайкальского края,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ConsPlusTitle"/>
              <w:ind w:right="-6" w:hanging="0"/>
              <w:jc w:val="both"/>
              <w:rPr/>
            </w:pPr>
            <w:r>
              <w:rPr/>
              <w:t>в бюджет Забайкальского края, а также их возврата на указанный счет</w:t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частью 23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                     </w:t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ConsPlusTitle"/>
              <w:ind w:right="-6" w:firstLine="540"/>
              <w:jc w:val="both"/>
              <w:rPr/>
            </w:pPr>
            <w:r>
              <w:rPr>
                <w:b w:val="false"/>
              </w:rPr>
              <w:t>1. Утвердить прилагаемый Порядок перечисления остатков средств бюджетных учреждений Забайкальского края с соответствующего счета</w:t>
            </w: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</w:rPr>
              <w:t>Управления Федерального казначейства по Забайкальскому краю, открытого в учреждени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 xml:space="preserve">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 Забайкальского края, в бюджет Забайкальского края,</w:t>
            </w: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</w:rPr>
              <w:t>а также их возврата на указанный сче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  <w:r>
              <w:rPr/>
              <w:t xml:space="preserve"> </w:t>
            </w:r>
            <w:r>
              <w:rPr>
                <w:b w:val="false"/>
              </w:rPr>
              <w:t xml:space="preserve">Настоящий Приказ </w:t>
            </w:r>
            <w:r>
              <w:rPr>
                <w:b w:val="false"/>
                <w:bCs/>
              </w:rPr>
              <w:t>вступает в силу с 1 января 2012 года и применяется к бюджетным учреждениям Забайкальского края, в отношении которых З</w:t>
            </w:r>
            <w:r>
              <w:rPr>
                <w:b w:val="false"/>
              </w:rPr>
              <w:t xml:space="preserve">аконом Забайкальского края о бюджете Забайкальского края на очередной финансовый год и плановый период, </w:t>
            </w:r>
            <w:r>
              <w:rPr>
                <w:b w:val="false"/>
                <w:bCs/>
              </w:rPr>
              <w:t>принято решение о предоставлении им субсидии из бюджета Забайкальского края в      соответствии    с    абзацем   первым пункта 1 статьи 78.1 Бюджетного кодекса Российской Федерации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Контроль за исполнением настоящего приказа возложить на первого заместителя  руководителя Министерства финансов Забайкальского края Г.И. Бусовикова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стр финансо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байкальского края                                                                     С.А. Доробал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041" w:right="510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06:00Z</dcterms:created>
  <dc:creator>С.А. Доробалюк</dc:creator>
  <dc:description/>
  <cp:keywords/>
  <dc:language>en-US</dc:language>
  <cp:lastModifiedBy>USER</cp:lastModifiedBy>
  <cp:lastPrinted>2011-04-27T09:53:00Z</cp:lastPrinted>
  <dcterms:modified xsi:type="dcterms:W3CDTF">2011-04-28T05:52:00Z</dcterms:modified>
  <cp:revision>19</cp:revision>
  <dc:subject/>
  <dc:title> </dc:title>
</cp:coreProperties>
</file>