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04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TextBodyIndent"/>
        <w:ind w:left="5041" w:hanging="0"/>
        <w:jc w:val="center"/>
        <w:rPr>
          <w:szCs w:val="28"/>
        </w:rPr>
      </w:pPr>
      <w:r>
        <w:rPr>
          <w:szCs w:val="28"/>
        </w:rPr>
        <w:t>приказом Министерства финансов</w:t>
      </w:r>
    </w:p>
    <w:p>
      <w:pPr>
        <w:pStyle w:val="TextBodyIndent"/>
        <w:spacing w:lineRule="auto" w:line="360"/>
        <w:ind w:left="5041" w:hanging="0"/>
        <w:jc w:val="center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TextBodyIndent"/>
        <w:spacing w:lineRule="auto" w:line="360"/>
        <w:ind w:left="5040" w:hanging="0"/>
        <w:jc w:val="center"/>
        <w:rPr>
          <w:szCs w:val="28"/>
        </w:rPr>
      </w:pPr>
      <w:r>
        <w:rPr>
          <w:szCs w:val="28"/>
        </w:rPr>
        <w:t>от «28» апреля 2011г. № 45-пд</w:t>
      </w:r>
    </w:p>
    <w:p>
      <w:pPr>
        <w:pStyle w:val="Normal"/>
        <w:spacing w:lineRule="auto" w:line="240"/>
        <w:ind w:left="708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708" w:firstLine="709"/>
        <w:rPr/>
      </w:pPr>
      <w:r>
        <w:rPr/>
      </w:r>
    </w:p>
    <w:p>
      <w:pPr>
        <w:pStyle w:val="ConsPlusTitle"/>
        <w:spacing w:lineRule="auto" w:line="360"/>
        <w:ind w:right="-6" w:hanging="0"/>
        <w:jc w:val="center"/>
        <w:rPr/>
      </w:pPr>
      <w:r>
        <w:rPr/>
        <w:t>ПОРЯДОК</w:t>
      </w:r>
    </w:p>
    <w:p>
      <w:pPr>
        <w:pStyle w:val="ConsPlusTitle"/>
        <w:ind w:right="-6" w:hanging="0"/>
        <w:jc w:val="center"/>
        <w:rPr/>
      </w:pPr>
      <w:r>
        <w:rPr/>
        <w:t>перечисления остатков средств бюджетных учреждений Забайкальского края с соответствующего счета</w:t>
      </w:r>
      <w:r>
        <w:rPr>
          <w:sz w:val="20"/>
          <w:szCs w:val="20"/>
        </w:rPr>
        <w:t xml:space="preserve"> </w:t>
      </w:r>
      <w:r>
        <w:rPr/>
        <w:t xml:space="preserve">Управления Федерального казначейства по Забайкальскому краю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 Забайкальского края, </w:t>
      </w:r>
      <w:r>
        <w:rPr>
          <w:sz w:val="20"/>
          <w:szCs w:val="20"/>
        </w:rPr>
        <w:t xml:space="preserve"> </w:t>
      </w:r>
      <w:r>
        <w:rPr/>
        <w:t xml:space="preserve">в  бюджет Забайкальского края, </w:t>
      </w:r>
    </w:p>
    <w:p>
      <w:pPr>
        <w:pStyle w:val="ConsPlusTitle"/>
        <w:ind w:right="-6" w:hanging="0"/>
        <w:jc w:val="center"/>
        <w:rPr/>
      </w:pPr>
      <w:r>
        <w:rPr/>
        <w:t>а также их возврата на указанный счет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1. Настоящий Порядок разработан в соответствии с частью 23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rPr/>
      </w:pPr>
      <w:r>
        <w:rPr>
          <w:szCs w:val="28"/>
        </w:rPr>
        <w:t xml:space="preserve">обеспечения Управлением Федерального казначейства по Забайкальскому краю (далее – УФК) перечисления в бюджет Забайкальского края (далее – бюджет края) остатков средств со счета  УФК, открытого в учреждении Центрального банка Российской Федерации, в соответствии с законодательством Российской Федерации, </w:t>
      </w:r>
      <w:r>
        <w:rPr/>
        <w:t>на балансовом счете № 40601 «Счета организаций, находящихся в государственной (кроме федеральной) собственности. Финансовые организации»</w:t>
      </w:r>
      <w:r>
        <w:rPr>
          <w:b/>
        </w:rPr>
        <w:t xml:space="preserve"> </w:t>
      </w:r>
      <w:r>
        <w:rPr>
          <w:szCs w:val="28"/>
        </w:rPr>
        <w:t>(далее – Счет № 40601) для учета операций со средствами бюджетных учреждений края, а также их возврата из бюджета края на указанный счет до 31 декабря текущего финансового года;</w:t>
      </w:r>
    </w:p>
    <w:p>
      <w:pPr>
        <w:pStyle w:val="Normal"/>
        <w:spacing w:lineRule="auto" w:line="240"/>
        <w:rPr/>
      </w:pPr>
      <w:r>
        <w:rPr>
          <w:szCs w:val="28"/>
        </w:rPr>
        <w:t>обеспечения УФК ведения лицевых счетов бюджетных учреждений и проведения кассовых выплат бюджетных учреждений края (далее – бюджетное учреждение) со Счета № 40601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2. УФК, </w:t>
      </w:r>
      <w:r>
        <w:rPr>
          <w:iCs/>
          <w:szCs w:val="28"/>
        </w:rPr>
        <w:t xml:space="preserve">ежедневно не позднее 17 часов  30 минут местного времени, направляет в учреждение Центрального банка Российской Федерации расчетные документы на списание остатка средств бюджетных учреждений, учтенного на установленную дату на Счете № 40601, для их перечисления </w:t>
      </w:r>
      <w:r>
        <w:rPr>
          <w:szCs w:val="28"/>
        </w:rPr>
        <w:t>на счет УФК, открытый на балансовом Счете № 40201 «Средства бюджетов субъектов Российской Федерации» (далее - Счет № 40201)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3. УФК осуществляет кассовые выплаты со Счета № 40601 в срок не позднее второго рабочего дня после представления бюджетными учреждениями платежных документов, оформленных в установленном порядке (далее – платежные документы)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4. УФК осуществляет аналитический учет операций со средствами бюджетных учреждений в соответствии с настоящим Порядком в части сумм: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поступивших (перечисленных) на счет УФК  № 40201 со  Счета УФК № 40601;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перечисленных (поступивших) со счета УФК  № 40201 на  Счет УФК № 40601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УФК ежемесячно, не позднее третьего рабочего дня месяца, следующего за отчетным, представляет в Министерство финансов Забайкальского края сведения о суммах средств, фактически поступивших на Счет № 40201 со Счета № 40601, а также перечисленных со счета № 40201 на Счет № 40601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Представление в Министерство финансов Забайкальского края информации, установленной настоящим Порядком, осуществляется УФК в электронном виде в согласованных форматах файлов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>5. Перечисление средств со Счета № 40601 на Счет № 40201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6. Возврат средств, подлежащих возврату из бюджета,  осуществляется со Счета № 40201 на Счет № 40601 в соответствии с настоящим Порядком и с данными аналитического учета, указанными в пункте 4 настоящего Порядка, не позднее втор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 xml:space="preserve">7. Средства со Счета № 40201 перечисляются на Счет № 40601 на основании платежных документов в целых цифрах. Платежный документ на перечисление средств со Счета № 40201 на Счет № 40601 формируется УФК, осуществляющим ведение лицевых счетов бюджетных учреждений, на основании представленных бюджетными учреждениями </w:t>
      </w:r>
      <w:r>
        <w:rPr>
          <w:szCs w:val="28"/>
        </w:rPr>
        <w:t>платежных документов.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>8. По решению руководителя</w:t>
      </w:r>
      <w:r>
        <w:rPr>
          <w:szCs w:val="28"/>
        </w:rPr>
        <w:t xml:space="preserve"> Министерства финансов Забайкальского края</w:t>
      </w:r>
      <w:r>
        <w:rPr>
          <w:iCs/>
          <w:szCs w:val="28"/>
        </w:rPr>
        <w:t xml:space="preserve">  или уполномоченного им лица, в течение текущего рабочего дня в УФК может быть направлен дополнительный расчетный документ с указанием обосновывающей информации в поле «Назначение платежа».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9. УФК </w:t>
      </w:r>
      <w:r>
        <w:rPr>
          <w:iCs/>
          <w:szCs w:val="28"/>
        </w:rPr>
        <w:t>проверяет расчетный документ на правильность его оформления. Показатели расчетного документа должны соответствовать следующим требованиям: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>дата составления расчетного документа не должна быть позже даты текущего рабочего дня;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>дата, на которую должны быть перечислены средства со Счета № 40201 на Счет № 40601, должна быть не ранее даты текущего рабочего дня;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 xml:space="preserve">реквизиты Счета № 40601, указанные в расчетном документе, должны соответствовать информации о реквизитах Счета, имеющейся в </w:t>
      </w:r>
      <w:r>
        <w:rPr>
          <w:szCs w:val="28"/>
        </w:rPr>
        <w:t>УФК</w:t>
      </w:r>
      <w:r>
        <w:rPr>
          <w:iCs/>
          <w:szCs w:val="28"/>
        </w:rPr>
        <w:t>.</w:t>
      </w:r>
    </w:p>
    <w:p>
      <w:pPr>
        <w:pStyle w:val="Normal"/>
        <w:autoSpaceDE w:val="false"/>
        <w:spacing w:lineRule="auto" w:line="240"/>
        <w:rPr>
          <w:iCs/>
          <w:szCs w:val="28"/>
        </w:rPr>
      </w:pPr>
      <w:r>
        <w:rPr>
          <w:iCs/>
          <w:szCs w:val="28"/>
        </w:rPr>
        <w:t xml:space="preserve">В случае, если содержание расчетного документа не соответствует установленным требованиям, УФК в порядке, установленном Федеральным казначейством, направляет Министерству финансов Забайкальского края Протокол (код формы по КФД 0531805), в котором указывается причина отказа в исполнении расчетного документа. 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>В случае, если расчетный документ соответствует установленным требованиям, УФК осуществляет подготовку и направление в учреждение Центрального банка Российской Федерации расчетных документов на перечисление средств со Счета № 40201 на Счет № 40601.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>10. Расчетный документ может быть отозван Министерством финансов Забайкальского края до момента начала формирования УФК расчетного документа.</w:t>
      </w:r>
    </w:p>
    <w:p>
      <w:pPr>
        <w:pStyle w:val="Normal"/>
        <w:autoSpaceDE w:val="false"/>
        <w:spacing w:lineRule="auto" w:line="240"/>
        <w:rPr/>
      </w:pPr>
      <w:r>
        <w:rPr>
          <w:iCs/>
          <w:szCs w:val="28"/>
        </w:rPr>
        <w:t xml:space="preserve">Для отзыва расчетного документа Министерство финансов Забайкальского края представляет в УФК запрос на аннулирование расчетного документа по форме и в порядке, установленном Министерством финансов Забайкальского края по согласованию с УФК. 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spacing w:lineRule="auto" w:line="240"/>
        <w:ind w:hanging="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7:00Z</dcterms:created>
  <dc:creator>admcto</dc:creator>
  <dc:description/>
  <cp:keywords/>
  <dc:language>en-US</dc:language>
  <cp:lastModifiedBy>Grivacheva</cp:lastModifiedBy>
  <cp:lastPrinted>2011-04-22T16:34:00Z</cp:lastPrinted>
  <dcterms:modified xsi:type="dcterms:W3CDTF">2001-12-31T23:24:00Z</dcterms:modified>
  <cp:revision>11</cp:revision>
  <dc:subject/>
  <dc:title>Модельный нормативный правовой акт финансового органа субъекта Российской Федерации о перечислении остатков средств бюджетных учреждений субъекта Российской Федерации с соответствующего счета финансового органа субъекта Российской Федерации, открытого в </dc:title>
</cp:coreProperties>
</file>