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40"/>
        <w:gridCol w:w="748"/>
        <w:gridCol w:w="697"/>
        <w:gridCol w:w="1378"/>
        <w:gridCol w:w="85"/>
        <w:gridCol w:w="1435"/>
        <w:gridCol w:w="1186"/>
        <w:gridCol w:w="1699"/>
      </w:tblGrid>
      <w:tr>
        <w:trPr>
          <w:trHeight w:val="907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4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  <w:lang w:val="en-US"/>
              </w:rPr>
              <w:t>28</w:t>
            </w:r>
            <w:r>
              <w:rPr>
                <w:b w:val="false"/>
              </w:rPr>
              <w:t xml:space="preserve">.   </w:t>
            </w:r>
            <w:r>
              <w:rPr>
                <w:b w:val="false"/>
                <w:lang w:val="en-US"/>
              </w:rPr>
              <w:t>04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47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О внесении изменений  в Порядок зачисления доходов, полученных от оказания платных услуг и иной приносящей доход деятельности, и их расходования бюджетными учреждениями Забайкальского края, утвержденный приказом Министерства финансов Забайкальского края от 11 марта 2009года № 25- пд</w:t>
            </w:r>
          </w:p>
        </w:tc>
        <w:tc>
          <w:tcPr>
            <w:tcW w:w="4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с постановлением Правительства РФ от 15 февраля 2011 года №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» </w:t>
            </w:r>
          </w:p>
        </w:tc>
      </w:tr>
      <w:tr>
        <w:trPr/>
        <w:tc>
          <w:tcPr>
            <w:tcW w:w="3757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Внести в Порядок зачисления доходов, полученных от оказания платных услуг и иной приносящей доход деятельности, и их расходования бюджетными учреждениями Забайкальского края следующие изменени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 w:val="false"/>
              </w:rPr>
              <w:t xml:space="preserve">1) В разделе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 w:val="false"/>
              </w:rPr>
              <w:t>а) дополнить абзац 4 следующего содержания: «Бюджетные учреждения вправе использовать на обеспечение своей деятельности средства, полученные в рамках реализации постановления Правительства РФ от 15 февраля 2011 года №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.»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) абзац 4 считать абзацем 5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 w:val="false"/>
              </w:rPr>
              <w:t xml:space="preserve">2) В разделе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>пункт 2.3., после слов «Главного управления Центрального Банка России по Забайкальскому краю» дополнить словами «, за исключением средств, полученных в рамках реализации постановления Правительства РФ от 15 февраля 2011 года №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. »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 w:val="false"/>
              </w:rPr>
              <w:t xml:space="preserve">3) В разделе 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>дополнить пункт 3.6. следующего содержания: «Средства, полученные в рамках реализации постановления Правительства РФ от 15 февраля 2011 года №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», расходуются бюджетными учреждениями на основании сметы доходов и расходов со счета 40603.»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 xml:space="preserve">2. Настоящий Приказ </w:t>
            </w:r>
            <w:r>
              <w:rPr>
                <w:b w:val="false"/>
                <w:bCs/>
              </w:rPr>
              <w:t>действует до 31 декабря 2011 года</w:t>
            </w: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first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3.  Контроль за исполнением настоящего приказа возложить на первого заместителя  руководителя Министерства финансов Забайкальского края Г.И. Бусовикова.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jc w:val="both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44"/>
                <w:szCs w:val="4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6"/>
                <w:szCs w:val="32"/>
              </w:rPr>
            </w:pPr>
            <w:r>
              <w:rPr>
                <w:b w:val="false"/>
                <w:sz w:val="36"/>
                <w:szCs w:val="32"/>
              </w:rPr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нистр финансов Забайкальского края   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.А. Доробалю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098" w:right="442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0:00:00Z</dcterms:created>
  <dc:creator>С.А. Доробалюк</dc:creator>
  <dc:description/>
  <cp:keywords/>
  <dc:language>en-US</dc:language>
  <cp:lastModifiedBy>USER</cp:lastModifiedBy>
  <cp:lastPrinted>2011-04-28T14:35:00Z</cp:lastPrinted>
  <dcterms:modified xsi:type="dcterms:W3CDTF">2011-04-28T06:01:00Z</dcterms:modified>
  <cp:revision>29</cp:revision>
  <dc:subject/>
  <dc:title> </dc:title>
</cp:coreProperties>
</file>