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8"/>
        <w:gridCol w:w="697"/>
        <w:gridCol w:w="1377"/>
        <w:gridCol w:w="85"/>
        <w:gridCol w:w="1434"/>
        <w:gridCol w:w="1185"/>
        <w:gridCol w:w="1698"/>
      </w:tblGrid>
      <w:tr>
        <w:trPr>
          <w:trHeight w:val="90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8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13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1.04.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6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0" w:after="2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/>
        <w:tc>
          <w:tcPr>
            <w:tcW w:w="4954" w:type="dxa"/>
            <w:gridSpan w:val="4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Указания о порядке применения бюджетной классификации Российской Федерации в части, относящейся к бюджету Забайкальского края, утвержденные приказом Министерства финансов Забайкальского края от 31.12.2010   № 186-пд</w:t>
            </w:r>
          </w:p>
        </w:tc>
        <w:tc>
          <w:tcPr>
            <w:tcW w:w="4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495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autoSpaceDE w:val="false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 Бюджетным кодексом Российской Федерации, пунктом 8 части 2 статьи 4 Закона Забайкальского края "О бюджетном процессе в Забайкальском крае" в целях единства бюджетной политики на территории Забайкальского края при составлении и исполнении бюджета Забайкальского края,</w:t>
            </w:r>
          </w:p>
        </w:tc>
      </w:tr>
      <w:tr>
        <w:trPr/>
        <w:tc>
          <w:tcPr>
            <w:tcW w:w="3577" w:type="dxa"/>
            <w:gridSpan w:val="3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b w:val="false"/>
                <w:b w:val="false"/>
                <w:spacing w:val="60"/>
                <w:lang w:val="en-US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  <w:lang w:val="en-US"/>
              </w:rPr>
            </w:pPr>
            <w:r>
              <w:rPr>
                <w:b w:val="false"/>
                <w:spacing w:val="6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8"/>
            <w:tcBorders/>
          </w:tcPr>
          <w:p>
            <w:pPr>
              <w:pStyle w:val="21"/>
              <w:tabs>
                <w:tab w:val="clear" w:pos="708"/>
                <w:tab w:val="left" w:pos="3261" w:leader="none"/>
              </w:tabs>
              <w:ind w:right="-108" w:firstLine="601"/>
              <w:rPr/>
            </w:pPr>
            <w:r>
              <w:rPr>
                <w:szCs w:val="28"/>
              </w:rPr>
              <w:t>1. Внести в Указания о порядке применения бюджетной классификации Российской Федерации в части, относящейся к бюджету Забайкальского края, утвержденные приказом Министерства финансов Забайкальского края от 31 декабря 2010 г. № 186-пд "Об утверждении Указаний о порядке применения бюджетной классификации Российской Федерации в части, относящейся к бюджету Забайкальского края" следующие изменения: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/>
            </w:pPr>
            <w:r>
              <w:rPr>
                <w:b w:val="false"/>
              </w:rPr>
              <w:t>1) после целевой статьи "093 99 00 Обеспечение деятельности подведомственных учреждений" дополнить абзацами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/>
            </w:pPr>
            <w:r>
              <w:rPr>
                <w:b w:val="false"/>
              </w:rPr>
              <w:t>"094 00 00 Возврат средств государственной корпорации – Фонду содействия реформированию жилищно-коммунального хозяйства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 w:val="false"/>
              </w:rPr>
              <w:t>По данной целевой статье отражаются расходы бюджета края на осуществление возврата средств государственной корпорации – Фонду содействия реформированию жилищно-коммунального хозяйства.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95 00 00 Программа по повышению эффективности бюджетных расходов Забайкальского края на период до 2012 года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бюджета края на мероприятия, предусмотренные Программой по повышению эффективности бюджетных расходов Забайкальского края на период до 2012 года.</w:t>
            </w:r>
          </w:p>
          <w:p>
            <w:pPr>
              <w:pStyle w:val="Normal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98 02 04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  <w:p>
            <w:pPr>
              <w:pStyle w:val="Normal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.";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текст целевой статьи "261 99 00 Обеспечение деятельности подведомственных учреждений" изложить в следующей редакции: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 данной целевой статье отражаются расходы бюджета края на содержание ГУ "Дирекция особо охраняемых природных территорий Забайкальского края"."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/>
            </w:pPr>
            <w:r>
              <w:rPr>
                <w:b w:val="false"/>
              </w:rPr>
              <w:t>3) текст целевой статьи "337 95 00 Уплата налогов"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По данной целевой статье отражаются расходы бюджета края на  уплату налогов учреждений, обеспечивающих предоставление услуг в сфере гидрометеорологии и мониторинга окружающей среды."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/>
            </w:pPr>
            <w:r>
              <w:rPr>
                <w:b w:val="false"/>
              </w:rPr>
              <w:t>4) наименование целевой статьи "Дворцы и дома культуры, другие учреждения культуры и средств массовой информации"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Учреждения культуры и мероприятия в сфере культуры и кинематографии"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) после целевой статьи "521 02 24 Выплата вознаграждения опекуну при устройстве в семью детей-сирот и детей, оставшихся без попечения родителей, с ограниченными возможностями в здоровье" дополнить абзаце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521 02 26 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По данной целевой статье отражаются расходы бюджета края на </w:t>
            </w:r>
            <w:r>
              <w:rPr>
                <w:b w:val="false"/>
                <w:color w:val="000000"/>
              </w:rPr>
              <w:t xml:space="preserve">предоставление субвенций бюджетам муниципальных районов и городских округов на осуществление государственного полномочия </w:t>
            </w:r>
            <w:r>
              <w:rPr>
                <w:b w:val="false"/>
                <w:bCs/>
                <w:color w:val="000000"/>
              </w:rPr>
              <w:t xml:space="preserve">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  <w:r>
              <w:rPr>
                <w:b w:val="false"/>
                <w:color w:val="000000"/>
              </w:rPr>
              <w:t xml:space="preserve">в соответствии с законом Забайкальского края </w:t>
            </w:r>
            <w:r>
              <w:rPr>
                <w:b w:val="false"/>
                <w:bCs/>
                <w:color w:val="000000"/>
                <w:spacing w:val="-6"/>
              </w:rPr>
              <w:t xml:space="preserve">"Об установлении денежного вознаграждения </w:t>
            </w:r>
            <w:r>
              <w:rPr>
                <w:b w:val="false"/>
                <w:bCs/>
                <w:color w:val="000000"/>
              </w:rPr>
              <w:t>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 муниципальных образовательных учреждений Забайкальского края."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) после целевой статьи "522 26 00</w:t>
            </w:r>
            <w:r>
              <w:rPr>
                <w:b w:val="false"/>
                <w:bCs/>
                <w:iCs/>
              </w:rPr>
              <w:t xml:space="preserve"> Краевая долгосрочная целевая программа "Профилактика преступлений и иных правонарушений в Забайкальском крае (2011–2014 годы</w:t>
            </w:r>
            <w:r>
              <w:rPr>
                <w:b w:val="false"/>
                <w:bCs/>
                <w:i/>
                <w:iCs/>
              </w:rPr>
              <w:t>)</w:t>
            </w:r>
            <w:r>
              <w:rPr>
                <w:b w:val="false"/>
              </w:rPr>
              <w:t>" дополнить абзацами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522 27 00 Краевая долгосрочная целевая программа "Доступная среда (2011</w:t>
            </w:r>
            <w:r>
              <w:rPr>
                <w:b w:val="false"/>
                <w:bCs/>
                <w:iCs/>
              </w:rPr>
              <w:t>–2015 годы)</w:t>
            </w:r>
            <w:r>
              <w:rPr>
                <w:b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, предусмотренных краевой долгосрочной целевой программой Забайкальского края "Доступная среда (2011</w:t>
            </w:r>
            <w:r>
              <w:rPr>
                <w:b w:val="false"/>
                <w:bCs/>
                <w:iCs/>
              </w:rPr>
              <w:t>–2015 годы)</w:t>
            </w:r>
            <w:r>
              <w:rPr>
                <w:b w:val="false"/>
              </w:rPr>
              <w:t>"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 w:val="false"/>
              </w:rPr>
              <w:t>522 28 00 Краевая долгосрочная целевая программа "Дальнейшее развитие и укрепление инфраструктуры туризма и отдыха национального парка "Алханай" (2011</w:t>
            </w:r>
            <w:r>
              <w:rPr>
                <w:b w:val="false"/>
                <w:bCs/>
                <w:iCs/>
              </w:rPr>
              <w:t>–</w:t>
            </w:r>
            <w:r>
              <w:rPr>
                <w:b w:val="false"/>
              </w:rPr>
              <w:t>2013 годы)"</w:t>
            </w:r>
          </w:p>
          <w:p>
            <w:pPr>
              <w:pStyle w:val="Normal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, предусмотренных краевой долгосрочной целевой программой Забайкальского края "Дальнейшее развитие и укрепление инфраструктуры туризма и отдыха национального парка "Алханай" (2011</w:t>
            </w:r>
            <w:r>
              <w:rPr>
                <w:b w:val="false"/>
                <w:bCs/>
                <w:iCs/>
              </w:rPr>
              <w:t>–</w:t>
            </w:r>
            <w:r>
              <w:rPr>
                <w:b w:val="false"/>
              </w:rPr>
              <w:t>2013 годы)"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 w:val="false"/>
              </w:rPr>
              <w:t>522 29 00 Краевая долгосрочная целевая программа "Защита населенных пунктов от негативного воздействия паводковых вод и обеспечение гидротехнических сооружений, расположенных на территории Забайкальского края (2011</w:t>
            </w:r>
            <w:r>
              <w:rPr>
                <w:b w:val="false"/>
                <w:bCs/>
                <w:iCs/>
              </w:rPr>
              <w:t>–</w:t>
            </w:r>
            <w:r>
              <w:rPr>
                <w:b w:val="false"/>
              </w:rPr>
              <w:t>2015 годы)"</w:t>
            </w:r>
          </w:p>
          <w:p>
            <w:pPr>
              <w:pStyle w:val="Normal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, предусмотренных краевой долгосрочной целевой программой Забайкальского края "Защита населенных пунктов от негативного воздействия паводковых вод и обеспечение гидротехнических сооружений, расположенных на территории Забайкальского края (2011</w:t>
            </w:r>
            <w:r>
              <w:rPr>
                <w:b w:val="false"/>
                <w:bCs/>
                <w:iCs/>
              </w:rPr>
              <w:t>–</w:t>
            </w:r>
            <w:r>
              <w:rPr>
                <w:b w:val="false"/>
              </w:rPr>
              <w:t>2015 годы)"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 w:val="false"/>
              </w:rPr>
              <w:t>522 43 00 Краевая целевая программа "Модернизация здравоохранения  Забайкальского края на 2011</w:t>
            </w:r>
            <w:r>
              <w:rPr>
                <w:b w:val="false"/>
                <w:bCs/>
                <w:iCs/>
              </w:rPr>
              <w:t>–</w:t>
            </w:r>
            <w:r>
              <w:rPr>
                <w:b w:val="false"/>
              </w:rPr>
              <w:t>2012 годы"</w:t>
            </w:r>
          </w:p>
          <w:p>
            <w:pPr>
              <w:pStyle w:val="Normal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данной целевой статье отражаются расходы бюджета края на реализацию мероприятий, предусмотренных краевой целевой программой "Модернизация здравоохранения Забайкальского края на 2011</w:t>
            </w:r>
            <w:r>
              <w:rPr>
                <w:b w:val="false"/>
                <w:bCs/>
                <w:iCs/>
              </w:rPr>
              <w:t>–</w:t>
            </w:r>
            <w:r>
              <w:rPr>
                <w:b w:val="false"/>
              </w:rPr>
              <w:t>2012 годы"."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right="-108"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Контроль за исполнением настоящего приказа возложить на заместителя руководителя Министерства финансов Забайкальского края Л.В.Светлакову.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8"/>
            <w:tcBorders/>
          </w:tcPr>
          <w:p>
            <w:pPr>
              <w:pStyle w:val="TextBody"/>
              <w:snapToGrid w:val="false"/>
              <w:spacing w:before="0" w:after="120"/>
              <w:ind w:firstLine="60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стр финансов Забайкальского края</w:t>
            </w:r>
          </w:p>
        </w:tc>
        <w:tc>
          <w:tcPr>
            <w:tcW w:w="4317" w:type="dxa"/>
            <w:gridSpan w:val="3"/>
            <w:tcBorders/>
          </w:tcPr>
          <w:p>
            <w:pPr>
              <w:pStyle w:val="Normal"/>
              <w:snapToGrid w:val="false"/>
              <w:ind w:right="-108" w:firstLine="60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-108" w:firstLine="60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  <w:r>
              <w:rPr>
                <w:b w:val="false"/>
              </w:rPr>
              <w:t>С.А. Доробал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124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b/>
      <w:sz w:val="28"/>
      <w:szCs w:val="28"/>
    </w:rPr>
  </w:style>
  <w:style w:type="character" w:styleId="Style16">
    <w:name w:val="Верхний колонтитул Знак"/>
    <w:basedOn w:val="Style14"/>
    <w:qFormat/>
    <w:rPr>
      <w:b/>
      <w:sz w:val="28"/>
      <w:szCs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7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5:00Z</dcterms:created>
  <dc:creator>С.А. Доробалюк</dc:creator>
  <dc:description/>
  <cp:keywords/>
  <dc:language>en-US</dc:language>
  <cp:lastModifiedBy>USER</cp:lastModifiedBy>
  <cp:lastPrinted>2011-04-01T14:38:00Z</cp:lastPrinted>
  <dcterms:modified xsi:type="dcterms:W3CDTF">2011-04-17T22:31:00Z</dcterms:modified>
  <cp:revision>87</cp:revision>
  <dc:subject/>
  <dc:title> </dc:title>
</cp:coreProperties>
</file>