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48"/>
        <w:gridCol w:w="697"/>
        <w:gridCol w:w="1378"/>
        <w:gridCol w:w="1520"/>
        <w:gridCol w:w="1186"/>
        <w:gridCol w:w="1879"/>
      </w:tblGrid>
      <w:tr>
        <w:trPr>
          <w:trHeight w:val="88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3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60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.11</w:t>
            </w:r>
            <w:r>
              <w:rPr>
                <w:b w:val="false"/>
                <w:lang w:val="en-US"/>
              </w:rPr>
              <w:t xml:space="preserve">.2009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5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3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135" w:type="dxa"/>
            <w:gridSpan w:val="4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 утверждении Порядка составления и ведения сводной бюджетной росписи бюджета Забайкальского края и бюджетных росписей главных распорядителей (главных администраторов источников финансирования дефицита) бюджета края</w:t>
            </w:r>
            <w:r>
              <w:fldChar w:fldCharType="begin"/>
            </w:r>
            <w:r>
              <w:rPr/>
              <w:instrText xml:space="preserve"> QUOTE  \* FirstCap  \* MERGEFORMA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13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5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оответствии со статьями 217, 219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 xml:space="preserve"> Бюджетного кодекса Российской Федерации, </w:t>
            </w:r>
            <w:r>
              <w:fldChar w:fldCharType="begin"/>
            </w:r>
            <w:r>
              <w:rPr>
                <w:b w:val="false"/>
              </w:rPr>
              <w:instrText xml:space="preserve"> QUOTE  \* FirstCap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/>
        <w:tc>
          <w:tcPr>
            <w:tcW w:w="3757" w:type="dxa"/>
            <w:gridSpan w:val="3"/>
            <w:tcBorders/>
          </w:tcPr>
          <w:p>
            <w:pPr>
              <w:pStyle w:val="Normal"/>
              <w:spacing w:before="0" w:after="240"/>
              <w:ind w:firstLine="709"/>
              <w:jc w:val="both"/>
              <w:rPr>
                <w:spacing w:val="60"/>
              </w:rPr>
            </w:pPr>
            <w:r>
              <w:fldChar w:fldCharType="begin"/>
            </w:r>
            <w:r>
              <w:rPr>
                <w:spacing w:val="60"/>
              </w:rPr>
              <w:instrText xml:space="preserve"> QUOTE  приказываю: \* Lower  \* MERGEFORMAT </w:instrText>
            </w:r>
            <w:r>
              <w:rPr>
                <w:spacing w:val="60"/>
              </w:rPr>
            </w:r>
            <w:r>
              <w:rPr>
                <w:spacing w:val="60"/>
              </w:rPr>
              <w:fldChar w:fldCharType="separate"/>
            </w:r>
            <w:r>
              <w:rPr>
                <w:spacing w:val="60"/>
              </w:rPr>
              <w:t>приказываю:</w:t>
            </w:r>
            <w:r/>
            <w:r>
              <w:rPr>
                <w:spacing w:val="60"/>
              </w:rPr>
              <w:fldChar w:fldCharType="end"/>
            </w:r>
            <w:r>
              <w:rPr>
                <w:spacing w:val="60"/>
              </w:rPr>
            </w:r>
          </w:p>
        </w:tc>
        <w:tc>
          <w:tcPr>
            <w:tcW w:w="59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Утвердить Порядок составления и ведения сводной бюджетной росписи бюджета Забайкальского края и бюджетных росписей главных распорядителей (главных администраторов источников финансирования дефицита) бюджета края.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Управлению бюджетной политики Министерства финансов Забайкальского края (Н.А.Тюменцевой):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 основании материалов, представленных главными распорядителями средств бюджета края и проверенных отраслевыми отделами Министерства финансов Забайкальского края, составить сводную бюджетную роспись;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ять контроль за ведением сводной бюджетной росписи, своевременным внесением изменений в неё;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вести настоящий Порядок составления и ведения сводной бюджетной росписи бюджета Забайкальского края и бюджетных росписей главных распорядителей (главных администраторов источников финансирования дефицита) бюджета края до главных распорядителей (главных администраторов источников финансирования дефицита) бюджета края.</w:t>
            </w:r>
          </w:p>
          <w:p>
            <w:pPr>
              <w:pStyle w:val="ConsPlusNormal"/>
              <w:widowControl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раслевым управлениям и отделам Министерства финансов Забайкальского края (Сульженко Т.Г., Антропова В.А., Сетова Н.Б., Пигарева Н.Н.):</w:t>
            </w:r>
          </w:p>
          <w:p>
            <w:pPr>
              <w:pStyle w:val="ConsPlusNormal"/>
              <w:widowControl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доведение главным распорядителям средств бюджета края утвержденных им показателей объемов бюджетных ассигнований по сводной бюджетной росписи бюджета Забайкальского края и лимитов бюджетных обязательств (на бумажном носителе),</w:t>
            </w:r>
          </w:p>
          <w:p>
            <w:pPr>
              <w:pStyle w:val="ConsPlusNormal"/>
              <w:widowControl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финансового года на основании предложений, представленных главными распорядителями средств бюджета края (в пределах их бюджетных полномочий), вносить изменения в сводную бюджетную роспись бюджета Забайкальского края и лимиты бюджетных обязательств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</w:rPr>
              <w:t xml:space="preserve"> Управлению бухгалтерского учета и отчетности Министерства финансов Забайкальского края (Крылова А.Н.) в случае внесения изменений в показатели сводной бюджетной росписи бюджета Забайкальского края и лимитов бюджетных обязательств на суммы остатков средств бюджета края по состоянию на 1 января текущего финансового года, направляемых в соответствии с Законом о бюджете на расходы бюджета края, обеспечить письменное подтверждение сумм указанных остатков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 w:val="false"/>
              </w:rPr>
              <w:t>5. Отделу автоматизации  бюджетного процесса Министерства финансов Забайкальского края (Даржаева Б.Б.) обеспечить программное сопровождение реализации задач, вытекающих из утвержденного Порядка составления и ведения сводной бюджетной росписи бюджета Забайкальского края и бюджетных росписей главных распорядителей (главных администраторов источников финансирования дефицита) бюджета края и разместить на сайте в сети.</w:t>
            </w:r>
          </w:p>
          <w:p>
            <w:pPr>
              <w:pStyle w:val="Normal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6. Управлениям, отраслевым отделам Министерства финансов Забайкальского края руководствоваться в работе со сводной бюджетной росписью бюджета Забайкальского края данным приказом.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7. Контроль за исполнением настоящего приказа возложить на заместителя Министра финансов Забайкальского края Светлакову Л.В.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0" w:after="240"/>
              <w:ind w:firstLine="709"/>
              <w:jc w:val="both"/>
              <w:rPr>
                <w:b w:val="false"/>
                <w:b w:val="false"/>
                <w:szCs w:val="32"/>
              </w:rPr>
            </w:pPr>
            <w:r>
              <w:fldChar w:fldCharType="begin"/>
            </w:r>
            <w:r>
              <w:rPr>
                <w:b w:val="false"/>
                <w:szCs w:val="32"/>
              </w:rPr>
              <w:instrText xml:space="preserve"> QUOTE  \* FirstCap  \* MERGEFORMAT </w:instrText>
            </w:r>
            <w:r>
              <w:rPr>
                <w:b w:val="false"/>
                <w:szCs w:val="32"/>
              </w:rPr>
            </w:r>
            <w:r>
              <w:rPr>
                <w:b w:val="false"/>
                <w:szCs w:val="32"/>
              </w:rPr>
              <w:fldChar w:fldCharType="separate"/>
            </w:r>
            <w:r>
              <w:rPr>
                <w:b w:val="false"/>
                <w:szCs w:val="32"/>
              </w:rPr>
            </w:r>
            <w:r/>
            <w:r>
              <w:rPr>
                <w:b w:val="false"/>
                <w:szCs w:val="32"/>
              </w:rPr>
              <w:fldChar w:fldCharType="end"/>
            </w:r>
            <w:r>
              <w:rPr>
                <w:b w:val="false"/>
                <w:szCs w:val="32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AUTHOR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Министр финансов Забайкальского края</w:t>
            </w:r>
            <w:r>
              <w:rPr>
                <w:b w:val="false"/>
              </w:rPr>
              <w:fldChar w:fldCharType="end"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AUTHOR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С.А. Доробалюк</w:t>
            </w:r>
            <w:r>
              <w:rPr>
                <w:b w:val="false"/>
              </w:rPr>
              <w:fldChar w:fldCharType="end"/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Заместитель министра финансов</w:t>
        <w:tab/>
        <w:tab/>
        <w:t xml:space="preserve">                     </w:t>
        <w:tab/>
        <w:t>Л.В.Светлакова</w:t>
      </w:r>
    </w:p>
    <w:p>
      <w:pPr>
        <w:pStyle w:val="Heading1"/>
        <w:jc w:val="left"/>
        <w:rPr/>
      </w:pPr>
      <w:r>
        <w:rPr/>
        <w:t xml:space="preserve">Заместитель министра – </w:t>
      </w:r>
    </w:p>
    <w:p>
      <w:pPr>
        <w:pStyle w:val="Heading1"/>
        <w:jc w:val="left"/>
        <w:rPr/>
      </w:pPr>
      <w:r>
        <w:rPr/>
        <w:t xml:space="preserve">начальник управления </w:t>
      </w:r>
    </w:p>
    <w:p>
      <w:pPr>
        <w:pStyle w:val="Heading1"/>
        <w:spacing w:lineRule="auto" w:line="360"/>
        <w:jc w:val="left"/>
        <w:rPr/>
      </w:pPr>
      <w:r>
        <w:rPr/>
        <w:t>по правовым и кадровым вопросам</w:t>
        <w:tab/>
        <w:tab/>
        <w:t xml:space="preserve">       </w:t>
        <w:tab/>
        <w:t xml:space="preserve">                    Е.А. Карелина</w:t>
      </w:r>
    </w:p>
    <w:p>
      <w:pPr>
        <w:pStyle w:val="Heading1"/>
        <w:spacing w:lineRule="auto" w:line="360"/>
        <w:jc w:val="left"/>
        <w:rPr/>
      </w:pPr>
      <w:r>
        <w:rPr/>
        <w:t>Начальник управления бюджетной политики</w:t>
        <w:tab/>
        <w:tab/>
        <w:t xml:space="preserve">         Н.А. Тюменце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ачальник управления бюджетной политики 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в социальной сфере</w:t>
        <w:tab/>
        <w:tab/>
        <w:tab/>
        <w:tab/>
        <w:tab/>
        <w:tab/>
        <w:tab/>
        <w:t xml:space="preserve">Т.Г. Сульженк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управления бюджетной политики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в отраслях экономики                                                                 В.А. Антроп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управления в сфере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межбюджетных отношений</w:t>
        <w:tab/>
        <w:tab/>
        <w:tab/>
        <w:tab/>
        <w:tab/>
        <w:tab/>
        <w:t>Н. Н. Пигаре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управления бухгалтерского учета и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отчетности   </w:t>
        <w:tab/>
        <w:tab/>
        <w:tab/>
        <w:tab/>
        <w:tab/>
        <w:tab/>
        <w:tab/>
        <w:tab/>
        <w:t>А.Н.Крыл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отдела автоматизации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Бюджетного процесса</w:t>
        <w:tab/>
        <w:tab/>
        <w:tab/>
        <w:tab/>
        <w:tab/>
        <w:tab/>
        <w:tab/>
        <w:t>Б.Б.Даржаева</w:t>
      </w:r>
    </w:p>
    <w:p>
      <w:pPr>
        <w:pStyle w:val="Heading1"/>
        <w:jc w:val="left"/>
        <w:rPr/>
      </w:pPr>
      <w:r>
        <w:rPr/>
        <w:t>Начальник отдела бюджетной политики</w:t>
      </w:r>
    </w:p>
    <w:p>
      <w:pPr>
        <w:pStyle w:val="Heading1"/>
        <w:spacing w:lineRule="auto" w:line="360"/>
        <w:jc w:val="left"/>
        <w:rPr/>
      </w:pPr>
      <w:r>
        <w:rPr/>
        <w:t xml:space="preserve">в сфере государственного управления       </w:t>
        <w:tab/>
        <w:t xml:space="preserve">        </w:t>
        <w:tab/>
        <w:t xml:space="preserve">          Н.Б. Сет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отдела сводного бюджетного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планирования</w:t>
        <w:tab/>
        <w:tab/>
        <w:tab/>
        <w:tab/>
        <w:tab/>
        <w:tab/>
        <w:tab/>
        <w:tab/>
        <w:t xml:space="preserve">С.Ю.Чикичева </w:t>
      </w:r>
    </w:p>
    <w:p>
      <w:pPr>
        <w:pStyle w:val="Normal"/>
        <w:spacing w:lineRule="auto" w:line="360"/>
        <w:rPr/>
      </w:pPr>
      <w:r>
        <w:rPr>
          <w:b w:val="false"/>
        </w:rPr>
        <w:t>Начальник отдела кадровой работы</w:t>
        <w:tab/>
        <w:tab/>
        <w:tab/>
        <w:t xml:space="preserve">          Н.И. Давыдова</w:t>
      </w:r>
    </w:p>
    <w:p>
      <w:pPr>
        <w:pStyle w:val="Normal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1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500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left="5103" w:hanging="0"/>
        <w:jc w:val="center"/>
        <w:rPr>
          <w:b w:val="false"/>
          <w:b w:val="false"/>
        </w:rPr>
      </w:pPr>
      <w:r>
        <w:br w:type="page"/>
      </w:r>
      <w:r>
        <w:rPr>
          <w:b w:val="false"/>
        </w:rPr>
        <w:t>УТВЕРЖДЕН</w:t>
      </w:r>
    </w:p>
    <w:p>
      <w:pPr>
        <w:pStyle w:val="Normal"/>
        <w:ind w:left="5103" w:hanging="0"/>
        <w:rPr>
          <w:b w:val="false"/>
          <w:b w:val="false"/>
        </w:rPr>
      </w:pPr>
      <w:r>
        <w:rPr>
          <w:b w:val="false"/>
        </w:rPr>
        <w:t xml:space="preserve">приказом Министерства финансов                      </w:t>
      </w:r>
    </w:p>
    <w:p>
      <w:pPr>
        <w:pStyle w:val="Normal"/>
        <w:ind w:left="5103" w:hanging="0"/>
        <w:jc w:val="center"/>
        <w:rPr>
          <w:b w:val="false"/>
          <w:b w:val="false"/>
        </w:rPr>
      </w:pPr>
      <w:r>
        <w:rPr>
          <w:b w:val="false"/>
        </w:rPr>
        <w:t>Забайкальского края</w:t>
      </w:r>
    </w:p>
    <w:p>
      <w:pPr>
        <w:pStyle w:val="Normal"/>
        <w:ind w:left="5529" w:hanging="142"/>
        <w:jc w:val="right"/>
        <w:rPr>
          <w:b w:val="false"/>
          <w:b w:val="false"/>
        </w:rPr>
      </w:pPr>
      <w:r>
        <w:rPr>
          <w:b w:val="false"/>
        </w:rPr>
        <w:t>от "   " ноября 2009 г. №      -пд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Normal"/>
        <w:jc w:val="center"/>
        <w:rPr/>
      </w:pPr>
      <w:r>
        <w:rPr>
          <w:b w:val="false"/>
        </w:rPr>
        <w:t xml:space="preserve">составления и ведения сводной бюджетной росписи бюджета Забайкальского края и бюджетных росписей главных распорядителей (главных администраторов источников финансирования дефицита) бюджета кра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>Настоящий Порядок разработан в соответствии с Бюджетным кодексом Российской Федерации, статьями 217, 219</w:t>
      </w:r>
      <w:r>
        <w:rPr>
          <w:b w:val="false"/>
          <w:vertAlign w:val="superscript"/>
        </w:rPr>
        <w:t xml:space="preserve">1 </w:t>
      </w:r>
      <w:r>
        <w:rPr>
          <w:b w:val="false"/>
        </w:rPr>
        <w:t>Бюджетного кодекса Российской Федерации в целях организации исполнения бюджета Забайкальского края на очередной финансовый год и плановый период (далее – бюджета края) по расходам и источникам финансирования дефицита бюджета края и определяет правила составления и ведения сводной бюджетной росписи бюджета края (далее – сводная роспись) и бюджетных росписей главных распорядителей (главных администраторов источников финансирования дефицита) бюджета края (далее именуется – бюджетные росписи)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/>
      </w:pPr>
      <w:r>
        <w:rPr>
          <w:b w:val="false"/>
        </w:rPr>
        <w:t>1. Состав сводной росписи,</w:t>
      </w:r>
    </w:p>
    <w:p>
      <w:pPr>
        <w:pStyle w:val="Normal"/>
        <w:ind w:firstLine="720"/>
        <w:jc w:val="center"/>
        <w:rPr/>
      </w:pPr>
      <w:r>
        <w:rPr>
          <w:b w:val="false"/>
        </w:rPr>
        <w:t>порядок ее составления и утвержд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.1</w:t>
        <w:tab/>
        <w:t>Сводная роспись включает в себя:</w:t>
      </w:r>
    </w:p>
    <w:p>
      <w:pPr>
        <w:pStyle w:val="Normal"/>
        <w:ind w:firstLine="720"/>
        <w:jc w:val="both"/>
        <w:rPr/>
      </w:pPr>
      <w:r>
        <w:rPr>
          <w:b w:val="false"/>
        </w:rPr>
        <w:t>роспись расходов бюджета края в разрезе главных распорядителей бюджета края (далее – главный распорядитель) в соответствии с  ведомственной структурой расходов (код главного распорядителя бюджетных средств, раздела, подраздела, целевой статьи, вида расходов, классификации операций сектора государственного управления, относящихся к расходам бюджетов, дополнительной классификации);</w:t>
      </w:r>
    </w:p>
    <w:p>
      <w:pPr>
        <w:pStyle w:val="Normal"/>
        <w:ind w:firstLine="720"/>
        <w:jc w:val="both"/>
        <w:rPr/>
      </w:pPr>
      <w:r>
        <w:rPr>
          <w:b w:val="false"/>
        </w:rPr>
        <w:t>роспись источников финансирования дефицита бюджета края в разрезе главных администраторов источников финансирования дефицита бюджета (далее – главный администратор источников) и кодов классификации источников финансирования дефицита бюджета (код главного администратора источников финансирования дефицита бюджета, группы, подгруппы, статьи и вида источника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)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.2. Сводная роспись составляется Министерством финансов Забайкальского края (далее – Минфин) в соответствии со статьей 217 Бюджетного кодекса Российской Федерации и утверждается руководителем Минфина до начала очередного финансового год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.3. Сводная роспись бюджета края и лимиты бюджетных обязательств на 2010 год и на плановый период 2011 и 2012 годов утверждаются только на 2010 год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1.4. Утверждение показателей сводной росписи на первый и второй год планового периода и внесение изменений в утвержденные показатели сводной росписи на очередной финансовый год в связи с принятием Закона о бюджете осуществляются до начала очередно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.5 Показатели утвержденной сводной росписи должны соответствовать Закону о бюджет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>2. Лимиты бюджетных обязательств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2.1. Лимиты бюджетных обязательств главным распорядителям утверждаются в разрезе ведомственной структуры расходов (код главного распорядителя бюджетных средств, раздела, подраздела, целевой статьи, вида расходов, классификации операций сектора государственного управления, дополнительной классификации). </w:t>
      </w:r>
    </w:p>
    <w:p>
      <w:pPr>
        <w:pStyle w:val="Normal"/>
        <w:ind w:firstLine="709"/>
        <w:jc w:val="both"/>
        <w:rPr/>
      </w:pPr>
      <w:r>
        <w:rPr>
          <w:b w:val="false"/>
        </w:rPr>
        <w:t>2.2. Лимиты бюджетных обязательств утверждаются в объеме годовых бюджетных назначений одновременно со сводной росписью до начала очередного финансового года за исключением средств резервного фонда Правительства Забайкальского края, резерва финансовых ресурсов Забайкальского края для предупреждения и ликвидации чрезвычайных ситуаций межмуниципального и регионального характера и средств на социально-значимые мероприятия, которые доводятся на основании нормативного правового акта Правительства Забайкальского края о выделении указанных сред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2.3. Лимиты бюджетных обязательств утверждаются руководителем Минфин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>3. Доведение показателей сводной росписи</w:t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и лимитов бюджетных обязательств до главных распорядителей (главных администраторов источников)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>3.1.</w:t>
        <w:tab/>
        <w:t>Отраслевые отделы Минфина в течение двух рабочих дней со дня утверждения сводной росписи и лимитов бюджетных обязательств доводят до главных распорядителей (главных администраторов источников)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показатели сводной росписи по соответствующему главному распорядителю (главному администратору источников) согласно приложениям   1, 2  к настоящему Порядку;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лимиты бюджетных обязательств по соответствующему главному распорядителю согласно приложению 3 к настоящему Порядку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3.2.</w:t>
        <w:tab/>
        <w:t>Отдел сводного бюджетного планирования Минфина в течение двух рабочих дней со дня утверждения  передает экземпляр сводной росписи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 w:val="false"/>
        </w:rPr>
        <w:t>Управлению Федерального казначейства по Забайкальскому краю на бумажном носителе для кассового обслуживания исполнения  бюджета края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 w:val="false"/>
        </w:rPr>
        <w:t>Отделу анализа и исполнения бюджета Минфина для осуществления исполнения бюджета края по расходам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>4. Ведение сводной росписи и изменение лимитов бюджетных обязательств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4.1.</w:t>
        <w:tab/>
        <w:t>Ведение сводной росписи и изменение лимитов бюджетных обязательств осуществляет Минфин посредством внесения изменений в показатели сводной росписи и лимиты бюджетных обязательств на текущий финансовый год (далее – изменение сводной бюджетной росписи и лимитов бюджетных обязательств) по форме согласно приложениям 4, 5 к настоящему Порядку.</w:t>
      </w:r>
    </w:p>
    <w:p>
      <w:pPr>
        <w:pStyle w:val="Normal"/>
        <w:ind w:firstLine="720"/>
        <w:jc w:val="both"/>
        <w:rPr/>
      </w:pPr>
      <w:r>
        <w:rPr>
          <w:b w:val="false"/>
        </w:rPr>
        <w:t>4.2. Изменение сводной росписи и лимитов бюджетных обязательств осуществляется по предложениям главных распорядителей (главных администраторов источников) и утверждается руководителем Минфина.</w:t>
      </w:r>
    </w:p>
    <w:p>
      <w:pPr>
        <w:pStyle w:val="Normal"/>
        <w:ind w:firstLine="720"/>
        <w:jc w:val="both"/>
        <w:rPr/>
      </w:pPr>
      <w:r>
        <w:rPr>
          <w:b w:val="false"/>
        </w:rPr>
        <w:t>4.3</w:t>
        <w:tab/>
        <w:t>Главные распорядители (главные администраторы источников) в соответствии с основаниями, установленными статьей 217 Бюджетного кодекса Российской Федерации, и с учетом особенностей исполнения  бюджета края, установленных Законом о бюджете, представляют в Минфин предложения об изменении сводной росписи и лимитов бюджетных обязательств в следующем порядк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 w:val="false"/>
        </w:rPr>
        <w:t>Главные распорядители (главные администраторы источников) письменно сообщают в Минфин о предполагаемых изменениях сводной росписи и лимитов бюджетных обязательств с указанием экономически обоснованных причин и оснований для внесения изменений.</w:t>
      </w:r>
    </w:p>
    <w:p>
      <w:pPr>
        <w:pStyle w:val="Normal"/>
        <w:ind w:firstLine="709"/>
        <w:jc w:val="both"/>
        <w:rPr/>
      </w:pPr>
      <w:r>
        <w:rPr>
          <w:b w:val="false"/>
        </w:rPr>
        <w:t>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.</w:t>
      </w:r>
    </w:p>
    <w:p>
      <w:pPr>
        <w:pStyle w:val="Normal"/>
        <w:ind w:firstLine="709"/>
        <w:jc w:val="both"/>
        <w:rPr/>
      </w:pPr>
      <w:r>
        <w:rPr>
          <w:b w:val="false"/>
        </w:rPr>
        <w:t>Уменьшение бюджетных ассигнований и лимитов бюджетных обязательств, предусмотренных на исполнение публичных нормативных обязательств и обслуживание государственного долга Забайкальского края, для увеличения иных бюджетных ассигнований без внесения изменений в Закон о бюджете не допускается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о бюджетным инвестициям в объекты капитального строительства государственной собственности Забайкальского края изменения сводной росписи и лимитов бюджетных обязательств осуществляются на основании предложений Министерства территориального развития Забайкальского края.</w:t>
      </w:r>
    </w:p>
    <w:p>
      <w:pPr>
        <w:pStyle w:val="Normal"/>
        <w:ind w:firstLine="709"/>
        <w:jc w:val="both"/>
        <w:rPr/>
      </w:pPr>
      <w:r>
        <w:rPr>
          <w:b w:val="false"/>
        </w:rPr>
        <w:t>Одновременно главные распорядители бюджетных средств в отдел анализа и исполнения бюджета представляют разбивку по подведомственным учреждениям по предполагаемым изменениям сводной  росписи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4.3.2. Оформление справок об изменении сводной росписи и лимитов бюджетных обязательств осуществляется отраслевыми отделами Минфина с присвоением следующих кодов вида измен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010 (011, 012 и т.д.) – изменения, вносимые в связи с принятием законов края "О внесении изменений в Закон Забайкальского края "О бюджете  Забайкальского края на очередной финансовый год и плановый период 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020 – изменения, вносимые в связи с недостаточностью бюджетных ассигнований для исполнения публичных нормативных обязатель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030 – изменения, вносимые в связи с изменением состава или полномочий (функций) главных распорядителей бюджетных средств (подведомственных им бюджетных учрежден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031 – изменения, вносимые в связи с изменением состава или полномочий (функций) главных распорядителей, связанные с изменением структуры краевых органов исполнительной власти;</w:t>
      </w:r>
    </w:p>
    <w:p>
      <w:pPr>
        <w:pStyle w:val="Normal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>5) 040 – изменения, вносимые в связи с вступлением в силу законов, предусматривающих осуществление полномочий органов государственной власти  (органов местного самоуправления) Забайкальского края за счет субвенций из бюджета края и федерального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050 – изменения, вносимые в связи с исполнением судебных актов, предусматривающих обращение взыскания на средства бюджета кр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060 – изменения, вносимые в случае использования средств резервного фонда Правительства Забайкальского кра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8) 070 –  изменения, вносимые в случае использования средств резерва финансовых ресурсов Забайкальского края для предупреждения и ликвидации чрезвычайных ситуаций  межмуниципального и регионального характе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080 –  изменения, вносимые в случае использования средств, предусмотренных в бюджете края на социально-значимые мероприят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 090 –  изменения, вносимые в случае изменения типа краевых бюджетных учреждений и организационно-правовой формы государственных унитарны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100 – изменения, вносимые в случае распределения бюджетных ассигнований между получателями бюджетных средств на конкурсной осно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) 110 – изменения, вносимые на суммы остатков средств бюджета кра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) 120 – изменения, вносимые в случае перераспределения бюджетных ассигнований между главными распорядителями средств бюджета края по их предоставлению в пределах 10 процентов бюджетных ассигнований, выделенных главному распорядителю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) 130 – изменения, вносимые в случае проведения реструктуризации государственного долга Забайкальского кр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) 140 – изменения, вносимые в случае перераспределения бюджетных ассигнований между видами источников финансирования дефицита бюджета края при образовании экономии в ходе исполнения бюджета края в пределах общего объема бюджетных ассигнований по источникам финансирования дефицита бюджета края, предусмотренных на соответствующий финансовый г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) 150 – изменения, вносимые в случае осуществления выплат, сокращающих долговые обязательства в соответствии со статьей 94 Бюджетного кодекса Российской Федерации, а также за счет средств Резерв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) 160 – изменения, вносимые в случае получения из федерального бюджета субсидий, субвенций и иных межбюджетных трансфертов, имеющих целевое значение сверх объемов, утвержденных Законом о бюдже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) 170 – изменения, вносимые в случае получения в бюджет края прочих безвозмездных перечислений сверх объемов, утвержденных Законом о бюдже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) 180 – изменения, вносимые в связи с внесением изменений в Указания о порядке применения бюджетной классификации Российской Федерации, Забайкальского края, утвержденные приказами Министерства финансов Российской Федерации и Министерства финансов Забайкальского кра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0)   190 – изменения, вносимые в случае перераспределения бюджетных ассигнований</w:t>
      </w:r>
      <w:r>
        <w:rPr>
          <w:rFonts w:cs="Times New Roman" w:ascii="Times New Roman" w:hAnsi="Times New Roman"/>
          <w:sz w:val="28"/>
          <w:szCs w:val="28"/>
        </w:rPr>
        <w:t>,  предусмотренных на осуществление бюджетных инвестиций в объекты государственной и муниципальной собственности, между ведомствами, разделами, подразделами классификации расходов бюджетов в соответствии с принятыми нормативными правовыми актами Правительства Забайкальского кр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200 – изменения, вносимые в связи с перераспределением бюджетных ассигнований в рамках реализации краевых долгосрочных целевых программ между ведомствами, разделами, подразделами, целевыми статьями, видами расходов классификации расходов бюджетов по представлению заказчика программы в пределах общего объема бюджетных ассигнований, предусмотренного на реализацию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)   210 – изменения, вносимые в случае принятия нормативных правовых актов Правительства Забайкальского края, предусматривающих распределение средств на награждение победителей краевого конкурса на звание "Самое благоустроенное муниципальное образование Забайкальского края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  220 – изменения, вносимые в случае перераспределения бюджетных ассигнований, предусмотренных по подразделу "Социальное обеспечение населения" раздела "Социальная политика" классификации расходов бюджетов между ведомствами для выплаты невостребованной кредиторской задолженности по детским пособиям, сложившейся за период 1996-2000 годов, гражданам, не обратившимся в су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)   250 – изменения, вносимые в случае перераспределения бюджетных ассигнований, предусмотренных по целевой статье "Государственная поддержка сельского хозяйства" подраздела "Сельское хозяйство и рыболовство" раздела "Национальная экономика" классификации расходов бюджетов, между видами расходов классификации расходов бюджетов в целях обеспечения софинансирования мероприятий Государственной программы развития сельского хозяйства и регулирования рынков сельскохозяйственной продукции, сырья и продовольствия на 2008-2012 г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  260 – изменения, вносимые в случае перераспределения бюджетных ассигнований, предусмотренных по подразделу "Начальное профессиональное образование" раздела "Образование" классификации расходов бюджетов, на содержание передаваемых из федерального бюджета государственных учреждений начального профессионального образования между ведомствами в соответствии с нормативными правовыми актами Правительства Забайкальского кр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)   270 – изменения, вносимые в случае перераспределения бюджетных ассигнований в связи с недостаточностью средств на обслуживание государственного долга Забайкальского края в пределах бюджетных ассигнований, предусмотренных главному распорядителю – Министерству финансов Забайкальского края по разделу "Общегосударственные вопросы" классификации расходов бюдже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  280 – изменения, вносимые в случае перераспределения бюджетных ассигнований, предусмотренных по подразделу "Другие общегосударственные вопросы" раздела "Общегосударственные вопросы" классификации расходов бюджетов, на исполнение обязательств субъекта по договорам и соглашениям, заключенным от имени Правительства Забайкальского края или от его имени уполномоченным органом исполнительной в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  290 – изменения, вносимые в случае перераспределения бюджетных ассигнований, предусмотренных по подразделу "Дошкольное образование" раздела "Образование", между ведомствами, разделами, подразделами классификации расходов бюджетов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в связи с изменением источника финансирования данных рас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  300 – изменения, вносимые в случае перераспределения бюджетных ассигнований, предусмотренных по подразделу "Общее образование" раздела "Образование", между ведомствами, разделами, подразделами классификации расходов бюджетов в целях обеспечения софинансирования расходов федерального бюджета на ежемесячное денежное вознаграждение за классное руководство в государственных и муниципальных образовательных учреждениях, перечень типов которых определен Прави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  310 – изменения, вносимые в случае перераспределения бюджетных ассигнований, предусмотренных по подразделу "Культура" раздела "Культура, кинематография и средства массовой информации", в подраздел "Субсидии бюджетам субъектов Российской Федерации и муниципальных образований (межбюджетные субсидии)" раздела "Межбюджетные трансферты" классификации расходов бюджетов в целях комплектования книжных фондов библиотек муниципальных образ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  320 – изменения, вносимые в случае использования бюджетных ассигнований, предусмотренных по подразделу "Другие вопросы в области национальной экономики" раздела "Национальная экономика", на мероприятия по реализации мер по поддержке отраслей экономики и социальной сфер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) 330 – изменения, вносимые в случае увеличения бюджетных ассигнований по отдельным разделам, подразделам, целевым статьям, видам расходов бюджета края за счет экономии по использованию бюджетных ассигнований на оказание государствен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sz w:val="28"/>
        </w:rPr>
        <w:t>внесения изменений в Закон Забайкальского края о бюджете  Забайкальского края на очередной финансовый год и плановый период принимаются изменения, которые могут быть внесены в сводную роспись без внесения изменений в Закон о бюджете, то по данному виду изменений при оформлении справок об изменении сводной росписи и лимитов бюджетных обязательств должен быть присвоен соответствующий индивидуальный код вида изменений.</w:t>
      </w:r>
    </w:p>
    <w:p>
      <w:pPr>
        <w:pStyle w:val="Normal"/>
        <w:ind w:firstLine="720"/>
        <w:jc w:val="both"/>
        <w:rPr/>
      </w:pPr>
      <w:r>
        <w:rPr>
          <w:b w:val="false"/>
        </w:rPr>
        <w:t>4.3.3. Межбюджетные трансферты, фактически полученные при исполнении бюджета края сверх утвержденных Законом о бюджете доходов (далее – сверхплановые межбюджетные трансферты), направляются на увеличение расходов соответственно целям предоставления субсидий, субвенций, иных межбюджетных трансфертов в следующем порядке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1) Главный администратор доходов бюджета края от безвозмездных перечислений из федерального бюджета, определенный Законом о бюджете края после получения информации  о фактическом поступлении средств на лицевой счет соответствующего администратора доходов или о поступлении уведомления о бюджетных ассигнованиях из федерального бюджета на текущий финансовый год, сверх утвержденных законом о бюджете Забайкальского края доходов, предоставляет в Минфин предложения по распределению сверхплановых субсидий, субвенций и иных межбюджетных трансфертов из федерального бюджета в пределах установленных полномочий, в соответствии с методиками, утвержденными федеральным законодательством;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2) В случае если главный администратор не определен, главный распорядитель в соответствующей сфере управления готовит предложения в проект закона "О внесении изменений в Закон Забайкальского края "О бюджете  Забайкальского края на очередной финансовый год и плановый период" о наделении его функциями главного администратора соответствующих доходов и предложения о распределении сверхплановых межбюджетных трансфертов;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3) В соответствии со статьей 20 Бюджетного кодекса Российской Федерации и на основании представленных предложений, отраслевыми отделами Минфина вносятся соответствующие предложения в отдел сводного бюджетного планирования для включения в проект закона "О внесении изменений в Закон Забайкальского края "О бюджете  Забайкальского края на очередной финансовый год и плановый период"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4.3.4. Главные распорядители при обращении об изменении сводной росписи  и лимитов бюджетных обязательств должны учитывать следующие особенности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об изменении сводной росписи в части уплаты налога на имущество организаций и земельного налога, в основаниях для внесения изменений  указывается вид налога;</w:t>
      </w:r>
    </w:p>
    <w:p>
      <w:pPr>
        <w:pStyle w:val="Normal"/>
        <w:ind w:firstLine="720"/>
        <w:jc w:val="both"/>
        <w:rPr/>
      </w:pPr>
      <w:r>
        <w:rPr>
          <w:b w:val="false"/>
        </w:rPr>
        <w:t>об изменении сводной росписи в части реализации приоритетных национальных проектов в основаниях указывается название приоритетного национального проекта;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об изменении сводной росписи, связанной с расходами за счет средств полученных от предпринимательской и иной приносящей доход деятельности, в основаниях указывается внесение изменений в части предпринимательской деятельности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4.3.5. Курирующий отраслевой отдел в течение десяти рабочих дней со дня получения от главного распорядителя (главного администратора источников) полного пакета документов на внесение изменений в сводную роспись и лимиты бюджетных обязательств осуществляет контроль соответствия вносимых изменений бюджетному законодательству Российской Федерации, Забайкальского края, показателям сводной росписи, согласовывает данные предложения с отделом анализа и исполнения бюджета и при отсутствии замечаний оформляет справку-уведомление об изменении бюджетных ассигнований, которые подписываются руководителем Минфина, начальником и исполнителем отраслевого отдела, визируются специалистами отдела сводного бюджетного планирования и отдела организации бюджетного процесса в муниципальных образованиях (в части межбюджетных отношений с бюджетами муниципальных районов и городских округов)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4.3.6. После оформления справки-уведомления отраслевой отдел один экземпляр оставляет в отделе, один экземпляр направляет в отдел бухгалтерского учета и отчетности исполнения бюджета, в остальные отделы: отдел сводного бюджетного планирования, отдел анализа и исполнения бюджета, главному распорядителю и, в случае внесении изменений в сводную роспись в порядке межбюджетных отношений, - органу, исполняющему бюджет муниципального района (городского округа), и отделу организации бюджетного процесса в муниципальных образованиях направляются копии уведомлений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4.3.7. В случае отклонения руководителем Минфина или отраслевым отделом предложений главных распорядителей о внесении изменений в сводную роспись отраслевой отдел возвращает главному распорядителю (главному администратору источников) с сопроводительным письмом весь пакет документов без исполнения с указанием причин их отклонения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4.3.8. Изменение сводной росписи осуществляется Минфином с учетом следующих особенностей:</w:t>
      </w:r>
    </w:p>
    <w:p>
      <w:pPr>
        <w:pStyle w:val="Normal"/>
        <w:ind w:firstLine="720"/>
        <w:jc w:val="both"/>
        <w:rPr/>
      </w:pPr>
      <w:r>
        <w:rPr>
          <w:b w:val="false"/>
        </w:rPr>
        <w:t>при внесении изменении в сводную роспись и лимиты бюджетных обязательств в связи с изменением состава и (или) полномочий (функций) главных распорядителей (подведомственных им бюджетных учреждений) в Минфин, помимо письменного обращения главного распорядителя, в случае передачи полномочий (функций) между главными распорядителями представляется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Российской Федерации, согласованная в установленном порядке принимающей и передающей сторонами, и прилагается копия нормативного правового акта Правительства Забайкальского края по данному вопросу, принятого в установленном порядке;</w:t>
      </w:r>
    </w:p>
    <w:p>
      <w:pPr>
        <w:pStyle w:val="Normal"/>
        <w:ind w:firstLine="720"/>
        <w:jc w:val="both"/>
        <w:rPr/>
      </w:pPr>
      <w:r>
        <w:rPr>
          <w:b w:val="false"/>
        </w:rPr>
        <w:t>при внесении изменений в сводную роспись и лимиты бюджетных обязательств на суммы средств, выделяемых главным распорядителям и (или) бюджетам муниципальных районов и городских округов за счет средств резервного фонда Правительства Забайкальского края, из средств резерва финансовых ресурсов Забайкальского края для предупреждения и ликвидации чрезвычайных ситуаций межмуниципального и регионального характера, социально-значимых мероприятий помимо письменного обращения прилагается копия нормативного правового акта Правительства Забайкальского края о выделении указанных средств, принятого в установленном порядке;</w:t>
      </w:r>
    </w:p>
    <w:p>
      <w:pPr>
        <w:pStyle w:val="Normal"/>
        <w:ind w:firstLine="567"/>
        <w:jc w:val="both"/>
        <w:rPr/>
      </w:pPr>
      <w:r>
        <w:rPr>
          <w:b w:val="false"/>
        </w:rPr>
        <w:t>при изменении сводной росписи и лимитов бюджетных обязательств в части увеличения бюджетных ассигнований по отдельным разделам, подразделам, целевым статьям, видам расходов и операциям сектора государственного управления классификации расходов бюджетов за счет экономии по использованию бюджетных ассигнований на оказание государственных (муниципальных) услуг, главными распорядителями в соответствии с пунктом 4.3.1 к настоящему порядку вносятся письменные предложения о внесении изменений, указываются причины образования экономии и обоснование необходимости направления экономии на предлагаемые цели;</w:t>
      </w:r>
    </w:p>
    <w:p>
      <w:pPr>
        <w:pStyle w:val="Normal"/>
        <w:ind w:firstLine="567"/>
        <w:jc w:val="both"/>
        <w:rPr/>
      </w:pPr>
      <w:r>
        <w:rPr>
          <w:b w:val="false"/>
        </w:rPr>
        <w:t>при изменении сводной росписи и лимитов бюджетных обязательств в случае перераспределения бюджетных ассигнований между главными распорядителями средств бюджета края в пределах 10 процентов бюджетных ассигнований, выделенных главному распорядителю бюджетных средств, главными распорядителями в соответствии с пунктом 4.3.1. к настоящему порядку вносятся письменные предложения о внесении изменений, указываются обоснование необходимости перераспределения бюджетных ассигнований. Контроль за соблюдением установленного ограничения осуществляет отраслевой отдел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4.3.9. При внесении изменений в сводную роспись и лимиты бюджетных обязательств расходы подлежат отражению в следующем порядке: 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средства резервного фонда Правительства Забайкальского края по соответствующим разделам классификации расходов, исходя из отраслевой и ведомственной принадлежности;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средства резерва финансовых ресурсов Забайкальского края для предупреждения и ликвидации чрезвычайных ситуаций межмуниципального и регионального характера, социально-значимых мероприятий исходя из ведомственной принадлежности.</w:t>
      </w:r>
    </w:p>
    <w:p>
      <w:pPr>
        <w:pStyle w:val="Normal"/>
        <w:ind w:firstLine="720"/>
        <w:jc w:val="both"/>
        <w:rPr/>
      </w:pPr>
      <w:r>
        <w:rPr>
          <w:b w:val="false"/>
        </w:rPr>
        <w:t>4.3.10. Внесение изменений в сводную роспись и лимиты бюджетных обязательств осуществляются до 25 декабря текущего финансового года, за исключением изменений, связанных с поступлением безвозмездных перечислений, по которым изменения вноситься до 30 декабря текущего года. Внесение изменений в сводную бюджетную роспись по предложениям главных распорядителей осуществляется до 20 декабря текущего года.</w:t>
      </w:r>
    </w:p>
    <w:p>
      <w:pPr>
        <w:pStyle w:val="Normal"/>
        <w:ind w:firstLine="720"/>
        <w:jc w:val="both"/>
        <w:rPr/>
      </w:pPr>
      <w:r>
        <w:rPr>
          <w:b w:val="false"/>
        </w:rPr>
        <w:t>4.3.11. В связи с принятием Закона Забайкальского края "О внесении изменений  в Закон Забайкальского края "О бюджете Забайкальского края на очередной финансовый год и плановый период" отраслевые отделы представляют в отдел сводного бюджетного планирования, отдел анализа и исполнения бюджета, главному распорядителю справки-уведомления об изменении бюджетных ассигнований, утвержденные руководителем Минфина в течение 10 календарных дней, со дня опубликования Закона о бюджете в средствах массовой информации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4.4. В случае если Закон о бюджете не вступил в силу с 1 января текущего года, Минфин ежемесячно в течение первых трех рабочих дней месяца утверждает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 Указанные ограничения не распространяются на расходы, связанные с выполнением публичных нормативных обязательств, обслуживанием и погашением государственного долг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4.4.1. Изменение бюджетных ассигнований и лимитов бюджетных обязательств, утвержденных в соответствии с пунктом 4.4. настоящего Порядка, не производится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4.4.2. Бюджетные ассигнования и лимиты бюджетных обязательств, утвержденные в соответствии с пунктом 4.4. настоящего Порядка, прекращают действие со дня утверждения (изменения) сводной росписи и лимитов бюджетных обязательств в соответствии с принятием Закона о бюджет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>5. Состав бюджетной росписи,</w:t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>порядок её составления и утверждения, утверждение лимитов бюджетных обязательств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5.1. Бюджетная роспись включает в себ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Роспись расходов главного распорядителя на очередной финансовый год в разрезе распорядителей и получателей средств бюджета края, подведомственных главному распорядителю, разделов, подразделов, целевых статей, видов расходов и операций сектора государственного управления, относящихся к расходам бюджетов, дополнительной классификации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Роспись источников внутреннего финансирования дефицита бюджета края главного администратора источников в разрезе администраторов источников и кодов классификации источников внутреннего финансирования дефицитов бюджетов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5.2. Бюджетная роспись составляется и утверждается главным распорядителем (главным администратором источников) бюджетных средств в соответствии с показателями сводной бюджетной росписи по соответствующему главному распорядителю (главному администратору источников)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5.3. Лимиты бюджетных обязательств распорядителей (получателей) средств бюджета края утверждаются в пределах, установленных для главного распорядителя лимитов бюджетных обязательств, в ведении которого они находятся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5.4. Бюджетные ассигнования для 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5.5 Главные распорядители бюджетных средств распределяют показатели сводной бюджетной росписи по подведомственным им учреждениям и представляют утвержденную бюджетную роспись в отдел анализа и исполнения бюджета Минфина, в отраслевые отделы, курирующие главных распорядителей на бумажном носителе и в электронном вид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>6. Доведение бюджетной росписи, лимитов бюджетных обязательств до распорядителей (получателей) средств бюджета края (администраторов источников)</w:t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распорядителей (получателей) бюджетных средств (администраторов источников) до начала очередного финансового год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center"/>
        <w:rPr>
          <w:b w:val="false"/>
          <w:b w:val="false"/>
        </w:rPr>
      </w:pPr>
      <w:r>
        <w:rPr>
          <w:b w:val="false"/>
        </w:rPr>
        <w:t>7. Ведение бюджетной росписи и изменение лимитов бюджетных обязательств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1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 (далее – изменение бюджетной росписи и лимитов бюджетных обязательств)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2. Изменение бюджетной росписи и лимитов бюджетных обязательств, приводящее к изменению показателей сводной росписи, осуществляется в соответствии с основаниями, установленными статьей 217 Бюджетного кодекса, и с учетом особенностей исполнения бюджета края, установленных Законом о бюджет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3. 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осуществляется главным распорядителем (главным администратором источников) на основании письменного обращения распорядителя (получателя) средств  бюджета края (администратора источников), находящегося в его ведении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4. Решение Министра  финансов Забайкальского края об изменении сводной росписи  и лимитов бюджетных обязательств,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 и лимитов бюджетных обязательств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5. Главный распорядитель (главный администратор источников) обязан в течение трех рабочих дней со дня получения справки-уведомления об изменении бюджетных ассигнований внести изменения в показатели бюджетной росписи и лимитов бюджетных обязательств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6. Изменение показателей, утвержденных бюджетной росписью по расходам главного распорядителя бюджетных средств в соответствии с показателями сводной бюджетной росписи, без внесения соответствующих изменений в сводную бюджетную роспись не допускается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7.7 Изменение показателей,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, без внесения соответствующих изменений в бюджетную роспись главного распорядителя бюджетных средств не допускается. 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8 Внесение изменений в бюджетные росписи и лимиты бюджетных обязательств, приводящих к образованию кредиторской задолженности по расходам, скорректированным в сторону уменьшения, не допускается. Главные распорядители принимают письменное обязательство о недопущении кредиторской задолженности по уменьшаемым статьям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9 В декабре текущего года главные распорядители письменно уведомляют Минфин о предполагаемых изменениях бюджетной росписи с указанием оснований для внесения изменений в срок до 15 декабря  текущего финансового год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7.10. Согласно графику представления бюджетной отчетности Управления бухгалтерского учета и отчетности, главные распорядители ежеквартально производят сверку с отделом сводного бюджетного планирования, отраслевыми отделами Министерства финансов уточненных бюджетных ассигнований с учетом всех изменений, внесенных в сводную роспись за текущий финансовый год и отчетную дату.</w:t>
      </w:r>
      <w:r>
        <w:br w:type="page"/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Приложение 1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к Порядку составления и ведения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сводной бюджетной росписи бюджета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Забайкальского края и бюджетных росписей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главных распорядителей  (главных администраторов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источников финансирования дефицита) бюджета края,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утвержденному Приказом Министерства финансов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Забайкальского края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от  ноября  2009 г. №  -пд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</w:t>
      </w:r>
      <w:r>
        <w:rPr>
          <w:b w:val="false"/>
          <w:color w:val="000000"/>
          <w:sz w:val="20"/>
        </w:rPr>
        <w:t>УТВЕРЖДЕНО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</w:t>
      </w:r>
      <w:r>
        <w:rPr>
          <w:b w:val="false"/>
          <w:color w:val="000000"/>
          <w:sz w:val="20"/>
        </w:rPr>
        <w:t>Министр финансов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</w:t>
      </w:r>
      <w:r>
        <w:rPr>
          <w:b w:val="false"/>
          <w:color w:val="000000"/>
          <w:sz w:val="20"/>
        </w:rPr>
        <w:t>Забайкальского края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</w:t>
      </w:r>
      <w:r>
        <w:rPr>
          <w:b w:val="false"/>
          <w:color w:val="000000"/>
          <w:sz w:val="20"/>
        </w:rPr>
        <w:t>______________________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</w:t>
      </w:r>
      <w:r>
        <w:rPr>
          <w:b w:val="false"/>
          <w:color w:val="000000"/>
          <w:sz w:val="20"/>
        </w:rPr>
        <w:t>"__" _________ 200_ г.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РОСПИСЬ РАСХОДОВ БЮДЖЕТА ЗАБАЙКАЛЬСКОГО КРАЯ</w:t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НА __________________________________________</w:t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(текущий финансовый год)</w:t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</w:t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                                                                                                     </w:t>
      </w:r>
      <w:r>
        <w:rPr>
          <w:b w:val="false"/>
          <w:color w:val="000000"/>
          <w:sz w:val="20"/>
        </w:rPr>
        <w:t>(тыс. рублей)</w:t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center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tbl>
      <w:tblPr>
        <w:tblW w:w="978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860"/>
        <w:gridCol w:w="1125"/>
        <w:gridCol w:w="921"/>
        <w:gridCol w:w="922"/>
        <w:gridCol w:w="1404"/>
        <w:gridCol w:w="864"/>
        <w:gridCol w:w="850"/>
      </w:tblGrid>
      <w:tr>
        <w:trPr>
          <w:trHeight w:val="24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умма</w:t>
            </w:r>
          </w:p>
        </w:tc>
      </w:tr>
      <w:tr>
        <w:trPr>
          <w:trHeight w:val="8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главного распорядителя средств бюджета</w:t>
            </w:r>
          </w:p>
          <w:p>
            <w:pPr>
              <w:pStyle w:val="Normal"/>
              <w:ind w:right="-91" w:hanging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абайкальского</w:t>
            </w:r>
          </w:p>
          <w:p>
            <w:pPr>
              <w:pStyle w:val="Normal"/>
              <w:ind w:right="-91" w:hanging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ра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" w:right="-70" w:hanging="0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раздел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подраздела   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целевой статьи                      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вида расходов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перации сектора государст-венного управл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д дополнительной классификац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того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9" w:firstLine="229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Приложение 2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к Порядку составления и ведения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сводной бюджетной росписи бюджета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Забайкальского края и бюджетных росписей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главных распорядителей  (главных администраторов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источников финансирования дефицита) бюджета края,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утвержденному Приказом Министерства финансов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Забайкальского края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от  ноября  2009 г. №  -пд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PlusNonformat"/>
        <w:widowControl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УТВЕРЖДЕН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Министр финанс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Забайкальского кра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"__" _________ 200_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ПИСЬ ИСТОЧНИКОВ ВНУТРЕННЕГО ФИНАНСИР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ФИЦИТА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кущий финансовый год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тыс. рублей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30"/>
        <w:gridCol w:w="1755"/>
        <w:gridCol w:w="256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>
          <w:trHeight w:val="8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администратора источников внутреннего</w:t>
              <w:br/>
              <w:t xml:space="preserve">финансирования   </w:t>
              <w:br/>
              <w:t>дефицита бюджета  кра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   </w:t>
              <w:br/>
              <w:t xml:space="preserve">внутреннего </w:t>
              <w:br/>
              <w:t>финансирования дефицита</w:t>
              <w:br/>
              <w:t>бюджета   кра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 </w:t>
              <w:br/>
              <w:t xml:space="preserve">финансовый 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Приложение 3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к Порядку составления и ведения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сводной бюджетной росписи бюджета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Забайкальского края и бюджетных росписей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главных распорядителей  (главных администраторов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источников финансирования дефицита) бюджета края,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утвержденному Приказом Министерства финансов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Забайкальского края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от  ноября  2009 г. №  -пд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PlusNonformat"/>
        <w:widowControl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8789" w:leader="none"/>
        </w:tabs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576"/>
        <w:gridCol w:w="780"/>
        <w:gridCol w:w="1046"/>
        <w:gridCol w:w="866"/>
        <w:gridCol w:w="838"/>
        <w:gridCol w:w="1273"/>
        <w:gridCol w:w="850"/>
        <w:gridCol w:w="709"/>
      </w:tblGrid>
      <w:tr>
        <w:trPr>
          <w:trHeight w:val="920" w:hRule="atLeast"/>
        </w:trPr>
        <w:tc>
          <w:tcPr>
            <w:tcW w:w="9669" w:type="dxa"/>
            <w:gridSpan w:val="9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ИМИТЫ БЮДЖЕТНЫХ ОБЯЗАТЕЛЬСТ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А</w:t>
            </w:r>
            <w:r>
              <w:rPr>
                <w:b w:val="false"/>
                <w:color w:val="000000"/>
                <w:sz w:val="24"/>
                <w:szCs w:val="24"/>
              </w:rPr>
              <w:t>_________________________________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(текущий финансовый год)</w:t>
            </w:r>
          </w:p>
        </w:tc>
      </w:tr>
      <w:tr>
        <w:trPr>
          <w:trHeight w:val="1438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именование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главного распорядителя средств бюджета кра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раздела                     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подраздела    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целевой статьи                       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вида расходов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перации сектора государст-венного у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д дополнительной классификации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умма на год</w:t>
            </w:r>
          </w:p>
        </w:tc>
      </w:tr>
      <w:tr>
        <w:trPr>
          <w:trHeight w:val="19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b w:val="false"/>
                <w:color w:val="000000"/>
                <w:sz w:val="20"/>
                <w:szCs w:val="18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И т о г о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223" w:hRule="atLeast"/>
        </w:trPr>
        <w:tc>
          <w:tcPr>
            <w:tcW w:w="17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</w:tbl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b w:val="false"/>
          <w:color w:val="000000"/>
          <w:sz w:val="20"/>
        </w:rPr>
        <w:t xml:space="preserve">Приложение 4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к Порядку составления и ведения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сводной бюджетной росписи бюджета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Забайкальского края и бюджетных росписей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главных распорядителей  (главных администраторов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источников финансирования дефицита) бюджета края,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утвержденному Приказом Министерства финансов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Забайкальского края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от  ноября  2009 г. №  -пд</w:t>
      </w:r>
    </w:p>
    <w:p>
      <w:pPr>
        <w:pStyle w:val="Normal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Код вида изменений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Дата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└─────────┘</w:t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70"/>
        <w:gridCol w:w="863"/>
        <w:gridCol w:w="1172"/>
        <w:gridCol w:w="902"/>
        <w:gridCol w:w="990"/>
        <w:gridCol w:w="1121"/>
        <w:gridCol w:w="819"/>
        <w:gridCol w:w="792"/>
      </w:tblGrid>
      <w:tr>
        <w:trPr>
          <w:trHeight w:val="435" w:hRule="atLeast"/>
        </w:trPr>
        <w:tc>
          <w:tcPr>
            <w:tcW w:w="880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ведомление о бюджетных ассигнованиях бюджета края - сводный (изменения)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80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b w:val="false"/>
                <w:sz w:val="24"/>
                <w:szCs w:val="24"/>
              </w:rPr>
              <w:t>_________________________________</w:t>
            </w:r>
            <w:r>
              <w:rPr>
                <w:b w:val="false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802" w:type="dxa"/>
            <w:gridSpan w:val="8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текущий финансовый год)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именование </w:t>
            </w:r>
          </w:p>
        </w:tc>
        <w:tc>
          <w:tcPr>
            <w:tcW w:w="7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 на год</w:t>
            </w:r>
          </w:p>
        </w:tc>
      </w:tr>
      <w:tr>
        <w:trPr>
          <w:trHeight w:val="165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авного распорядителя средств бюджета кр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аздела             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одраздела   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ида расход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ерации сектора государст-венного управле-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д дополнительной классификации</w:t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 т о г 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Приложение 5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к Порядку составления и ведения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сводной бюджетной росписи бюджета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Забайкальского края и бюджетных росписей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главных распорядителей  (главных администраторов 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источников финансирования дефицита) бюджета края,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утвержденному Приказом Министерства финансов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Забайкальского края</w:t>
      </w:r>
    </w:p>
    <w:p>
      <w:pPr>
        <w:pStyle w:val="Normal"/>
        <w:ind w:firstLine="720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от  ноября  2009 г. №  -пд</w:t>
      </w:r>
    </w:p>
    <w:p>
      <w:pPr>
        <w:pStyle w:val="Normal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Код вида изменений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Дата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└─────────┘</w:t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2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242"/>
        <w:gridCol w:w="863"/>
        <w:gridCol w:w="1172"/>
        <w:gridCol w:w="902"/>
        <w:gridCol w:w="990"/>
        <w:gridCol w:w="1121"/>
        <w:gridCol w:w="449"/>
        <w:gridCol w:w="512"/>
        <w:gridCol w:w="792"/>
      </w:tblGrid>
      <w:tr>
        <w:trPr>
          <w:trHeight w:val="435" w:hRule="atLeast"/>
        </w:trPr>
        <w:tc>
          <w:tcPr>
            <w:tcW w:w="8204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szCs w:val="24"/>
              </w:rPr>
              <w:t>Уведомление о лимите  бюджетных обязательств - сводный  (изменения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0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>_________________________________</w:t>
            </w:r>
            <w:r>
              <w:rPr>
                <w:b w:val="false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204" w:type="dxa"/>
            <w:gridSpan w:val="8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текущий финансовый год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аименование </w:t>
            </w:r>
          </w:p>
        </w:tc>
        <w:tc>
          <w:tcPr>
            <w:tcW w:w="7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мма на год</w:t>
            </w:r>
          </w:p>
        </w:tc>
      </w:tr>
      <w:tr>
        <w:trPr>
          <w:trHeight w:val="165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авного распорядителя средств бюджета кра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аздела                    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одраздела   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ида расход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перации сектора государст-венного управле-ния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од дополнительной классификации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 т о г 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500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  <w:i w:val="false"/>
        <w:b w:val="false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3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Cs w:val="20"/>
    </w:rPr>
  </w:style>
  <w:style w:type="character" w:styleId="WW8Num1z0">
    <w:name w:val="WW8Num1z0"/>
    <w:qFormat/>
    <w:rPr>
      <w:rFonts w:ascii="Shruti" w:hAnsi="Shruti" w:cs="Shruti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5:18:00Z</dcterms:created>
  <dc:creator>С.А. Доробалюк</dc:creator>
  <dc:description/>
  <cp:keywords/>
  <dc:language>en-US</dc:language>
  <cp:lastModifiedBy>LCherepanova</cp:lastModifiedBy>
  <cp:lastPrinted>2009-11-27T09:20:00Z</cp:lastPrinted>
  <dcterms:modified xsi:type="dcterms:W3CDTF">2010-01-25T03:17:00Z</dcterms:modified>
  <cp:revision>3</cp:revision>
  <dc:subject/>
  <dc:title> </dc:title>
</cp:coreProperties>
</file>