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63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2.2011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Законе Забайкальского края </w:t>
              <w:br/>
              <w:t xml:space="preserve">"О бюджете Забайкальского края на 2012 год и плановый </w:t>
              <w:br/>
              <w:t>период 2013 и 2014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о статьями 30 и 50 Устава Забайкальского края, статьей 23 Закона Забайкальского края "О бюджетном процессе в Забайкальском крае" Законодательное Собрание Забайкальского края 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Забайкальского края </w:t>
      </w:r>
      <w:r>
        <w:rPr>
          <w:bCs/>
          <w:sz w:val="28"/>
          <w:szCs w:val="28"/>
        </w:rPr>
        <w:t>"О бюджете Забайкальского края на 2012 год и плановый период 2013 и 2014 годов"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ый Закон Забайкальского края Губернатору Забайкальского края для подписания и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/>
      </w:pPr>
      <w:r>
        <w:rPr>
          <w:sz w:val="28"/>
          <w:szCs w:val="28"/>
        </w:rPr>
        <w:t>Законодательного Собрания                                                            С.М. Жиряк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ак.Собра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09:00Z</dcterms:created>
  <dc:creator>Yusova</dc:creator>
  <dc:description/>
  <cp:keywords/>
  <dc:language>en-US</dc:language>
  <cp:lastModifiedBy>Белокопытова</cp:lastModifiedBy>
  <cp:lastPrinted>2011-12-20T12:14:00Z</cp:lastPrinted>
  <dcterms:modified xsi:type="dcterms:W3CDTF">2011-12-20T02:14:00Z</dcterms:modified>
  <cp:revision>4</cp:revision>
  <dc:subject/>
  <dc:title>ЗАКОН</dc:title>
</cp:coreProperties>
</file>