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  <w:bookmarkStart w:id="0" w:name="sub_54591"/>
      <w:bookmarkStart w:id="1" w:name="sub_54591"/>
      <w:bookmarkEnd w:id="1"/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 Забайкальского края</w:t>
      </w:r>
      <w:r>
        <w:rPr>
          <w:b/>
          <w:bCs/>
          <w:sz w:val="32"/>
          <w:szCs w:val="32"/>
        </w:rPr>
        <w:t xml:space="preserve"> </w:t>
        <w:br/>
      </w:r>
      <w:r>
        <w:rPr>
          <w:b/>
          <w:sz w:val="32"/>
          <w:szCs w:val="32"/>
        </w:rPr>
        <w:t>"</w:t>
      </w:r>
      <w:r>
        <w:rPr>
          <w:b/>
          <w:bCs/>
          <w:sz w:val="32"/>
          <w:szCs w:val="32"/>
        </w:rPr>
        <w:t>О бюджете Забайкальского края на 2011 год</w:t>
        <w:br/>
        <w:t>и плановый период 2012 и 2013 годов</w:t>
      </w:r>
      <w:r>
        <w:rPr>
          <w:b/>
          <w:spacing w:val="-4"/>
          <w:sz w:val="32"/>
          <w:szCs w:val="32"/>
        </w:rPr>
        <w:t>"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</w:r>
      <w:r>
        <w:rPr>
          <w:i/>
          <w:sz w:val="28"/>
          <w:szCs w:val="28"/>
        </w:rPr>
        <w:t>7 сентября 2011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bookmarkStart w:id="2" w:name="sub_54591"/>
      <w:bookmarkEnd w:id="2"/>
      <w:r>
        <w:rPr>
          <w:b/>
          <w:i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Закон Забайкальского края от 23 декабря 2010 года </w:t>
        <w:br/>
        <w:t xml:space="preserve">№ 450-ЗЗК "О бюджете Забайкальского края на 2011 год и плановый период 2012 и 2013 годов" ("Забайкальский рабочий", 27 декабря 2010 года, </w:t>
        <w:br/>
        <w:t>№ 250-251; 13 апреля 2011 года, № 63-64; 13 июля 2011 года, № 132-133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 пункте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ифры "31 248 244,4" заменить цифрами "36 033 033,2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ифры "11 935 040,7" заменить цифрами "15 455 296,8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в пункте 2 цифры "35 487 468,4" заменить цифрами "40 272 689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в пункте 3 цифры "4 239 224,0" заменить цифрами "4 239 655,8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в части 1 статьи 7 цифры "12 339 377,3" заменить цифрами "15 503 139,2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) в части 3 статьи 8 цифры "5 240 714,7" заменить цифрами </w:t>
        <w:br/>
        <w:t>"5 690 329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в части 1 статьи 9 цифры "30 000,0" заменить цифрами "45 000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в части 1 статьи 11: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а) цифры "1 234 337,1" заменить цифрами "</w:t>
      </w:r>
      <w:r>
        <w:rPr>
          <w:color w:val="000000"/>
        </w:rPr>
        <w:t>1 584 337,1</w:t>
      </w:r>
      <w:r>
        <w:rPr>
          <w:color w:val="000000"/>
          <w:szCs w:val="28"/>
        </w:rPr>
        <w:t>"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б) цифры "1 213 880,6" заменить цифрами "</w:t>
      </w:r>
      <w:r>
        <w:rPr>
          <w:color w:val="000000"/>
        </w:rPr>
        <w:t>1 527 542,6</w:t>
      </w:r>
      <w:r>
        <w:rPr>
          <w:color w:val="000000"/>
          <w:szCs w:val="28"/>
        </w:rPr>
        <w:t xml:space="preserve">";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в) цифры "20 456,5" заменить цифрами "</w:t>
      </w:r>
      <w:r>
        <w:rPr>
          <w:color w:val="000000"/>
        </w:rPr>
        <w:t>56 794,5</w:t>
      </w:r>
      <w:r>
        <w:rPr>
          <w:color w:val="000000"/>
          <w:szCs w:val="28"/>
        </w:rPr>
        <w:t>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) в статье 12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 част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абзаце первом цифры "12 818 303,7" заменить цифрами "14 301 841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ункте 2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дпункте "г" цифры "5 000,0" заменить цифрами "22 500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дпункте "д" цифры "57 162,6" заменить цифрами "120 662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/>
        <w:t>дополнить подпунктами "ж</w:t>
      </w:r>
      <w:r>
        <w:rPr>
          <w:color w:val="000000"/>
        </w:rPr>
        <w:t>–</w:t>
      </w:r>
      <w:r>
        <w:rPr/>
        <w:t>к"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"ж</w:t>
      </w:r>
      <w:r>
        <w:rPr>
          <w:color w:val="000000"/>
          <w:szCs w:val="28"/>
        </w:rPr>
        <w:t xml:space="preserve">) бюджету муниципального района "Чернышевский район" на реализацию мероприятий по переселению граждан городского поселения  "Аксёново-Зиловское" из аварийного жилищного фонда с учетом необходимости развития малоэтажного жилищного строительства в сумме 273 325,8 тыс. рублей, </w:t>
      </w:r>
      <w:r>
        <w:rPr>
          <w:szCs w:val="28"/>
        </w:rPr>
        <w:t>в том числе из краевого бюджета в сумме 40 932,0 тыс. рубле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з) бюджету муниципального района "Каларский район" на реализацию мероприятий по переселению граждан из ветхого и аварийного жилья в зоне Байкало-Амурской магистрали федеральной целевой программы "Жилище" на 2011–2015 годы в сумме 37 220,0 тыс. рублей и на реализацию краевой долгосрочной целевой программы "Переселение граждан из ветхого и аварийного жилья в зоне Байкало-Амурской магистрали на территории Забайкальского края (2011–2015 годы)" в сумме 16 000,0 тыс. рубле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и) бюджету муниципального района "Могочинский район" на реализацию подпрограммы "Переселение граждан Забайкальского края из жилищного фонда, признанного непригодным для проживания, и/или с высоким уровнем износа" краевой долгосрочной целевой программы "Жилище (2010–2012 годы)" в сумме 1 651,0 тыс. рубле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к) бюджету городского округа "Город Чита" на реализацию п</w:t>
      </w:r>
      <w:r>
        <w:rPr>
          <w:szCs w:val="28"/>
        </w:rPr>
        <w:t>одпрограммы "Модернизация объектов коммунальной инфраструктуры"</w:t>
      </w:r>
      <w:r>
        <w:rPr>
          <w:color w:val="000000"/>
          <w:szCs w:val="28"/>
        </w:rPr>
        <w:t xml:space="preserve"> федеральной целевой программы "Жилище" на 2011–2015 годы в сумме 31 000,0 тыс. рублей;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3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"3) бюджетные ассигнования на предоставление субвенций, выделяемых из Краевого фонда компенсаций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/>
        <w:t>а) бюджетам муниципальных районов и (или) городских округов с распределением согласно приложению 13 к настоящему Закону кра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pacing w:val="-1"/>
          <w:szCs w:val="28"/>
        </w:rPr>
        <w:t>бюджету городского округа "Город Чита" на финансовое обеспечение переданных исполнительно-распорядительным органам муниципальных образований государственных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умме 389,9 тыс. рублей;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>в пункте 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дпункте "в" цифры "20 572,0" заменить цифрами "25 365,1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дополнить подпунктом "г"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"г</w:t>
      </w:r>
      <w:r>
        <w:rPr>
          <w:color w:val="000000"/>
          <w:szCs w:val="28"/>
        </w:rPr>
        <w:t>) бюджету муниципального района "Чернышевский район" для городского поселения "Букачачинское" на реализацию программ местного развития и обеспечение занятости для шахтерских городов и поселков в сумме 33 533,2 тыс. рублей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б) </w:t>
      </w:r>
      <w:r>
        <w:rPr>
          <w:szCs w:val="28"/>
        </w:rPr>
        <w:t>в части 3 цифры "21 000,0" заменить цифрами "36 000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7) часть 3 статьи 14 дополнить словами "и субсидии автономным учреждениям на иные цели, определенные Правительством Забайкальского края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8) </w:t>
      </w:r>
      <w:r>
        <w:rPr>
          <w:szCs w:val="28"/>
        </w:rPr>
        <w:t xml:space="preserve">части 1 и 2 </w:t>
      </w:r>
      <w:r>
        <w:rPr>
          <w:color w:val="000000"/>
          <w:szCs w:val="28"/>
        </w:rPr>
        <w:t>статьи 18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''1. Установить, что Правительство Забайкальского края вправе списывать задолженность перед бюджетом Забайкальского края, которая в соответствии с законодательством Российской Федерации должна быть признана погашенно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юридических лиц и индивидуальных предпринимателей по средствам, выданным на возвратной основе, процентам за пользование ими, пеням и штрафа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по централизованным кредитам, выданным в 1992–1994 годах, и начисленным по ним процента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2. Порядок списания задолженности, указанной в пункте 1 части 1, а также порядок списания задолженности, указанной в пункте 2 части 1, устанавливаются Правительством Забайкальского края.''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9) </w:t>
      </w:r>
      <w:r>
        <w:rPr>
          <w:szCs w:val="28"/>
        </w:rPr>
        <w:t xml:space="preserve">часть 2 </w:t>
      </w:r>
      <w:r>
        <w:rPr>
          <w:color w:val="000000"/>
          <w:szCs w:val="28"/>
        </w:rPr>
        <w:t xml:space="preserve">статьи 24 </w:t>
      </w:r>
      <w:r>
        <w:rPr>
          <w:szCs w:val="28"/>
        </w:rPr>
        <w:t>дополнить пунктами 18 и 19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"18) </w:t>
      </w:r>
      <w:r>
        <w:rPr/>
        <w:t xml:space="preserve">перераспределение бюджетных ассигнований, предусмотренных по подразделу "Общее образование" раздела "Образование" классификации расходов бюджетов на модернизацию региональных систем общего образования, между ведомствами, разделами, подразделами, целевыми статьями, видами расходов, </w:t>
      </w:r>
      <w:r>
        <w:rPr>
          <w:szCs w:val="28"/>
        </w:rPr>
        <w:t>кодами классификации операций сектора государственного управления классификации расходов бюджетов</w:t>
      </w:r>
      <w:r>
        <w:rPr/>
        <w:t xml:space="preserve"> по предложению главного распорядителя бюджетных средств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/>
        <w:t xml:space="preserve">19) </w:t>
      </w:r>
      <w:r>
        <w:rPr>
          <w:szCs w:val="28"/>
        </w:rPr>
        <w:t>принятие нормативных правовых  актов Правительства Забайкальского края, предусматривающих распределение средств бюджетам муниципальных районов и городских округов в рамках реализации краевой долгосрочной целевой программы "Развитие субъектов малого и среднего предпринимательства в Забайкальском крае на 2010–2012 годы" и государственную поддержку субъектов малого и среднего предпринимательства, включая крестьянские (фермерские) хозяйства, по результатам проведения конкурсного отбора.</w:t>
      </w:r>
      <w:r>
        <w:rPr/>
        <w:t>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ложения 1, 2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 приложения 5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10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) таблицу 4 приложения 11 изложить в следующей редакции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09.09.2011  № 547-ЗЗК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лучателей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  <w:gridCol w:w="28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lang w:val="en-US"/>
              </w:rPr>
              <w:t>1 086 86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 771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 760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31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 56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 417,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60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785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 417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 40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 805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 544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 66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 024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196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 941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 550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 251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01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 691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540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 619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 492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 410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55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855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 17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 814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 747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 407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 15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 539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 07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 525,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 513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71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рая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</w:rPr>
              <w:t>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в приложении 1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аблицу 4 изложить в следующей редакции:</w:t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Распределение субсидий бюджетам муниципальных районов</w:t>
        <w:br/>
        <w:t>и городских округов на реализацию Закона Забайкальского края</w:t>
        <w:br/>
        <w:t>от 29 апреля 2009 года № 168-ЗЗК "Об образовании"</w:t>
        <w:br/>
        <w:t>в части увеличения тарифной ставки (должностного оклада) на 25 процентов</w:t>
        <w:br/>
        <w:t>в поселках городского типа (рабочих поселках) (кроме педагогических</w:t>
        <w:br/>
        <w:t>работников муниципальных общеобразовательных учреждений)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4"/>
        <w:gridCol w:w="1430"/>
        <w:gridCol w:w="1538"/>
        <w:gridCol w:w="1442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бщее</w:t>
              <w:br/>
            </w:r>
            <w:r>
              <w:rPr>
                <w:color w:val="000000"/>
                <w:spacing w:val="-4"/>
              </w:rPr>
              <w:t>образование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4"/>
        <w:gridCol w:w="1430"/>
        <w:gridCol w:w="1534"/>
        <w:gridCol w:w="1446"/>
        <w:gridCol w:w="24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 504,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90,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14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Аг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248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6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88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8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8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2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5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41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1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47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9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3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4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2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7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1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9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6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9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39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5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  <w:br/>
              <w:t>"Поселок Агинское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6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5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5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3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закрытое </w:t>
              <w:br/>
              <w:t>административно-территориальное</w:t>
              <w:br/>
              <w:t>образование п. Горный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67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б) таблицы 7–9 изложить в следующей редакции:</w:t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7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Распределение субсидий бюджетам муниципальных районов</w:t>
        <w:br/>
        <w:t>и городских округов на софинансирование объектов</w:t>
        <w:br/>
        <w:t>капитального строительства муниципальной собственности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  <w:gridCol w:w="22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6 7</w:t>
            </w:r>
            <w:r>
              <w:rPr>
                <w:b/>
                <w:bCs/>
                <w:color w:val="000000"/>
              </w:rPr>
              <w:t>9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 900</w:t>
            </w:r>
            <w:r>
              <w:rPr>
                <w:color w:val="000000"/>
              </w:rPr>
              <w:t>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4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</w:t>
            </w:r>
            <w:bookmarkStart w:id="3" w:name="OLE_LINK4"/>
            <w:bookmarkStart w:id="4" w:name="OLE_LINK2"/>
            <w:r>
              <w:rPr>
                <w:color w:val="000000"/>
              </w:rPr>
              <w:t>Улётовский</w:t>
            </w:r>
            <w:bookmarkEnd w:id="3"/>
            <w:bookmarkEnd w:id="4"/>
            <w:r>
              <w:rPr>
                <w:color w:val="000000"/>
              </w:rPr>
              <w:t xml:space="preserve">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30 138</w:t>
            </w:r>
            <w:r>
              <w:rPr>
                <w:color w:val="000000"/>
              </w:rPr>
              <w:t>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3 1</w:t>
            </w:r>
            <w:r>
              <w:rPr>
                <w:color w:val="000000"/>
              </w:rPr>
              <w:t>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</w:t>
            </w:r>
            <w:r>
              <w:rPr>
                <w:color w:val="000000"/>
              </w:rPr>
              <w:t>3 00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8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 xml:space="preserve">Распределение субсидий бюджетам муниципальных районов и </w:t>
        <w:br/>
        <w:t>городских округов на предоставление социальных выплат молодым семьям для приобретения жилья или строительства индивидуального жилого дома</w:t>
        <w:br/>
        <w:t xml:space="preserve">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8"/>
        <w:gridCol w:w="1442"/>
        <w:gridCol w:w="1800"/>
        <w:gridCol w:w="1440"/>
      </w:tblGrid>
      <w:tr>
        <w:trPr/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 xml:space="preserve">муниципальных районов </w:t>
              <w:br/>
              <w:t>и городских округов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68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из федерального</w:t>
            </w:r>
            <w:r>
              <w:rPr>
                <w:spacing w:val="-16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из бюджета</w:t>
            </w:r>
            <w:r>
              <w:rPr/>
              <w:t xml:space="preserve"> кра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958"/>
        <w:gridCol w:w="1442"/>
        <w:gridCol w:w="1800"/>
        <w:gridCol w:w="1440"/>
      </w:tblGrid>
      <w:tr>
        <w:trPr>
          <w:tblHeader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краю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 651,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 778,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872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Аг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3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Акш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Балей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район</w:t>
              <w:br/>
              <w:t>"Борз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8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9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Калар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9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0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район</w:t>
              <w:br/>
              <w:t>"Калга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Карым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72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Кыр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4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6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09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 xml:space="preserve">"Нерчинский район"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8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Срете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</w:t>
            </w:r>
            <w:r>
              <w:rPr>
                <w:color w:val="000000"/>
              </w:rPr>
              <w:t>Улётовский</w:t>
            </w:r>
            <w:r>
              <w:rPr/>
              <w:t xml:space="preserve">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Хилок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Чит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7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0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</w:t>
              <w:br/>
              <w:t>"Шилкинский район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52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88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округ </w:t>
              <w:br/>
              <w:t>"Поселок Агинское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6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67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круг "Город Чита"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84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20,3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аблица 9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31"/>
        <w:spacing w:before="120" w:after="120"/>
        <w:jc w:val="center"/>
        <w:rPr/>
      </w:pPr>
      <w:r>
        <w:rPr/>
        <w:t xml:space="preserve">Распределение субсидий бюджетам муниципальных районов </w:t>
        <w:br/>
        <w:t xml:space="preserve">и городских округов на реализацию дополнительных мероприятий, </w:t>
        <w:br/>
        <w:t>направленных на снижение напряженности на рынке труда,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4"/>
        <w:gridCol w:w="1440"/>
        <w:gridCol w:w="1800"/>
        <w:gridCol w:w="1440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2"/>
              </w:rPr>
              <w:t xml:space="preserve">из федерального </w:t>
            </w: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из бюджета</w:t>
            </w:r>
            <w:r>
              <w:rPr/>
              <w:t xml:space="preserve"> кра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4"/>
        <w:gridCol w:w="1440"/>
        <w:gridCol w:w="1800"/>
        <w:gridCol w:w="1440"/>
        <w:gridCol w:w="24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2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44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Аг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24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Оно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  <w:br/>
              <w:t>"Город Чита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,6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31,6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/>
        <w:t>в) дополнить таблицами 11–17 следующего содержания:</w:t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1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uppressAutoHyphens w:val="true"/>
        <w:spacing w:before="120" w:after="120"/>
        <w:jc w:val="center"/>
        <w:rPr/>
      </w:pPr>
      <w:r>
        <w:rPr/>
        <w:t>Распределение субсидий бюджетам муниципальных районов на софинансирование мероприятий по созданию условий для сохранения культурного потенциала клубных учреждений, осуществляемых в рамках реализации аналогичных муниципальных программ в соответствии с краевой долгосрочной целевой программой "Культура Забайкалья (2010–2014 годы)"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71"/>
        <w:gridCol w:w="1680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71"/>
        <w:gridCol w:w="1680"/>
        <w:gridCol w:w="120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краю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76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1.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 "Красночикойский район"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 "Ононский район"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 "Тунгокоченский район"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 "Читинский район"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300,0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4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157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Распределение субсидий бюджетам муниципальных районов</w:t>
        <w:br/>
        <w:t xml:space="preserve">и городских округов на реализацию экспериментальных проектов </w:t>
        <w:br/>
        <w:t xml:space="preserve">по совершенствованию организации питания обучающихся </w:t>
        <w:br/>
        <w:t>в муниципальных общеобразовательных учреждениях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  <w:gridCol w:w="16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"Город Краснокаменск и </w:t>
              <w:br/>
              <w:t>Краснокам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 90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 xml:space="preserve">и городских округов на модернизацию региональной системы </w:t>
        <w:br/>
        <w:t>общего образования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072"/>
        <w:gridCol w:w="168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родских округо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072"/>
        <w:gridCol w:w="1680"/>
        <w:gridCol w:w="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8 91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46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78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89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880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40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34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0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2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072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62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5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2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1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40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3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40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71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20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район "Шилк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 07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п. Горны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</w:t>
            </w:r>
            <w:r>
              <w:rPr/>
              <w:t>619,8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9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2157" w:hRule="atLeast"/>
        </w:trPr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</w:rPr>
            </w:pPr>
            <w:r>
              <w:rPr/>
              <w:t>от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и </w:t>
        <w:br/>
        <w:t xml:space="preserve">городских округов на реализацию мероприятий краевой долгосрочной </w:t>
        <w:br/>
        <w:t>целевой программы "Обеспечение комплексной безопасности учреждений системы образования Забайкальского края (2010–2012 годы)" на 2011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47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847"/>
        <w:gridCol w:w="120"/>
      </w:tblGrid>
      <w:tr>
        <w:trPr>
          <w:tblHeader w:val="true"/>
          <w:trHeight w:val="27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6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right"/>
              <w:rPr/>
            </w:pPr>
            <w:r>
              <w:rPr/>
              <w:t>2 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1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8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2157" w:hRule="atLeast"/>
        </w:trPr>
        <w:tc>
          <w:tcPr>
            <w:tcW w:w="5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5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субсидий бюджетам муниципальных районов, </w:t>
        <w:br/>
        <w:t xml:space="preserve">предоставленных по результатам конкурсного отбора в 2010 году и </w:t>
        <w:br/>
        <w:t xml:space="preserve">не освоенных в 2010 году, для финансирования мероприятий, </w:t>
        <w:br/>
        <w:t>осуществляемых в рамках реализации муниципальных программ развития</w:t>
        <w:br/>
        <w:t>субъектов малого и среднего предпринимательства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832"/>
        <w:gridCol w:w="19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ых районов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1"/>
        <w:gridCol w:w="6731"/>
        <w:gridCol w:w="1920"/>
        <w:gridCol w:w="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краю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4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ый район </w:t>
            </w:r>
            <w:r>
              <w:rPr>
                <w:spacing w:val="-8"/>
              </w:rPr>
              <w:t xml:space="preserve">"Город Краснокаменск и </w:t>
              <w:br/>
              <w:t>Краснокаменский район</w:t>
            </w:r>
            <w:r>
              <w:rPr/>
              <w:t>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 "Каларский район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униципальный район </w:t>
            </w:r>
            <w:r>
              <w:rPr>
                <w:spacing w:val="-4"/>
              </w:rPr>
              <w:t>"Читинский район"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 49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5" w:type="dxa"/>
        <w:jc w:val="left"/>
        <w:tblInd w:w="4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</w:tblGrid>
      <w:tr>
        <w:trPr>
          <w:trHeight w:val="2157" w:hRule="atLeast"/>
        </w:trPr>
        <w:tc>
          <w:tcPr>
            <w:tcW w:w="5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6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Распределение субсидий бюджетам муниципальных районов</w:t>
        <w:br/>
        <w:t xml:space="preserve">на поддержку экономического и социального развития коренных </w:t>
        <w:br/>
        <w:t>малочисленных народов Севера, Сибири и Дальнего Востока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6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62"/>
        <w:gridCol w:w="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400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2157" w:hRule="atLeast"/>
        </w:trPr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7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Распределение субсидий бюджетам муниципальных районов</w:t>
        <w:br/>
        <w:t xml:space="preserve">и городских округов в целях софинансирования мероприятий на закупку </w:t>
        <w:br/>
        <w:t xml:space="preserve">автотранспортных средств для обеспечения транспортного обслуживания </w:t>
        <w:br/>
        <w:t xml:space="preserve">населения муниципальных образований, деятельности учреждений </w:t>
        <w:br/>
        <w:t xml:space="preserve">здравоохранения и подразделений милиции, грузоперевозок и </w:t>
        <w:br/>
        <w:t>коммунальной техники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  <w:gridCol w:w="28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57,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1.12.13.14.15.16.17.18.19.20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" Город Краснокаменск и </w:t>
              <w:br/>
              <w:t>Краснокаменский район 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8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334,</w:t>
            </w: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6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 971,4</w:t>
            </w:r>
            <w:r>
              <w:rPr>
                <w:color w:val="000000"/>
                <w:sz w:val="28"/>
                <w:szCs w:val="28"/>
              </w:rPr>
              <w:t>";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в приложении 13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а) таблицу 4 изложить в следующей редакции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созданию административных комиссий в Забайкальском крае</w:t>
        <w:br/>
        <w:t>в соответствии с Законом Забайкальского края от 4 июня 2009 года № 191-ЗЗК</w:t>
        <w:br/>
        <w:t>"Об организации деятельности административных комиссий</w:t>
        <w:br/>
        <w:t>и о наделении органов местного самоуправления муниципальных районов,</w:t>
        <w:br/>
        <w:t>городских округов, отдельных поселений государственным полномочием</w:t>
        <w:br/>
        <w:t>по созданию административных комиссий в Забайкальском крае"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69"/>
        <w:gridCol w:w="2040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69"/>
        <w:gridCol w:w="2040"/>
        <w:gridCol w:w="24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ю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ерловогор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Зуткулей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Сельское поселение "Токчи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0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ю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Сельское поселение "Даур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Курорт-Дарасу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Сельское поселение "Урульг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Менз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Урлук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Черемхов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ю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Ясногор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ю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Нижнецасучей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Кличк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Досатуй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Вершино-Дарасу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Тунгокоче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Нижнеста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ю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Дровян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Могзо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Бад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Харагу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Атаманов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Новокручин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Маккавеев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4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Домн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5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Новокук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,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поселения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</w:t>
            </w:r>
            <w:r>
              <w:rPr>
                <w:color w:val="000000"/>
              </w:rPr>
              <w:t xml:space="preserve"> поселение "Оно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5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аблицы 7–11 изложить в следующей редакции:</w:t>
      </w:r>
    </w:p>
    <w:tbl>
      <w:tblPr>
        <w:tblW w:w="513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>
          <w:trHeight w:val="2072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7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беспечение государственных гарантий прав граждан</w:t>
        <w:br/>
        <w:t xml:space="preserve">на получение общедоступного и бесплатного дошкольного, </w:t>
        <w:br/>
        <w:t xml:space="preserve">общего образования в общеобразовательных учреждениях в соответствии </w:t>
        <w:br/>
        <w:t xml:space="preserve">с Законом Забайкальского края от 29 апреля 2009 года № 168-ЗЗК </w:t>
        <w:br/>
        <w:t>"Об образовании" на 2011 год</w:t>
      </w:r>
    </w:p>
    <w:tbl>
      <w:tblPr>
        <w:tblW w:w="934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16"/>
        <w:gridCol w:w="1460"/>
        <w:gridCol w:w="1660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фонд оплаты труда с</w:t>
              <w:br/>
            </w:r>
            <w:r>
              <w:rPr>
                <w:color w:val="000000"/>
                <w:spacing w:val="-2"/>
              </w:rPr>
              <w:t>начислениями</w:t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16"/>
        <w:gridCol w:w="1460"/>
        <w:gridCol w:w="1660"/>
        <w:gridCol w:w="240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 765 699,0</w:t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 728 078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 86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 009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 60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85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color w:val="000000"/>
                <w:spacing w:val="-8"/>
              </w:rPr>
              <w:t>Муниципальный район</w:t>
            </w:r>
            <w:r>
              <w:rPr>
                <w:color w:val="000000"/>
                <w:spacing w:val="-12"/>
              </w:rPr>
              <w:t xml:space="preserve"> "Александрово-Завод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 80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 44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 232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 752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6 58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 018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район </w:t>
            </w:r>
            <w:r>
              <w:rPr>
                <w:color w:val="000000"/>
                <w:spacing w:val="-6"/>
              </w:rPr>
              <w:t>"Газимуро-Завод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 39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 143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 "Дульдург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 36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 962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2 78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1 739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 27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 821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 83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 620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7 41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6 373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2 92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1 923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8 5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 934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 37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 035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5 7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 851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 46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9 968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 69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 551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color w:val="000000"/>
                <w:spacing w:val="-2"/>
              </w:rPr>
              <w:t>Муниципальный район</w:t>
            </w:r>
            <w:r>
              <w:rPr>
                <w:color w:val="000000"/>
                <w:spacing w:val="-6"/>
              </w:rPr>
              <w:t xml:space="preserve"> "Нерчинско-Завод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 93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 43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 "Оловянн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 11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4 405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66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095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color w:val="000000"/>
                <w:spacing w:val="-8"/>
              </w:rPr>
              <w:t xml:space="preserve">Муниципальный район </w:t>
            </w:r>
            <w:r>
              <w:rPr>
                <w:color w:val="000000"/>
                <w:spacing w:val="-12"/>
              </w:rPr>
              <w:t>"Петровск-Забайкаль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 54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 089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1 41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 575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 93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 433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color w:val="000000"/>
                <w:spacing w:val="-4"/>
              </w:rPr>
              <w:t>Муниципальный район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10"/>
              </w:rPr>
              <w:t>"Тунгиро-Олёкм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88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831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 33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 040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 08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 606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6 81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6 163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6 61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4 752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 72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3 466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 130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 376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9 03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5 084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 29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 899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 02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 641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1 83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5 959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 351,1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</w:t>
            </w:r>
            <w:r>
              <w:rPr/>
              <w:t>32 228,1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8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предоставлению компенсации части платы, взимаемой с родителей</w:t>
        <w:br/>
        <w:t>или законных представителей за содержание ребенка в образовательных</w:t>
        <w:br/>
        <w:t>организациях, реализующих основную общеобразовательную программу</w:t>
        <w:br/>
        <w:t>дошкольного образования, в соответствии с Законом Забайкальского края</w:t>
        <w:br/>
        <w:t>от 26 сентября 2008 года № 56-ЗЗК "О наделении органов местного</w:t>
        <w:br/>
        <w:t>самоуправления муниципальных районов и городских округов</w:t>
        <w:br/>
        <w:t>государственным полномочием по предоставлению компенсации части платы,</w:t>
        <w:br/>
        <w:t>взимаемой с родителей или законных представителей за содержание ребенка</w:t>
        <w:br/>
        <w:t>в образовательных организациях, реализующих основную</w:t>
        <w:br/>
        <w:t>общеобразовательную программу дошкольного образования" на 2011 год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4"/>
        <w:gridCol w:w="1320"/>
        <w:gridCol w:w="2040"/>
        <w:gridCol w:w="2280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</w:t>
              <w:br/>
              <w:t>части платы,</w:t>
              <w:br/>
              <w:t>взимаемой</w:t>
              <w:br/>
              <w:t>с родителей или законных</w:t>
              <w:br/>
              <w:t>представителей за содержание ребенка в образовательных организациях, реализующих</w:t>
              <w:br/>
              <w:t>основную общеобразовательную программу</w:t>
              <w:br/>
              <w:t>дошкольного</w:t>
              <w:br/>
              <w:t>образования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</w:t>
              <w:br/>
              <w:t>дошкольного</w:t>
              <w:br/>
              <w:t>образовани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4"/>
        <w:gridCol w:w="1320"/>
        <w:gridCol w:w="2040"/>
        <w:gridCol w:w="2280"/>
        <w:gridCol w:w="12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краю,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94 511,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14,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69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Аг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3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</w:t>
            </w:r>
            <w:r>
              <w:rPr>
                <w:color w:val="000000"/>
                <w:spacing w:val="-6"/>
                <w:sz w:val="22"/>
                <w:szCs w:val="22"/>
              </w:rPr>
              <w:t>Александрово-Завод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6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1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5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7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9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7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4,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5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6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99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4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0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4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5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Оно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</w:r>
            <w:r>
              <w:rPr>
                <w:color w:val="000000"/>
                <w:spacing w:val="-10"/>
                <w:sz w:val="22"/>
                <w:szCs w:val="22"/>
              </w:rPr>
              <w:t>"Петровск-Забайкаль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2,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8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7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"Тунгиро-Олёкм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9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Хилок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8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6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7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  <w:br/>
              <w:t>"Поселок Агинское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4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  <w:br/>
            </w:r>
            <w:r>
              <w:rPr>
                <w:color w:val="000000"/>
                <w:spacing w:val="-12"/>
                <w:sz w:val="22"/>
                <w:szCs w:val="22"/>
              </w:rPr>
              <w:t>"Город Петровск-Забайкальский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1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1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"Город Чита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7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0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закрытое</w:t>
              <w:br/>
            </w:r>
            <w:r>
              <w:rPr>
                <w:color w:val="000000"/>
                <w:spacing w:val="-16"/>
                <w:sz w:val="22"/>
                <w:szCs w:val="22"/>
              </w:rPr>
              <w:t>административно-территориальное</w:t>
            </w:r>
            <w:r>
              <w:rPr>
                <w:color w:val="000000"/>
                <w:sz w:val="22"/>
                <w:szCs w:val="22"/>
              </w:rPr>
              <w:br/>
              <w:t>образование п. Горн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65,2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ind w:left="4678" w:hanging="0"/>
        <w:jc w:val="center"/>
        <w:rPr/>
      </w:pPr>
      <w:r>
        <w:rPr/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9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воспитанию и обучению детей-инвалидов в муниципальных дошкольных образовательных учреждениях, а также по предоставлению компенсации</w:t>
        <w:br/>
        <w:t>затрат родителей (законных представителей) на воспитание и обучение</w:t>
        <w:br/>
        <w:t>детей-инвалидов на дому в соответствии с Законом Забайкальского края</w:t>
        <w:br/>
        <w:t>от 29 марта 2010 года № 346-ЗЗК "О наделении органов местного</w:t>
        <w:br/>
        <w:t>самоуправления му</w:t>
      </w:r>
      <w:r>
        <w:rPr/>
        <w:t>ниципальных районов и городских округов</w:t>
        <w:br/>
        <w:t>Забайкальского края государственными полномочиями по воспитанию</w:t>
        <w:br/>
        <w:t>и обучению детей-инвалидов в муниципальных дошкольных образовательных</w:t>
        <w:br/>
        <w:t>учреждениях, а также по предоставлению компенсации затрат родителей</w:t>
        <w:br/>
        <w:t>(законных представителей) на воспитание и обучение детей-инвалидов</w:t>
        <w:br/>
        <w:t>на дому" на 2011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4"/>
        <w:gridCol w:w="960"/>
        <w:gridCol w:w="1560"/>
        <w:gridCol w:w="1800"/>
        <w:gridCol w:w="1698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6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238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right="-4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воспитание и обучение </w:t>
            </w:r>
            <w:r>
              <w:rPr>
                <w:color w:val="000000"/>
                <w:spacing w:val="-12"/>
                <w:sz w:val="22"/>
                <w:szCs w:val="22"/>
              </w:rPr>
              <w:t>детей-инвалидов</w:t>
            </w:r>
            <w:r>
              <w:rPr>
                <w:color w:val="000000"/>
                <w:sz w:val="22"/>
                <w:szCs w:val="22"/>
              </w:rPr>
              <w:br/>
              <w:t>в муниципальных</w:t>
              <w:br/>
              <w:t xml:space="preserve">дошкольных </w:t>
            </w:r>
            <w:r>
              <w:rPr>
                <w:color w:val="000000"/>
                <w:spacing w:val="-14"/>
                <w:sz w:val="22"/>
                <w:szCs w:val="22"/>
              </w:rPr>
              <w:t>образовательных</w:t>
            </w:r>
            <w:r>
              <w:rPr>
                <w:color w:val="000000"/>
                <w:spacing w:val="-1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учрежден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едоставление компенсации затрат родителей (законных представителей) на воспитание</w:t>
              <w:br/>
              <w:t>и обучение</w:t>
              <w:br/>
              <w:t>детей-инвалидов на дому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right="-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администрирование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br/>
              <w:t>полномочий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4"/>
        <w:gridCol w:w="960"/>
        <w:gridCol w:w="1560"/>
        <w:gridCol w:w="1800"/>
        <w:gridCol w:w="1698"/>
        <w:gridCol w:w="102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 178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468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04,2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6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район </w:t>
            </w:r>
            <w:r>
              <w:rPr>
                <w:color w:val="000000"/>
                <w:spacing w:val="-6"/>
              </w:rPr>
              <w:t>"Красночикой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оселок Агинско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Город Чит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3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9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5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96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20" w:type="dxa"/>
        <w:jc w:val="left"/>
        <w:tblInd w:w="8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072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0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 и городских округов на осуществление государственного</w:t>
        <w:br/>
        <w:t>полномочия по организации и осуществлению деятельности по опеке и попечительству над несовершеннолетними</w:t>
        <w:br/>
        <w:t>в соответствии с Законом Забайкальского края от 13 ноября 2009 года № 272-ЗЗК "О наделении органов местного</w:t>
        <w:br/>
        <w:t>самоуправления муниципальных районов и городских округов государственным полномочием по организации</w:t>
        <w:br/>
        <w:t>и осуществлению деятельности по опеке и попечительству над несовершеннолетними" на 2011 год</w:t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52"/>
        <w:gridCol w:w="1275"/>
        <w:gridCol w:w="1276"/>
        <w:gridCol w:w="1134"/>
        <w:gridCol w:w="1134"/>
        <w:gridCol w:w="1134"/>
        <w:gridCol w:w="992"/>
        <w:gridCol w:w="1560"/>
        <w:gridCol w:w="1275"/>
        <w:gridCol w:w="1155"/>
        <w:gridCol w:w="997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19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11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ыплаты на содержание детей </w:t>
              <w:br/>
              <w:t>в семье опеку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ые выплаты на содержание детей в приемной семь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ое вознаграждение, причитающееся приемному родителю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ые выплаты на содержание детей, переданных на патронат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ое вознаграждение опекуну при устройстве в семью детей-сирот и детей, оставшихся без попечения родителей, с ограниченными возможностями  здоровья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енежное вознаграждение, причитающееся патронатным воспитателям (воспитателю)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администрирование государственного полномочия</w:t>
            </w:r>
          </w:p>
        </w:tc>
      </w:tr>
      <w:tr>
        <w:trPr>
          <w:trHeight w:val="1118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  <w:br/>
              <w:t>бюджета кра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80"/>
        <w:gridCol w:w="1294"/>
        <w:gridCol w:w="1200"/>
        <w:gridCol w:w="1200"/>
        <w:gridCol w:w="1106"/>
        <w:gridCol w:w="1174"/>
        <w:gridCol w:w="960"/>
        <w:gridCol w:w="1586"/>
        <w:gridCol w:w="1294"/>
        <w:gridCol w:w="26"/>
        <w:gridCol w:w="1054"/>
        <w:gridCol w:w="1088"/>
      </w:tblGrid>
      <w:tr>
        <w:trPr>
          <w:tblHeader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краю,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 347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28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 932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74,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60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77,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7,9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8,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067,8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Аг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6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Акш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Александрово-Завод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Балей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1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Борз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3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6,1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район </w:t>
              <w:br/>
            </w:r>
            <w:r>
              <w:rPr>
                <w:color w:val="000000"/>
                <w:spacing w:val="-10"/>
                <w:sz w:val="22"/>
                <w:szCs w:val="22"/>
              </w:rPr>
              <w:t>"Газимуро-Завод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Дульдург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,5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Забайкаль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6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5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Калар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Калга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6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Карым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8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5,0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5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7,5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Красночикой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,5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Кыр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Могойтуй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Могоч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6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Нерч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9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3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,0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</w:t>
            </w:r>
            <w:r>
              <w:rPr>
                <w:color w:val="000000"/>
                <w:spacing w:val="-6"/>
                <w:sz w:val="22"/>
                <w:szCs w:val="22"/>
              </w:rPr>
              <w:t>Нерчинско-Завод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Оловянн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5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3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Оно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Петровск-Забайкаль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Приаргу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3,9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Срете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2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7,1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Тунгиро-Олёкм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Тунгокоче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3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Улётов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,9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Хилок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6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0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Чернышев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8</w:t>
            </w:r>
          </w:p>
        </w:tc>
      </w:tr>
      <w:tr>
        <w:trPr>
          <w:trHeight w:val="583" w:hRule="atLeast"/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Чит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8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8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1,2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Шелопуг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 "Шилкинский район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1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,4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селок Агинское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"Город Петровск-Забайкальский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7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Город Чита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99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5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2,5</w:t>
            </w:r>
          </w:p>
        </w:tc>
      </w:tr>
      <w:tr>
        <w:trPr>
          <w:cantSplit w:val="true"/>
        </w:trPr>
        <w:tc>
          <w:tcPr>
            <w:tcW w:w="6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округ закрытое 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. Горны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5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>
          <w:trHeight w:val="2072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1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spacing w:before="24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бюджетам муниципальных районов и городских округов на осуществление</w:t>
        <w:br/>
        <w:t>государственного полномочия по выплате денежного вознаграждения за выполнение функций классного руководителя</w:t>
        <w:br/>
        <w:t>педагогическим работникам муниципальных образовательных учреждений в соответствии с Законом Забайкальского края</w:t>
        <w:br/>
        <w:t>от 26 марта 2010 года № 340-ЗЗК "Об установлении денежного вознаграждения за выполнение функций</w:t>
        <w:br/>
        <w:t>классного руководителя педагогическим работникам государственных и муниципальных образовательных учреждений</w:t>
        <w:br/>
        <w:t>Забайкальского края и о наделении органов местного самоуправления муниципальных районов и городских округов</w:t>
        <w:br/>
        <w:t>Забайкальского края государственным полномочием по выплате денежного вознаграждения за выполнение функций</w:t>
        <w:br/>
        <w:t>классного руководителя педагогическим работникам муниципальных образовательных учреждений</w:t>
        <w:br/>
        <w:t>Забайкальского края" на 2011 год</w:t>
      </w:r>
    </w:p>
    <w:p>
      <w:pPr>
        <w:pStyle w:val="Normal"/>
        <w:spacing w:before="120" w:after="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546"/>
        <w:gridCol w:w="1531"/>
        <w:gridCol w:w="3195"/>
        <w:gridCol w:w="3304"/>
        <w:gridCol w:w="2837"/>
      </w:tblGrid>
      <w:tr>
        <w:trPr>
          <w:trHeight w:val="24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5" w:name="OLE_LINK1"/>
            <w:bookmarkEnd w:id="5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23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федерального бюджета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бюджета края</w:t>
            </w:r>
          </w:p>
        </w:tc>
      </w:tr>
      <w:tr>
        <w:trPr>
          <w:trHeight w:val="149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денежное вознаграждение за выполнение функций классного руководителя </w:t>
              <w:br/>
              <w:t xml:space="preserve">педагогическим работникам муниципальных образовательных учреждений </w:t>
              <w:br/>
              <w:t xml:space="preserve">Забайкальского края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енежное вознаграждение за выполнение функций классного руководителя</w:t>
              <w:br/>
              <w:t xml:space="preserve">педагогическим работникам муниципальных образовательных учреждений </w:t>
              <w:br/>
              <w:t xml:space="preserve">Забайкальского кра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осуществление </w:t>
              <w:br/>
              <w:t xml:space="preserve">органами местного </w:t>
              <w:br/>
              <w:t xml:space="preserve">самоуправления </w:t>
              <w:br/>
              <w:t xml:space="preserve">государственного </w:t>
              <w:br/>
              <w:t>полномоч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600"/>
        <w:gridCol w:w="1560"/>
        <w:gridCol w:w="3240"/>
        <w:gridCol w:w="3360"/>
        <w:gridCol w:w="2880"/>
        <w:gridCol w:w="69"/>
      </w:tblGrid>
      <w:tr>
        <w:trPr>
          <w:tblHeader w:val="true"/>
          <w:trHeight w:val="219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OLE_LINK3"/>
            <w:bookmarkStart w:id="7" w:name="OLE_LINK3"/>
            <w:bookmarkEnd w:id="7"/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краю,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 950,7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 142,7</w:t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 396,9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район</w:t>
              <w:br/>
              <w:t>"Аг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3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577,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Акш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4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2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Бале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3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3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Борз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71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6,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414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Газимуро-Завод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3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1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4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Дульдург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60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26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Забайкаль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7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5,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1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Калар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2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</w:t>
            </w:r>
            <w:r>
              <w:rPr>
                <w:spacing w:val="-4"/>
              </w:rPr>
              <w:t>Калганский район</w:t>
            </w:r>
            <w:r>
              <w:rPr/>
              <w:t>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98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</w:t>
            </w:r>
            <w:r>
              <w:rPr>
                <w:spacing w:val="-10"/>
              </w:rPr>
              <w:t>Карымский район</w:t>
            </w:r>
            <w:r>
              <w:rPr/>
              <w:t>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89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3,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912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58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2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83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Красночико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57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82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Кыр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33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7,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08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Могойту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61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7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36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Могоч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24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3,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6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Нерч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4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2,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9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Нерчинско-Завод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4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4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4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Оловянн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5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3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1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</w:t>
            </w:r>
            <w:r>
              <w:rPr>
                <w:spacing w:val="-4"/>
              </w:rPr>
              <w:t>Ононский район</w:t>
            </w:r>
            <w:r>
              <w:rPr/>
              <w:t>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93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3,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3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</w:r>
            <w:r>
              <w:rPr>
                <w:spacing w:val="-8"/>
              </w:rPr>
              <w:t>"Петровск-Забайкаль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78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2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38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Приаргу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47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8,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7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Срете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92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5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76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Тунгиро-Олёкм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Тунгокоче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43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1,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Улётов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89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8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Хилок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3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4,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06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Чернышев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65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4,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305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</w:r>
            <w:r>
              <w:rPr>
                <w:spacing w:val="-4"/>
              </w:rPr>
              <w:t>"Чит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46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4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91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Шелопуг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4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7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униципальный район</w:t>
              <w:br/>
              <w:t>"Шилк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56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454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Городской округ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"Поселок Агинско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3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5,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Городской округ</w:t>
              <w:br/>
              <w:t>"Г</w:t>
            </w:r>
            <w:r>
              <w:rPr>
                <w:spacing w:val="-4"/>
              </w:rPr>
              <w:t>ород Петровск-Забайкальский</w:t>
            </w:r>
            <w:r>
              <w:rPr/>
              <w:t>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0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9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Городской округ "Город Чит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17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1,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139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Городской округ закрытое административно-территориальное</w:t>
              <w:br/>
              <w:t>образование п. Горн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8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2,4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20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таблицы 13 и 14 изложить в следующей редакции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3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детей-сирот и детей, оставшихся без попечения родителей,</w:t>
        <w:br/>
        <w:t>а также детей, находящихся под опекой (попечительством), жилой площадью</w:t>
        <w:br/>
        <w:t>в соответствии с Законом Забайкальского края от 18 декабря 2009 года</w:t>
        <w:br/>
        <w:t>№ 304-ЗЗК "О наделении органов местного самоуправления</w:t>
        <w:br/>
        <w:t>муниципальных районов и городских округов Забайкальского края</w:t>
        <w:br/>
        <w:t>государственным полномочием по обеспечению детей-сирот и детей,</w:t>
        <w:br/>
        <w:t>оставшихся без попечения родителей, а также детей, находящихся под опекой</w:t>
        <w:br/>
        <w:t>(попечительством), жилой площадью" на 2011 год</w:t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19"/>
        <w:gridCol w:w="1125"/>
        <w:gridCol w:w="1568"/>
        <w:gridCol w:w="1417"/>
        <w:gridCol w:w="955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762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края</w:t>
            </w:r>
          </w:p>
        </w:tc>
      </w:tr>
      <w:tr>
        <w:trPr>
          <w:trHeight w:val="138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обеспечение детей-сирот и детей, оставшихся без попечения родителей, а также детей, находящихся под опекой (попечительством), жилой площад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обеспечение детей-сирот и детей, оставшихся без попечения родителей, а также детей, находящихся под опекой (попечительством), жилой площадь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19"/>
        <w:gridCol w:w="1125"/>
        <w:gridCol w:w="1568"/>
        <w:gridCol w:w="1417"/>
        <w:gridCol w:w="955"/>
        <w:gridCol w:w="14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краю,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 249,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6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39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Аг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"Александрово-Завод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9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5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9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Оно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"Петровск-Забайкаль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  <w:br/>
              <w:t>"Поселок Агинское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"Город Петровск-Забайкальски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"Город Чита"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95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595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5,1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существлению денежных выплат медицинскому персоналу</w:t>
        <w:br/>
        <w:t>фельдшерско-акушерских пунктов, врачам, фельдшерам</w:t>
        <w:br/>
        <w:t>и медицинским сестрам учреждений и подразделений скорой медицинской</w:t>
        <w:br/>
        <w:t>помощи муниципальной системы здравоохранения в соответствии</w:t>
        <w:br/>
        <w:t>с Законом Забайкальского края от 20 ноября 2009 года № 274-ЗЗК</w:t>
        <w:br/>
        <w:t>"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осуществлению денежных выплат медицинскому персоналу</w:t>
        <w:br/>
        <w:t>фельдшерско-акушерских пунктов, врачам, фельдшерам</w:t>
        <w:br/>
        <w:t>и медицинским сестрам учреждений и подразделений скорой медицинской</w:t>
        <w:br/>
        <w:t>помощи муниципальной системы здравоохранения" на 2011 год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32"/>
        <w:gridCol w:w="1260"/>
        <w:gridCol w:w="1395"/>
        <w:gridCol w:w="1257"/>
        <w:gridCol w:w="1800"/>
      </w:tblGrid>
      <w:tr>
        <w:trPr/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/>
            </w:pPr>
            <w:r>
              <w:rPr>
                <w:color w:val="000000"/>
              </w:rPr>
              <w:t>из федерального бюдже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</w:t>
              <w:br/>
              <w:t>бюджета кра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расходы на </w:t>
              <w:br/>
              <w:t xml:space="preserve">оплату труда должностному лицу органа местного </w:t>
            </w:r>
            <w:r>
              <w:rPr>
                <w:color w:val="000000"/>
                <w:spacing w:val="-6"/>
              </w:rPr>
              <w:t>самоуправления,</w:t>
            </w:r>
            <w:r>
              <w:rPr>
                <w:color w:val="000000"/>
              </w:rPr>
              <w:t xml:space="preserve"> осуществляющему выполне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30"/>
        <w:gridCol w:w="1260"/>
        <w:gridCol w:w="1397"/>
        <w:gridCol w:w="1257"/>
        <w:gridCol w:w="1800"/>
        <w:gridCol w:w="240"/>
      </w:tblGrid>
      <w:tr>
        <w:trPr>
          <w:tblHeader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030,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ind w:left="-129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411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728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А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195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92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131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9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24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7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69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46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397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67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униципальный район</w:t>
              <w:br/>
            </w:r>
            <w:r>
              <w:rPr>
                <w:color w:val="000000"/>
                <w:spacing w:val="-4"/>
              </w:rPr>
              <w:t>"Газимур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83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6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04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29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1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68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4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Калга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82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5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12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5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69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4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Красночико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50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19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30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9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513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1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434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1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543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7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район </w:t>
              <w:br/>
            </w:r>
            <w:r>
              <w:rPr>
                <w:color w:val="000000"/>
                <w:spacing w:val="-8"/>
              </w:rPr>
              <w:t>"Нерчинско-Завод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49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21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294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65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29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4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 xml:space="preserve">"Петровск-Забайкальский </w:t>
              <w:br/>
              <w:t>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420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Приаргу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54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1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937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26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85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4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76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34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883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45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654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7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951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10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Шелопугин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7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  <w:br/>
              <w:t>"Шилкинский район"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230,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19,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"Город </w:t>
              <w:br/>
              <w:t>Петровск-Забайкальский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160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91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  <w:br/>
              <w:t>"Город Чита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 173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 74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4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закрытое </w:t>
              <w:br/>
              <w:t>административно-территориальное образование п. Г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3,7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г) таблицы 17 и 18 изложить в следующей редакции:</w:t>
      </w:r>
    </w:p>
    <w:tbl>
      <w:tblPr>
        <w:tblW w:w="513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>
          <w:trHeight w:val="2072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7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09.09.2011  №  547-ЗЗК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первичному воинскому учету на территориях, где отсутствуют военные</w:t>
        <w:br/>
        <w:t>комиссариаты, в соответствии с Федеральным законом от 28 марта 1998 года</w:t>
        <w:br/>
        <w:t>№ 53-ФЗ "О воинской обязанности и военной службе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07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городских округов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805"/>
        <w:gridCol w:w="16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38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2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"Город Краснокаменск и </w:t>
              <w:br/>
              <w:t>Краснокаме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3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2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1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1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307,0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3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</w:tblGrid>
      <w:tr>
        <w:trPr>
          <w:trHeight w:val="2072" w:hRule="atLeast"/>
          <w:cantSplit w:val="true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18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        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подготовке и проведению Всероссийской переписи населения 2010 года</w:t>
        <w:br/>
        <w:t>в соответствии с Федеральным законом от 25 января 2002 года № 8-ФЗ</w:t>
        <w:br/>
        <w:t>"О Всероссийской переписи населения"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родских округ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  <w:gridCol w:w="28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025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9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Забайкаль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рым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3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"Город Краснокаменск и </w:t>
              <w:br/>
              <w:t>Краснокаме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8,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,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7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оселок Агинское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209,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02,7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/>
        <w:t>д) таблицу 20 изложить в следующей редакции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20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Распределение субвенций бюджетам муниципальных районов</w:t>
        <w:br/>
        <w:t>на осуществление государственного полномочия</w:t>
        <w:br/>
        <w:t>по материально-техническому и финансовому обеспечению</w:t>
        <w:br/>
        <w:t>государственных нотариальных контор Забайкальского края</w:t>
        <w:br/>
        <w:t>в соответствии с Законом Забайкальского края</w:t>
        <w:br/>
        <w:t>от 29 декабря 2008 года № 99-ЗЗК "О наделении органов</w:t>
        <w:br/>
        <w:t>местного самоуправления отдельных муниципальных районов</w:t>
        <w:br/>
        <w:t>государственным полномочием по материально-техническому</w:t>
        <w:br/>
        <w:t>и финансовому обеспечению государственных нотариальных контор</w:t>
        <w:br/>
        <w:t>Забайкальского края"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52"/>
        <w:gridCol w:w="180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52"/>
        <w:gridCol w:w="1800"/>
        <w:gridCol w:w="60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6,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37,8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/>
        <w:t>е) дополнить таблицей 21 следующего содержания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21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spacing w:before="240" w:after="240"/>
        <w:jc w:val="center"/>
        <w:rPr/>
      </w:pPr>
      <w:r>
        <w:rPr>
          <w:b/>
          <w:sz w:val="26"/>
          <w:szCs w:val="26"/>
        </w:rPr>
        <w:t>Распределение субвенций бюджетам городских и сельских поселений</w:t>
        <w:br/>
        <w:t>на осуществление органами местного самоуправления</w:t>
        <w:br/>
        <w:t>государственного полномочия по определению перечня должностных лиц</w:t>
        <w:br/>
        <w:t>органов местного самоуправления, уполномоченных составлять протоколы</w:t>
        <w:br/>
        <w:t>об административных правонарушениях, в соответствии</w:t>
        <w:br/>
        <w:t>с Законом Забайкальского края от 4 мая 2010 года № 366-ЗЗК</w:t>
        <w:br/>
      </w:r>
      <w:r>
        <w:rPr>
          <w:b/>
          <w:spacing w:val="-6"/>
          <w:sz w:val="26"/>
          <w:szCs w:val="26"/>
        </w:rPr>
        <w:t>"О наделении органов местного самоуправления городских и сельских поселений</w:t>
      </w:r>
      <w:r>
        <w:rPr/>
        <w:br/>
        <w:t>государственным полномочием по определению перечня должностных лиц</w:t>
        <w:br/>
        <w:t>органов местного самоуправления, уполномоченных составлять протоколы</w:t>
        <w:br/>
        <w:t>об административных правонарушениях, предусмотренных</w:t>
        <w:br/>
        <w:t>Законом Забайкальского края "Об административных правонарушениях",</w:t>
        <w:br/>
        <w:t>на 2011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43"/>
        <w:gridCol w:w="1771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ородских и сельских поселен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743"/>
        <w:gridCol w:w="1775"/>
        <w:gridCol w:w="192"/>
      </w:tblGrid>
      <w:tr>
        <w:trPr>
          <w:tblHeader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Агинский район"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ю:</w:t>
            </w:r>
            <w:r>
              <w:rPr>
                <w:bCs/>
              </w:rPr>
              <w:t xml:space="preserve">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Кункур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Акши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Акш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Бытэ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Курул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Мого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Нарас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Новокурга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Ор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Тохт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Убур-Тохт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Ула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Ур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поселение "Усть-И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Балей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Каза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Нижнегирю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Подойницы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Дульдурги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Алхан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Ара-Иля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альзино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Дульдург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Зутку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Иля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Таптан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Токчи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з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Чинда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ый район "Город Краснокаменск и </w:t>
              <w:br/>
              <w:t>Краснокаме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ю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Город Краснокаменск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Могойтуй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том числе </w:t>
            </w:r>
            <w:r>
              <w:rPr/>
              <w:t xml:space="preserve"> по поселению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Дого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Нерчинско-Завод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Арг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ольше-Зерен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улдур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Георги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Горбу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Горно-Зерен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Ив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Иша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Михай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Нерчинско-Завод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Оло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ров-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Чашино-Ильди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Широ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Явл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Оловянни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Золотор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Каланг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Оловян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улу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уруля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Долгокы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Един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Степ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Тур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лан-Цацы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р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Хада-Була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Яс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Приаргу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ю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Новоцурух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Чернышев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Бушул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0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Урю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район "Читинский район",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  <w:r>
              <w:rPr/>
              <w:t xml:space="preserve">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Атам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Городское поселение "Ябло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Александр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Арахл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Елизаве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1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Засоп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1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Ле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1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/>
            </w:pPr>
            <w:r>
              <w:rPr/>
              <w:t>Сельское поселение "Оленгуйское"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в приложении 14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аблицы 1 и 2 изложить в следующей редакции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1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 на обеспечение</w:t>
        <w:br/>
        <w:t>равного с Министерством внутренних дел Российской Федерации</w:t>
        <w:br/>
        <w:t>повышения денежного довольствия сотрудникам и заработной платы</w:t>
        <w:br/>
        <w:t>работникам подразделений милиции общественной безопасности,</w:t>
        <w:br/>
        <w:t>содержащихся за счет средств бюджетов субъектов Российской Федерации</w:t>
        <w:br/>
        <w:t>и местных бюджетов, и социальных выплат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  <w:gridCol w:w="16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027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212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 415,6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2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</w:t>
        <w:br/>
        <w:t>на комплектование книжных фондов библиотек</w:t>
        <w:br/>
        <w:t>муниципальных районов и городских округов на 2011 год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52"/>
        <w:gridCol w:w="180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52"/>
        <w:gridCol w:w="1800"/>
        <w:gridCol w:w="24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3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Дульдург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"Город Краснокаменск и </w:t>
              <w:br/>
              <w:t>Краснокаме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ыр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ловянн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Срете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окоче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ит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Петровск-Забайкальский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00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/>
        <w:t>б) дополнить таблицами 4–6 следующего содержания:</w:t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547-ЗЗК)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</w:t>
        <w:br/>
        <w:t>за счет средств резервного фонда Правительства Забайкальского края</w:t>
        <w:br/>
        <w:t>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 271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5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орз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Оно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елопугинский район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986,0;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аблица 5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011  № 547-ЗЗК        )</w:t>
            </w:r>
          </w:p>
        </w:tc>
      </w:tr>
    </w:tbl>
    <w:p>
      <w:pPr>
        <w:pStyle w:val="TextBody"/>
        <w:spacing w:before="360" w:after="240"/>
        <w:jc w:val="center"/>
        <w:rPr/>
      </w:pPr>
      <w:r>
        <w:rPr/>
        <w:t xml:space="preserve">Распределение средств, передаваемых из бюджета края бюджетам </w:t>
        <w:br/>
        <w:t xml:space="preserve">муниципальных районов для компенсации дополнительных расходов, </w:t>
        <w:br/>
        <w:t xml:space="preserve">возникших в результате решений, принятых органами государственной </w:t>
        <w:br/>
        <w:t xml:space="preserve">власти Забайкальского края  для предупреждения и ликвидации </w:t>
        <w:br/>
        <w:t>чрезвычайных ситуаций и последствий стихийных бедствий на 2011 год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9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63"/>
        <w:gridCol w:w="1947"/>
        <w:gridCol w:w="16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254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гинский район"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етровск-Забайкальский район"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Улётовский район"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21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77,0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2072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6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1 год </w:t>
              <w:br/>
              <w:t>и плановый период 2012 и 2013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  09.09.2011  №  547-ЗЗК)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center"/>
        <w:rPr/>
      </w:pPr>
      <w:r>
        <w:rPr/>
        <w:t>Распределение иных межбюджетных трансфертов</w:t>
        <w:br/>
        <w:t>бюджетам муниципальных районов и городских округов</w:t>
        <w:br/>
        <w:t>на закупку оборудования и проведение капитального ремонта на 2011 год</w:t>
        <w:br/>
        <w:t>в рамках  реализации краевой целевой программы</w:t>
        <w:br/>
        <w:t xml:space="preserve">"Модернизация здравоохранения Забайкальского края на 2011–2012 годы" 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72"/>
        <w:gridCol w:w="194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72"/>
        <w:gridCol w:w="1938"/>
        <w:gridCol w:w="162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раю,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70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кши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Александрово-Завод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Балей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Газимуро-Завод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ар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алга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60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Красночикой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йтуй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Могочи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о-Завод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Нерчи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 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Приаргу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Тунгиро-Олёкми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447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Хилок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Чернышев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район "Шилкинский район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Петровск-Забайкальский"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67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й округ "Город Чита"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39 394,0</w:t>
            </w:r>
            <w:r>
              <w:rPr>
                <w:color w:val="000000"/>
                <w:sz w:val="28"/>
                <w:szCs w:val="28"/>
              </w:rPr>
              <w:t>".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2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брания Забайкальского кр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Жиря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убернатор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байкальского края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 Гениатул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09 сентября 2011 год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47-ЗЗК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basedOn w:val="Style12"/>
    <w:qFormat/>
    <w:rPr>
      <w:sz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7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8:00Z</dcterms:created>
  <dc:creator>Yusova</dc:creator>
  <dc:description/>
  <cp:keywords/>
  <dc:language>en-US</dc:language>
  <cp:lastModifiedBy>Ershova</cp:lastModifiedBy>
  <cp:lastPrinted>2010-03-17T13:25:00Z</cp:lastPrinted>
  <dcterms:modified xsi:type="dcterms:W3CDTF">2011-09-12T01:38:00Z</dcterms:modified>
  <cp:revision>2</cp:revision>
  <dc:subject/>
  <dc:title>ЗАКОН</dc:title>
</cp:coreProperties>
</file>