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21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№            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государственных внутренних заимствований</w:t>
        <w:br/>
        <w:t>Забайкальского края на 2011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государственных внутренних заимствований Забайкальского края составлена в соответствии с Бюджетным кодексом Российской Федерации и устанавливает перечень и общий объем государственных внутренних заимствований Забайкальского края, направляемых на покрытие дефицита бюджета края и погашение государственных долговых обязательств Забайкальского края.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е внутренние заимствован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97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15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62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7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35 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25:00Z</dcterms:created>
  <dc:creator>Yusova</dc:creator>
  <dc:description/>
  <cp:keywords/>
  <dc:language>en-US</dc:language>
  <cp:lastModifiedBy>Yusova</cp:lastModifiedBy>
  <cp:lastPrinted>2011-05-25T14:59:00Z</cp:lastPrinted>
  <dcterms:modified xsi:type="dcterms:W3CDTF">2011-06-30T02:25:00Z</dcterms:modified>
  <cp:revision>2</cp:revision>
  <dc:subject/>
  <dc:title>ПРИЛОЖЕНИЕ 22</dc:title>
</cp:coreProperties>
</file>