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6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40" w:after="120"/>
        <w:jc w:val="center"/>
        <w:rPr>
          <w:spacing w:val="40"/>
          <w:sz w:val="40"/>
          <w:szCs w:val="40"/>
        </w:rPr>
      </w:pPr>
      <w:r>
        <w:rPr>
          <w:b/>
          <w:sz w:val="40"/>
          <w:szCs w:val="40"/>
        </w:rPr>
        <w:t>ЗАБАЙКАЛЬСКОГО КРАЯ</w:t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  <w:bookmarkStart w:id="0" w:name="sub_54591"/>
      <w:bookmarkStart w:id="1" w:name="sub_54591"/>
      <w:bookmarkEnd w:id="1"/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внесении изменений в Закон Забайкальского края</w:t>
        <w:br/>
        <w:t>"О бюджете Забайкальского края на 2011 год и плановый</w:t>
        <w:br/>
        <w:t>период 2012 и 2013 годов</w:t>
      </w:r>
      <w:r>
        <w:rPr>
          <w:b/>
          <w:bCs/>
          <w:spacing w:val="-4"/>
          <w:sz w:val="32"/>
          <w:szCs w:val="32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</w:rPr>
        <w:t>Принят Законодательным Собранием Забайкальского края</w:t>
        <w:br/>
        <w:t>29 июня 201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bookmarkStart w:id="2" w:name="sub_54591"/>
      <w:bookmarkEnd w:id="2"/>
      <w:r>
        <w:rPr>
          <w:b/>
          <w:bCs/>
          <w:i/>
          <w:iCs/>
          <w:color w:val="000000"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60" w:after="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нести в Закон Забайкальского края от 23 декабря 2010 года № 450-ЗЗК</w:t>
      </w:r>
      <w:r>
        <w:rPr>
          <w:color w:val="000000"/>
          <w:sz w:val="28"/>
          <w:szCs w:val="28"/>
        </w:rPr>
        <w:t xml:space="preserve"> "О бюджете Забайкальского края на 2011 год и плановый период 2012 и 2013 годов" ("Забайкальский рабочий", 27 декабря 2010 года, № 250-251; 13 апреля 2011 года, № 63-64) следующие изменени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60" w:after="0"/>
        <w:ind w:firstLine="709"/>
        <w:rPr>
          <w:color w:val="000000"/>
        </w:rPr>
      </w:pPr>
      <w:r>
        <w:rPr>
          <w:color w:val="000000"/>
        </w:rPr>
        <w:t>1) в части 1 статьи 1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60" w:after="0"/>
        <w:ind w:firstLine="709"/>
        <w:rPr/>
      </w:pPr>
      <w:r>
        <w:rPr>
          <w:color w:val="000000"/>
        </w:rPr>
        <w:t>а) в пункте 1 цифры "31 248 226,1" заменить цифрами "31 248 244,4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60" w:after="0"/>
        <w:ind w:firstLine="709"/>
        <w:rPr>
          <w:color w:val="000000"/>
        </w:rPr>
      </w:pPr>
      <w:r>
        <w:rPr>
          <w:color w:val="000000"/>
        </w:rPr>
        <w:t>б) в пункте 2 цифры "35 354 450,1" заменить цифрами "35 487 468,4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60" w:after="0"/>
        <w:ind w:firstLine="709"/>
        <w:rPr>
          <w:color w:val="000000"/>
        </w:rPr>
      </w:pPr>
      <w:r>
        <w:rPr>
          <w:color w:val="000000"/>
        </w:rPr>
        <w:t>в) в пункте 3 цифры "4 106 224,0" заменить цифрами "4 239 224,0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60" w:after="0"/>
        <w:ind w:firstLine="709"/>
        <w:rPr>
          <w:color w:val="000000"/>
        </w:rPr>
      </w:pPr>
      <w:r>
        <w:rPr>
          <w:color w:val="000000"/>
        </w:rPr>
        <w:t xml:space="preserve">2) в части 3 статьи 8 цифры "5 275 084,6" заменить цифрами </w:t>
        <w:br/>
        <w:t>"5 240 714,7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60" w:after="0"/>
        <w:ind w:firstLine="709"/>
        <w:rPr>
          <w:color w:val="000000"/>
        </w:rPr>
      </w:pPr>
      <w:r>
        <w:rPr>
          <w:color w:val="000000"/>
        </w:rPr>
        <w:t>3) статью 10 дополнить частью 4 следующего содержани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60" w:after="0"/>
        <w:ind w:firstLine="709"/>
        <w:rPr/>
      </w:pPr>
      <w:r>
        <w:rPr/>
        <w:t>"4. Установить размер индексации предельного размера стоимости услуг по погребению, предусмотренной абзацем третьим части 1 статьи 1 Закона Забайкальского края от 5 октября 2009 года № 246-ЗЗК "О стоимости услуг по погребению отдельных категорий умерших", с 1 января 2011 года 1,065.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240" w:after="0"/>
        <w:ind w:firstLine="709"/>
        <w:rPr>
          <w:color w:val="000000"/>
        </w:rPr>
      </w:pPr>
      <w:r>
        <w:rPr>
          <w:color w:val="000000"/>
        </w:rPr>
        <w:t>4) в части 1 статьи 11: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rPr/>
      </w:pPr>
      <w:r>
        <w:rPr>
          <w:color w:val="000000"/>
        </w:rPr>
        <w:t xml:space="preserve">а) цифры "1 218 680,6" заменить цифрами "1 213 880,6"; 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rPr/>
      </w:pPr>
      <w:r>
        <w:rPr>
          <w:color w:val="000000"/>
        </w:rPr>
        <w:t>б) цифры "15 656,5" заменить цифрами "20 456,5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5) в части 1 статьи 12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а) в абзаце первом цифры "12 731 071,9" заменить цифрами "12 818 303,7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б) пункт 2 дополнить подпунктом "е" следующего содержани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</w:rPr>
      </w:pPr>
      <w:r>
        <w:rPr/>
        <w:t>"е) бюджету муниципального района "Каларский район" на реализацию краевой долгосрочной целевой программы "Развитие туризма в Забайкальском крае (2011–2013 годы)" в сумме 130,0 тыс. рублей.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ложение 2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ложение 5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) приложения 8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10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) таблицу 4 приложения 11 изложить в следующей редакции:</w:t>
      </w:r>
    </w:p>
    <w:tbl>
      <w:tblPr>
        <w:tblW w:w="513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</w:tblGrid>
      <w:tr>
        <w:trPr>
          <w:trHeight w:val="2055" w:hRule="atLeast"/>
          <w:cantSplit w:val="true"/>
        </w:trPr>
        <w:tc>
          <w:tcPr>
            <w:tcW w:w="51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4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          №                     )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Распределение дотаций бюджетам муниципальных районов</w:t>
        <w:br/>
        <w:t>и городских округов на поддержку мер по обеспечению сбалансированности</w:t>
        <w:br/>
        <w:t>бюджетов муниципальных районов (городских округов)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9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лучателей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7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 095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47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6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1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2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417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8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41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40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0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54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92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3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9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4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5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25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1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19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61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9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1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5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5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7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73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74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407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5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61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7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25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91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1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края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 000,0"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в приложении 1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таблицу 7 изложить в следующей редакции:</w:t>
      </w:r>
    </w:p>
    <w:tbl>
      <w:tblPr>
        <w:tblW w:w="4995" w:type="dxa"/>
        <w:jc w:val="left"/>
        <w:tblInd w:w="4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</w:tblGrid>
      <w:tr>
        <w:trPr>
          <w:trHeight w:val="2005" w:hRule="atLeast"/>
        </w:trPr>
        <w:tc>
          <w:tcPr>
            <w:tcW w:w="49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я 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</w:rPr>
            </w:pPr>
            <w:r>
              <w:rPr/>
              <w:t>от          №                     )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/>
      </w:pPr>
      <w:r>
        <w:rPr/>
        <w:t>Распределение субсидий бюджетам муниципальных районов</w:t>
        <w:br/>
        <w:t>и городских округов на софинансирование объектов</w:t>
        <w:br/>
        <w:t>капитального строительства муниципальной собственности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  <w:gridCol w:w="222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 456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47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0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5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00,0";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firstLine="709"/>
        <w:rPr>
          <w:color w:val="000000"/>
        </w:rPr>
      </w:pPr>
      <w:r>
        <w:rPr>
          <w:color w:val="000000"/>
        </w:rPr>
        <w:t>б) дополнить таблицей 10 следующего содержания:</w:t>
      </w:r>
    </w:p>
    <w:tbl>
      <w:tblPr>
        <w:tblW w:w="4662" w:type="dxa"/>
        <w:jc w:val="left"/>
        <w:tblInd w:w="4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/>
        <w:tc>
          <w:tcPr>
            <w:tcW w:w="46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1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я 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 редакции Закона Забайка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>от            №                  )</w:t>
            </w:r>
          </w:p>
        </w:tc>
      </w:tr>
    </w:tbl>
    <w:p>
      <w:pPr>
        <w:pStyle w:val="Normal"/>
        <w:widowControl w:val="false"/>
        <w:autoSpaceDE w:val="false"/>
        <w:spacing w:before="360" w:after="360"/>
        <w:jc w:val="center"/>
        <w:rPr/>
      </w:pPr>
      <w:r>
        <w:rPr>
          <w:b/>
          <w:bCs/>
          <w:color w:val="000000"/>
          <w:sz w:val="26"/>
          <w:szCs w:val="26"/>
        </w:rPr>
        <w:t>Распределение субсидий бюджетам муниципальных районов</w:t>
        <w:br/>
        <w:t>и городских округов на проведение противоаварийных мероприятий</w:t>
        <w:br/>
        <w:t>в зданиях муниципальных общеобра</w:t>
      </w:r>
      <w:r>
        <w:rPr/>
        <w:t>зовательных учреждений на 2011 год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1847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893"/>
        <w:gridCol w:w="1847"/>
        <w:gridCol w:w="180"/>
      </w:tblGrid>
      <w:tr>
        <w:trPr>
          <w:tblHeader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742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2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3 000,0";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firstLine="709"/>
        <w:rPr>
          <w:color w:val="000000"/>
        </w:rPr>
      </w:pPr>
      <w:r>
        <w:rPr>
          <w:color w:val="000000"/>
        </w:rPr>
        <w:t>11) в приложении 13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firstLine="709"/>
        <w:rPr>
          <w:color w:val="000000"/>
        </w:rPr>
      </w:pPr>
      <w:r>
        <w:rPr>
          <w:color w:val="000000"/>
        </w:rPr>
        <w:t>а) таблицу 4 изложить в следующей редакции:</w:t>
      </w:r>
    </w:p>
    <w:tbl>
      <w:tblPr>
        <w:tblW w:w="4662" w:type="dxa"/>
        <w:jc w:val="left"/>
        <w:tblInd w:w="4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/>
        <w:tc>
          <w:tcPr>
            <w:tcW w:w="46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4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3</w:t>
            </w:r>
          </w:p>
          <w:p>
            <w:pPr>
              <w:pStyle w:val="Normal"/>
              <w:jc w:val="center"/>
              <w:rPr/>
            </w:pPr>
            <w:r>
              <w:rPr/>
              <w:t>(в редакции Закона Забайкальского кр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>от            №                )</w:t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jc w:val="center"/>
        <w:rPr/>
      </w:pPr>
      <w:r>
        <w:rPr/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созданию административных комиссий в Забайкальском крае</w:t>
        <w:br/>
        <w:t>в соответствии с Законом Забайкальского края от 4 июня 2009 года № 191-ЗЗК</w:t>
        <w:br/>
        <w:t>"Об организации деятельности административных комиссий</w:t>
        <w:br/>
        <w:t>и о наделении органов местного самоуправления муниципальных районов,</w:t>
        <w:br/>
        <w:t>городских округов, отдельных поселений государственным полномочием</w:t>
        <w:br/>
        <w:t>по созданию административных комиссий в Забайкальском крае" на 2011 год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843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843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4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4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4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1</w:t>
            </w:r>
          </w:p>
        </w:tc>
      </w:tr>
      <w:tr>
        <w:trPr>
          <w:trHeight w:val="21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3</w:t>
            </w:r>
          </w:p>
        </w:tc>
      </w:tr>
      <w:tr>
        <w:trPr>
          <w:trHeight w:val="21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ю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Городское поселение "Шерловогор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7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6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ельское поселение "Зуткулей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Токчи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,3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ю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Даур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8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Городское поселение "Курорт-Дарасун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Урульгин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6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ельское</w:t>
            </w:r>
            <w:r>
              <w:rPr>
                <w:color w:val="000000"/>
                <w:sz w:val="26"/>
                <w:szCs w:val="26"/>
              </w:rPr>
              <w:t xml:space="preserve"> поселение "Мензин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</w:t>
            </w:r>
            <w:r>
              <w:rPr>
                <w:color w:val="000000"/>
                <w:sz w:val="26"/>
                <w:szCs w:val="26"/>
              </w:rPr>
              <w:t xml:space="preserve"> поселение "Урлук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ельское</w:t>
            </w:r>
            <w:r>
              <w:rPr>
                <w:color w:val="000000"/>
                <w:sz w:val="26"/>
                <w:szCs w:val="26"/>
              </w:rPr>
              <w:t xml:space="preserve"> поселение "Черемхов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3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3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2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ю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Городское поселение "Ясногор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3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ю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ельское</w:t>
            </w:r>
            <w:r>
              <w:rPr>
                <w:color w:val="000000"/>
                <w:sz w:val="26"/>
                <w:szCs w:val="26"/>
              </w:rPr>
              <w:t xml:space="preserve"> поселение "Нижнецасучей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9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Городское поселение "Кличкин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ельское</w:t>
            </w:r>
            <w:r>
              <w:rPr>
                <w:color w:val="000000"/>
                <w:sz w:val="26"/>
                <w:szCs w:val="26"/>
              </w:rPr>
              <w:t xml:space="preserve"> поселение "Досатуй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6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Городское поселение "Вершино-Дарасун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ельское</w:t>
            </w:r>
            <w:r>
              <w:rPr>
                <w:color w:val="000000"/>
                <w:sz w:val="26"/>
                <w:szCs w:val="26"/>
              </w:rPr>
              <w:t xml:space="preserve"> поселение "Тунгокочен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ельское</w:t>
            </w:r>
            <w:r>
              <w:rPr>
                <w:color w:val="000000"/>
                <w:sz w:val="26"/>
                <w:szCs w:val="26"/>
              </w:rPr>
              <w:t xml:space="preserve"> поселение "Нижнестан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2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ю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Городское поселение "Дровянин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Городское поселение "Могзон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ельское</w:t>
            </w:r>
            <w:r>
              <w:rPr>
                <w:color w:val="000000"/>
                <w:sz w:val="26"/>
                <w:szCs w:val="26"/>
              </w:rPr>
              <w:t xml:space="preserve"> поселение "Бадин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ельское</w:t>
            </w:r>
            <w:r>
              <w:rPr>
                <w:color w:val="000000"/>
                <w:sz w:val="26"/>
                <w:szCs w:val="26"/>
              </w:rPr>
              <w:t xml:space="preserve"> поселение "Харагун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8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6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Городское поселение "Атаманов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4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Городское поселение "Новокручинин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4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ельское</w:t>
            </w:r>
            <w:r>
              <w:rPr>
                <w:color w:val="000000"/>
                <w:sz w:val="26"/>
                <w:szCs w:val="26"/>
              </w:rPr>
              <w:t xml:space="preserve"> поселение "Маккавеев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ельское</w:t>
            </w:r>
            <w:r>
              <w:rPr>
                <w:color w:val="000000"/>
                <w:sz w:val="26"/>
                <w:szCs w:val="26"/>
              </w:rPr>
              <w:t xml:space="preserve"> поселение "Домнин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ельское</w:t>
            </w:r>
            <w:r>
              <w:rPr>
                <w:color w:val="000000"/>
                <w:sz w:val="26"/>
                <w:szCs w:val="26"/>
              </w:rPr>
              <w:t xml:space="preserve"> поселение "Новокукин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2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Городское поселение "Первомай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4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ельское</w:t>
            </w:r>
            <w:r>
              <w:rPr>
                <w:color w:val="000000"/>
                <w:sz w:val="26"/>
                <w:szCs w:val="26"/>
              </w:rPr>
              <w:t xml:space="preserve"> поселение "Онон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7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8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";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96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240" w:after="12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) таблицу 10 изложить в следующей редакции:</w:t>
      </w:r>
    </w:p>
    <w:tbl>
      <w:tblPr>
        <w:tblW w:w="4472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</w:tblGrid>
      <w:tr>
        <w:trPr/>
        <w:tc>
          <w:tcPr>
            <w:tcW w:w="4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1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я 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в редакции Закона Забайкальского края "О внесении изменений </w:t>
              <w:br/>
              <w:t xml:space="preserve">в Закон Забайкальского края 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/>
              <w:t>от          №                  )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пределение субвенций бюджетам муниципальных районов и городских округов на осуществление государственного</w:t>
        <w:br/>
        <w:t>полномочия по организации и осуществлению деятельности по опеке и попечительству над несовершеннолетними</w:t>
        <w:br/>
        <w:t>в соответствии с Законом Забайкальского края от 13 ноября 2009 года № 272-ЗЗК "О наделении органов местного</w:t>
        <w:br/>
        <w:t>самоуправления муниципальных районов и городских округов государственным полномочием по организации</w:t>
        <w:br/>
        <w:t>и осуществлению деятельности по опеке и попечительству над несовершеннолетними" на 2011 год</w:t>
      </w:r>
    </w:p>
    <w:tbl>
      <w:tblPr>
        <w:tblW w:w="1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49"/>
        <w:gridCol w:w="1418"/>
        <w:gridCol w:w="1276"/>
        <w:gridCol w:w="1275"/>
        <w:gridCol w:w="1276"/>
        <w:gridCol w:w="1134"/>
        <w:gridCol w:w="1007"/>
        <w:gridCol w:w="1686"/>
        <w:gridCol w:w="1363"/>
        <w:gridCol w:w="1164"/>
      </w:tblGrid>
      <w:tr>
        <w:trPr/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115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лей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411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держание ребенка в семье опеку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на содержание ребенка в приемной семь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ежемесячные денежные выплаты лицам из числа детей-сирот и детей, оставшихся без попечения родителей, достигшим 18 лет, но продолжающим обучение по очной форме обучения в общеобразовательном учреждении</w:t>
            </w:r>
          </w:p>
        </w:tc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ознаграждение опекуну при устройстве в семью детей-сирот и детей, оставшихся без попечения родителей, с ограниченными возможностями  здоровья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администрирование государственного полномочия</w:t>
            </w:r>
          </w:p>
        </w:tc>
      </w:tr>
      <w:tr>
        <w:trPr>
          <w:trHeight w:val="1118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2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юджета кра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255"/>
        <w:gridCol w:w="1418"/>
        <w:gridCol w:w="1276"/>
        <w:gridCol w:w="1275"/>
        <w:gridCol w:w="1273"/>
        <w:gridCol w:w="1137"/>
        <w:gridCol w:w="1018"/>
        <w:gridCol w:w="1675"/>
        <w:gridCol w:w="1390"/>
        <w:gridCol w:w="1172"/>
      </w:tblGrid>
      <w:tr>
        <w:trPr>
          <w:tblHeader w:val="true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34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028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 932,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274,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760,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987,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67,9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128,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2 067,8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6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3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1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3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6,0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6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7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3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6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9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6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0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54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4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62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9,1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 3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6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66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3,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59,0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color w:val="000000"/>
                <w:spacing w:val="-10"/>
                <w:sz w:val="26"/>
                <w:szCs w:val="26"/>
              </w:rPr>
              <w:t>"Газимуро-Завод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2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8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4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6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3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55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1,3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3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17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96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7,5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3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95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6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8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7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94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9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8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3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585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4,1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ород Краснокаменск и Краснокаме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2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8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778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22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3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8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78,0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0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2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34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9,6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46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13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50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1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2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7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97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52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242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54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4,8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6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0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977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0,6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0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77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232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3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4,6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1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6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,7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1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51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73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81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8,8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3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0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,0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3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1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72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1,2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7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8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425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9,4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3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37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9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7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38,7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0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4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195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3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0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0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1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3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9,6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 2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34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26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64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4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3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2,0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4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49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3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,9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3,8</w:t>
            </w:r>
          </w:p>
        </w:tc>
      </w:tr>
      <w:tr>
        <w:trPr>
          <w:trHeight w:val="583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 07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10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687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4,3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3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9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85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9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75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99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406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4,5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6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90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94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,0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6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24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8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7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Город Чита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 3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11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 35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6,8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9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5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37,2</w:t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закрытое административно-территориальное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 п. Горны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5</w:t>
            </w:r>
            <w:r>
              <w:rPr>
                <w:color w:val="000000"/>
                <w:sz w:val="26"/>
                <w:szCs w:val="26"/>
              </w:rPr>
              <w:t>";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720" w:gutter="0" w:header="0" w:top="170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2) </w:t>
      </w:r>
      <w:r>
        <w:rPr>
          <w:sz w:val="28"/>
          <w:szCs w:val="28"/>
        </w:rPr>
        <w:t>в приложении 15:</w:t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 1 пункта 2 изложить в следующей редакции: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sz w:val="28"/>
          <w:szCs w:val="28"/>
        </w:rPr>
        <w:t>"1) компенсации части процентной ставки за пользование кредитом (займом) в размере до 75 процентов фактических затрат на уплату процентной ставки за пользование кредитом (займом), но не более 75 процентов действующей ставки рефинансирования Центрального банка Российской Федерации;";</w:t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3 дополнить подпунктом 5 следующего содержания: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sz w:val="28"/>
          <w:szCs w:val="28"/>
        </w:rPr>
        <w:t>"5) оказания государственной поддержки пенсионных накоплений владельцев личных подсобных хозяйств и членов крестьянских (фермерских) хозяйств.";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нкт 4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60" w:after="0"/>
        <w:ind w:firstLine="709"/>
        <w:jc w:val="both"/>
        <w:outlineLvl w:val="3"/>
        <w:rPr/>
      </w:pPr>
      <w:r>
        <w:rPr>
          <w:sz w:val="28"/>
          <w:szCs w:val="28"/>
        </w:rPr>
        <w:t>"организациям инфраструктуры поддержки малого предпринимательства для осуществления текущих расходов по содержанию бизнес-инкубатора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60" w:after="0"/>
        <w:ind w:firstLine="709"/>
        <w:jc w:val="both"/>
        <w:outlineLvl w:val="3"/>
        <w:rPr/>
      </w:pPr>
      <w:r>
        <w:rPr>
          <w:sz w:val="28"/>
          <w:szCs w:val="28"/>
        </w:rPr>
        <w:t>молодым начинающим предпринимателям (физическим лицам в возрасте до 30 лет включительно, юридическим лицам, в уставном капитале которых доля, принадлежащая лицам в возрасте до 30 лет включительно, составляет не менее 50 %) в виде грантов на создание собственного бизнеса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60" w:after="0"/>
        <w:ind w:firstLine="709"/>
        <w:jc w:val="both"/>
        <w:outlineLvl w:val="3"/>
        <w:rPr/>
      </w:pPr>
      <w:r>
        <w:rPr>
          <w:sz w:val="28"/>
          <w:szCs w:val="28"/>
        </w:rPr>
        <w:t>в виде грантов хозяйственным обществам на создание малых инновационных комп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60" w:after="0"/>
        <w:ind w:firstLine="709"/>
        <w:jc w:val="both"/>
        <w:outlineLvl w:val="3"/>
        <w:rPr/>
      </w:pPr>
      <w:r>
        <w:rPr>
          <w:sz w:val="28"/>
          <w:szCs w:val="28"/>
        </w:rPr>
        <w:t>действующим малым инновационным компаниям, участвующим в салонах, выставках, конференциях, ярмарках и иных мероприятиях, связанных с продвижением на региональные и международные рынки продукции, товаров и услуг и предусматривающих экспонирование и показ."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60" w:after="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3) приложение 17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60" w:after="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4) приложение 19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60" w:after="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5) приложение 21 изложить в новой редакции (прилагается)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края вступает в силу на следующий день после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602"/>
      </w:tblGrid>
      <w:tr>
        <w:trPr/>
        <w:tc>
          <w:tcPr>
            <w:tcW w:w="442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Законодательно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Забайкальского кра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. Жиряк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убернат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айкальского кра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Холмогоров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г. Чит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08 июля 2011 год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№ </w:t>
      </w:r>
      <w:r>
        <w:rPr/>
        <w:t>516-ЗЗК</w:t>
      </w:r>
    </w:p>
    <w:sectPr>
      <w:footerReference w:type="default" r:id="rId5"/>
      <w:type w:val="nextPage"/>
      <w:pgSz w:w="11906" w:h="16838"/>
      <w:pgMar w:left="1701" w:right="851" w:gutter="0" w:header="0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ак.Собра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1:44:00Z</dcterms:created>
  <dc:creator>Yusova</dc:creator>
  <dc:description/>
  <cp:keywords/>
  <dc:language>en-US</dc:language>
  <cp:lastModifiedBy>Ershova</cp:lastModifiedBy>
  <cp:lastPrinted>2010-03-17T13:25:00Z</cp:lastPrinted>
  <dcterms:modified xsi:type="dcterms:W3CDTF">2011-07-11T01:44:00Z</dcterms:modified>
  <cp:revision>2</cp:revision>
  <dc:subject/>
  <dc:title>ЗАКОН</dc:title>
</cp:coreProperties>
</file>