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57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</w:tblGrid>
      <w:tr>
        <w:trPr>
          <w:trHeight w:val="1001" w:hRule="atLeast"/>
        </w:trPr>
        <w:tc>
          <w:tcPr>
            <w:tcW w:w="51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0</w:t>
            </w:r>
          </w:p>
          <w:p>
            <w:pPr>
              <w:pStyle w:val="Normal"/>
              <w:jc w:val="center"/>
              <w:rPr/>
            </w:pPr>
            <w:r>
              <w:rPr/>
              <w:t>к Закону Забайкальского края</w:t>
            </w:r>
          </w:p>
          <w:p>
            <w:pPr>
              <w:pStyle w:val="Normal"/>
              <w:jc w:val="center"/>
              <w:rPr/>
            </w:pPr>
            <w:r>
              <w:rPr/>
              <w:t>"О бюджете Забайкальского края на 2011 год</w:t>
            </w:r>
          </w:p>
          <w:p>
            <w:pPr>
              <w:pStyle w:val="Normal"/>
              <w:jc w:val="center"/>
              <w:rPr/>
            </w:pPr>
            <w:r>
              <w:rPr/>
              <w:t>и плановый период 2012 и 2013 годов"</w:t>
            </w:r>
          </w:p>
          <w:p>
            <w:pPr>
              <w:pStyle w:val="Normal"/>
              <w:jc w:val="center"/>
              <w:rPr/>
            </w:pPr>
            <w:r>
              <w:rP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1 год</w:t>
              <w:br/>
              <w:t>и плановый период 2012 и 2013 годов"</w:t>
            </w:r>
          </w:p>
          <w:p>
            <w:pPr>
              <w:pStyle w:val="22"/>
              <w:spacing w:lineRule="auto" w:line="240" w:before="0" w:after="0"/>
              <w:jc w:val="center"/>
              <w:rPr>
                <w:bCs/>
              </w:rPr>
            </w:pPr>
            <w:r>
              <w:rPr/>
              <w:t>от             №           )</w:t>
            </w:r>
          </w:p>
        </w:tc>
      </w:tr>
    </w:tbl>
    <w:p>
      <w:pPr>
        <w:pStyle w:val="22"/>
        <w:spacing w:lineRule="auto" w:line="240"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объектов капитального строительства</w:t>
        <w:br/>
        <w:t>государственной собственности, в которые осуществляются</w:t>
        <w:br/>
        <w:t>бюджетные инвестиции за счет средств бюджета края в 2011 году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367"/>
      </w:tblGrid>
      <w:tr>
        <w:trPr>
          <w:trHeight w:val="55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</w:tbl>
    <w:p>
      <w:pPr>
        <w:pStyle w:val="Normal"/>
        <w:spacing w:lineRule="auto" w:line="2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367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Национальная экономика, в том числе: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ъездов от федеральной автодороги "Амур" Чита – Хабаровск к населенным пунктам Читинской области (Амазар, Сбега, Кудеча, Ульякан, Могоча, Жанна, Васильевка, Ключевской, Чичатка, Песчанка, Ксеньевка, Давенда, Каштак, Смоленка)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автодороги Могойтуй – Первомайский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автомобильной дороги Сретенск –Усть-Карск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Реконструкция здания по ул. Нерчинская, д. 17, для Читинского института Байкальского государственного университета экономики и права в г. Чит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памятника Святому Благоверному князю Александру Невскому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ия административного здания по ул. Чайковского, 8 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административного здания по ул. Амурская, 68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-изыскательские работы для строительства будущих лет</w:t>
            </w:r>
          </w:p>
        </w:tc>
      </w:tr>
      <w:tr>
        <w:trPr>
          <w:trHeight w:val="20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8367" w:type="dxa"/>
            <w:tcBorders/>
          </w:tcPr>
          <w:p>
            <w:pPr>
              <w:pStyle w:val="Foote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кредиторской задолженности прошлых лет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/>
            </w:pPr>
            <w:r>
              <w:rPr>
                <w:b/>
                <w:szCs w:val="28"/>
                <w:lang w:val="en-US"/>
              </w:rPr>
              <w:t>II</w:t>
            </w:r>
            <w:r>
              <w:rPr>
                <w:b/>
                <w:szCs w:val="28"/>
              </w:rPr>
              <w:t>. Жилищно-коммунальное хозяйство, в том числе: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е хозяйство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-изыскательские работы для строительства будущих лет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8367" w:type="dxa"/>
            <w:tcBorders/>
          </w:tcPr>
          <w:p>
            <w:pPr>
              <w:pStyle w:val="Foote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кредиторской задолженности прошлых лет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Центральная котельная г. Балей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2.2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Cs w:val="28"/>
              </w:rPr>
              <w:t>Реконструкция теплоснабжения в пгт Вершино-Дарасунский, Тунгокоченский район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троительство котельной в г. Шилке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2.2.4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тепловых сетей (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очередь строительства котельной) в пгт Атамановка Читинского район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5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троительство и реконструкция сооружений Смоленского и Сибирского водозаборов 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6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истные сооружения хозяйственно-бытовых стоков с канализационными сетями в г. Борзя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7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конструкция высоковольтных линий 10 кВ (230 км) на территории Агинского Бурятского автономного округ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2.2.8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 объектов инфраструктуры промышленной зоны в пгт Могойтуй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2.2.9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Создание инженерной инфраструктуры пос. Агинское (строительство поселковых систем водоснабжения и канализации с очистными сооружениями)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2.2.10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 котельной № 3 в микрорайоне Северный пгт Агинское Агинского район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2.2.11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конструкция гостиницы по ул. Смоленская в г. Чит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 w:val="28"/>
                <w:szCs w:val="28"/>
              </w:rPr>
              <w:t>2.2.1</w:t>
            </w:r>
            <w:r>
              <w:rPr>
                <w:spacing w:val="-12"/>
                <w:sz w:val="28"/>
                <w:szCs w:val="28"/>
                <w:lang w:val="en-US"/>
              </w:rPr>
              <w:t>2</w:t>
            </w:r>
            <w:r>
              <w:rPr>
                <w:spacing w:val="-12"/>
                <w:sz w:val="28"/>
                <w:szCs w:val="28"/>
              </w:rPr>
              <w:t>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роительство высоковольтных линий 0,4 кВ (155км) на территории Агинского Бурятского автономного округ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 w:val="28"/>
                <w:szCs w:val="28"/>
              </w:rPr>
              <w:t>2.2.1</w:t>
            </w:r>
            <w:r>
              <w:rPr>
                <w:spacing w:val="-12"/>
                <w:sz w:val="28"/>
                <w:szCs w:val="28"/>
                <w:lang w:val="en-US"/>
              </w:rPr>
              <w:t>3</w:t>
            </w:r>
            <w:r>
              <w:rPr>
                <w:spacing w:val="-12"/>
                <w:sz w:val="28"/>
                <w:szCs w:val="28"/>
              </w:rPr>
              <w:t>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плоснабжение микрорайона "Южный" в п. Забайкальск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 w:val="28"/>
                <w:szCs w:val="28"/>
              </w:rPr>
              <w:t>2.2.1</w:t>
            </w:r>
            <w:r>
              <w:rPr>
                <w:spacing w:val="-12"/>
                <w:sz w:val="28"/>
                <w:szCs w:val="28"/>
                <w:lang w:val="en-US"/>
              </w:rPr>
              <w:t>4</w:t>
            </w:r>
            <w:r>
              <w:rPr>
                <w:spacing w:val="-12"/>
                <w:sz w:val="28"/>
                <w:szCs w:val="28"/>
              </w:rPr>
              <w:t>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инфраструктуры моногорода г. Краснокаменск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2.2.15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color w:val="000000"/>
                <w:szCs w:val="28"/>
              </w:rPr>
              <w:t>Развитие инфраструктуры моногорода пгт Первомайский Шилкинского район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2.2.16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ектно-изыскательские работы для строительства будущих лет</w:t>
            </w:r>
          </w:p>
        </w:tc>
      </w:tr>
      <w:tr>
        <w:trPr>
          <w:trHeight w:val="43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2.2.17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гашение кредиторской задолженности прошлых лет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836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Охрана окружающей среды, в том числе: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Cs w:val="28"/>
              </w:rPr>
              <w:t>Строительство инженерных сооружений для защиты с. Дульдурга от затопления паводковыми водами рек Дульдурга, Иля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ектно-изыскательские работы для строительства будущих лет</w:t>
            </w:r>
          </w:p>
        </w:tc>
      </w:tr>
      <w:tr>
        <w:trPr>
          <w:trHeight w:val="40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3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гашение кредиторской задолженности прошлых лет</w:t>
            </w:r>
          </w:p>
        </w:tc>
      </w:tr>
      <w:tr>
        <w:trPr>
          <w:trHeight w:val="35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36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Образование, в том числе: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истройка к школе-интернату для слабослышащих детей в г. Чит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ристройка к средней школе № 49 в г. Чит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истройка к коррекционной школе-интернату в г. Чит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Школа на 11 классов в с. Александровка Читинского района, первая очередь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Школа-интернат, пос. Ключевский Могочинский район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начальных классов в с. Калга</w:t>
            </w:r>
          </w:p>
        </w:tc>
      </w:tr>
      <w:tr>
        <w:trPr>
          <w:trHeight w:val="21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циальный комплекс по воспитанию детей </w:t>
            </w:r>
            <w:r>
              <w:rPr>
                <w:color w:val="000000"/>
                <w:szCs w:val="28"/>
              </w:rPr>
              <w:t>"Детская деревня" в городе Шилка Забайкальского края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Школа в с. Александровский Завод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еобразовательная школа на 500 мест в сельском поселении "Дульдурга" муниципального района "Дульдургинский район"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истройка к школе на 250 учащихся в п. Горный Улётовского район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ий сад в с. Чиндалей муниципального района </w:t>
            </w:r>
            <w:r>
              <w:rPr>
                <w:color w:val="000000"/>
                <w:sz w:val="28"/>
                <w:szCs w:val="28"/>
              </w:rPr>
              <w:t>"Дульдургинский район"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зированная (коррекционная) общеобразовательная школа-интернат на 12 классов в с. Верх-Хила Шилкинского район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3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бщеобразовательная школа в с. Верхний Шергольджин Красночикойского район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4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-интернат на 600 учащихся в п. Баляга Петровск-Забайкальского район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5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на 10 классов в с. Черемхово Красночикойского район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6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оектно-изыскательские работы для строительства будущих лет</w:t>
            </w:r>
          </w:p>
        </w:tc>
      </w:tr>
      <w:tr>
        <w:trPr>
          <w:trHeight w:val="20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7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гашение кредиторской задолженности прошлых лет</w:t>
            </w:r>
          </w:p>
        </w:tc>
      </w:tr>
      <w:tr>
        <w:trPr>
          <w:trHeight w:val="34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36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Культура, кинематография, в том числе:</w:t>
            </w:r>
          </w:p>
        </w:tc>
      </w:tr>
      <w:tr>
        <w:trPr>
          <w:trHeight w:val="34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орец М.Д. Бутина (реконструкция) в г. Нерчинск</w:t>
            </w:r>
          </w:p>
        </w:tc>
      </w:tr>
      <w:tr>
        <w:trPr>
          <w:trHeight w:val="34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церкви Успения Пресвятой Богородицы в с. Калинино Нерчинского района</w:t>
            </w:r>
          </w:p>
        </w:tc>
      </w:tr>
      <w:tr>
        <w:trPr>
          <w:trHeight w:val="34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8367" w:type="dxa"/>
            <w:tcBorders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изыскательские работы для строительства будущих лет</w:t>
            </w:r>
          </w:p>
        </w:tc>
      </w:tr>
      <w:tr>
        <w:trPr>
          <w:trHeight w:val="34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8367" w:type="dxa"/>
            <w:tcBorders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кредиторской задолженности прошлых лет</w:t>
            </w:r>
          </w:p>
        </w:tc>
      </w:tr>
      <w:tr>
        <w:trPr>
          <w:trHeight w:val="34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836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 Здравоохранение, в том числе: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нкологический диспансер (лечебный корпус), г. Чит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областной клинической больницы в г. Чите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сихиатрическая больница на 600 коек в г. Чит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каньонов краевого онкологического диспансера,      г. Чит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раевой перинатальный центр, г. Чита (строительство и оснащение)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областной детской клинической больницы в г. Чит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натальный центр, г. Краснокаменск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клиника в с. Улёты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9.</w:t>
            </w:r>
          </w:p>
        </w:tc>
        <w:tc>
          <w:tcPr>
            <w:tcW w:w="8367" w:type="dxa"/>
            <w:tcBorders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ройка к краевому противотуберкулезному диспансеру № 1 в г. Чите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0.</w:t>
            </w:r>
          </w:p>
        </w:tc>
        <w:tc>
          <w:tcPr>
            <w:tcW w:w="8367" w:type="dxa"/>
            <w:tcBorders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ое теплоснабжение краевых медицинских учреждений в районе ул. Коханского в г. Чите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1.</w:t>
            </w:r>
          </w:p>
        </w:tc>
        <w:tc>
          <w:tcPr>
            <w:tcW w:w="8367" w:type="dxa"/>
            <w:tcBorders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изыскательские работы для строительства будущих лет</w:t>
            </w:r>
          </w:p>
        </w:tc>
      </w:tr>
      <w:tr>
        <w:trPr>
          <w:trHeight w:val="36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2.</w:t>
            </w:r>
          </w:p>
        </w:tc>
        <w:tc>
          <w:tcPr>
            <w:tcW w:w="8367" w:type="dxa"/>
            <w:tcBorders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кредиторской задолженности прошлых лет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/>
            </w:pPr>
            <w:r>
              <w:rPr>
                <w:b/>
                <w:szCs w:val="28"/>
                <w:lang w:val="en-US"/>
              </w:rPr>
              <w:t>VII</w:t>
            </w:r>
            <w:r>
              <w:rPr>
                <w:b/>
                <w:szCs w:val="28"/>
              </w:rPr>
              <w:t>. Социальная политика, в том числе: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-интернат для умственно отсталых детей, г. Петровск-Забайкальский 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-изыскательские работы для строительства будущих лет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3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367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>. Физическая культура и спорт, в том числе: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портивный комплекс "Высокогорье" (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очередь строительства)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. Чит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изкультурно-оздоровительный комплекс с бассейном в               г. п. Аксеново-Зиловское Забайкальского края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ортивный зал по ул. Лесная в г. Петровск-Забайкальский Забайкальского края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универсального спортивного зала в с. Красный Чикой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ый спортивный зал в г. Шилка Забайкальского края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портивный зал для занятий боксом по адресу: г. Чита, ул. Нагорная, 91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ивный центр с универсальным игровым залом в с. Хара-Шибирь Могойтуйского район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8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портивный центр с универсальным игровым залом в пгт Новоорловск Агинского район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9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комплекс "Юный олимпиец" в г. Чите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0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ивный зал в п. Текстильщиков в г. Чите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1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ниверсальный спортзал по ул. Анохина в г. Чит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2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но-изыскательские работы для строительства будущих лет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3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кредиторской задолженности прошлых л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6">
    <w:name w:val=" Знак Знак6"/>
    <w:basedOn w:val="Style10"/>
    <w:qFormat/>
    <w:rPr>
      <w:b/>
      <w:bCs/>
      <w:sz w:val="28"/>
      <w:szCs w:val="28"/>
      <w:lang w:val="ru-RU" w:bidi="ar-SA"/>
    </w:rPr>
  </w:style>
  <w:style w:type="character" w:styleId="2">
    <w:name w:val=" Знак Знак2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 Знак Знак3"/>
    <w:basedOn w:val="Style10"/>
    <w:qFormat/>
    <w:rPr>
      <w:sz w:val="24"/>
      <w:szCs w:val="24"/>
      <w:lang w:val="ru-RU" w:bidi="ar-SA"/>
    </w:rPr>
  </w:style>
  <w:style w:type="character" w:styleId="4">
    <w:name w:val=" Знак Знак4"/>
    <w:basedOn w:val="Style10"/>
    <w:qFormat/>
    <w:rPr>
      <w:sz w:val="28"/>
      <w:lang w:val="ru-RU" w:bidi="ar-SA"/>
    </w:rPr>
  </w:style>
  <w:style w:type="character" w:styleId="5">
    <w:name w:val=" Знак Знак5"/>
    <w:basedOn w:val="Style10"/>
    <w:qFormat/>
    <w:rPr>
      <w:sz w:val="32"/>
      <w:lang w:val="ru-RU" w:bidi="ar-SA"/>
    </w:rPr>
  </w:style>
  <w:style w:type="character" w:styleId="1">
    <w:name w:val=" Знак Знак1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 Знак Знак"/>
    <w:basedOn w:val="Style10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2:24:00Z</dcterms:created>
  <dc:creator>User</dc:creator>
  <dc:description/>
  <cp:keywords/>
  <dc:language>en-US</dc:language>
  <cp:lastModifiedBy>Белокопытова О В</cp:lastModifiedBy>
  <cp:lastPrinted>2011-06-30T13:38:00Z</cp:lastPrinted>
  <dcterms:modified xsi:type="dcterms:W3CDTF">2011-06-30T03:40:00Z</dcterms:modified>
  <cp:revision>4</cp:revision>
  <dc:subject/>
  <dc:title> </dc:title>
</cp:coreProperties>
</file>