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9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 xml:space="preserve">"О внесении изменений 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      №           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60"/>
        <w:jc w:val="center"/>
        <w:rPr/>
      </w:pPr>
      <w:r>
        <w:rPr/>
        <w:t>государственных гарантий Забайкальского края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19"/>
        <w:gridCol w:w="235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,</w:t>
              <w:br/>
              <w:t>предусмотренных 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21"/>
        <w:gridCol w:w="2168"/>
        <w:gridCol w:w="18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0 000,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государственную поддержку инвестиционной деятельности в Забайкальском кра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ое акционерное общество "Региональный оптовый рынок материально-технического и продовольственного снабжения Забайкальского кра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 56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ество с ограниченной ответственностью "Строительная компания "Багульник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ество с ограниченной ответственностью "Реабилитационный центр кинезитерапи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акрытое акционерное общество "Промышленно-гражданское строительство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4:00Z</dcterms:created>
  <dc:creator>Yusova</dc:creator>
  <dc:description/>
  <cp:keywords/>
  <dc:language>en-US</dc:language>
  <cp:lastModifiedBy>Белокопытова О В</cp:lastModifiedBy>
  <cp:lastPrinted>2011-06-30T13:43:00Z</cp:lastPrinted>
  <dcterms:modified xsi:type="dcterms:W3CDTF">2011-06-30T03:43:00Z</dcterms:modified>
  <cp:revision>4</cp:revision>
  <dc:subject/>
  <dc:title>ПРИЛОЖЕНИЕ 20</dc:title>
</cp:coreProperties>
</file>