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1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</w:tblGrid>
      <w:tr>
        <w:trPr/>
        <w:tc>
          <w:tcPr>
            <w:tcW w:w="5111" w:type="dxa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ПРИЛОЖЕНИЕ 5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к Закону Забайкальского края</w:t>
              <w:br/>
              <w:t>"О бюджете Забайкальского края на 2011 год</w:t>
              <w:br/>
              <w:t>и плановый период 2012 и 2013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1 год</w:t>
              <w:br/>
              <w:t>и плановый период 2012 и 2013 годов"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            №           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сточники финансирования дефицита бюджета края на 2011 год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3644"/>
        <w:gridCol w:w="1686"/>
      </w:tblGrid>
      <w:tr>
        <w:trPr/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 источников</w:t>
              <w:br/>
              <w:t xml:space="preserve">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6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  <w:br/>
              <w:t>подгруппы, статьи и вида</w:t>
              <w:br/>
              <w:t>источника финансирования</w:t>
              <w:br/>
              <w:t>дефицитов бюджетов,</w:t>
              <w:br/>
              <w:t>наименование кода</w:t>
              <w:br/>
              <w:t>классификации операций</w:t>
              <w:br/>
              <w:t>сектора государственного</w:t>
              <w:br/>
              <w:t>управления, относящихся</w:t>
              <w:br/>
              <w:t>к источникам финансирования дефицитов бюджетов</w:t>
            </w:r>
          </w:p>
        </w:tc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  <w:br/>
              <w:t>(тыс. рублей)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од группы, подгруппы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татьи и вида источн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, код классификации операций сек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ого управл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относящихся к источник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6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3651"/>
        <w:gridCol w:w="1674"/>
      </w:tblGrid>
      <w:tr>
        <w:trPr>
          <w:tblHeader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нансирования дефицита бюджета</w:t>
              <w:br/>
              <w:t>всего,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239 224,0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2 00 00 00 0000 000</w:t>
            </w:r>
          </w:p>
        </w:tc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 000,0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 000,0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6 924,0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6 00 00 00 0000 000</w:t>
            </w:r>
          </w:p>
        </w:tc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29 700,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type w:val="nextPage"/>
      <w:pgSz w:w="11950" w:h="16901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2:22:00Z</dcterms:created>
  <dc:creator>Keysystems.DWH.ReportDesigner</dc:creator>
  <dc:description/>
  <cp:keywords/>
  <dc:language>en-US</dc:language>
  <cp:lastModifiedBy>Белокопытова О В</cp:lastModifiedBy>
  <cp:lastPrinted>2011-06-30T13:05:00Z</cp:lastPrinted>
  <dcterms:modified xsi:type="dcterms:W3CDTF">2011-06-30T03:06:00Z</dcterms:modified>
  <cp:revision>4</cp:revision>
  <dc:subject>РЎРѕР·РґР°РЅ: BDargaeva 01.10.2010 16:08:47; РР·РјРµРЅРµРЅ: BDargaeva 20.10.2010 11:09:10</dc:subject>
  <dc:title>ПРИЛОЖЕНИЕ 5</dc:title>
</cp:coreProperties>
</file>