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>
          <w:trHeight w:val="984" w:hRule="atLeast"/>
        </w:trPr>
        <w:tc>
          <w:tcPr>
            <w:tcW w:w="502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               №          )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  <w:t>Перечень</w:t>
      </w:r>
    </w:p>
    <w:p>
      <w:pPr>
        <w:pStyle w:val="Heading1"/>
        <w:rPr>
          <w:sz w:val="26"/>
        </w:rPr>
      </w:pPr>
      <w:r>
        <w:rPr>
          <w:sz w:val="26"/>
        </w:rPr>
        <w:t>главных администраторов доходов бюджета края – исполнительных органов</w:t>
        <w:br/>
        <w:t xml:space="preserve">государственной власти Забайкальского края на 2011 год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4"/>
      </w:tblGrid>
      <w:tr>
        <w:trPr>
          <w:trHeight w:val="678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классификации доход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ов Российск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администраторов доходов</w:t>
              <w:br/>
              <w:t>бюджета края – исполнительных органов</w:t>
              <w:br/>
              <w:t>государственной власти Забайкальского края</w:t>
            </w:r>
          </w:p>
        </w:tc>
      </w:tr>
      <w:tr>
        <w:trPr>
          <w:trHeight w:val="1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код главного администратора доходов </w:t>
            </w:r>
            <w:r>
              <w:rPr>
                <w:spacing w:val="-20"/>
                <w:sz w:val="24"/>
              </w:rPr>
              <w:t>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вида доходов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подвида доходов, код классификации операций сект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го управл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ящихся к доходам бюджетов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4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убернатора Забайкальского края</w:t>
            </w:r>
          </w:p>
        </w:tc>
      </w:tr>
      <w:tr>
        <w:trPr>
          <w:trHeight w:val="7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регистр муниципальных нормативных правовых актов)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8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дотации бюджетам субъектов Российской Федерации 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 02 02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01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 02 0401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4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Безвозмездные поступления от государственных организаций в бюджеты субъектов Российской Федерации 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00 02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6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7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инистерство здравоохранения</w:t>
            </w:r>
          </w:p>
          <w:p>
            <w:pPr>
              <w:pStyle w:val="Heading2"/>
              <w:rPr>
                <w:szCs w:val="24"/>
              </w:rPr>
            </w:pPr>
            <w:r>
              <w:rPr/>
              <w:t>Забайкальского края</w:t>
            </w:r>
          </w:p>
        </w:tc>
      </w:tr>
      <w:tr>
        <w:trPr>
          <w:trHeight w:val="12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202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8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2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5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211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8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2 02 0212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306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</w:t>
            </w:r>
          </w:p>
        </w:tc>
      </w:tr>
      <w:tr>
        <w:trPr>
          <w:trHeight w:val="10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1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trHeight w:val="10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34 02 000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0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 02 04034 02 000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0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3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  <w:r>
              <w:rPr>
                <w:spacing w:val="-2"/>
                <w:sz w:val="24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7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 xml:space="preserve">Министерство культуры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сохранения объектов культурного наследия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7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14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 02 0402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гинского Бурят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ельского хозяйства</w:t>
              <w:br/>
              <w:t xml:space="preserve">и продовольствия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11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поддержку элитного семеноводства 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4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ах на срок до 1 года 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северного оленеводства и табунного коневодства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1 годах на срок от 2 до 10 лет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1 годах на срок до 8 лет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4"/>
              </w:rPr>
            </w:pPr>
            <w:r>
              <w:rPr>
                <w:bCs w:val="false"/>
              </w:rPr>
              <w:t>Государственная ветеринарная служба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4"/>
              </w:rPr>
            </w:pPr>
            <w:r>
              <w:rPr>
                <w:bCs w:val="false"/>
              </w:rPr>
              <w:t>Министерство социальной защиты населения</w:t>
              <w:br/>
            </w:r>
            <w:r>
              <w:rPr/>
              <w:t>Забайкальского края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бвенции бюджетам</w:t>
            </w:r>
            <w:r>
              <w:rPr>
                <w:sz w:val="24"/>
              </w:rPr>
              <w:t xml:space="preserve"> субъектов Российской Федерации</w:t>
            </w:r>
            <w:r>
              <w:rPr>
                <w:bCs/>
                <w:sz w:val="24"/>
              </w:rPr>
              <w:t xml:space="preserve"> на оплату жилищно-коммунальных услуг отдельным категориям граждан </w:t>
            </w:r>
          </w:p>
        </w:tc>
      </w:tr>
      <w:tr>
        <w:trPr>
          <w:trHeight w:val="10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3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3066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жильем ветеранов Великой Отечественной войны 1941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 годов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 24 ноября 1995 года № 181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защите инвалидов в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9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7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8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7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Департамент по делам архивов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  <w:szCs w:val="24"/>
              </w:rPr>
              <w:t>Министерство физической культуры и спорта</w:t>
            </w:r>
            <w:r>
              <w:rPr/>
              <w:br/>
              <w:t>Забайкальского края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3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6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</w:rPr>
              <w:t xml:space="preserve">Департамент по гражданской обороне и пожарной безопасности </w:t>
            </w:r>
            <w:r>
              <w:rPr/>
              <w:t>Забайкальского края</w:t>
            </w:r>
          </w:p>
        </w:tc>
      </w:tr>
      <w:tr>
        <w:trPr>
          <w:trHeight w:val="10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Департамент управления делами</w:t>
              <w:br/>
              <w:t>Губернатора Забайкальского края</w:t>
            </w:r>
          </w:p>
        </w:tc>
      </w:tr>
      <w:tr>
        <w:trPr>
          <w:trHeight w:val="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12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9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9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международного сотрудничества, внешнеэкономических связей и тур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служба занятости населения</w:t>
              <w:br/>
              <w:t xml:space="preserve">Забайкальского края 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государствен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мущества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15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1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5026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20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18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 w:val="24"/>
              </w:rPr>
              <w:t>бюджетных и</w:t>
            </w:r>
            <w:r>
              <w:rPr>
                <w:spacing w:val="-4"/>
                <w:sz w:val="24"/>
              </w:rPr>
              <w:t xml:space="preserve">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23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 w:val="24"/>
              </w:rPr>
              <w:t>бюджетных и</w:t>
            </w:r>
            <w:r>
              <w:rPr>
                <w:spacing w:val="-4"/>
                <w:sz w:val="24"/>
              </w:rPr>
              <w:t xml:space="preserve">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12 04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22 02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3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05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2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30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4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5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9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управления государственным имуществом  края)</w:t>
            </w:r>
          </w:p>
        </w:tc>
      </w:tr>
      <w:tr>
        <w:trPr>
          <w:trHeight w:val="6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9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>
          <w:trHeight w:val="9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6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41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  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3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розничной продажи алкогольной продукции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продажи товаров на розничных рынках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3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деятельности ярмарок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образования, науки</w:t>
              <w:br/>
              <w:t>и молодежной политики</w:t>
            </w:r>
            <w:r>
              <w:rPr>
                <w:b/>
                <w:sz w:val="24"/>
              </w:rPr>
              <w:t xml:space="preserve"> Забайкальского края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4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6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7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4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территориального развития</w:t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8 0717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  <w:sz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3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7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достроительной деятельности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8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транспорта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1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pacing w:val="-4"/>
                <w:sz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116</w:t>
            </w:r>
            <w:r>
              <w:rPr>
                <w:sz w:val="24"/>
              </w:rPr>
              <w:t xml:space="preserve">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3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10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70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1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4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9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72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8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11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есных отношений)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8 02 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2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>
                <w:sz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  <w:bookmarkEnd w:id="0"/>
            <w:bookmarkEnd w:id="1"/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трудовых ресурсов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мографической политики Забайкальского края</w:t>
            </w:r>
          </w:p>
        </w:tc>
      </w:tr>
      <w:tr>
        <w:trPr>
          <w:trHeight w:val="9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3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записи актов граждан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стояния Забайкальского края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9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9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епартамент по обеспечению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ровых судей 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 08 04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государственных закуп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ая комиссия Забайкальского края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6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6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4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экологического контроля)</w:t>
            </w:r>
          </w:p>
        </w:tc>
      </w:tr>
      <w:tr>
        <w:trPr>
          <w:trHeight w:val="11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6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6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9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11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3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благоустройства)</w:t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спекция государственного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дзора Забайкальского края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иродных ресурсов и экологии</w:t>
              <w:br/>
              <w:t>Забайкальского края</w:t>
            </w:r>
          </w:p>
        </w:tc>
      </w:tr>
      <w:tr>
        <w:trPr>
          <w:trHeight w:val="9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11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5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боры за выдачу лицензий на</w:t>
            </w:r>
            <w:r>
              <w:rPr>
                <w:spacing w:val="-6"/>
                <w:sz w:val="24"/>
              </w:rPr>
              <w:t xml:space="preserve">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1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5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10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5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82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2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омышленности и энергетики</w:t>
              <w:br/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0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информат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 связи 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2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Забайкальского края,</w:t>
              <w:br/>
            </w:r>
            <w:r>
              <w:rPr>
                <w:b/>
                <w:bCs/>
                <w:spacing w:val="-4"/>
                <w:sz w:val="24"/>
              </w:rPr>
              <w:t xml:space="preserve">администрирование которых может осуществляться </w:t>
            </w:r>
            <w:r>
              <w:rPr>
                <w:b/>
                <w:bCs/>
                <w:sz w:val="24"/>
              </w:rPr>
              <w:t>главными администраторами доходов бюджета</w:t>
              <w:br/>
              <w:t xml:space="preserve">края – исполнительными орган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ой власти Забайкальского края</w:t>
            </w:r>
          </w:p>
        </w:tc>
      </w:tr>
      <w:tr>
        <w:trPr>
          <w:trHeight w:val="12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00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1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7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7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1300 01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(доходы казенных учреждений)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(прочие доходы)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( доходы бюджетных учреждений)</w:t>
            </w:r>
          </w:p>
        </w:tc>
      </w:tr>
      <w:tr>
        <w:trPr>
          <w:trHeight w:val="9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4020 02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4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7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6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5020 02 0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 (иные доходы казенных учреждений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 (прочие доходы)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 (иные доходы бюджетных учреждений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22:00Z</dcterms:created>
  <dc:creator>dfh4576</dc:creator>
  <dc:description/>
  <cp:keywords/>
  <dc:language>en-US</dc:language>
  <cp:lastModifiedBy>Белокопытова О В</cp:lastModifiedBy>
  <cp:lastPrinted>2011-06-30T12:58:00Z</cp:lastPrinted>
  <dcterms:modified xsi:type="dcterms:W3CDTF">2011-06-30T03:05:00Z</dcterms:modified>
  <cp:revision>4</cp:revision>
  <dc:subject/>
  <dc:title>Приложение </dc:title>
</cp:coreProperties>
</file>