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17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№          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предоставления бюджетных кредитов</w:t>
        <w:br/>
        <w:t>из бюджета Забайкальского края бюджетам муниципальных районов</w:t>
        <w:br/>
        <w:t>и городских округов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кредит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яемые из бюджета Забайкальского края бюджетам муниципальных районов и городских округо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 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24:00Z</dcterms:created>
  <dc:creator>Yusova</dc:creator>
  <dc:description/>
  <cp:keywords/>
  <dc:language>en-US</dc:language>
  <cp:lastModifiedBy>Yusova</cp:lastModifiedBy>
  <cp:lastPrinted>2011-05-25T15:04:00Z</cp:lastPrinted>
  <dcterms:modified xsi:type="dcterms:W3CDTF">2011-06-30T02:24:00Z</dcterms:modified>
  <cp:revision>2</cp:revision>
  <dc:subject/>
  <dc:title>ПРИЛОЖЕНИЕ 17</dc:title>
</cp:coreProperties>
</file>