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7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001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>к Закону 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"О бюджете Забайкальского края на 2011 год</w:t>
            </w:r>
          </w:p>
          <w:p>
            <w:pPr>
              <w:pStyle w:val="Normal"/>
              <w:jc w:val="center"/>
              <w:rPr/>
            </w:pPr>
            <w:r>
              <w:rPr/>
              <w:t>и плановый период 2012 и 2013 годов"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22"/>
              <w:spacing w:lineRule="auto" w:line="240" w:before="0" w:after="0"/>
              <w:jc w:val="center"/>
              <w:rPr>
                <w:bCs/>
              </w:rPr>
            </w:pPr>
            <w:r>
              <w:rPr/>
              <w:t>от  07.04.2011  №  481-ЗЗК)</w:t>
            </w:r>
          </w:p>
        </w:tc>
      </w:tr>
    </w:tbl>
    <w:p>
      <w:pPr>
        <w:pStyle w:val="22"/>
        <w:spacing w:lineRule="auto" w:line="24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капитального строительства</w:t>
        <w:br/>
        <w:t>государственной собственности, в которые осуществляются</w:t>
        <w:br/>
        <w:t>бюджетные инвестиции за счет средств бюджета края в 2011 год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>
          <w:trHeight w:val="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Национальная экономика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ов от федеральной автодороги "Амур" Чита – Хабаровск к населенным пунктам Читинской области (Амазар, Сбега, Кудеча, Ульякан, Могоча, Жанна, Васильевка, Ключевской, Чичатка, Песчанка, Ксеньевка, Давенда, Каштак, Смоленка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автодороги Могойтуй – Первомайски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Сретенск –Усть-Карс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еконструкция здания по ул. Нерчинская, д. 17, для Читинского института Байкальского государственного университета экономики и права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административного здания по ул. Чайковского, 8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дминистративного здания по ул. Амурская, 6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0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8367" w:type="dxa"/>
            <w:tcBorders/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Жилищно-коммунальное хозяйство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8367" w:type="dxa"/>
            <w:tcBorders/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 котельная г. Бале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Реконструкция теплоснабжения в пгт Вершино-Дарасунский, Тунгокоченский райо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оительство котельной в г. Шилк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тепловых сетей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очередь строительства котельной) в пгт Атамановка Чит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и реконструкция сооружений Смоленского и Сибирского водозаборов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 хозяйственно-бытовых стоков с канализационными сетями в г. Борз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инфраструктуры промышленной зоны в пгт Могойту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оздание инженерной инфраструктуры пос. Агинское (строительство поселковых систем водоснабжения и канализации с очистными сооружениям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котельной № 3 в микрорайоне Северный пгт Агинское Аг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гостиницы по ул. Смоленская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</w:t>
            </w:r>
            <w:r>
              <w:rPr>
                <w:spacing w:val="-12"/>
                <w:sz w:val="28"/>
                <w:szCs w:val="28"/>
                <w:lang w:val="en-US"/>
              </w:rPr>
              <w:t>2</w:t>
            </w:r>
            <w:r>
              <w:rPr>
                <w:spacing w:val="-12"/>
                <w:sz w:val="28"/>
                <w:szCs w:val="28"/>
              </w:rPr>
              <w:t>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высоковольтных линий 0,4 кВ (155км) на территории Агинского Бурятского автономного округ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</w:t>
            </w:r>
            <w:r>
              <w:rPr>
                <w:spacing w:val="-12"/>
                <w:sz w:val="28"/>
                <w:szCs w:val="28"/>
                <w:lang w:val="en-US"/>
              </w:rPr>
              <w:t>3</w:t>
            </w:r>
            <w:r>
              <w:rPr>
                <w:spacing w:val="-12"/>
                <w:sz w:val="28"/>
                <w:szCs w:val="28"/>
              </w:rPr>
              <w:t>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снабжение микрорайона "Южный" в п. Забайкальс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</w:t>
            </w:r>
            <w:r>
              <w:rPr>
                <w:spacing w:val="-12"/>
                <w:sz w:val="28"/>
                <w:szCs w:val="28"/>
                <w:lang w:val="en-US"/>
              </w:rPr>
              <w:t>4</w:t>
            </w:r>
            <w:r>
              <w:rPr>
                <w:spacing w:val="-12"/>
                <w:sz w:val="28"/>
                <w:szCs w:val="28"/>
              </w:rPr>
              <w:t>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инфраструктуры моногорода г. Краснокаменск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5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00"/>
                <w:szCs w:val="28"/>
              </w:rPr>
              <w:t>Развитие инфраструктуры моногорода пгт Первомайский Шилк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6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2.2.1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храна окружающей среды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Строительство инженерных сооружений для защиты с. Дульдурга от затопления паводковыми водами рек Дульдурга, Ил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40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Образование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Пристройка к школе-интернату для слабослышащих детей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истройка к средней школе № 49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Пристройка к коррекционной школе-интернату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Школа на 11 классов в с. Александровка Читинского района, первая очередь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Школа-интернат, пос. Ключевский Могочинский райо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чальных классов в с. Калга</w:t>
            </w:r>
          </w:p>
        </w:tc>
      </w:tr>
      <w:tr>
        <w:trPr>
          <w:trHeight w:val="2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циальный комплекс по воспитанию детей </w:t>
            </w:r>
            <w:r>
              <w:rPr>
                <w:color w:val="000000"/>
                <w:szCs w:val="28"/>
              </w:rPr>
              <w:t>"Детская деревня" в городе Шилка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кола в с. Александровский Завод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 на 500 мест в сельском поселении "Дульдурга" муниципального района "Дульдургинский район"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истройка к школе на 250 учащихся в п. Горный Улётов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в с. Чиндалей муниципального района </w:t>
            </w:r>
            <w:r>
              <w:rPr>
                <w:color w:val="000000"/>
                <w:sz w:val="28"/>
                <w:szCs w:val="28"/>
              </w:rPr>
              <w:t>"Дульдургинский район"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зированная (коррекционная) общеобразовательная школа-интернат на 12 классов в с. Верх-Хила Шилк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в с. Верхний Шергольджин Красночикой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на 600 учащихся в п. Баляга Петровск-Забайкаль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10 классов в с. Черемхово Красночикой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Культура, кинематография, в том числе: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ец М.Д. Бутина (реконструкция) в г. Нерчинск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церкви Успения Пресвятой Богородицы в с. Калинино Нерчинского района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дравоохранение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нкологический диспансер (лечебный корпус),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областной клинической больницы в г. 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иатрическая больница на 600 коек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каньонов краевого онкологического диспансера,     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евой перинатальный центр, г. Чита (строительство и оснащение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ластной детской клинической больницы в 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натальный центр, г. Краснокаменс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а в с. Улёты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краевому противотуберкулезному диспансеру № 1 в г. 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теплоснабжение краевых медицинских учреждений в районе ул. Коханского в г. 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3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Социальная политика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-интернат для умственно отсталых детей, г. Петровск-Забайкальский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Физическая культура и спорт, в том числе: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й комплекс "Высокогорье"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очередь строительства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. Чи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зкультурно-оздоровительный комплекс с бассейном в               г. п. Аксеново-Зиловское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зал по ул. Лесная в г. Петровск-Забайкальский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го спортивного зала в с. Красный Чико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спортивный зал в г. Шилка Забайкальского кр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й зал для занятий боксом по адресу: г. Чита, ул. Нагорная, 9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центр с универсальным игровым залом в с. Хара-Шибирь Могойтуй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й центр с универсальным игровым залом в пгт Новоорловск Аг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"Юный олимпиец" в г. 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зал в п. Текстильщиков в г. Чит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4">
    <w:name w:val=" Знак Знак4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sz w:val="32"/>
      <w:lang w:val="ru-RU" w:bidi="ar-SA"/>
    </w:rPr>
  </w:style>
  <w:style w:type="character" w:styleId="1">
    <w:name w:val=" Знак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8:00Z</dcterms:created>
  <dc:creator>User</dc:creator>
  <dc:description/>
  <cp:keywords/>
  <dc:language>en-US</dc:language>
  <cp:lastModifiedBy>Белокопытова О В</cp:lastModifiedBy>
  <cp:lastPrinted>2011-04-07T12:14:00Z</cp:lastPrinted>
  <dcterms:modified xsi:type="dcterms:W3CDTF">2011-04-07T02:14:00Z</dcterms:modified>
  <cp:revision>7</cp:revision>
  <dc:subject/>
  <dc:title> </dc:title>
</cp:coreProperties>
</file>