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>
          <w:tblHeader w:val="true"/>
          <w:trHeight w:val="2744" w:hRule="atLeast"/>
        </w:trPr>
        <w:tc>
          <w:tcPr>
            <w:tcW w:w="5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 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" 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4.2011  № 48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репление источников доходов бюджета края</w:t>
        <w:br/>
        <w:t>за главными администраторами доходов бюджета кра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оссийской Федерации на 201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664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точников доходов бюджета края</w:t>
              <w:br/>
              <w:t>за главными администраторами доходов</w:t>
              <w:br/>
              <w:t>бюджета края – исполнительными органами</w:t>
              <w:br/>
              <w:t>государственной власт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главного админи-стратора доходов бюдж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код вида доходов, </w:t>
              <w:br/>
              <w:t>код подвида доходов,</w:t>
              <w:br/>
              <w:t xml:space="preserve">код классификации операций сектора  государственного управления, относ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 доходам бюджетов</w:t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664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7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по Забайкальскому краю </w:t>
            </w:r>
          </w:p>
        </w:tc>
      </w:tr>
      <w:tr>
        <w:trPr>
          <w:trHeight w:val="6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1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по надзору в сфере связи, информационных технологий </w:t>
              <w:br/>
              <w:t xml:space="preserve">и массовых коммуник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trHeight w:val="17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3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11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18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го казначе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Смоленской области</w:t>
            </w:r>
          </w:p>
        </w:tc>
      </w:tr>
      <w:tr>
        <w:trPr>
          <w:trHeight w:val="9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5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1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6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19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18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8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53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9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5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95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ере защиты прав потребителей и благополучия человека по Забайкальскому краю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2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2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7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32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6000 01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13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7000 01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54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1000 00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0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5000 02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40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 за пользование объектами животного мира и за пользование объектами водных биологических ресурсов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200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2030 01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3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государственное учреждение "Управление Сибирского военного округа"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0 02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90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1 02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2 02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40 02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60 02 0000 1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23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байкальское линейное управление </w:t>
              <w:br/>
              <w:t>внутренних дел на транспорте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8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Министерства юсти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trHeight w:val="1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1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58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20 01 0000 1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ых пристав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куратура Забайкальского края</w:t>
            </w:r>
          </w:p>
        </w:tc>
      </w:tr>
      <w:tr>
        <w:trPr>
          <w:trHeight w:val="9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0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бюджета Забайкальского кр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ирование которых мо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уществляться главными администраторами доходов бюджета Забайкальского края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300 01 0000 13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7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6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 части доходов, зачисляемых в бюджет Забайкальского края.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5:00Z</dcterms:created>
  <dc:creator>Keysystems.DWH.ReportDesigner</dc:creator>
  <dc:description/>
  <cp:keywords/>
  <dc:language>en-US</dc:language>
  <cp:lastModifiedBy>Белокопытова О В</cp:lastModifiedBy>
  <cp:lastPrinted>2011-04-07T11:52:00Z</cp:lastPrinted>
  <dcterms:modified xsi:type="dcterms:W3CDTF">2011-04-07T01:59:00Z</dcterms:modified>
  <cp:revision>8</cp:revision>
  <dc:subject/>
  <dc:title>ПРИЛОЖЕНИЕ № 1</dc:title>
</cp:coreProperties>
</file>