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9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07.04.2011  №  48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 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/>
      </w:pPr>
      <w:r>
        <w:rPr/>
        <w:t>государственных гарантий Забайкальского края на 2011 год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61"/>
        <w:gridCol w:w="1560"/>
        <w:gridCol w:w="1619"/>
        <w:gridCol w:w="235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ые гарант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ичие</w:t>
              <w:br/>
              <w:t>права</w:t>
              <w:br/>
              <w:t>регрессного требования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бюджетных ассигнований,</w:t>
              <w:br/>
              <w:t>предусмотренных на исполнение</w:t>
              <w:br/>
              <w:t>гарантий</w:t>
              <w:br/>
              <w:t>по возможным</w:t>
              <w:br/>
              <w:t>гарантийным</w:t>
              <w:br/>
              <w:t>случаям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61"/>
        <w:gridCol w:w="1560"/>
        <w:gridCol w:w="1621"/>
        <w:gridCol w:w="2168"/>
        <w:gridCol w:w="18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20 000,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государственную поддержку инвестиционной деятельности в Забайкальском кра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 00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крытое акционерное общество "Региональный оптовый рынок материально-технического и продовольственного снабжения Забайкальского кра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 564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щество с ограниченной ответственностью "Строительная компания "Багульник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00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щество с ограниченной ответственностью "Реабилитационный центр кинезотерапи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 00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гарант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00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20:00Z</dcterms:created>
  <dc:creator>Yusova</dc:creator>
  <dc:description/>
  <cp:keywords/>
  <dc:language>en-US</dc:language>
  <cp:lastModifiedBy>Белокопытова О В</cp:lastModifiedBy>
  <cp:lastPrinted>2011-04-07T12:16:00Z</cp:lastPrinted>
  <dcterms:modified xsi:type="dcterms:W3CDTF">2011-04-07T02:16:00Z</dcterms:modified>
  <cp:revision>8</cp:revision>
  <dc:subject/>
  <dc:title>ПРИЛОЖЕНИЕ 20</dc:title>
</cp:coreProperties>
</file>