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/>
        <w:tc>
          <w:tcPr>
            <w:tcW w:w="5111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5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7.04.2011  №  48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сточники финансирования дефицита бюджета края на 2011 год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644"/>
        <w:gridCol w:w="1686"/>
      </w:tblGrid>
      <w:tr>
        <w:trPr/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источников</w:t>
              <w:br/>
              <w:t xml:space="preserve">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наименование кода</w:t>
              <w:br/>
              <w:t>классификации операций</w:t>
              <w:br/>
              <w:t>сектора государственного</w:t>
              <w:br/>
              <w:t>управления, относящихся</w:t>
              <w:br/>
              <w:t>к источникам финансирования дефицитов бюджетов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д группы, подгрупп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тьи и вида источ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, код классификации операций с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го 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носящихся к источни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651"/>
        <w:gridCol w:w="1674"/>
      </w:tblGrid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</w:t>
              <w:br/>
              <w:t>всего,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06 224,0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 000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3 924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9 70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7:00Z</dcterms:created>
  <dc:creator>Keysystems.DWH.ReportDesigner</dc:creator>
  <dc:description/>
  <cp:keywords/>
  <dc:language>en-US</dc:language>
  <cp:lastModifiedBy>Белокопытова О В</cp:lastModifiedBy>
  <cp:lastPrinted>2011-04-07T12:05:00Z</cp:lastPrinted>
  <dcterms:modified xsi:type="dcterms:W3CDTF">2011-04-07T02:05:00Z</dcterms:modified>
  <cp:revision>5</cp:revision>
  <dc:subject>РЎРѕР·РґР°РЅ: BDargaeva 01.10.2010 16:08:47; РР·РјРµРЅРµРЅ: BDargaeva 20.10.2010 11:09:10</dc:subject>
  <dc:title>ПРИЛОЖЕНИЕ 5</dc:title>
</cp:coreProperties>
</file>