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7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</w:tblGrid>
      <w:tr>
        <w:trPr>
          <w:trHeight w:val="2908" w:hRule="atLeast"/>
        </w:trPr>
        <w:tc>
          <w:tcPr>
            <w:tcW w:w="53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Забайкальского края</w:t>
              <w:br/>
              <w:t xml:space="preserve">"О бюджете Забайкальского края н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овый период 2012 и 2013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лановый период 2012 и 2013 годов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07.04.2011  №  481-ЗЗК)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ечень</w:t>
        <w:br/>
        <w:t>источников доходов местных бюджетов,</w:t>
        <w:br/>
        <w:t>закрепляемых за исполнительными органами государственной власти</w:t>
        <w:br/>
        <w:t xml:space="preserve">Забайкальского края, на 2011 год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602"/>
        <w:gridCol w:w="5860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</w:t>
              <w:br/>
              <w:t>доходов бюджетов</w:t>
              <w:br/>
              <w:t>Российской Федерации</w:t>
            </w:r>
          </w:p>
        </w:tc>
        <w:tc>
          <w:tcPr>
            <w:tcW w:w="5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доходов местных бюджетов,</w:t>
              <w:br/>
              <w:t>закрепляемые за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подвида доход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код классификации операц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ктора государственного управления, относя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доходам бюджетов</w:t>
            </w:r>
          </w:p>
        </w:tc>
        <w:tc>
          <w:tcPr>
            <w:tcW w:w="5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86"/>
        <w:gridCol w:w="5862"/>
      </w:tblGrid>
      <w:tr>
        <w:trPr>
          <w:tblHeader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здравоохранения</w:t>
              <w:br/>
              <w:t>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служба занятости населения</w:t>
              <w:br/>
              <w:t>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государственного имущества</w:t>
              <w:br/>
              <w:t>и земельных отношений 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4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78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04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73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05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55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70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2 04 0000 4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636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2 04 0000 4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818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05 0000 4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764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144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20 04 0000 4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30 05 0000 4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165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40 10 0000 4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инспекция по надзору</w:t>
              <w:br/>
              <w:t>за техническим состоянием самоходных машин</w:t>
              <w:br/>
              <w:t>и других видов техники 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4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800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территориального развития</w:t>
              <w:br/>
              <w:t>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47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2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52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1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2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4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5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6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868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3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4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Инспекция государственного строительного надзора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Забайкальского края,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администрирование которых может осуществляться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ными администраторами доходов бюджета</w:t>
              <w:br/>
              <w:t>Забайкальского кра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5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2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40 04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46:00Z</dcterms:created>
  <dc:creator>Keysystems.DWH.ReportDesigner</dc:creator>
  <dc:description/>
  <cp:keywords/>
  <dc:language>en-US</dc:language>
  <cp:lastModifiedBy>Белокопытова О В</cp:lastModifiedBy>
  <cp:lastPrinted>2011-04-07T12:02:00Z</cp:lastPrinted>
  <dcterms:modified xsi:type="dcterms:W3CDTF">2011-04-07T02:04:00Z</dcterms:modified>
  <cp:revision>6</cp:revision>
  <dc:subject/>
  <dc:title>ПРИЛОЖЕНИЕ 4</dc:title>
</cp:coreProperties>
</file>