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360" w:after="24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и городских округов на обеспечение</w:t>
        <w:br/>
        <w:t>равного с Министерством внутренних дел Российской Федерации</w:t>
        <w:br/>
        <w:t>повышения денежного довольствия сотрудникам и заработной платы</w:t>
        <w:br/>
        <w:t>работникам подразделений милиции общественной безопасности,</w:t>
        <w:br/>
        <w:t>содержащихся за счет средств бюджетов субъектов Российской Федерации</w:t>
        <w:br/>
        <w:t>и местных бюджетов, и социальных выплат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 027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759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15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Yusova</dc:creator>
  <dc:description/>
  <cp:keywords/>
  <dc:language>en-US</dc:language>
  <cp:lastModifiedBy>Yusova</cp:lastModifiedBy>
  <dcterms:modified xsi:type="dcterms:W3CDTF">2010-11-22T08:25:00Z</dcterms:modified>
  <cp:revision>3</cp:revision>
  <dc:subject/>
  <dc:title>ПРИЛОЖЕНИЕ 14</dc:title>
</cp:coreProperties>
</file>