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8" w:type="dxa"/>
        <w:jc w:val="left"/>
        <w:tblInd w:w="4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</w:tblGrid>
      <w:tr>
        <w:trPr>
          <w:tblHeader w:val="true"/>
          <w:trHeight w:val="1079" w:hRule="atLeast"/>
        </w:trPr>
        <w:tc>
          <w:tcPr>
            <w:tcW w:w="48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1 год и плановый период 2012 и 2013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крепление источников доходов бюджета края</w:t>
        <w:br/>
        <w:t>за главными администраторами доходов бюджета края –</w:t>
        <w:br/>
        <w:t xml:space="preserve">исполнительными органами государственной в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оссийской Федерации на 2011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5618"/>
      </w:tblGrid>
      <w:tr>
        <w:trPr>
          <w:tblHeader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</w:t>
              <w:br/>
              <w:t>доходов бюджетов</w:t>
              <w:br/>
              <w:t>Российской Федерации</w:t>
            </w:r>
          </w:p>
        </w:tc>
        <w:tc>
          <w:tcPr>
            <w:tcW w:w="5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сточников доходов бюджета края</w:t>
              <w:br/>
              <w:t>за главными администраторами доходов</w:t>
              <w:br/>
              <w:t>бюджета края – исполнительными органами</w:t>
              <w:br/>
              <w:t>государственной власт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5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код главного админист-ратора доходов бюдж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5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3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5616"/>
      </w:tblGrid>
      <w:tr>
        <w:trPr>
          <w:tblHeader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правление Федеральной службы по надзору в сфере природопользования (Росприроднадзора) по Забайкальскому краю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00 01 0000 12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правление Федеральной службы по надзору в сфере связи, информационных технологий и массовых коммуникац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30 01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90020 02 0000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90020 02 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</w:rPr>
              <w:t xml:space="preserve">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правление Федерального казначе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Смоленской област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50 01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112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60 01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70 01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80 01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90 01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лкогольную продукцию с объемной долей спирта этилового свыше 9 до 25 процентов включительно (за исключением вин)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00 01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лкогольную продукцию с объе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72 02 0000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2 02 0000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 16 90020 02 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</w:rPr>
              <w:t xml:space="preserve"> 1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й антимонопольной службы по Забайкальскому краю</w:t>
            </w:r>
          </w:p>
        </w:tc>
      </w:tr>
      <w:tr>
        <w:trPr>
          <w:trHeight w:val="32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6000 01 0000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 рекламе</w:t>
            </w:r>
          </w:p>
        </w:tc>
      </w:tr>
      <w:tr>
        <w:trPr>
          <w:trHeight w:val="138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20 02 0000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лавное управление МЧС Росс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7000 01 0000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Федерального закона "О пожарной безопасности"</w:t>
            </w:r>
          </w:p>
        </w:tc>
      </w:tr>
      <w:tr>
        <w:trPr>
          <w:trHeight w:val="7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правление Федеральной налогов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1000 00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прибыль организаций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2000 02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организаци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5000 02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горный бизнес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 01000 01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бычу полезных ископаемых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 04000 01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ы за пользование объектами животного мира и за пользование объектами водных биологических ресурсов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2000 01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по делам, рассматриваемым Конституционным Судом Российской Федерации и конституционными (уставными) судами субъектов Российской Федерации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2030 01 0000 12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3020 02 0000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ое государственное учреждение "Управление Сибирского военного округа"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20 02 0000 12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21 02 0000 12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22 02 0000 12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40 02 0000 12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4060 02 0000 12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договору купли-продажи лесных насаждений для собственных нужд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правление внутренних де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3020 02 0000 13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1020 02 0000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23020 02 0000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20 02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</w:t>
            </w:r>
            <w:r>
              <w:rPr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административных правонарушениях</w:t>
            </w:r>
            <w:r>
              <w:rPr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байкальское линейное управление </w:t>
              <w:br/>
              <w:t>внутренних дел на транспорт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20 02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</w:t>
            </w:r>
            <w:r>
              <w:rPr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административных правонарушениях</w:t>
            </w:r>
            <w:r>
              <w:rPr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правление Министерства юсти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Забайкальскому краю</w:t>
            </w:r>
          </w:p>
        </w:tc>
      </w:tr>
      <w:tr>
        <w:trPr>
          <w:trHeight w:val="5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10 01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>
          <w:trHeight w:val="5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20 01 0000 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90020 02 0000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90020 02 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правление Федера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дебных пристав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1020 02 0000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бюджета Забайкальского края, администрирование которых может осуществляться главными администраторами доходов бюджета Забайкальского кра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300 01 0000 13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бюджету субъекта Российской Федерации средств, выплаченных в возмещение судебных издержек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3020 02 0000 13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20 02 0000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6 90020 02 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</w:rPr>
              <w:t xml:space="preserve">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>
          <w:trHeight w:val="6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6 90020 02 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4"/>
              </w:rPr>
              <w:t xml:space="preserve"> 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</w:t>
            </w:r>
            <w:r>
              <w:rPr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административных правонарушениях</w:t>
            </w:r>
            <w:r>
              <w:rPr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20 02 0000 18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3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в части доходов, зачисляемых в бюджет Забайкальского края.</w:t>
      </w:r>
    </w:p>
    <w:p>
      <w:pPr>
        <w:pStyle w:val="Normal"/>
        <w:widowControl w:val="false"/>
        <w:autoSpaceDE w:val="false"/>
        <w:spacing w:lineRule="auto" w:line="240" w:before="1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44:00Z</dcterms:created>
  <dc:creator>Keysystems.DWH.ReportDesigner</dc:creator>
  <dc:description/>
  <cp:keywords/>
  <dc:language>en-US</dc:language>
  <cp:lastModifiedBy>Yusova</cp:lastModifiedBy>
  <cp:lastPrinted>2010-12-03T10:09:00Z</cp:lastPrinted>
  <dcterms:modified xsi:type="dcterms:W3CDTF">2010-12-17T05:32:00Z</dcterms:modified>
  <cp:revision>6</cp:revision>
  <dc:subject/>
  <dc:title>ПРИЛОЖЕНИЕ № 1</dc:title>
</cp:coreProperties>
</file>