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сидий бюджетам муниципальных районов</w:t>
        <w:br/>
        <w:t>и городских округов в целях софинансирования расходных обязательств</w:t>
        <w:br/>
        <w:t>муниципального района (городского округа) по оплате труда работников</w:t>
        <w:br/>
        <w:t>бюджетных учреждений, финансируемых за счет средств бюджета</w:t>
        <w:br/>
        <w:t>муниципального района (городского округа), в соответствии</w:t>
        <w:br/>
        <w:t>с Законом Забайкальского края от 5 октября 2009 года № 239-ЗЗК</w:t>
        <w:br/>
        <w:t>"О межбюджетных отношениях в Забайкальском крае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 700 17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 08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кш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 71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Александров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7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але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 59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орз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7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азимур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43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 10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7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 39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га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93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рым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 87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3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 93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ыр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5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 57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 20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Нерчинск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15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94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но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67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етровск-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76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риаргу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3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Срет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 47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унгиро-Олёкм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01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 73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 59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Хилок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 5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ерныше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 91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 28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елопу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82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69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Петровск-Забайкальский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39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закрытое административно-территориальное образование     п. Горны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24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39:00Z</dcterms:created>
  <dc:creator>Keysystems.DWH.ReportDesigner</dc:creator>
  <dc:description/>
  <cp:keywords/>
  <dc:language>en-US</dc:language>
  <cp:lastModifiedBy>Yusova</cp:lastModifiedBy>
  <cp:lastPrinted>2010-11-23T14:25:00Z</cp:lastPrinted>
  <dcterms:modified xsi:type="dcterms:W3CDTF">2010-12-17T02:39:00Z</dcterms:modified>
  <cp:revision>2</cp:revision>
  <dc:subject>РЎРѕР·РґР°РЅ: BDargaeva 01.10.2010 16:08:47; РР·РјРµРЅРµРЅ: BDargaeva 14.10.2010 20:56:49</dc:subject>
  <dc:title>Таблица 2</dc:title>
</cp:coreProperties>
</file>