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/>
      </w:pPr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z w:val="40"/>
          <w:szCs w:val="40"/>
        </w:rPr>
        <w:t>ЗАБАЙКАЛЬСКОГО КРАЯ</w:t>
      </w:r>
    </w:p>
    <w:p>
      <w:pPr>
        <w:pStyle w:val="Normal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бюджете Забайкальского края на 2011 год</w:t>
        <w:br/>
        <w:t>и плановый период 2012 и 2013 год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i/>
          <w:color w:val="000000"/>
        </w:rPr>
        <w:t>Принят Законодательным Собранием Забайкальского края</w:t>
        <w:br/>
        <w:t>15 декабря 2010 год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Глава 1. ОБЩИЕ ПОЛОЖЕНИЯ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1. Основные характеристики бюджета края на 2011 год и плановый период 2012 и 2013 годов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1. Утвердить основные характеристики бюджета края на 2011 год:</w:t>
      </w:r>
    </w:p>
    <w:p>
      <w:pPr>
        <w:pStyle w:val="Normal"/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  <w:t xml:space="preserve">1) общий объем доходов бюджета края в сумме 29 647 591,0 тыс. рублей, в том числе безвозмездные перечисления в сумме </w:t>
      </w:r>
      <w:r>
        <w:rPr/>
        <w:t>10 400 517,0 тыс. рублей</w:t>
      </w:r>
      <w:r>
        <w:rPr>
          <w:spacing w:val="-4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  <w:t>2) общий объем расходов бюджета края в сумме 30 922 509,4 тыс. рублей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3) размер дефицита бюджета края в сумме 1 274 918,4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твердить основные характеристики бюджета края на 2012 год и 2013 год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общий объем доходов бюджета края на 2012 год в сумме 28 188 395,9 тыс. рублей и на 2013 год в сумме 29 857 967,3 тыс. рублей, </w:t>
      </w:r>
      <w:r>
        <w:rPr>
          <w:spacing w:val="-4"/>
        </w:rPr>
        <w:t xml:space="preserve">в том числе безвозмездные перечисления соответственно </w:t>
      </w:r>
      <w:r>
        <w:rPr/>
        <w:t>7 154 711,9 тыс. рублей и 6 925 033,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бщий объем расходов бюджета края на 2012 год в сумме 29 556 973,1 тыс. рублей, в том числе условно утверждаемые расходы в сумме 740 000,0 тыс. рублей, и на 2013 год в сумме 31 327 195,5 тыс. рублей, в том числе условно утверждаемые расходы в сумме 1 600 000,0 тыс. рублей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3) размер дефицита бюджета края на 2012 год в сумме 1 368 577,2 тыс. рублей и на 2013 год в сумме 1 469 228,2 тыс. рубле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2. Главные администраторы доходов бюджета края и главные администраторы источников финансирования дефицита бюджета края на 2011 год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1. Закрепить источники доходов бюджета края за главными администраторами доходов бюджета края </w:t>
      </w:r>
      <w:r>
        <w:rPr/>
        <w:t xml:space="preserve">– </w:t>
      </w:r>
      <w:r>
        <w:rPr>
          <w:bCs/>
        </w:rPr>
        <w:t>исполнительными органами государственной власти Российской Федерации на 2011 год согласно приложению 1 к настоящему Закону кр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>2. Утвердить перечень главных администраторов доходов бюджета края</w:t>
      </w:r>
      <w:r>
        <w:rPr/>
        <w:t xml:space="preserve"> –</w:t>
      </w:r>
      <w:r>
        <w:rPr>
          <w:bCs/>
        </w:rPr>
        <w:t xml:space="preserve"> исполнительных органов государственной власти Забайкальского края и органов местного самоуправления муниципальных образований Забайкальского края на 2011 год согласно приложению 2 к настоящему Закону кр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3. Утвердить перечень главных администраторов источников финансирования дефицита бюджета края </w:t>
      </w:r>
      <w:r>
        <w:rPr/>
        <w:t>–</w:t>
      </w:r>
      <w:r>
        <w:rPr>
          <w:bCs/>
        </w:rPr>
        <w:t xml:space="preserve"> исполнительных органов государственной власти Забайкальского края на 2011 год согласно приложению 3 к настоящему Закону края.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тья 3. Перечень источников доходов местных бюджетов, закрепляемых за исполнительными органами государственной власти Забайкальского края на 2011 год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Cs/>
        </w:rPr>
        <w:t>Утвердить перечень источников доходов местных бюджетов, закрепляемых за исполнительными органами государственной власти Забайкальского края на 2011 год, согласно приложению 4 к настоящему Закону края.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тья 4. Источники финансирования дефицита бюджета края на 2011 год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/>
      </w:pPr>
      <w:r>
        <w:rPr/>
        <w:t>Утвердить источники финансирования дефицита бюджета края на 2011 год согласно приложению 5 к настоящему Закону края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bCs/>
          <w:i/>
          <w:spacing w:val="-2"/>
        </w:rPr>
        <w:t>Статья 5. Особенности использования доходов от платных услуг, получаемых казенными учреждениями края и бюджетными учреждениями края, являющимися получателями бюджетных средств, в 2011 году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bCs/>
          <w:spacing w:val="-2"/>
        </w:rPr>
        <w:t>Установить, что доходы от платных услуг, оказываемых казенными учреждениями края и бюджетными учреждениями края, являющимися получателями бюджетных средств, а также средства безвозмездных поступлений и иной приносящей доход деятельности используются соответствующими учреждениями в соответствии с Законом Забайкальского края "О реализации отдельных положений Федерального закона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360" w:after="0"/>
        <w:ind w:hanging="0"/>
        <w:jc w:val="center"/>
        <w:rPr>
          <w:b/>
          <w:b/>
          <w:bCs/>
        </w:rPr>
      </w:pPr>
      <w:r>
        <w:rPr>
          <w:b/>
          <w:bCs/>
        </w:rPr>
        <w:t>Глава 2. ДОХОДЫ БЮДЖЕТА КРАЯ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b/>
          <w:bCs/>
          <w:i/>
          <w:iCs/>
        </w:rPr>
        <w:t xml:space="preserve">Статья 6. Нормативы распределения доходов между бюджетом края и местными бюджетами на 2011 год </w:t>
      </w:r>
      <w:r>
        <w:rPr>
          <w:b/>
          <w:bCs/>
          <w:i/>
        </w:rPr>
        <w:t>и плановый период 2012 и 2013 год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>В соответствии с пунктом 2 статьи 184</w:t>
      </w:r>
      <w:r>
        <w:rPr>
          <w:bCs/>
          <w:vertAlign w:val="superscript"/>
        </w:rPr>
        <w:t>1</w:t>
      </w:r>
      <w:r>
        <w:rPr>
          <w:bCs/>
        </w:rPr>
        <w:t xml:space="preserve"> Бюджетного кодекса Российской Федерации утвердить нормативы распределения доходов между бюджетом края и местными бюджетами на 2011 год и плановый период 2012 и 2013 годов согласно приложению 6 к настоящему Закону кра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7. Объемы межбюджетных трансфертов, получаемых из других бюджетов бюджетной системы, в 2011 году и плановом периоде 2012 и 2013 годов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/>
      </w:pPr>
      <w:r>
        <w:rPr/>
        <w:t>1. Установить объем межбюджетных трансфертов, получаемых из других бюджетов бюджетной системы, в 2011 году в сумме 10 400 517,0 тыс. рублей с распределением по формам межбюджетных трансфертов согласно приложению 7 к настоящему Закону края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/>
      </w:pPr>
      <w:r>
        <w:rPr/>
        <w:t>2. Установить объем межбюджетных трансфертов, получаемых из других бюджетов бюджетной системы, в 2012 году в сумме 7 154 711,9 тыс. рублей и в 2013 году в сумме 6 925 033,3 тыс. рубле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360" w:after="0"/>
        <w:ind w:hanging="0"/>
        <w:jc w:val="center"/>
        <w:rPr>
          <w:b/>
          <w:b/>
          <w:bCs/>
        </w:rPr>
      </w:pPr>
      <w:r>
        <w:rPr>
          <w:b/>
          <w:bCs/>
        </w:rPr>
        <w:t>Глава 3. РАСХОДЫ БЮДЖЕТА КРАЯ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8. Распределение бюджетных ассигнований по расходам бюджета края на 2011 год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края по разделам, подразделам, целевым статьям и видам расходов классификации расходов бюджетов на 2011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8 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Закону края.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края на 2011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9 к настоящему Закону края.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в соответствии с нормативными правовыми актами Российской Федерации, Забайкальского края, в сумме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1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60,5 тыс. рубле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/>
      </w:pPr>
      <w:r>
        <w:rPr>
          <w:b/>
          <w:bCs/>
          <w:i/>
          <w:iCs/>
        </w:rPr>
        <w:t>Статья 9. Нормативная величина резервного фонда</w:t>
      </w:r>
      <w:r>
        <w:rPr/>
        <w:t xml:space="preserve"> </w:t>
      </w:r>
      <w:r>
        <w:rPr>
          <w:b/>
          <w:bCs/>
          <w:i/>
          <w:iCs/>
        </w:rPr>
        <w:t>Правительства Забайкальского края на 2011 год и плановый период 2012 и 2013 годов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1. Установить нормативную величину резервного фонда Правительства Забайкальского края на 2011 год в сумме 30 0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 нормативную величину резервного фонда Правительства Забайкальского края на 2012 год в сумме 30 000,0 тыс. рублей и на 2013 год в сумме 30 000 тыс. рублей.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Статья 10. </w:t>
      </w:r>
      <w:r>
        <w:rPr>
          <w:b/>
          <w:i/>
        </w:rPr>
        <w:t>Особенности установления отдельных расходных обязательств Забайкальского края в сфере социального обеспечения населения в 2011 году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/>
      </w:pPr>
      <w:r>
        <w:rPr/>
        <w:t>1. Установить размер индексации ежемесячного пособия на ребенка, предусмотренного статьей 2 Закона Забайкальского края от 29 декабря 2008 года № 101-ЗЗК "О ежемесячном  пособии на ребенка в Забайкальском крае", с 1 января 2011 года 1,065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2. Установить размер индексации ежемесячной денежной выплаты ветеранам труда, труженикам тыла, реабилитированным лицам и лицам, признанным пострадавшими от политических репрессий, предусмотренной пунктом 1 части 1 статьи 2, пунктом 1 статьи 3, пунктом 1 статьи 4 Закона Забайкальского края от 17 февраля 2009 года № 129-ЗЗК "О мерах социальной поддержки отдельных категорий граждан в Забайкальском крае", с 1 января 2011 года 1,06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Установить размер индексации ежемесячной денежной выплаты многодетным семьям, предусмотренной пунктом 1 части 1 статьи 2 Закона Забайкальского края от 29 декабря 2008 года № 107-ЗЗК "О мерах социальной поддержки многодетных семей в Забайкальском крае", с 1 января 2011 года 1,065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bCs/>
          <w:i/>
          <w:iCs/>
        </w:rPr>
        <w:t xml:space="preserve">Статья 11. </w:t>
      </w:r>
      <w:r>
        <w:rPr>
          <w:b/>
          <w:i/>
        </w:rPr>
        <w:t>Бюджетные инвестиции в объекты капитального строительства государственной собственности и предоставление субсидий местным бюджетам на софинансирование объектов капитального строительства муниципальной собственности на 2011 год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1. Утвердить бюджетные ассигнования на осуществление бюджетных инвестиций в объекты капитального строительства в сумме 424 269,3 тыс. рублей, из них в объекты государственной собственности Забайкальского края в сумме 410 769,3 тыс. рублей, на софинансирование  объектов капитального строительства муниципальной собственности в сумме 13 5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Утвердить перечень объектов капитального строительства государственной собственности, в которые осуществляются бюджетные инвестиции за счет средств бюджета края, согласно приложению 10 к настоящему Закону кра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Утвердить распределение субсидий бюджетам муниципальных районов и городских округов на софинансирование объектов капитального строительства муниципальной собственности на 2011 год согласно таблице 7 приложения 12 к  настоящему Закону края. 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тья 12. Межбюджетные трансферты, предоставляемые из бюджета края в 2011 году</w:t>
      </w:r>
    </w:p>
    <w:p>
      <w:pPr>
        <w:pStyle w:val="ConsNormal"/>
        <w:widowControl/>
        <w:snapToGrid w:val="true"/>
        <w:spacing w:lineRule="auto" w:line="360" w:before="6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межбюджетных трансфертов, предоставляемых из бюджета края бюджетам муниципальных районов и городских округов, в сумме 11 686 731,8 тыс. рублей, из них: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/>
      </w:pPr>
      <w:r>
        <w:rPr/>
        <w:t>1) бюджетные ассигнования на предоставление дотаций: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/>
      </w:pPr>
      <w:r>
        <w:rPr/>
        <w:t>а) бюджетам муниципальных районов и (или) городских округов с распределением согласно приложению 11 к настоящему Закону края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/>
      </w:pPr>
      <w:r>
        <w:rPr/>
        <w:t>б) бюджету городского округа закрытое административно-территориальное образование п. Горный в сумме 40 260,0 тыс. рублей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/>
      </w:pPr>
      <w:r>
        <w:rPr/>
        <w:t>в) бюджетам муниципальных районов и городских округов на поощрение достижения наилучших показателей деятельности органов местного самоуправления муниципальных районов (городских округов) в сумме 2 913,0 тыс. рублей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/>
      </w:pPr>
      <w:r>
        <w:rPr/>
        <w:t>г) бюджетам муниципальных районов и городских округов на поддержку мер по обеспечению сбалансированности бюджетов муниципальных районов (городских округов) в сумме 270 000,0 тыс. рублей.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/>
        <w:t>Порядок предоставления дотаций, указанных в подпунктах "в", "г" настоящего пункта, устанавливается Правительством Забайкальского края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/>
      </w:pPr>
      <w:r>
        <w:rPr/>
        <w:t>2) бюджетные ассигнования на предоставление субсидий, выделяемых из Краевого фонда софинансирования расходов: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/>
      </w:pPr>
      <w:r>
        <w:rPr/>
        <w:t>а) бюджетам муниципальных районов и (или) городских округов с распределением согласно приложению 12 к настоящему Закону края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/>
      </w:pPr>
      <w:r>
        <w:rPr/>
        <w:t>б) бюджету городского округа "Город Чита" на реализацию Закона Забайкальского края от 4 мая 2010 года № 358-ЗЗК "О статусе административного центра (столицы) Забайкальского края" в сумме 53 250,0 тыс. рублей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/>
      </w:pPr>
      <w:r>
        <w:rPr/>
        <w:t>3) бюджетные ассигнования на предоставление  субвенций, выделяемых из Краевого фонда компенсаций, с распределением согласно приложению 13 к настоящему Закону края;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/>
        <w:t>4) бюджетные ассигнования на предоставление иных межбюджетных трансфертов: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/>
        <w:t>а) бюджетам муниципальных районов и (или) городских округов с распределением согласно приложению 14 к настоящему Закону края;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spacing w:val="-8"/>
        </w:rPr>
        <w:t>б) бюджету городского округа закрытое административно-территориальное</w:t>
      </w:r>
      <w:r>
        <w:rPr/>
        <w:t xml:space="preserve"> образование п. Горный на переселение граждан из закрытых административно-территориальных образований в сумме 9</w:t>
      </w:r>
      <w:r>
        <w:rPr>
          <w:lang w:val="en-US"/>
        </w:rPr>
        <w:t> </w:t>
      </w:r>
      <w:r>
        <w:rPr/>
        <w:t>287,0 тыс. рублей;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spacing w:val="-8"/>
        </w:rPr>
        <w:t>в) бюджету городского округа закрытое административно-территориальное</w:t>
      </w:r>
      <w:r>
        <w:rPr/>
        <w:t xml:space="preserve"> образование п. Горный на развитие и поддержку социальной и инженерной инфраструктуры закрытых административно-территориальных образований в сумме 20</w:t>
      </w:r>
      <w:r>
        <w:rPr>
          <w:lang w:val="en-US"/>
        </w:rPr>
        <w:t> </w:t>
      </w:r>
      <w:r>
        <w:rPr/>
        <w:t>572,0 тыс. рублей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/>
        <w:t>Главные распорядители бюджетных средств Забайкальского края вправе в соответствии с бюджетным законодательством в пределах бюджетных ассигнований, предусмотренных по каждому виду субсидий, субвенций и иных межбюджетных трансфертов, на основании отчетов муниципальных районов и городских округов Забайкальского края и (или) предложений уполномоченных исполнительных органов государственной власти края перераспределять размеры указанных средств между бюджетами муниципальных районов и городских округов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/>
        <w:t>2. Утвердить объем межбюджетных трансфертов, предоставляемых из бюджета края бюджету Территориального фонда обязательного медицинского страхования Забайкальского края, в сумме 833 182,4 тыс. рублей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/>
        <w:t>3. Утвердить объем межбюджетных трансфертов, предоставляемых из бюджета края Отделению Пенсионного фонда Российской Федерации (государственному учреждению) по Забайкальскому краю, на возмещение затрат по выплате и доставке (почтовых расходов) пенсий, оформленных безработным гражданам досрочно, в сумме 21 000,0 тыс. рубле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/>
      </w:pPr>
      <w:r>
        <w:rPr>
          <w:b/>
          <w:bCs/>
          <w:i/>
          <w:iCs/>
        </w:rPr>
        <w:t>Статья 13. Межбюджетные трансферты, предоставляемые из бюджета края в плановом периоде 2012 и 2013 годов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/>
        <w:t>1. Утвердить объем межбюджетных трансфертов, предоставляемых из бюджета края бюджетам муниципальных районов и (или) городских округов, в 2012 году в сумме 11 672 207,6 тыс. рублей и в 2013 году в сумме 11 338 220,5 тыс. рублей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/>
        <w:t>2. Утвердить объем межбюджетных трансфертов, предоставляемых из бюджета края бюджету Территориального фонда обязательного медицинского страхования Забайкальского края, в 2012 году в сумме 889 542,3 тыс. рублей и в 2013 году в сумме 652 177,1 тыс. рублей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/>
        <w:t>3. Утвердить объем межбюджетных трансфертов, предоставляемых из бюджета края Отделению Пенсионного фонда Российской Федерации (государственному учреждению) по Забайкальскому краю, на возмещение затрат по выплате и доставке (почтовых расходов) пенсий, оформленных безработным гражданам досрочно, в 2012 году в сумме 57 559,1 тыс. рублей и в 2013 году в сумме 63 807,1 тыс. рубле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/>
      </w:pPr>
      <w:r>
        <w:rPr>
          <w:b/>
          <w:bCs/>
          <w:i/>
          <w:iCs/>
          <w:spacing w:val="-2"/>
        </w:rPr>
        <w:t xml:space="preserve">Статья 14. Субсидии, предоставляемые из бюджета края в 2011 году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1. Установить, что за счет бюджетных ассигнований бюджета края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, зарегистрированным и осуществляющим свою деятельность на территории Забайкальского края, в целях возмещения затрат или недополученных доходов в связи с производством (реализацией) товаров, выполнением работ, оказанием услуг предоставляются субсидии на безвозмездной и безвозвратной основе в случаях, предусмотренных приложением 15 к настоящему Закону края.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/>
        <w:t>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, порядок возврата субсидий в случае нарушения условий, определенных при их предоставлении, устанавливаются Правительством Забайкальского края.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/>
        <w:t>2. Установить, что за счет бюджетных ассигнований бюджета края предоставляются субсидии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/>
        <w:t>3. Установить, что за счет бюджетных ассигнований бюджета края предоставляются субсидии бюджетным и автономным учреждениям на выполнение государственных заданий, включая субсидии на возмещение нормативных затрат на оказание ими в соответствии с государственным заданием государственных услуг (выполнение работ).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/>
        <w:t xml:space="preserve">4. Порядок предоставления субсидий, указанных в части 2, а также порядок предоставления субсидий, указанных в части 3 настоящей статьи, устанавливаются Правительством Забайкальского края. 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b/>
          <w:bCs/>
          <w:i/>
          <w:iCs/>
        </w:rPr>
        <w:t xml:space="preserve">Статья 15. </w:t>
      </w:r>
      <w:r>
        <w:rPr>
          <w:b/>
          <w:i/>
        </w:rPr>
        <w:t>Особенности предоставления бюджетных кредитов из бюджета Забайкальского края и использования средств федерального бюджета, переданных в собственность бюджетам муниципальных районов и городских округов на формирование муниципальных продовольственных фондов, в 2011 году</w:t>
      </w:r>
    </w:p>
    <w:p>
      <w:pPr>
        <w:pStyle w:val="TextBodyIndent"/>
        <w:spacing w:lineRule="auto" w:line="360" w:before="60" w:after="0"/>
        <w:ind w:firstLine="709"/>
        <w:rPr/>
      </w:pPr>
      <w:r>
        <w:rPr/>
        <w:t>1. Правительство Забайкальского края вправе предоставлять бюджетные кредиты из бюджета края бюджетам муниципальных районов и городских округов в пределах общего объема бюджетных ассигнований, предусмотренных по источникам финансирования дефицита бюджета края:</w:t>
      </w:r>
    </w:p>
    <w:p>
      <w:pPr>
        <w:pStyle w:val="TextBodyIndent"/>
        <w:spacing w:lineRule="auto" w:line="360" w:before="120" w:after="0"/>
        <w:ind w:firstLine="709"/>
        <w:rPr/>
      </w:pPr>
      <w:r>
        <w:rPr/>
        <w:t>1) для покрытия временного кассового разрыва, возникающего при исполнении бюджета муниципального района, городского округа, на срок, не выходящий за пределы финансового года;</w:t>
      </w:r>
    </w:p>
    <w:p>
      <w:pPr>
        <w:pStyle w:val="TextBodyIndent"/>
        <w:spacing w:lineRule="auto" w:line="360" w:before="120" w:after="0"/>
        <w:ind w:firstLine="709"/>
        <w:rPr/>
      </w:pPr>
      <w:r>
        <w:rPr/>
        <w:t xml:space="preserve">2) для частичного покрытия дефицита бюджетов муниципальных районов и городских округов на срок до трех лет; </w:t>
      </w:r>
    </w:p>
    <w:p>
      <w:pPr>
        <w:pStyle w:val="TextBodyIndent"/>
        <w:spacing w:lineRule="auto" w:line="360" w:before="120" w:after="0"/>
        <w:ind w:firstLine="709"/>
        <w:rPr/>
      </w:pPr>
      <w:r>
        <w:rPr/>
        <w:t>3) для осуществления мероприятий, связанных с ликвидацией последствий стихийных бедствий  и техногенных аварий, произошедших на территории Забайкальского края, на срок до трех лет.</w:t>
      </w:r>
    </w:p>
    <w:p>
      <w:pPr>
        <w:pStyle w:val="ConsNormal"/>
        <w:widowControl/>
        <w:tabs>
          <w:tab w:val="clear" w:pos="708"/>
          <w:tab w:val="left" w:pos="0" w:leader="none"/>
        </w:tabs>
        <w:snapToGrid w:val="true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Утвердить Положение о предоставлении в 2011 году бюджетных кредитов из бюджета Забайкальского края бюджетам муниципальных районов и городских округов согласно приложению 16 к настоящему Закону края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3. Средства федерального бюджета, переданные в собственность бюджетам муниципальных районов и городских округов в 2004 году в соответствии со статьей 22 Закона Читинской области от 17 декабря 2003 года</w:t>
        <w:br/>
        <w:t>№ 519-ЗЧО "Об областном бюджете на 2004 год" на формирование муниципальных продовольственных фондов, могут направляться на поддержку сельскохозяйственного производств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/>
      </w:pPr>
      <w:r>
        <w:rPr>
          <w:b/>
          <w:bCs/>
          <w:i/>
          <w:iCs/>
        </w:rPr>
        <w:t>Статья 16. Программа предоставления бюджетных кредитов из бюджета Забайкальского края на 2011 год и плановый период 2012 и 2013 годов</w:t>
      </w:r>
    </w:p>
    <w:p>
      <w:pPr>
        <w:pStyle w:val="TextBodyIndent"/>
        <w:spacing w:lineRule="auto" w:line="360" w:before="120" w:after="0"/>
        <w:ind w:firstLine="709"/>
        <w:rPr/>
      </w:pPr>
      <w:r>
        <w:rPr>
          <w:spacing w:val="-2"/>
        </w:rPr>
        <w:t>1. Утвердить Программу предоставления бюджетных кредитов из бюджета Забайкальского края бюджетам муниципальных районов и городских округов на 2011 год согласно приложению 17 к настоящему Закону края</w:t>
      </w:r>
      <w:r>
        <w:rPr/>
        <w:t>.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Утвердить Программу предоставления бюджетных кредитов из бюджета Забайкальского края бюджетам муниципальных районов и городских округов на плановый период 2012 и 2013 годов согласно приложению 18 </w:t>
      </w:r>
      <w:r>
        <w:rPr>
          <w:rFonts w:cs="Times New Roman" w:ascii="Times New Roman" w:hAnsi="Times New Roman"/>
          <w:sz w:val="28"/>
          <w:szCs w:val="28"/>
        </w:rPr>
        <w:t>к настоящему Закону кра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360" w:after="0"/>
        <w:ind w:hanging="0"/>
        <w:jc w:val="center"/>
        <w:rPr>
          <w:b/>
          <w:b/>
          <w:bCs/>
        </w:rPr>
      </w:pPr>
      <w:r>
        <w:rPr>
          <w:b/>
          <w:bCs/>
        </w:rPr>
        <w:t>Глава 4. ГОСУДАРСТВЕННЫЙ ДОЛГ ЗАБАЙКАЛЬСКОГО КРАЯ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тья 17. Предельный объем государственного долга Забайкальского края на 2011 год и плановый период 2012 и 2013 годов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государственного долга Забайкальского края в размере, не превышающем 40 процентов от утвержденного общего годового объема доходов бюджета края без учета утвержденного объема безвозмездных поступлений.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государственного внутреннего долга Забайкальского края на 1 января 2012 года, 1 января 2013 года и 1 января 2014 года  в размере предельного объема государственного долга Забайкальского края, установленного частью 1 настоящей статьи, в том числе установить верхний предел долга по государственным гарантиям Забайкальского края на 1 января 2012 года, 1 января 2013 года и 1 января 2014 года в размере, не превышающем 15 процентов от предельного объема государственного долга Забайкальского края.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государственного внутреннего долга Забайкальского края в размере, не превышающем 3 процентов от общего объема расходов бюджета кра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Статья 18. Особенности списания задолженности юридических лиц и индивидуальных предпринимателей перед бюджетом края в 2011 году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 Установить, что Правительство Забайкальского края вправе списывать задолженность юридических лиц и индивидуальных предпринимателей перед бюджетом Забайкальского края по средствам, выданным на возвратной основе, процентам за пользование ими, пеням и штрафам, которая в соответствии с законодательством Российской Федерации должна быть признана погашенной.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 Порядок списания задолженности, указанной в части 1 настоящей статьи, устанавливается Правительством Забайкальского края.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тья 19. Особенности предоставления государственных гарантий Забайкальского края в 2011 году и плановом периоде 2012 и 2013 годов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 имени Забайкальского края государственные гарантии Забайкальского края предоставляются Правительством Забайкальского края в пределах общей суммы предоставляемых гарантий, указанной в настоящем Законе края, и в порядке, установленном законами Забайкальского края.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лату в бюджет края за предоставление государственных гарантий Забайкальского края муниципальным образованиям 0 процентов, иным принципалам в размере до 2 процентов от суммы гарантии.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ограмму государственных гарантий Забайкальского края на 2011 год согласно приложению 19 к настоящему Закону края.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государственных гарантий Забайкальского края на плановый период 2012 и 2013 годов согласно приложению 20 к настоящему Закону края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bCs/>
          <w:i/>
          <w:iCs/>
        </w:rPr>
        <w:t>Статья 20. Программа государственных внутренних заимствований Забайкальского края на 2011 год и плановый период 2012 и 2013 год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рограмму государственных внутренних заимствований Забайкальского края на 2011 год согласно приложению 21 к настоящему Закону кр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>2. Утвердить Программу государственных внутренних заимствований Забайкальского края на плановый период 2012 и 2013 годов согласно приложению 22 к настоящему Закону края.</w:t>
      </w:r>
    </w:p>
    <w:p>
      <w:pPr>
        <w:pStyle w:val="Normal"/>
        <w:spacing w:lineRule="auto" w:line="360" w:before="360" w:after="0"/>
        <w:jc w:val="center"/>
        <w:rPr>
          <w:b/>
          <w:b/>
          <w:bCs/>
        </w:rPr>
      </w:pPr>
      <w:r>
        <w:rPr>
          <w:b/>
          <w:bCs/>
        </w:rPr>
        <w:t>Глава 5. ОСОБЕННОСТИ ИСПОЛНЕНИЯ БЮДЖЕТА КРАЯ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тья 21. Особенности заключения и оплаты государственных контрактов в 2011 году</w:t>
      </w:r>
    </w:p>
    <w:p>
      <w:pPr>
        <w:pStyle w:val="ConsPlus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и оплата органами государственной власти Забайкальского края, государственными органами Забайкальского края, казенными и бюджетными учреждениями края, являющимися получателями бюджетных средств, государственных контрактов, исполнение которых осуществляется за счет бюджетных ассигнований бюджета края, производя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ConsPlusNormal"/>
        <w:widowControl/>
        <w:numPr>
          <w:ilvl w:val="0"/>
          <w:numId w:val="0"/>
        </w:numPr>
        <w:spacing w:lineRule="auto" w:line="360" w:before="12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тья 22. Использование остатков средств,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овавшихся по состоянию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 1 января 2011 года</w:t>
      </w:r>
    </w:p>
    <w:p>
      <w:pPr>
        <w:pStyle w:val="Style18"/>
        <w:keepLines/>
        <w:spacing w:lineRule="auto" w:line="360" w:before="120" w:after="0"/>
        <w:ind w:left="0" w:firstLine="709"/>
        <w:contextualSpacing/>
        <w:jc w:val="both"/>
        <w:rPr/>
      </w:pPr>
      <w:r>
        <w:rPr/>
        <w:t>1. Установить, что не использованные по состоянию на 1 января 2011 года остатки межбюджетных трансфертов, предоставленных из бюджета края бюджетам муниципальных районов и городских округов в форме субвенций, субсидий (за исключением субсидий на софинансирование объектов капитального строительства муниципальной собственности)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края в течение первых 15 рабочих дней 2011 года.</w:t>
      </w:r>
    </w:p>
    <w:p>
      <w:pPr>
        <w:pStyle w:val="Style18"/>
        <w:widowControl w:val="false"/>
        <w:spacing w:lineRule="auto" w:line="360" w:before="160" w:after="0"/>
        <w:ind w:left="0" w:firstLine="709"/>
        <w:contextualSpacing/>
        <w:jc w:val="both"/>
        <w:rPr/>
      </w:pPr>
      <w:r>
        <w:rPr/>
        <w:t>2. Остатки средств бюджета края по состоянию на 1 января 2011 года на счетах территориального органа Федерального казначейства, образовавшиеся в связи с неиспользованием по состоянию на 1 января 2011 года доходов бюджета края, полученных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 бюджетными учреждениями, являющимися получателями бюджетных средств, подлежат использованию в 2011 году в соответствии с бюджетной сметой.</w:t>
      </w:r>
    </w:p>
    <w:p>
      <w:pPr>
        <w:pStyle w:val="Style18"/>
        <w:widowControl w:val="false"/>
        <w:spacing w:lineRule="auto" w:line="360" w:before="120" w:after="0"/>
        <w:ind w:left="0" w:firstLine="709"/>
        <w:contextualSpacing/>
        <w:jc w:val="both"/>
        <w:rPr/>
      </w:pPr>
      <w:r>
        <w:rPr/>
        <w:t>3. При создании автономного учреждения путем изменения типа бюджетного учреждения, являющегося получателем бюджетных средств, либо при принятии решения о предоставлении бюджетному учреждению субсидии в соответствии со статьей 78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остатки средств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 и средств, поступивших во временное распоряжение бюджетного учреждения, являющегося получателем бюджетных средств, зачисленные в доход бюджета или учтенные на соответствующих лицевых счетах, открытых в территориальном органе Федерального казначейства данному бюджетному учреждению, подлежат перечислению в установленном порядке на счета, на которых в соответствии с законодательством Российской Федерации учитываются средства автономных учреждений и бюджетных учреждений.</w:t>
      </w:r>
    </w:p>
    <w:p>
      <w:pPr>
        <w:pStyle w:val="Style18"/>
        <w:widowControl w:val="false"/>
        <w:spacing w:lineRule="auto" w:line="360" w:before="120" w:after="0"/>
        <w:ind w:left="0" w:firstLine="709"/>
        <w:contextualSpacing/>
        <w:jc w:val="both"/>
        <w:rPr/>
      </w:pPr>
      <w:r>
        <w:rPr/>
        <w:t>Указанные средства при создании автономного учреждения путем изменения типа бюджетного учреждения, являющегося получателем бюджетных средств, подлежат перечислению территориальным органом Федерального казначейства по месту обслуживания бюджетного учреждения, являющегося получателем бюджетных средств, в соответствии с необходимыми для их перечисления реквизитами, указанными главным распорядителем средств бюджета края, в ведении которого находилось данное бюджетное учреждение.</w:t>
      </w:r>
    </w:p>
    <w:p>
      <w:pPr>
        <w:pStyle w:val="Style18"/>
        <w:widowControl w:val="false"/>
        <w:spacing w:lineRule="auto" w:line="360" w:before="120" w:after="0"/>
        <w:ind w:left="0" w:firstLine="709"/>
        <w:contextualSpacing/>
        <w:jc w:val="both"/>
        <w:rPr/>
      </w:pPr>
      <w:r>
        <w:rPr/>
        <w:t xml:space="preserve">4. Установить, что остатки средств бюджета края, отраженные на счетах территориального органа Федерального казначейства, поступивших в 2010 году из федерального бюджета в виде бюджетного кредита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, подлежат использованию в 2011 году  на те же цели при наличии потребности в указанных средствах в соответствии с решением главного распорядителя бюджетных средств сверх объемов, утвержденных настоящим Законом края, с последующим внесением изменений в настоящий Закон края. 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i/>
        </w:rPr>
        <w:t xml:space="preserve">Статья </w:t>
      </w:r>
      <w:r>
        <w:rPr>
          <w:b/>
          <w:bCs/>
          <w:i/>
          <w:iCs/>
        </w:rPr>
        <w:t xml:space="preserve">23. Использование доходов бюджета края, полученных из бюджетов муниципальных районов и городских округов от возврата остатков субсидий, субвенций и иных межбюджетных трансфертов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Установить, что доходы, полученные из бюджетов муниципальных районов и городских округов в бюджет края от возврата остатков межбюджетных трансфертов, предоставленных за счет средств бюджета края в 2010 году, в форме субсидий, субвенций и иных межбюджетных трансфертов, имеющих целевое назначение, могут использоваться в 2011 году на те же цели при наличии потребности в указанных трансфертах в соответствии с решением главного администратора доходов сверх объемов, утвержденных настоящим Законом края, с последующим внесением изменений в настоящий Закон края.</w:t>
      </w:r>
    </w:p>
    <w:p>
      <w:pPr>
        <w:pStyle w:val="ConsPlusNormal"/>
        <w:widowControl/>
        <w:numPr>
          <w:ilvl w:val="0"/>
          <w:numId w:val="0"/>
        </w:numPr>
        <w:spacing w:lineRule="auto" w:line="360" w:before="12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тья 24. Изменение показателей сводной бюджетной росписи бюджета края в 2011 году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 соответствии с пунктом 3 статьи 217 Бюджетного кодекса Российской Федерации, что основанием для внесения в 2011 году изменений в показатели сводной бюджетной росписи бюджета края является распределение зарезервированных в составе утвержденных статьей 8 настоящего Закона края бюджетных ассигнований: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предупреждения и ликвидации чрезвычайных ситуаций межмуниципального и регионального характера, предусмотренных по подразделу "Защита населения и территории от чрезвычайных ситуаций природного и техногенного характера, гражданская оборона" раздела "Национальная безопасность и правоохранительная деятельность" классификации расходов бюджетов;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рограмму "Модернизация здравоохранения Забайкальского края" по подразделу "Стационарная медицинская помощь" раздела "Здравоохранение" классификации расходов бюджетов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 соответствии с пунктом 3 статьи 217 Бюджетного кодекса Российской Федерации следующие основания для внесения в 2011 году изменений в показатели сводной бюджетной росписи бюджета края, связанные с особенностями исполнения бюджета края и (или) перераспределения бюджетных ассигнований между главными распорядителями средств бюджета края: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1) изменение типа краевых бюджетных учреждений и организационно-правовой формы государственных унитарных предприятий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2) перераспределение бюджетных ассигнований между главными распорядителями средств бюджета края по их предоставлению в пределах 10 процентов бюджетных ассигнований, выделенных главному распорядителю бюджетных средств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3) внесение изменений в Указания о порядке применения бюджетной классификации Российской Федерации, Забайкальского края, утвержденные приказами Министерства финансов Российской Федерации и Министерства финансов Забайкальского края соответственно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4) перераспределение бюджетных ассигнований, предусмотренных на осуществление бюджетных инвестиций в объекты государственной и муниципальной собственности, между ведомствами, разделами, подразделами, видами расходов классификации расходов бюджетов в соответствии с принятыми нормативными правовыми актами Правительства Забайкальского края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5)  перераспределение бюджетных ассигнований в рамках реализации краевых долгосрочных целевых программ между ведомствами, разделами, подразделами, целевыми статьями, видами расходов классификации расходов бюджетов по представлению заказчика программы  в пределах общего объема бюджетных ассигнований, предусмотренного на реализацию программы;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нятие нормативных правовых актов Правительства Забайкальского края, предусматривающих распределение средств на награждение победителей краевых конкурсов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 xml:space="preserve">7) перераспределение бюджетных ассигнований, предусмотренных по подразделу </w:t>
      </w:r>
      <w:r>
        <w:rPr>
          <w:spacing w:val="-2"/>
        </w:rPr>
        <w:t>"Социальное обеспечение населения" раздела "Социальная политика"</w:t>
      </w:r>
      <w:r>
        <w:rPr/>
        <w:t xml:space="preserve"> классификации расходов бюджетов </w:t>
      </w:r>
      <w:r>
        <w:rPr>
          <w:spacing w:val="-2"/>
        </w:rPr>
        <w:t xml:space="preserve">между ведомствами </w:t>
      </w:r>
      <w:r>
        <w:rPr/>
        <w:t>для выплаты невостребованной кредиторской задолженности по детским пособиям, сложившейся за период 1996–2000 годов, гражданам, не обратившимся в суд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 xml:space="preserve">8) перераспределение бюджетных ассигнований, предусмотренных по подразделу </w:t>
      </w:r>
      <w:r>
        <w:rPr>
          <w:spacing w:val="-2"/>
        </w:rPr>
        <w:t>"Сельское хозяйство и рыболовство" раздела "Национальная экономика"</w:t>
      </w:r>
      <w:r>
        <w:rPr/>
        <w:t xml:space="preserve"> классификации расходов бюджетов</w:t>
      </w:r>
      <w:r>
        <w:rPr>
          <w:spacing w:val="-2"/>
        </w:rPr>
        <w:t xml:space="preserve">, между целевыми статьями, видами расходов, кодами классификации операций сектора государственного управления </w:t>
      </w:r>
      <w:r>
        <w:rPr/>
        <w:t>классификации расходов бюджетов</w:t>
      </w:r>
      <w:r>
        <w:rPr>
          <w:spacing w:val="-2"/>
        </w:rPr>
        <w:t xml:space="preserve"> </w:t>
      </w:r>
      <w:r>
        <w:rPr/>
        <w:t>в целях обеспечения софинансирования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08–2012 годы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9) перераспределение бюджетных ассигнований, предусмотренных по подразделу "Другие общегосударственные вопросы" раздела "Общегосударственные вопросы" классификации расходов бюджетов  на исполнение обязательств субъекта по договорам и соглашениям, заключенным от имени Правительства Забайкальского края или от его имени уполномоченным исполнительным органом государственной власти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/>
      </w:pPr>
      <w:r>
        <w:rPr/>
        <w:t>10) перераспределение бюджетных ассигнований, предусмотренных по целевой статье "Осуществление полномочий Российской Федерации в области содействия занятости населения, включая расходы на осуществление этих полномочий" подраздела "Социальное обеспечение населения" раздела "Социальная политика" классификации расходов бюджетов, между видами расходов бюджетов в целях возмещения затрат Пенсионному фонду Российской Федерации по выплате и доставке (почтовых расходов) пенсий, оформленных безработным гражданам досрочно;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/>
        <w:t>11) перераспределение бюджетных ассигнований, предусмотренных по подразделу ''Социальное обеспечение населения'' раздела ''Социальная политика'' классификации расходов бюджетов на обеспечение жильем нуждающихся в улучшении жилищных условий ветеранов Великой Отечественной войны, членов семей погибших (умерших) инвалидов и участников Великой Отечественной войны, имеющих право на соответствующую социальную поддержку согласно Федеральному закону ''О ветеранах'', в соответствии с Указом Президента Российской Федерации ''Об обеспечении жильем ветеранов Великой Отечественной войны 1941–1945 годов'', между ведомствами, разделами, подразделами классификации расходов бюджетов по предложению главного распорядителя бюджетных средств;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/>
        <w:t>12) перераспределение бюджетных ассигнований, предусмотренных на закупку автотранспортных средств для обеспечения транспортного обслуживания населения муниципальных образований, деятельности учреждений здравоохранения и подразделений милиции, грузоперевозок и коммунальной техники, между ведомствами, разделами, подразделами классификации расходов бюджетов по предложению главного распорядителя бюджетных средств;</w:t>
      </w:r>
    </w:p>
    <w:p>
      <w:pPr>
        <w:pStyle w:val="TextBodyIndent"/>
        <w:spacing w:lineRule="auto" w:line="360" w:before="120" w:after="0"/>
        <w:ind w:firstLine="709"/>
        <w:rPr/>
      </w:pPr>
      <w:r>
        <w:rPr/>
        <w:t>13) перераспределение бюджетных ассигнований, предусмотренных по подразделу "Молодежная политика и оздоровление детей" раздела "Образование" на организацию и обеспечение отдыха и оздоровления детей в Забайкальском крае, между ведомствами, разделами, подразделами, видами расходов классификации расходов бюджетов по предложению главного распорядителя бюджетных средств;</w:t>
      </w:r>
    </w:p>
    <w:p>
      <w:pPr>
        <w:pStyle w:val="TextBodyIndent"/>
        <w:spacing w:lineRule="auto" w:line="360" w:before="120" w:after="0"/>
        <w:ind w:firstLine="709"/>
        <w:rPr/>
      </w:pPr>
      <w:r>
        <w:rPr/>
        <w:t>14) перераспределение бюджетных ассигнований, предусмотренных по целевой статье "Мероприятия в области социальной политики" подраздела "Другие вопросы в области социальной политики" раздела "Социальная политика" классификации расходов бюджетов на проведение социально значимых мероприятий по решению Правительства Забайкальского края, между главными распорядителями средств бюджета края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/>
      </w:pPr>
      <w:r>
        <w:rPr/>
        <w:t>15) перераспределение бюджетных ассигнований, предусмотренных по целевой статье "Краевая долгосрочная целевая программа "Культура Забайкалья (2010–2014 годы)" подраздела "Другие вопросы в области культуры, кинематографии" раздела "Культура" классификации расходов бюджетов, между видами расходов бюджетов в целях реализации мероприятий краевой долгосрочной целевой программы "Культура Забайкалья (2011–2014 годы)"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0"/>
        <w:ind w:firstLine="709"/>
        <w:jc w:val="both"/>
        <w:outlineLvl w:val="1"/>
        <w:rPr/>
      </w:pPr>
      <w:r>
        <w:rPr/>
        <w:t>3. Установить, что в 2011 году уменьшение объема бюджетных ассигнований, утвержденных главному распорядителю бюджетных средств на уплату налогов, для направления их на иные цели без внесения изменений в настоящий Закон края не допускается.</w:t>
      </w:r>
    </w:p>
    <w:p>
      <w:pPr>
        <w:pStyle w:val="Normal"/>
        <w:autoSpaceDE w:val="false"/>
        <w:spacing w:lineRule="auto" w:line="360" w:before="360" w:after="0"/>
        <w:jc w:val="center"/>
        <w:rPr>
          <w:b/>
          <w:b/>
          <w:bCs/>
        </w:rPr>
      </w:pPr>
      <w:r>
        <w:rPr>
          <w:b/>
          <w:bCs/>
        </w:rPr>
        <w:t>Глава 6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09"/>
        <w:jc w:val="both"/>
        <w:rPr/>
      </w:pPr>
      <w:r>
        <w:rPr>
          <w:b/>
          <w:bCs/>
          <w:i/>
          <w:iCs/>
        </w:rPr>
        <w:t>Статья 25. Обеспечение выполнения требований бюджетного законодательства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тельство Забайкальского края не вправе принимать решения, приводящие к увеличению численности государствен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не допускать принятия решений, влекущих за собой увеличение численности муниципальных служащих и работников муниципальных бюджетных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09"/>
        <w:jc w:val="both"/>
        <w:rPr/>
      </w:pPr>
      <w:r>
        <w:rPr>
          <w:b/>
          <w:bCs/>
          <w:i/>
          <w:iCs/>
        </w:rPr>
        <w:t>Статья 26. Вступление в силу настоящего Закона края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рмативные правовые акты Правительства Забайкальского края подлежат приведению в соответствие с настоящим Законом края.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Закон края вступает в силу с 1 января 2011 года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03"/>
      </w:tblGrid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едатель Законодательного</w:t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/>
            </w:pPr>
            <w:r>
              <w:rPr/>
              <w:t>Собрания Забайкаль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М. Жиряк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Губернатор</w:t>
              <w:br/>
              <w:t>Забайкальского края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.Ф. Гениатулин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2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г. Чит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23 декабря 2010 год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№ </w:t>
      </w:r>
      <w:r>
        <w:rPr/>
        <w:t>450-ЗЗК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bCs w:val="false"/>
      <w:i w:val="false"/>
      <w:iCs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2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libri" w:hAnsi="Calibri" w:eastAsia="Times New Roman" w:cs="Calibri"/>
      <w:b/>
      <w:bCs/>
      <w:sz w:val="28"/>
      <w:szCs w:val="28"/>
    </w:rPr>
  </w:style>
  <w:style w:type="character" w:styleId="4">
    <w:name w:val=" Знак Знак4"/>
    <w:basedOn w:val="Style10"/>
    <w:qFormat/>
    <w:rPr>
      <w:sz w:val="28"/>
      <w:szCs w:val="28"/>
    </w:rPr>
  </w:style>
  <w:style w:type="character" w:styleId="3">
    <w:name w:val=" Знак Знак3"/>
    <w:basedOn w:val="Style10"/>
    <w:qFormat/>
    <w:rPr>
      <w:sz w:val="28"/>
      <w:szCs w:val="28"/>
    </w:rPr>
  </w:style>
  <w:style w:type="character" w:styleId="5">
    <w:name w:val=" Знак Знак5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5:41:00Z</dcterms:created>
  <dc:creator>EMaslova</dc:creator>
  <dc:description/>
  <cp:keywords/>
  <dc:language>en-US</dc:language>
  <cp:lastModifiedBy>Наделяева Л А</cp:lastModifiedBy>
  <cp:lastPrinted>2010-12-17T14:40:00Z</cp:lastPrinted>
  <dcterms:modified xsi:type="dcterms:W3CDTF">2010-12-23T00:18:00Z</dcterms:modified>
  <cp:revision>8</cp:revision>
  <dc:subject/>
  <dc:title>Проект внесен Губернатором </dc:title>
</cp:coreProperties>
</file>