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spacing w:lineRule="auto" w:line="240" w:before="36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выплате денежного вознаграждения за выполнение функций</w:t>
        <w:br/>
        <w:t>классного руководителя педагогическим работникам муниципальных</w:t>
        <w:br/>
        <w:t>образовательных учреждений в соответствии с Законом Забайкальского края</w:t>
        <w:br/>
      </w: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от 26 марта 2010 года № 340-ЗЗК "Об установлении денежного вознаграждения</w:t>
      </w:r>
      <w:r>
        <w:rPr/>
        <w:br/>
        <w:t>за выполнение функций классного руководителя педагогическим работникам</w:t>
        <w:br/>
        <w:t>государственных и муниципальных образовательных учреждений</w:t>
        <w:br/>
        <w:t>Забайкальского края и о наделении органов местного самоуправления</w:t>
        <w:br/>
        <w:t>муниципальных районов и городских округов Забайкальского края</w:t>
        <w:br/>
        <w:t>государственным полномочием по выплате денежного вознаграждения</w:t>
        <w:br/>
        <w:t>за выполнение функций классного руководителя педагогическим работникам</w:t>
        <w:br/>
        <w:t>муниципальных образовательных учреждений Забайкальского края"</w:t>
        <w:br/>
        <w:t>на 2011 год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0"/>
        <w:gridCol w:w="1596"/>
        <w:gridCol w:w="1778"/>
        <w:gridCol w:w="1766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денежное вознаграждение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уществление органами местного самоуправления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2"/>
        <w:gridCol w:w="1590"/>
        <w:gridCol w:w="1794"/>
        <w:gridCol w:w="1764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2 408,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1 996,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11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6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7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1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4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9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42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33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4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64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4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36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26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1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1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6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1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7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3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26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2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6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83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91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82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5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3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86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70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60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01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8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3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3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63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9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3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45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3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8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7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86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76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2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5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8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19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06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20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5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12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91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2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7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2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4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8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1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4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9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Город Чита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15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139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8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6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41:00Z</dcterms:created>
  <dc:creator>Yusova</dc:creator>
  <dc:description/>
  <cp:keywords/>
  <dc:language>en-US</dc:language>
  <cp:lastModifiedBy>Yusova</cp:lastModifiedBy>
  <dcterms:modified xsi:type="dcterms:W3CDTF">2010-11-23T00:50:00Z</dcterms:modified>
  <cp:revision>1</cp:revision>
  <dc:subject/>
  <dc:title>Таблица 11</dc:title>
</cp:coreProperties>
</file>