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6" w:type="dxa"/>
        <w:jc w:val="left"/>
        <w:tblInd w:w="5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</w:tblGrid>
      <w:tr>
        <w:trPr/>
        <w:tc>
          <w:tcPr>
            <w:tcW w:w="3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/>
      </w:pPr>
      <w:r>
        <w:rPr/>
        <w:t>Распределение субвенций бюджетам муниципальных районов</w:t>
        <w:br/>
        <w:t>и городских округов на осуществление государственного полномочия</w:t>
        <w:br/>
        <w:t>по предоставлению компенсации части платы, взимаемой с родителей</w:t>
        <w:br/>
        <w:t>или законных представителей за содержание ребенка в образовательных</w:t>
        <w:br/>
        <w:t>организациях, реализующих основную общеобразовательную программу</w:t>
        <w:br/>
        <w:t>дошкольного образования, в соответствии с Законом Забайкальского края</w:t>
        <w:br/>
        <w:t>от 26 сентября 2008 года № 56-ЗЗК "О наделении органов местного</w:t>
        <w:br/>
        <w:t>самоуправления муниципальных районов и городских округов</w:t>
        <w:br/>
        <w:t>государственным полномочием по предоставлению компенсации части платы,</w:t>
        <w:br/>
        <w:t>взимаемой с родителей или законных представителей за содержание ребенка</w:t>
        <w:br/>
        <w:t>в образовательных организациях, реализующих основную</w:t>
        <w:br/>
        <w:t>общеобразовательную программу дошкольного образования" на 2011 год</w:t>
      </w:r>
    </w:p>
    <w:tbl>
      <w:tblPr>
        <w:tblW w:w="93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77"/>
        <w:gridCol w:w="1431"/>
        <w:gridCol w:w="1796"/>
        <w:gridCol w:w="1826"/>
      </w:tblGrid>
      <w:tr>
        <w:trPr/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  <w:t>п/п</w:t>
            </w:r>
          </w:p>
        </w:tc>
        <w:tc>
          <w:tcPr>
            <w:tcW w:w="36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</w:t>
              <w:br/>
              <w:t>муниципальных районов</w:t>
              <w:br/>
              <w:t>и городских округов</w:t>
            </w:r>
          </w:p>
        </w:tc>
        <w:tc>
          <w:tcPr>
            <w:tcW w:w="50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6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части платы, взимаемой с родителей или законных представителей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органами местного самоуправления государственного полномочия по предоставлению компенсации части платы, взимаемой с родителей или законных представителей за содержание ребенка в образовательных организациях,  реализующих основную общеобразовательную программу дошкольного образова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2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77"/>
        <w:gridCol w:w="1433"/>
        <w:gridCol w:w="1794"/>
        <w:gridCol w:w="1814"/>
      </w:tblGrid>
      <w:tr>
        <w:trPr>
          <w:tblHeader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4 511,6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68 814,7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 696,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Агинский район"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136,3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063,4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2,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Акшинский район"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0,3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9,2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,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Александрово-Заводский район"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5,1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7,9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2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Балейский район"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697,5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92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5,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Борзинский район"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908,2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683,6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4,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Газимуро-Заводский район"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5,8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9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,8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Дульдургинский район"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08,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81,2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7,7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Забайкальский район"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64,7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49,7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5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Каларский район"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499,7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437,6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,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Калганский район"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8,5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9,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Карымский район"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160,7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019,9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,8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Город Краснокаменск</w:t>
              <w:br/>
              <w:t>и Краснокаменский район"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 727,4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 324,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2,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Красночикойский район"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51,5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55,7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5,8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Кыринский район"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4,1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31,9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2,2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Могойтуйский район"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046,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899,7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7,2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Могочинский район"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133,7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037,7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6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Нерчинский район"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797,1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671,6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5,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Нерчинско-Заводский район"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5,1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3,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Оловяннинский район"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160,6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025,7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4,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Ононский район"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7,3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2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,3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</w:r>
            <w:r>
              <w:rPr>
                <w:rFonts w:cs="Times New Roman" w:ascii="Times New Roman" w:hAnsi="Times New Roman"/>
                <w:color w:val="000000"/>
                <w:spacing w:val="-10"/>
                <w:sz w:val="26"/>
                <w:szCs w:val="26"/>
              </w:rPr>
              <w:t>"Петровск-Забайкальский район"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623,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32,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,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Приаргунский район"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24,2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4,9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,3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Сретенский район"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708,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87,4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1,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"Тунгиро-Олёкминский район"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9,8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6,2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Тунгокоченский район"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56,5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5,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,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Улётовский район"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56,6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88,8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7,8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Хилокский район"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740,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657,4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,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Чернышевский район"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594,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412,9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1,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Читинский район"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269,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039,7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0,2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Шелопугинский район"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6,2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8,8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,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Шилкинский район"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486,5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14,4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2,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</w:t>
              <w:br/>
              <w:t>"Поселок Агинское"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38,2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19,4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8,8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</w:t>
              <w:br/>
            </w: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>"Город Петровск-Забайкальский"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861,1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731,8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9,3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 194,6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 143,9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050,7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.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закрытое</w:t>
              <w:br/>
            </w:r>
            <w:r>
              <w:rPr>
                <w:rFonts w:cs="Times New Roman" w:ascii="Times New Roman" w:hAnsi="Times New Roman"/>
                <w:color w:val="000000"/>
                <w:spacing w:val="-16"/>
                <w:sz w:val="26"/>
                <w:szCs w:val="26"/>
              </w:rPr>
              <w:t>административно-территориально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  <w:t>образование п. Горны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1,8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6,6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50" w:h="16901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1:14:00Z</dcterms:created>
  <dc:creator>Keysystems.DWH.ReportDesigner</dc:creator>
  <dc:description/>
  <cp:keywords/>
  <dc:language>en-US</dc:language>
  <cp:lastModifiedBy>Yusova</cp:lastModifiedBy>
  <cp:lastPrinted>2010-10-29T11:56:00Z</cp:lastPrinted>
  <dcterms:modified xsi:type="dcterms:W3CDTF">2010-12-17T02:13:00Z</dcterms:modified>
  <cp:revision>12</cp:revision>
  <dc:subject>РЎРѕР·РґР°РЅ: BDargaeva 01.10.2010 16:08:47; РР·РјРµРЅРµРЅ: BDargaeva 15.10.2010 11:45:54</dc:subject>
  <dc:title>Таблица 8</dc:title>
</cp:coreProperties>
</file>