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2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835" w:hRule="atLeast"/>
        </w:trPr>
        <w:tc>
          <w:tcPr>
            <w:tcW w:w="4962" w:type="dxa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ПРИЛОЖЕНИЕ 15</w:t>
            </w:r>
          </w:p>
          <w:p>
            <w:pPr>
              <w:pStyle w:val="Heading4"/>
              <w:rPr/>
            </w:pPr>
            <w:r>
              <w:rPr>
                <w:szCs w:val="24"/>
              </w:rPr>
              <w:t>к Закону Забайкальского края</w:t>
              <w:br/>
              <w:t>"О бюджете Забайкальского края на 2011 год</w:t>
              <w:br/>
              <w:t>и плановый период 2012 и 2013 годов"</w:t>
            </w:r>
          </w:p>
        </w:tc>
      </w:tr>
    </w:tbl>
    <w:p>
      <w:pPr>
        <w:pStyle w:val="Normal"/>
        <w:autoSpaceDE w:val="false"/>
        <w:spacing w:lineRule="auto" w:line="240" w:before="360" w:after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лучаи предоставления субсидий юридическим лицам</w:t>
        <w:br/>
        <w:t>(за исключением государственных (муниципальных) учреждений),</w:t>
        <w:br/>
        <w:t>индивидуальным предпринимателям, физическим лицам –</w:t>
        <w:br/>
        <w:t>производителям товаров, работ, услуг в 2011 году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предоставляются: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В сфере топливно-энергетического комплекса, транспорта, дорожного хозяйства в случае: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осударственного регулирования тарифов на перевозки пассажиров и багажа пассажирским транспортом в части выполнения социально значимых перевозок, а также установления исполнительным органом государственной власти мер социальной поддержки граждан при осуществлении перевозок пассажиров и багажа на территории Забайкальского края организациями пассажирского транспорта (перевозчиками), заключившими договоры с уполномоченными исполнительными органами государственной власти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оставления услуг организациями, снабжающими электрической энергией население, проживающее в населенных пунктах, не обеспеченных централизованным электроснабжением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В сфере государственной поддержки инвестиционной деятельности в случае: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мпенсации части процентной ставки за пользование кредитом в размере до 75 процентов фактических затрат на уплату процентной ставки за пользование кредитом, но не более 75 процентов действующей ставки рефинансирования Центрального банка Российской Федерации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лизинговых платежей в части дохода лизингодателя в размере до 75 процентов фактических затрат на уплату лизинговых платежей в части дохода лизингодателя, но не более 75 процентов действующей ставки рефинансирования Центрального банка Российской Федерации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ознаграждения (платы) за предоставление банковской гарантии в размере до 75 процентов фактических затрат на уплату процентной ставки за пользование кредитом, но не более 75 процентов действующей ставки рефинансирования Центрального банка Российской Федерации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уплаты купонов по корпоративным облигационным займам в размере до 1/3 действующей ставки рефинансирования Центрального банка Российской Федерации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еализации инвестиционного проекта краевого значения с объемом инвестиций не менее 50 000,0 тыс. рублей, исходя из суммы фактически уплаченного инвестором, реализующим инвестиционный проект краевого значения, налога на прибыль организаций в бюджет края в размере предоставляемых субсидий не более: в первый год, в котором начато производство продукции, – 90 процентов, во второй год – 80 процентов, в третий год – 70 процентов, в четвертый год – 50 процентов, в пятый год – 30 процентов от суммы фактически уплаченного инвестором, реализующим инвестиционный проект краевого значения, налога на прибыль организаций в бюджет края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 сфере сельского хозяйства и рыболовства в случае: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лучения кредитов в российских кредитных организациях и займов, полученных в сельскохозяйственных кредитных потребительских кооперативах возмещение из бюджета Забайкальского края части затрат на уплату процентов осуществляется: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размере 20 процентов ставки рефинансирования (учетной ставки) Центрального банка Российской Федерации, действующей на дату подписания кредитного договора: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хозяйственным товаропроизводителям (за исключением граждан, ведущих личное подсобное хозяйство, и сельскохозяйственных потребительских кооперативов) и крестьянским фермерским хозяйствам – на закупку горюче-смазочных материалов, запасных частей и материалов для ремонта сельскохозяйственной техники, минеральных удобрений, средств защиты растений, кормов, ветеринарных препаратов и других материальных ресурсов, а также на приобретение молодняка сельскохозяйственных животных и уплату страховых взносов при страховании сельскохозяйственной продукции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м агропромышленного комплекса независимо от их организационно-правовой формы и организациям потребительской кооперации – на закупку отечественного сельскохозяйственного сырья для первичной и промышленной переработки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м агропромышленного комплекса независимо от их организационно-правовой формы и организациям потребительской кооперации – на закупку отечественной муки для производства хлебобулочных изделий, сухого и концентрированного молока, вспомогательного сырья и материалов, а также оплату транспортных услуг, связанных с производством молочной продукции;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3 процентных пунктов сверх ставки рефинансирования (учетной ставки) Центрального банка Российской Федерации сельскохозяйственным товаропроизводителям (за исключением граждан, ведущих личное подсобное хозяйство, и сельскохозяйственных потребительских кооперативов), занимающимся производством мяса крупного рогатого скота и молока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размере 20 процентов ставки рефинансирования (учетной ставки) Центрального банка Российской Федерации сельскохозяйственным товаропроизводителям (за исключением граждан, ведущих личное подсобное хозяйство), организациям агропромышленного комплекса независимо от их организационно-правовой формы, крестьянским (фермерским) хозяйствам и сельскохозяйственным потребительским кооперативам – на приобретение оборудования, специализированного транспорта, специальной техники, а также на приобретение оборудования для перевода грузовых автомобилей, тракторов и сельскохозяйственных машин на газомоторное топливо, племенной продукции (материала), закладку многолетних насаждений, строительство и реконструкцию прививочных комплексов для многолетних насаждений, строительство, реконструкцию и модернизацию животноводческих комплексов (ферм), объектов животноводства и кормопроизводства, хранилищ картофеля, овощей и фруктов, тепличных комплексов по производству плодоовощной продукции в закрытом грунте, мясохладобоен, пунктов по приемке и (или) первичной переработке сельскохозяйственных животных и молока, включая холодильную обработку и хранение мясной и молочной продукции, и строительство объектов по глубокой переработке высокопротеиновых сельскохозяйственных культур (сои, пшеницы, ржи, кукурузы и рапса), на приобретение сельскохозяйственной техники;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3 процентных пунктов сверх ставки рефинансирования (учетной ставки) Центрального банка Российской Федерации сельскохозяйственным товаропроизводителям (за исключением граждан, ведущих личное подсобное хозяйство) и организациям агропромышленного комплекса независимо от их организационно-правовой формы на строительство, реконструкцию и модернизацию животноводческих комплексов (ферм) крупного рогатого скота и пунктов по приемке и (или) первичной переработке сельскохозяйственных животных и молока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размере 20 процентов ставки рефинансирования (учетной ставки) Центрального банка Российской Федерации и в размере 3 процентных пунктов сверх ставки рефинансирования (учетной ставки) Центрального банка Российской Федерации сельскохозяйственным товаропроизводителям (за исключением граждан, ведущих личное подсобное хозяйство), занимающимся производством мяса крупного рогатого скота и молока, на приобретение сельскохозяйственной техники;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размере 20 процентов ставки рефинансирования (учетной ставки) Центрального банка Российской Федерации организациям, осуществляющим промышленное рыбоводство, независимо от их организационно-правовой формы, на приобретение племенного материала рыб, техники и оборудования, на строительство, реконструкцию и модернизацию комплексов (ферм) по осуществлению промышленного рыбоводства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лучения кредитов в российских кредитных организациях и займов, полученных в сельскохозяйственных кредитных потребительских кооперативах, возмещение из бюджета Забайкальского края части затрат на уплату процентов осуществляется: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размере 5 процентов ставки рефинансирования (учетной ставки) Центрального банка Российской Федерации гражданам, ведущим личное подсобное хозяйство: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рок до 5 лет – на приобретение сельскохозяйственных животных, сельскохозяйственной малогабаритной техники, тракторов мощностью до 100 л. с. и агрегатируемых с ними сельскохозяйственных машин, грузоперевозящих автомобилей полной массой не более 3,5 тонны, оборудования для животноводства и переработки сельскохозяйственной продукции, а также на ремонт, реконструкцию и строительство животноводческих помещений, приобретение газового оборудования и подключение к газовым сетям, при условии, что общая сумма кредита (займа), полученного гражданином, ведущим личное подсобное хозяйство, в текущем году, не превышает 700,0 тыс. рублей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рок до 2 лет – на приобретение горюче-смазочных материалов, запасных частей и материалов для ремонта сельскохозяйственной техники и животноводческих помещений, минеральных удобрений, средств защиты растений, кормов, ветеринарных препаратов и других материальных ресурсов для проведения сезонных работ, в том числе материалов для теплиц, а также на приобретение молодняка сельскохозяйственных животных и уплату страховых взносов при страховании сельскохозяйственной продукции, при условии, что общая сумма кредита (займа), полученного гражданином, ведущим личное подсобное хозяйство, в текущем году, не превышает 300,0 тыс. рублей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рок до 5 лет – на развитие направлений, связанных с развитием туризма в сельской местности (сельский туризм), включая развитие народных промыслов, торговли в сельской местности, а также с бытовым и социально-культурным обслуживанием сельского населения, заготовкой и переработкой дикорастущих плодов, ягод, лекарственных растений и других пищевых и недревесных лесных ресурсов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размере 5 процентов ставки рефинансирования (учетной ставки) Центрального банка Российской Федерации крестьянским (фермерским) хозяйствам: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рок до 8 лет – на приобретение сельскохозяйственной техники и оборудования, в том числе тракторов и агрегатируемых с ними сельскохозяйственных машин, машин и оборудования, используемых для животноводства, птицеводства, кормопроизводства, оборудования для перевода грузовых автомобилей, тракторов и сельскохозяйственных машин на газомоторное топливо и для хранения и переработки сельскохозяйственной продукции, а также на приобретение племенных сельскохозяйственных животных, племенной продукции (материала), строительство реконструкцию и модернизацию хранилищ картофеля и овощей, тепличных комплексов по производству плодоовощной продукции в закрытом грунте, животноводческих комплексов (ферм), объектов животноводства, кормопроизводства, строительство и реконструкцию прививочных комплексов для многолетних насаждений и закладку многолетних насаждений, при условии, что общая сумма кредита (займа), полученного в текущем году, не превышает 10 000,0 тыс. рублей на 1 хозяйство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рок до 2 лет – на приобретение горюче-смазочных материалов, запасных частей и материалов для ремонта сельскохозяйственной техники и оборудования, минеральных удобрений, средств защиты растений, кормов, ветеринарных препаратов и других материальных ресурсов для проведения сезонных работ, а также на приобретение молодняка сельскохозяйственных животных и уплату страховых взносов при страховании сельскохозяйственной продукции, при условии, что общая сумма кредита (займа), полученного в текущем году, не превышает 5 000,0 тыс. рублей на 1 хозяйство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рок до 5 лет – на развитие направлений, связанных с развитием туризма в сельской местности (сельский туризм), включая развитие народных промыслов, торговли в сельской местности, а также с бытовым и социально-культурным обслуживанием сельского населения, заготовкой и переработкой дикорастущих плодов, ягод, лекарственных растений и других пищевых и недревесных лесных ресурсов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размере 5 процентов ставки рефинансирования (учетной ставки) Центрального банка Российской Федерации сельскохозяйственным потребительским кооперативам (заготовительным, снабженческим, сбытовым, перерабатывающим и обслуживающим):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рок до 8 лет – на приобретение техники и оборудования, в том числе специализированного транспорта для перевозки комбикормов, инкубационного яйца, цыплят, племенных молодняка и стад птиц, тракторов и агрегатируемых с ними сельскохозяйственных машин, машин и оборудования для животноводства, птицеводства, кормопроизводства, оборудования для перевода грузовых автомобилей, тракторов и сельскохозяйственных машин на газомоторное топливо, приобретение специализированного технологического оборудования, холодильного оборудования, а также на приобретение сельскохозяйственных животных, племенной продукции (материала), в том числе для поставки членам кооператива; на строительство, реконструкцию и модернизацию складских и производственных помещений, хранилищ картофеля и овощей, тепличных комплексов по производству плодоовощной продукции в закрытом грунте, объектов животноводства, кормопроизводства, строительство и реконструкцию сельскохозяйственных и сельскохозяйственных кооперативных рынков, торговых мест, используемых для реализации сельскохозяйственной продукции, пунктов по приемке, первичной переработке и хранению молока, мяса, плодоовощной и другой сельскохозяйственной продукции, строительство и реконструкцию прививочных комплексов для многолетних насаждений и закладку многолетних насаждений, при условии, что общая сумма кредита (займа), полученного в текущем году, не превышает 40 000,0 тыс. рублей на 1 кооператив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рок до 2 лет – на приобретение материальных ресурсов для проведения сезонных работ, в том числе материалов для теплиц, а также на приобретение молодняка сельскохозяйственных животных, запасных частей и материалов для ремонта сельскохозяйственной техники и оборудования, в том числе для поставки их членам кооператива, отечественного сельскохозяйственного сырья для первичной и промышленной переработки, на закупку сельскохозяйственной продукции, произведенной членами кооператива для ее дальнейшей реализации, организационное обустройство кооператива и уплату страховых взносов при страховании сельскохозяйственной продукции, при условии, что общая сумма кредита (займа), полученного в текущем году, не превышает 15 000,0 тыс. рублей на 1 кооператив;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рок до 5 лет – на развитие направлений, связанных с развитием туризма в сельской местности (сельский туризм), включая развитие народных промыслов, торговли в сельской местности, а также с бытовым и социально-культурным обслуживанием сельского населения, заготовкой и переработкой дикорастущих плодов, ягод, лекарственных растений и других пищевых и недревесных лесных ресурсов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лучения кредитов в российских кредитных организациях и займов, полученных в сельскохозяйственных кредитных потребительских кооперативах возмещение из бюджета Забайкальского края части затрат на уплату процентов осуществляется: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3/4 ставки рефинансирования Центрального банка Российской Федерации, действующей на дату подписания кредитного договора, – организациям агропромышленного комплекса, осуществляющим производство сельскохозяйственной продукции, заготовку сырья (мясо, молоко, зерно) на территории Забайкальского края для последующей переработки, на реконструкцию и техническое перевооружение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казания государственной поддержки организациям агропромышленного комплекса Забайкальского края посредством частичного возмещения затрат в связи с производством (реализацией) товаров, выполнением работ, оказанием услуг по следующим основным направлениям сельскохозяйственного производства: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о продукции животноводства, включая поддержку племенного животноводства, овцеводства, северного оленеводства и табунного коневодства, закуп комбикормов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о продукции растениеводства, включая поддержку производства зерновых, овощных культур, элитного семеноводства, закладку и уход за многолетними насаждениями, страхование урожая сельскохозяйственных культур, урожая многолетних насаждений, посадок многолетних насаждений, приобретение минеральных удобрений, средств химизации, проведение культуртехнических работ, поддержка гидромелиоративных мероприятий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о продукции растениеводства на низкопродуктивных пашнях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сельскохозяйственной техники, оборудования, племенных животных;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ое обеспечение агропромышленного комплекса;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евание земельных участков;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ировка заготовленной сельскохозяйственной продукции;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е мероприятий по борьбе с волками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В сфере малого и среднего предпринимательства в случае предоставления субсидий: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витие гарантийного фонда;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здание и развитие микрофинансовых организаций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плату процентов (комиссии лизингодателю) по кредитам (займам, договорам лизинга), привлекаемым субъектами малого и среднего предпринимательства на реализацию инвестиционных проектов, а также кредитам (займам, договорам лизинга), привлекаемым организациями, образующими инфраструктуру поддержки субъектов малого и среднего предпринимательства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иде грантов начинающим субъектам малого предпринимательства на создание собственного бизнеса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ортно-ориентированным субъектам малого и среднего предпринимательства на компенсацию затрат, связанных с производством и реализацией товаров, работ, услуг, предназначенных для экспорта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В сфере государственной поддержки завоза продукции (товаров) в населенные пункты, отнесенные к районам Крайнего Севера и приравненным к ним местностям с ограниченными сроками завоза грузов (продукции), в случае </w:t>
      </w:r>
      <w:r>
        <w:rPr>
          <w:rFonts w:cs="Times New Roman" w:ascii="Times New Roman" w:hAnsi="Times New Roman"/>
          <w:sz w:val="28"/>
          <w:szCs w:val="28"/>
        </w:rPr>
        <w:t>предоставления субсидий на возмещение части транспортных расходов по доставке продукции в размере до 50 процентов фактически понесенных транспортных расходов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фере поддержки градообразующих организаций промышленности и приоритетных организаций, составляющих экономическую основу Забайкальского края, для преодоления финансового кризиса в случае</w:t>
      </w:r>
      <w:r>
        <w:rPr>
          <w:rFonts w:cs="Times New Roman" w:ascii="Times New Roman" w:hAnsi="Times New Roman"/>
          <w:sz w:val="28"/>
          <w:szCs w:val="28"/>
        </w:rPr>
        <w:t xml:space="preserve"> возмещения части процентной ставки по банковским кредитам, привлекаемым градообразующими организациями промышленности и приоритетными организациями, составляющими экономическую основу Забайкальского края, для преодоления финансового кризиса, в размере до 75 процентов фактических затрат на уплату процентной ставки за пользование кредитом, но не более 75 процентов действующей ставки рефинансирования Центрального банка Российской Федерации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В сфере государственной поддержки организаций лесопромышленного комплекса в случае</w:t>
      </w:r>
      <w:r>
        <w:rPr>
          <w:rFonts w:cs="Times New Roman" w:ascii="Times New Roman" w:hAnsi="Times New Roman"/>
          <w:sz w:val="28"/>
          <w:szCs w:val="28"/>
        </w:rPr>
        <w:t xml:space="preserve"> компенсации части процентной ставки за пользование кредитами, привлекаемыми организациями лесопромышленного комплекса на следующие цели: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корение инвестиционного процесса, направленного на техническое перевооружение лесопромышленных предприятий, осуществляющих заготовку и переработку древесины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новых лесозаготовительных и деревообрабатывающих производств, ориентированных на выпуск конкурентоспособной продукции домостроения;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создание новых лесозаготовительных и деревообрабатывающих производств, ориентированных на выпуск качественных пиломатериалов.</w:t>
      </w:r>
    </w:p>
    <w:p>
      <w:pPr>
        <w:pStyle w:val="Normal"/>
        <w:spacing w:lineRule="auto" w:line="240" w:before="6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6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2:00Z</dcterms:created>
  <dc:creator>User</dc:creator>
  <dc:description/>
  <cp:keywords/>
  <dc:language>en-US</dc:language>
  <cp:lastModifiedBy>Yusova</cp:lastModifiedBy>
  <cp:lastPrinted>2010-10-28T07:09:00Z</cp:lastPrinted>
  <dcterms:modified xsi:type="dcterms:W3CDTF">2010-12-17T01:34:00Z</dcterms:modified>
  <cp:revision>8</cp:revision>
  <dc:subject/>
  <dc:title>ПРИЛОЖЕНИЕ 15</dc:title>
</cp:coreProperties>
</file>