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60" w:after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обеспечению полноценным питанием по заключению врача</w:t>
        <w:br/>
        <w:t>беременных женщин, кормящих матерей, а также детей в возрасте до трех лет</w:t>
        <w:br/>
      </w: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>в соответствии с Законом Забайкальского края от 29 декабря 2008 года № 105-ЗЗК</w:t>
      </w:r>
      <w:r>
        <w:rPr/>
        <w:br/>
        <w:t>"О наделении органов местного самоуправления муниципальных районов</w:t>
        <w:br/>
        <w:t>и городских округов Забайкальского края государственным полномочием</w:t>
        <w:br/>
        <w:t>по обеспечению полноценным питанием по заключению врача беременных женщин, кормящих матерей, а также детей в возрасте до трех лет" на 2011 год</w:t>
      </w:r>
    </w:p>
    <w:tbl>
      <w:tblPr>
        <w:tblW w:w="93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44"/>
        <w:gridCol w:w="1492"/>
        <w:gridCol w:w="1778"/>
        <w:gridCol w:w="1714"/>
      </w:tblGrid>
      <w:tr>
        <w:trPr/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37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4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еспечение полноценным питанием по заключению врача беременных женщин, кормящих матерей, а также детей в возрасте до трех ле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оплату труда работнику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осуществляющем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полнен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государствен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лномочия, расходы на оплату труда работнику, производящему выдачу пит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44"/>
        <w:gridCol w:w="1478"/>
        <w:gridCol w:w="1794"/>
        <w:gridCol w:w="1704"/>
      </w:tblGrid>
      <w:tr>
        <w:trPr>
          <w:tblHeader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6 943,1</w:t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5 606,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336,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1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2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4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,6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"Александрово-Завод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8,3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6,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8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4,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5,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0,6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5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3,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1,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5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2,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9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6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9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4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3,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9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7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9,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1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0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1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4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9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3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5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5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3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2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7,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5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3,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0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6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3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5,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9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9,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6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9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5,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0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8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3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4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0,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09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05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08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52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3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27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74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,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4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1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403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125,5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8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закрытое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</w:rPr>
              <w:t>административно-территориально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бразование п. Горны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4,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7,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3:58:00Z</dcterms:created>
  <dc:creator>Yusova</dc:creator>
  <dc:description/>
  <cp:keywords/>
  <dc:language>en-US</dc:language>
  <cp:lastModifiedBy>Yusova</cp:lastModifiedBy>
  <dcterms:modified xsi:type="dcterms:W3CDTF">2010-12-17T01:59:00Z</dcterms:modified>
  <cp:revision>4</cp:revision>
  <dc:subject/>
  <dc:title>Таблица 15</dc:title>
</cp:coreProperties>
</file>