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Забайкальского края на плановый период 2012 и 2013 годов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</w:t>
      </w:r>
      <w:r>
        <w:rPr/>
        <w:t>зательств Забайкальского края.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283"/>
        <w:gridCol w:w="1701"/>
        <w:gridCol w:w="1649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е внутрен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мствования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4"/>
        <w:gridCol w:w="1701"/>
        <w:gridCol w:w="1647"/>
      </w:tblGrid>
      <w:tr>
        <w:trPr>
          <w:tblHeader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ивлеченные в бюджет Забайкальского кра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 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5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 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 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 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, полученные Забайкальским краем от кредит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 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2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00 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0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2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00 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35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2 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0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 000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0 000,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</w:t>
            </w:r>
          </w:p>
        </w:tc>
        <w:tc>
          <w:tcPr>
            <w:tcW w:w="5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8 000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00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31:00Z</dcterms:created>
  <dc:creator>Keysystems.DWH.ReportDesigner</dc:creator>
  <dc:description/>
  <cp:keywords/>
  <dc:language>en-US</dc:language>
  <cp:lastModifiedBy>Yusova</cp:lastModifiedBy>
  <cp:lastPrinted>2010-11-29T14:58:00Z</cp:lastPrinted>
  <dcterms:modified xsi:type="dcterms:W3CDTF">2010-12-09T08:32:00Z</dcterms:modified>
  <cp:revision>4</cp:revision>
  <dc:subject/>
  <dc:title>ПРИЛОЖЕНИЕ 7 </dc:title>
</cp:coreProperties>
</file>