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2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я 14</w:t>
            </w:r>
          </w:p>
        </w:tc>
      </w:tr>
    </w:tbl>
    <w:p>
      <w:pPr>
        <w:pStyle w:val="Normal"/>
        <w:spacing w:lineRule="auto" w:line="240" w:before="360" w:after="240"/>
        <w:jc w:val="center"/>
        <w:rPr/>
      </w:pPr>
      <w:r>
        <w:rPr/>
        <w:t>Распределение иных межбюджетных трансфертов</w:t>
        <w:br/>
        <w:t>бюджетам муниципальных районов и городских округов</w:t>
        <w:br/>
        <w:t>на комплектование книжных фондов библиотек</w:t>
        <w:br/>
        <w:t>муниципальных районов и городских округов на 2011 год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7189"/>
        <w:gridCol w:w="1842"/>
      </w:tblGrid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7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муниципальных районов</w:t>
              <w:br/>
              <w:t>и городских округов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7189"/>
        <w:gridCol w:w="1842"/>
      </w:tblGrid>
      <w:tr>
        <w:trPr>
          <w:tblHeader w:val="true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3 036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8,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,8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,8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9,8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7,9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,8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9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,9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8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Город Краснокаменск и Краснокамен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1,8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5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2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8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7,2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5,4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9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3,4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8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4,4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7,8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8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5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4,2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3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35,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6:00Z</dcterms:created>
  <dc:creator>Yusova</dc:creator>
  <dc:description/>
  <cp:keywords/>
  <dc:language>en-US</dc:language>
  <cp:lastModifiedBy>Yusova</cp:lastModifiedBy>
  <dcterms:modified xsi:type="dcterms:W3CDTF">2010-11-22T08:20:00Z</dcterms:modified>
  <cp:revision>4</cp:revision>
  <dc:subject/>
  <dc:title>Таблица 2</dc:title>
</cp:coreProperties>
</file>