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предоставления бюджетных кредитов из бюджета Забайкальского края бюджетам муниципальных районов и городских округов на плановый период 2012 и 2013 годов</w:t>
      </w:r>
    </w:p>
    <w:tbl>
      <w:tblPr>
        <w:tblW w:w="93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112"/>
        <w:gridCol w:w="1790"/>
        <w:gridCol w:w="1806"/>
      </w:tblGrid>
      <w:tr>
        <w:trPr/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кредита</w:t>
              <w:br/>
              <w:t>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110"/>
        <w:gridCol w:w="1800"/>
        <w:gridCol w:w="180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яемые из бюджета Забайкальского края бюджетам муниципальных районов и городских округ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0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30:00Z</dcterms:created>
  <dc:creator>Yusova</dc:creator>
  <dc:description/>
  <cp:keywords/>
  <dc:language>en-US</dc:language>
  <cp:lastModifiedBy>Yusova</cp:lastModifiedBy>
  <dcterms:modified xsi:type="dcterms:W3CDTF">2010-11-22T06:36:00Z</dcterms:modified>
  <cp:revision>2</cp:revision>
  <dc:subject/>
  <dc:title>ПРИЛОЖЕНИЕ 18</dc:title>
</cp:coreProperties>
</file>