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46" w:type="dxa"/>
        <w:jc w:val="left"/>
        <w:tblInd w:w="5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</w:tblGrid>
      <w:tr>
        <w:trPr/>
        <w:tc>
          <w:tcPr>
            <w:tcW w:w="444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60" w:after="240"/>
        <w:jc w:val="center"/>
        <w:rPr/>
      </w:pPr>
      <w:r>
        <w:rPr/>
        <w:t>Распределение субсидий бюджетам муниципальных районов</w:t>
        <w:br/>
        <w:t>и городских округов на софинансирование объектов</w:t>
        <w:br/>
        <w:t>капитального строительства муниципальной собственности на 2011 год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2"/>
        <w:gridCol w:w="212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городских округов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0"/>
        <w:gridCol w:w="2120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 по краю,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 5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Дульдургинский район"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Читинский район"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й округ "Поселок Агинское"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50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50" w:h="16901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2:31:00Z</dcterms:created>
  <dc:creator>Keysystems.DWH.ReportDesigner</dc:creator>
  <dc:description/>
  <cp:keywords/>
  <dc:language>en-US</dc:language>
  <cp:lastModifiedBy>Yusova</cp:lastModifiedBy>
  <cp:lastPrinted>2010-12-17T11:30:00Z</cp:lastPrinted>
  <dcterms:modified xsi:type="dcterms:W3CDTF">2010-12-17T02:31:00Z</dcterms:modified>
  <cp:revision>2</cp:revision>
  <dc:subject>РЎРѕР·РґР°РЅ: BDargaeva 01.10.2010 16:08:47; РР·РјРµРЅРµРЅ: BDargaeva 15.10.2010 09:53:54</dc:subject>
  <dc:title>Таблица 7</dc:title>
</cp:coreProperties>
</file>