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059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</w:t>
            </w:r>
          </w:p>
        </w:tc>
      </w:tr>
    </w:tbl>
    <w:p>
      <w:pPr>
        <w:pStyle w:val="Heading1"/>
        <w:spacing w:before="240" w:after="0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>государственной власти Забайкальского края и органов местного</w:t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амоуправления муниципальных образований Забайкальского края </w:t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 xml:space="preserve">на 2011 год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4"/>
      </w:tblGrid>
      <w:tr>
        <w:trPr>
          <w:trHeight w:val="678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доход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ов Российск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код главного администратора до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32"/>
        <w:gridCol w:w="5785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 регистр муниципальных нормативных правовых актов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pacing w:val="-6"/>
                <w:sz w:val="24"/>
              </w:rPr>
              <w:t>*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2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 00000 00 0000 00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*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11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6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6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инистерство здравоохранения</w:t>
            </w:r>
          </w:p>
          <w:p>
            <w:pPr>
              <w:pStyle w:val="Heading2"/>
              <w:rPr>
                <w:szCs w:val="24"/>
              </w:rPr>
            </w:pP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11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сохранения объектов культурного наследия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4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6"/>
                <w:sz w:val="24"/>
              </w:rPr>
            </w:pPr>
            <w:r>
              <w:rPr>
                <w:iCs/>
                <w:spacing w:val="-6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ах на срок до 1 года 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3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0 годах на срок от 2 до 10 лет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6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pacing w:val="-6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0 годах на срок до 8 лет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5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0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12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65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Департамент управления делами</w:t>
              <w:br/>
              <w:t>Губернатора Забайкальского края</w:t>
            </w:r>
          </w:p>
        </w:tc>
      </w:tr>
      <w:tr>
        <w:trPr>
          <w:trHeight w:val="7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международного сотрудничества, внешнеэкономических связей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4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имущества 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3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7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23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9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12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18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9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управления государственным имуществом  края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41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  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1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розничной продажи алкогольной продукции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2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продажи товаров на розничных рынках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3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деятельности ярмарок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10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4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7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достроительной деятельности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8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транспорта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4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pacing w:val="-4"/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116</w:t>
            </w:r>
            <w:r>
              <w:rPr>
                <w:sz w:val="24"/>
              </w:rPr>
              <w:t xml:space="preserve">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9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10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9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7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9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6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9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5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есных отношений)**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трудовых ресурсов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мографической политики Забайкальского края</w:t>
            </w:r>
          </w:p>
        </w:tc>
      </w:tr>
      <w:tr>
        <w:trPr>
          <w:trHeight w:val="9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3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записи актов гражда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стояния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9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епартамент по обеспечению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ровых судей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8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государственных закуп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6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нтрольно-счетная палата Забайкальского края</w:t>
            </w:r>
          </w:p>
        </w:tc>
      </w:tr>
      <w:tr>
        <w:trPr>
          <w:trHeight w:val="5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ая комиссия Забайкальского края</w:t>
            </w:r>
          </w:p>
        </w:tc>
      </w:tr>
      <w:tr>
        <w:trPr>
          <w:trHeight w:val="5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8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**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4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экологического контроля)**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6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**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72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8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3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благоустройства)**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спекция государственного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дзор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50 02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лицензий на</w:t>
            </w:r>
            <w:r>
              <w:rPr>
                <w:spacing w:val="-6"/>
                <w:sz w:val="24"/>
              </w:rPr>
              <w:t xml:space="preserve">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4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1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0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олномоченный по правам челове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Забайкальском крае и его аппарат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информат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связи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4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Администрация посел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6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Комитет по финансам городского округа,</w:t>
            </w:r>
          </w:p>
          <w:p>
            <w:pPr>
              <w:pStyle w:val="Heading3"/>
              <w:jc w:val="center"/>
              <w:rPr/>
            </w:pPr>
            <w:r>
              <w:rPr>
                <w:sz w:val="24"/>
              </w:rPr>
              <w:t xml:space="preserve">муниципального района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2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 xml:space="preserve">администрирование которых может осуществляться </w:t>
            </w:r>
            <w:r>
              <w:rPr>
                <w:b/>
                <w:bCs/>
                <w:sz w:val="24"/>
              </w:rPr>
              <w:t>главными администраторами доходов бюджета</w:t>
              <w:br/>
              <w:t xml:space="preserve">края – исполнительными орган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ой власти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00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98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9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7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**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 xml:space="preserve">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**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</w:tbl>
    <w:p>
      <w:pPr>
        <w:pStyle w:val="Normal"/>
        <w:spacing w:before="120" w:after="0"/>
        <w:ind w:firstLine="709"/>
        <w:rPr>
          <w:sz w:val="24"/>
        </w:rPr>
      </w:pPr>
      <w:r>
        <w:rPr>
          <w:sz w:val="24"/>
        </w:rPr>
        <w:t>* в части поступлений в бюджет Забайкальского края;</w:t>
      </w:r>
    </w:p>
    <w:p>
      <w:pPr>
        <w:pStyle w:val="Heading3"/>
        <w:keepNext w:val="false"/>
        <w:spacing w:before="120" w:after="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** администрирование данных поступлений осуществляется как исполнительными органами государственной власти Забайкальского края, так и органами местного самоуправления муниципальных образований Забайкальского края (администрация поселения, комитет по финансам  городского округа, муниципального района)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18:00Z</dcterms:created>
  <dc:creator>dfh4576</dc:creator>
  <dc:description/>
  <cp:keywords/>
  <dc:language>en-US</dc:language>
  <cp:lastModifiedBy>Yusova</cp:lastModifiedBy>
  <cp:lastPrinted>2010-10-13T18:20:00Z</cp:lastPrinted>
  <dcterms:modified xsi:type="dcterms:W3CDTF">2010-11-23T08:14:00Z</dcterms:modified>
  <cp:revision>16</cp:revision>
  <dc:subject/>
  <dc:title>Приложение </dc:title>
</cp:coreProperties>
</file>