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на осуществление государственных полномочий по регистрации</w:t>
        <w:br/>
        <w:t>и учету граждан, имеющих право на получение социальных выплат</w:t>
        <w:br/>
        <w:t>для приобретения жилья в соответствии с Законом Забайкальского края</w:t>
        <w:br/>
        <w:t>от 5 октября 2009 года № 251-ЗЗК "О наделении органов</w:t>
        <w:br/>
        <w:t>местного самоуправления муниципальных районов "Каларский район",</w:t>
        <w:br/>
        <w:t>"Тунгиро-Олёкминский район" и "Тунгокоченский район"</w:t>
        <w:br/>
        <w:t>в Забайкальском крае государственными полномочиями по регистрации</w:t>
        <w:br/>
        <w:t>и учету граждан, имеющих право на получение социальных выплат</w:t>
        <w:br/>
      </w:r>
      <w:r>
        <w:rPr/>
        <w:t>для приобретения жилья" на 2011 год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2027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202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02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иро-Олёкминский район"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3:00Z</dcterms:created>
  <dc:creator>Yusova</dc:creator>
  <dc:description/>
  <cp:keywords/>
  <dc:language>en-US</dc:language>
  <cp:lastModifiedBy>Yusova</cp:lastModifiedBy>
  <dcterms:modified xsi:type="dcterms:W3CDTF">2010-11-22T08:55:00Z</dcterms:modified>
  <cp:revision>1</cp:revision>
  <dc:subject/>
  <dc:title>Таблица 16</dc:title>
</cp:coreProperties>
</file>