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6" w:type="dxa"/>
        <w:jc w:val="left"/>
        <w:tblInd w:w="5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</w:tblGrid>
      <w:tr>
        <w:trPr/>
        <w:tc>
          <w:tcPr>
            <w:tcW w:w="41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 11</w:t>
            </w:r>
          </w:p>
        </w:tc>
      </w:tr>
    </w:tbl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дотаций бюджетам муниципальных районов</w:t>
        <w:br/>
        <w:t>и городских округов на поддержку муниципальных районов</w:t>
        <w:br/>
        <w:t>(городских округов) на 2011 год</w:t>
      </w: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2"/>
        <w:gridCol w:w="2120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городских округов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0"/>
        <w:gridCol w:w="2120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 по краю,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45 581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Балей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1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Дульдург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569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Забайкаль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 864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Калар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522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Калга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208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Карым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744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Город Краснокаменск и Краснокаме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 89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Красночикой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485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Кыр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784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Могойтуй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 073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Могоч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306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Оловянн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 234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Петровск-Забайкаль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159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Приаргу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01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Срете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789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Улётов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54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Хилок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859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Шилк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475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ской округ "Поселок Агинское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037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ской округ "Город Чита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2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ской округ закрытое административно-территориальное образование    п. Горный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85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50" w:h="16901"/>
      <w:pgMar w:left="1701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2:42:00Z</dcterms:created>
  <dc:creator>Keysystems.DWH.ReportDesigner</dc:creator>
  <dc:description/>
  <cp:keywords/>
  <dc:language>en-US</dc:language>
  <cp:lastModifiedBy>Yusova</cp:lastModifiedBy>
  <cp:lastPrinted>2010-12-17T11:42:00Z</cp:lastPrinted>
  <dcterms:modified xsi:type="dcterms:W3CDTF">2010-12-17T02:42:00Z</dcterms:modified>
  <cp:revision>3</cp:revision>
  <dc:subject>РЎРѕР·РґР°РЅ: BDargaeva 01.10.2010 16:08:47; РР·РјРµРЅРµРЅ: BDargaeva 16.10.2010 14:54:57</dc:subject>
  <dc:title>Таблица 3</dc:title>
</cp:coreProperties>
</file>