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</w:tblGrid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12</w:t>
            </w:r>
          </w:p>
        </w:tc>
      </w:tr>
    </w:tbl>
    <w:p>
      <w:pPr>
        <w:pStyle w:val="Normal"/>
        <w:spacing w:lineRule="auto" w:line="240" w:before="36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субсидий бюджетам муниципальных районов</w:t>
        <w:br/>
        <w:t>на реализацию краевой долгосрочной целевой программы</w:t>
        <w:br/>
        <w:t>"Экономическое и социальное развитие коренных малочисленных</w:t>
        <w:br/>
        <w:t>народов Севера в Забайкальском крае на 2010–2012 годы"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ых районов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по краю,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 5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лар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75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Тунгиро-Олёкмин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Тунгокочен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75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50" w:h="16901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2:33:00Z</dcterms:created>
  <dc:creator>Keysystems.DWH.ReportDesigner</dc:creator>
  <dc:description/>
  <cp:keywords/>
  <dc:language>en-US</dc:language>
  <cp:lastModifiedBy>Yusova</cp:lastModifiedBy>
  <cp:lastPrinted>2010-12-17T11:33:00Z</cp:lastPrinted>
  <dcterms:modified xsi:type="dcterms:W3CDTF">2010-12-17T02:33:00Z</dcterms:modified>
  <cp:revision>2</cp:revision>
  <dc:subject>РЎРѕР·РґР°РЅ: BDargaeva 01.10.2010 16:08:47; РР·РјРµРЅРµРЅ: BDargaeva 15.10.2010 09:42:54</dc:subject>
  <dc:title>Таблица 5</dc:title>
</cp:coreProperties>
</file>