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6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</w:t>
        <w:br/>
        <w:t>государственных гарантий Забайкальского края</w:t>
        <w:br/>
        <w:t>на плановый период 2012 и 2013 годов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94"/>
        <w:gridCol w:w="1276"/>
        <w:gridCol w:w="1276"/>
        <w:gridCol w:w="1417"/>
        <w:gridCol w:w="2268"/>
      </w:tblGrid>
      <w:tr>
        <w:trPr/>
        <w:tc>
          <w:tcPr>
            <w:tcW w:w="6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ые</w:t>
              <w:br/>
              <w:t>гарантии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ичие</w:t>
              <w:br/>
              <w:t>права</w:t>
              <w:br/>
              <w:t>регрессного требован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</w:t>
              <w:br/>
              <w:t>бюджетных</w:t>
              <w:br/>
              <w:t>ассигнований,</w:t>
              <w:br/>
              <w:t>предусмотренных</w:t>
              <w:br/>
              <w:t>на исполнение</w:t>
              <w:br/>
              <w:t>гарантий</w:t>
              <w:br/>
              <w:t>по возможным</w:t>
              <w:br/>
              <w:t>гарантийным</w:t>
              <w:br/>
              <w:t>случаям</w:t>
              <w:br/>
              <w:t>(тыс. рублей)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5"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94"/>
        <w:gridCol w:w="1276"/>
        <w:gridCol w:w="1276"/>
        <w:gridCol w:w="1417"/>
        <w:gridCol w:w="2268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20 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20 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государственную поддержку инвестиционной деятельности в Забайкальском кра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 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гарант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 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 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21:00Z</dcterms:created>
  <dc:creator>Yusova</dc:creator>
  <dc:description/>
  <cp:keywords/>
  <dc:language>en-US</dc:language>
  <cp:lastModifiedBy>Yusova</cp:lastModifiedBy>
  <dcterms:modified xsi:type="dcterms:W3CDTF">2010-12-17T01:27:00Z</dcterms:modified>
  <cp:revision>3</cp:revision>
  <dc:subject/>
  <dc:title>ПРИЛОЖЕНИЕ 20</dc:title>
</cp:coreProperties>
</file>