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в сфере государственного управления охраной труда в соответствии</w:t>
        <w:br/>
        <w:t>с Законом Забайкальского края от 29 декабря 2008 года № 100-ЗЗК</w:t>
        <w:br/>
        <w:t>"О наделении органов местного самоуправления муниципальных районов</w:t>
        <w:br/>
        <w:t>и городских округов отдельными государственными полномочиями</w:t>
        <w:br/>
        <w:t>в сфере государственного управления охраной труда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 75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2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2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17:00Z</dcterms:created>
  <dc:creator>Keysystems.DWH.ReportDesigner</dc:creator>
  <dc:description/>
  <cp:keywords/>
  <dc:language>en-US</dc:language>
  <cp:lastModifiedBy>Yusova</cp:lastModifiedBy>
  <cp:lastPrinted>2010-10-29T11:18:00Z</cp:lastPrinted>
  <dcterms:modified xsi:type="dcterms:W3CDTF">2010-12-17T02:17:00Z</dcterms:modified>
  <cp:revision>2</cp:revision>
  <dc:subject>РЎРѕР·РґР°РЅ: BDargaeva 01.10.2010 16:08:47; РР·РјРµРЅРµРЅ: BDargaeva 18.10.2010 10:17:14</dc:subject>
  <dc:title>Таблица 5</dc:title>
</cp:coreProperties>
</file>