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6" w:type="dxa"/>
        <w:jc w:val="left"/>
        <w:tblInd w:w="4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субсидий бюджетам муниципальных районов</w:t>
        <w:br/>
        <w:t>в целях софинансирования расходных обязательств</w:t>
        <w:br/>
        <w:t>муниципального района по выравниванию бюджетной обеспеченности</w:t>
        <w:br/>
        <w:t>поселений в соответствии с Законом Забайкальского края</w:t>
        <w:br/>
        <w:t>от 5 октября 2009 года № 239-ЗЗК</w:t>
        <w:br/>
        <w:t>"О межбюджетных отношениях в Забайкальском крае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1 89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9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Александров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0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6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орз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63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8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9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2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4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6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91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8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4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Нерчинск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8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етровск-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6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2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06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унгиро-Олёкм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2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4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7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6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ерныше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7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13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3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7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41:00Z</dcterms:created>
  <dc:creator>Keysystems.DWH.ReportDesigner</dc:creator>
  <dc:description/>
  <cp:keywords/>
  <dc:language>en-US</dc:language>
  <cp:lastModifiedBy>Yusova</cp:lastModifiedBy>
  <cp:lastPrinted>2010-10-21T13:34:00Z</cp:lastPrinted>
  <dcterms:modified xsi:type="dcterms:W3CDTF">2010-12-17T02:41:00Z</dcterms:modified>
  <cp:revision>2</cp:revision>
  <dc:subject>РЎРѕР·РґР°РЅ: BDargaeva 01.10.2010 16:08:47; РР·РјРµРЅРµРЅ: BDargaeva 14.10.2010 20:59:00</dc:subject>
  <dc:title>ПРИЛОЖЕНИЕ 12</dc:title>
</cp:coreProperties>
</file>