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6" w:type="dxa"/>
        <w:jc w:val="left"/>
        <w:tblInd w:w="5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/>
        <w:tc>
          <w:tcPr>
            <w:tcW w:w="4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по воспитанию и обучению детей-инвалидов в муниципальных дошкольных образовательных учреждениях, а также по предоставлению компенсации</w:t>
        <w:br/>
        <w:t>затрат родителей (законных представителей) на воспитание и обучение</w:t>
        <w:br/>
        <w:t>детей-инвалидов на дому в соответствии с Законом Забайкальского края</w:t>
        <w:br/>
        <w:t>от 29 марта 2010 года № 346-ЗЗК "О наделении органов местного</w:t>
        <w:br/>
        <w:t>самоуправления муниципальных районов и городских округов</w:t>
        <w:br/>
        <w:t>Забайкальского края государственными полномочиями по воспитанию</w:t>
        <w:br/>
        <w:t>и обучению детей-инвалидов в муниципальных дошкольных образовательных</w:t>
        <w:br/>
        <w:t>учреждениях, а также по предоставлению компенсации затрат родителей</w:t>
        <w:br/>
        <w:t>(законных представителей) на воспитание и обучение детей-инвалидов</w:t>
        <w:br/>
        <w:t>на до</w:t>
      </w:r>
      <w:r>
        <w:rPr/>
        <w:t>му" на 2011 год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0"/>
        <w:gridCol w:w="1134"/>
        <w:gridCol w:w="1701"/>
        <w:gridCol w:w="1701"/>
        <w:gridCol w:w="1276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38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2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администрирование государственных полномоч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0"/>
        <w:gridCol w:w="1134"/>
        <w:gridCol w:w="1701"/>
        <w:gridCol w:w="1701"/>
        <w:gridCol w:w="1276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 17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2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85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106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"Красночико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5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1:09:00Z</dcterms:created>
  <dc:creator>Keysystems.DWH.ReportDesigner</dc:creator>
  <dc:description/>
  <cp:keywords/>
  <dc:language>en-US</dc:language>
  <cp:lastModifiedBy>Yusova</cp:lastModifiedBy>
  <cp:lastPrinted>2010-10-29T11:59:00Z</cp:lastPrinted>
  <dcterms:modified xsi:type="dcterms:W3CDTF">2010-12-09T08:11:00Z</dcterms:modified>
  <cp:revision>11</cp:revision>
  <dc:subject>РЎРѕР·РґР°РЅ: BDargaeva 01.10.2010 16:08:47; РР·РјРµРЅРµРЅ: BDargaeva 14.10.2010 21:30:02</dc:subject>
  <dc:title>Таблица 9</dc:title>
</cp:coreProperties>
</file>