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</w:t>
        <w:br/>
        <w:t>источников доходов местных бюджетов,</w:t>
        <w:br/>
        <w:t>закрепляемых за исполнительными органами государственной власти</w:t>
        <w:br/>
        <w:t xml:space="preserve">Забайкальского края, на 2011 год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занятости населен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</w:t>
              <w:br/>
              <w:t>и земельных отношений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4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4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6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5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8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2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8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2 04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01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05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76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41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20 04 0000 4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30 05 0000 4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25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40 10 0000 4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4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800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территориального развит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207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3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1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2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4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5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3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4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Инспекция государственного строительного надзора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администрирование которых может осуществляться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ыми администраторами доходов бюджета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4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28:00Z</dcterms:created>
  <dc:creator>Keysystems.DWH.ReportDesigner</dc:creator>
  <dc:description/>
  <cp:keywords/>
  <dc:language>en-US</dc:language>
  <cp:lastModifiedBy>Yusova</cp:lastModifiedBy>
  <cp:lastPrinted>2010-10-12T14:33:00Z</cp:lastPrinted>
  <dcterms:modified xsi:type="dcterms:W3CDTF">2010-11-23T06:01:00Z</dcterms:modified>
  <cp:revision>6</cp:revision>
  <dc:subject/>
  <dc:title>ПРИЛОЖЕНИЕ 4</dc:title>
</cp:coreProperties>
</file>