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6" w:type="dxa"/>
        <w:jc w:val="left"/>
        <w:tblInd w:w="5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</w:tblGrid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беспечение государственных гарантий прав граждан</w:t>
        <w:br/>
        <w:t>на получение общедоступного и бесплатного дошкольного,</w:t>
        <w:br/>
        <w:t>общего образования в общеобразовательных учреждениях в соответствии</w:t>
        <w:br/>
        <w:t>с Законом Забайкальского края от 29 апреля 2009 года № 168-ЗЗК</w:t>
        <w:br/>
        <w:t>"Об образовании" на 2011 год</w:t>
      </w:r>
    </w:p>
    <w:tbl>
      <w:tblPr>
        <w:tblW w:w="92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804"/>
        <w:gridCol w:w="1495"/>
        <w:gridCol w:w="1648"/>
        <w:gridCol w:w="1736"/>
      </w:tblGrid>
      <w:tr>
        <w:trPr/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 начислениями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 к сети Интернет общеобразовательных учрежд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806"/>
        <w:gridCol w:w="1490"/>
        <w:gridCol w:w="1654"/>
        <w:gridCol w:w="173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 631 670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 495 609,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1 52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г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 907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 12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2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 823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 322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5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 898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 51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3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 790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 027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0 205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 77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7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 209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 79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6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 658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 444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 305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 45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 875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 57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 584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 618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 053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 550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1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7 233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0 688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36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 869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 445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8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 077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 588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7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 77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 23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 012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 804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 712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 77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 300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 221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3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 778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 343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но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 690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 766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1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 994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 844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7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 752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 688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3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 972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 849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845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63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 858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 710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 692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 293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8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 673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 90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0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 699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8 372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5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7 575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 351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 542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 775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 738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 785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3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 099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 133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 780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 199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 399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0 762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8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</w:t>
              <w:br/>
              <w:t>административно-территори-альное образование п. Горны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 289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48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4470</wp:posOffset>
              </wp:positionH>
              <wp:positionV relativeFrom="paragraph">
                <wp:posOffset>-63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5pt;mso-position-vertical-relative:text;margin-left:31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28:00Z</dcterms:created>
  <dc:creator>Keysystems.DWH.ReportDesigner</dc:creator>
  <dc:description/>
  <cp:keywords/>
  <dc:language>en-US</dc:language>
  <cp:lastModifiedBy>Yusova</cp:lastModifiedBy>
  <cp:lastPrinted>2010-10-29T11:52:00Z</cp:lastPrinted>
  <dcterms:modified xsi:type="dcterms:W3CDTF">2010-11-23T02:34:00Z</dcterms:modified>
  <cp:revision>5</cp:revision>
  <dc:subject>РЎРѕР·РґР°РЅ: BDargaeva 01.10.2010 16:08:47; РР·РјРµРЅРµРЅ: BDargaeva 14.10.2010 20:39:16</dc:subject>
  <dc:title>Таблица 7</dc:title>
</cp:coreProperties>
</file>