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26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</w:tblGrid>
      <w:tr>
        <w:trPr/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субсидий бюджетам муниципальных районов</w:t>
        <w:br/>
        <w:t xml:space="preserve">и городских округов в целях софинансирования расходных обязательств муниципального района (городского округа) по оплате расходов 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бюджетных учреждений по расчетам за потребленные коммунальные услуги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  <w:t>финансируемых за счет средств бюджета муниципального района</w:t>
        <w:br/>
        <w:t>(городского округа), в соответствии с Законом Забайкальского края</w:t>
        <w:br/>
        <w:t>от 5 октября 2009 года № 239-ЗЗК "О межбюджетных отношениях</w:t>
        <w:br/>
        <w:t>в Забайкальском крае" на 2011 год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2"/>
        <w:gridCol w:w="2120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0"/>
        <w:gridCol w:w="2120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 по краю,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15 461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Аг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 014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Акш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903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Александрово-Завод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6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Балей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 543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Газимуро-Завод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Дульдург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641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алга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719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расночикой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 07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ыр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714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Могойтуй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 866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Нерч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199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Муниципальный район "Нерчинско-Завод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16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Оно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79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Петровск-Забайкаль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90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Приаргу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Тунгиро-Олёкм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269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Тунгокоче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 064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Улётов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74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Хилок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36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Чит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 994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Шелопуг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682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й округ "Поселок Агинское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209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й округ "Город Петровск-Забайкальский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 589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685,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50" w:h="16901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2:36:00Z</dcterms:created>
  <dc:creator>Keysystems.DWH.ReportDesigner</dc:creator>
  <dc:description/>
  <cp:keywords/>
  <dc:language>en-US</dc:language>
  <cp:lastModifiedBy>Yusova</cp:lastModifiedBy>
  <cp:lastPrinted>2010-12-17T11:36:00Z</cp:lastPrinted>
  <dcterms:modified xsi:type="dcterms:W3CDTF">2010-12-17T02:36:00Z</dcterms:modified>
  <cp:revision>2</cp:revision>
  <dc:subject>РЎРѕР·РґР°РЅ: BDargaeva 01.10.2010 16:08:47; РР·РјРµРЅРµРЅ: BDargaeva 14.10.2010 20:50:30</dc:subject>
  <dc:title>Таблица 3</dc:title>
</cp:coreProperties>
</file>