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6" w:type="dxa"/>
        <w:jc w:val="left"/>
        <w:tblInd w:w="5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/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созданию административных комиссий в Забайкальском крае</w:t>
        <w:br/>
        <w:t>в соответствии с Законом Забайкальского края от 4 июня 2009 года № 191-ЗЗК</w:t>
        <w:br/>
        <w:t>"Об организации деятельности административных комиссий</w:t>
        <w:br/>
        <w:t>и о наделении органов местного самоуправления муниципальных районов</w:t>
        <w:br/>
        <w:t>и городских округов государственным полномочием</w:t>
        <w:br/>
        <w:t>по созданию административных комиссий в Забайкальском крае" на 201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9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7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2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4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19:00Z</dcterms:created>
  <dc:creator>Keysystems.DWH.ReportDesigner</dc:creator>
  <dc:description/>
  <cp:keywords/>
  <dc:language>en-US</dc:language>
  <cp:lastModifiedBy>Yusova</cp:lastModifiedBy>
  <cp:lastPrinted>2010-10-29T11:16:00Z</cp:lastPrinted>
  <dcterms:modified xsi:type="dcterms:W3CDTF">2010-12-17T02:19:00Z</dcterms:modified>
  <cp:revision>2</cp:revision>
  <dc:subject>РЎРѕР·РґР°РЅ: BDargaeva 01.10.2010 16:08:47; РР·РјРµРЅРµРЅ: BDargaeva 14.10.2010 20:45:28</dc:subject>
  <dc:title>Таблица 4</dc:title>
</cp:coreProperties>
</file>