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1" w:type="dxa"/>
        <w:jc w:val="left"/>
        <w:tblInd w:w="10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>
          <w:trHeight w:val="240" w:hRule="atLeast"/>
        </w:trPr>
        <w:tc>
          <w:tcPr>
            <w:tcW w:w="5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 и городских округов на осуществление</w:t>
        <w:br/>
        <w:t>государственного полномочия по организации и осуществлению деятельности по опеке и попечительству</w:t>
        <w:br/>
        <w:t>над несовершеннолетними в соответствии с Законом Забайкальского края от 13 ноября 2009 года № 272-ЗЗК</w:t>
        <w:br/>
        <w:t>"О наделении органов местного самоуправления муниципальных районов и городских округов государственным полномочием</w:t>
        <w:br/>
        <w:t>по организации и осуществлению деятельности по опеке и попечительству над несовершеннолетними" на 2011 год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1275"/>
        <w:gridCol w:w="1276"/>
        <w:gridCol w:w="1134"/>
        <w:gridCol w:w="1134"/>
        <w:gridCol w:w="1276"/>
        <w:gridCol w:w="2268"/>
        <w:gridCol w:w="1701"/>
        <w:gridCol w:w="1417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2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1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держание ребенка в семье опеку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держание ребенка в приемной семь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опекуну при устройстве в семью детей-сирот и детей, оставшихся без попечения родителей, с ограниченными возможностями в здоровь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1"/>
        <w:gridCol w:w="1275"/>
        <w:gridCol w:w="1276"/>
        <w:gridCol w:w="1134"/>
        <w:gridCol w:w="1134"/>
        <w:gridCol w:w="1276"/>
        <w:gridCol w:w="2268"/>
        <w:gridCol w:w="1701"/>
        <w:gridCol w:w="1417"/>
      </w:tblGrid>
      <w:tr>
        <w:trPr>
          <w:tblHeader w:val="true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02 31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44 66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28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08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987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46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1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7 697,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2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3,8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5,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,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1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5,0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7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87,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2,8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8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1,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5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,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8,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5,2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5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1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22,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0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8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20,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0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5,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9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2,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7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0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2,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5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8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1,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4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4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8,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,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0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6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50,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9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7,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3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5,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5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9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0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0,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8,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5,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8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9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7,9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9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3,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 0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 9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38,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,2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1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8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86,6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1,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1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7,4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 6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 2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548,2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закрытое административно-территориа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 п. Горны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orient="landscape" w:w="16901" w:h="11950"/>
      <w:pgMar w:left="567" w:right="567" w:gutter="0" w:header="0" w:top="113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59:00Z</dcterms:created>
  <dc:creator>Keysystems.DWH.ReportDesigner</dc:creator>
  <dc:description/>
  <cp:keywords/>
  <dc:language>en-US</dc:language>
  <cp:lastModifiedBy>Yusova</cp:lastModifiedBy>
  <cp:lastPrinted>2010-10-29T12:01:00Z</cp:lastPrinted>
  <dcterms:modified xsi:type="dcterms:W3CDTF">2010-11-23T01:05:00Z</dcterms:modified>
  <cp:revision>7</cp:revision>
  <dc:subject>РЎРѕР·РґР°РЅ: BDargaeva 01.10.2010 16:08:47; РР·РјРµРЅРµРЅ: BDargaeva 18.10.2010 16:54:40</dc:subject>
  <dc:title>Таблица 10</dc:title>
</cp:coreProperties>
</file>