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830" w:hRule="atLeast"/>
        </w:trPr>
        <w:tc>
          <w:tcPr>
            <w:tcW w:w="5040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РИЛОЖЕНИЕ 16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 xml:space="preserve">и плановый период 2012 и 2013 годов" </w:t>
            </w:r>
          </w:p>
        </w:tc>
      </w:tr>
    </w:tbl>
    <w:p>
      <w:pPr>
        <w:pStyle w:val="ConsPlusTitle"/>
        <w:widowControl/>
        <w:spacing w:before="360" w:after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ложение о предоставлении в 2011 году бюджетных кредитов</w:t>
        <w:br/>
        <w:t>из бюджета Забайкальского края бюджетам муниципальных районов</w:t>
        <w:br/>
        <w:t>и городских округов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определяет условия и порядок предоставления из бюджета Забайкальского края бюджетам муниципальных районов и городских округов бюджетных кредитов в 2011 году (далее – бюджетные кредиты)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юджетные кредиты предоставляются на следующие цели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частичное покрытие дефицита бюджета муниципального района, городского округа (далее – частичное покрытие дефицита)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крытие временного кассового разрыва, возникающего при исполнении бюджета муниципального района, городского округа (далее – временный кассовый разрыв)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существление мероприятий, связанных с ликвидацией последствий стихийных бедствий и техногенных аварий, произошедших на территории Забайкальского края (далее – стихийные бедствия и техногенные аварии)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наличии или прогнозируемом возникновении временного кассового разрыва, прогнозируемом дефиците консолидированного бюджета муниципального района, бюджета городского округа, наличии стихийных бедствий и техногенных аварий орган местного самоуправления муниципального района, городского округа может обратиться в Министерство финансов Забайкальского края (далее – Министерство финансов) за предоставлением бюджетного кредита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е должно содержать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основание необходимости предоставления бюджетного кредит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ведения о поступивших доходах и произведенных расходах консолидированного бюджета муниципального района, бюджета городского округа за истекший период текущего финансового год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огноз по доходам, расходам и источникам финансирования дефицита консолидированного бюджета муниципального района, бюджета городского округа на месяц, в котором предполагается предоставление бюджетного кредита, и (или) на текущий финансовый год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сведения об источниках и сроках погашения бюджетного кредита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Бюджетный кредит может предоставляться бюджету муниципального района, городского округа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ля частичного покрытия дефицита, в случае если прогнозируемые расходы консолидированного бюджета муниципального района, бюджета городского округа в текущем финансовом году превышают доходы консолидированного бюджета муниципального района, бюджета городского округа, с учетом источников финансирования дефицита бюджет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ля покрытия временного кассового разрыва, в случае если расходы консолидированного бюджета муниципального района, бюджета городского округа, осуществленные в месяце, в котором предполагается выдача бюджетного кредита, превышают доходы консолидированного бюджета муниципального района, бюджета городского округа в этом месяце, с учетом источников финансирования дефицита бюджета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ля осуществления мероприятий, связанных с ликвидацией последствий стихийных бедствий и техногенных аварий, в случае недостаточности имеющихся средств консолидированного бюджета муниципального района, бюджета городского округа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змер бюджетного кредита определяется исходя из бюджетных ассигнований, предусмотренных в бюджете Забайкальского края на цели, указанные в пункте 2 настоящего Положения, величины дефицита консолидированного бюджета муниципального района, бюджета городского округа, величины временного кассового разрыва, возникающего при исполнении консолидированного бюджета муниципального района, бюджета городского округа, а также исходя из размера расходов, связанных с ликвидацией последствий стихийных бедствий и техногенных аварий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лата за пользование бюджетными кредитами устанавливается в следующих размерах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) для частичного покрытия дефицита и покрытия временного кассового разрыва – в размере одной второй ставки рефинансирования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для осуществления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предоставления бюджетного кредита считается дата поступления средств бюджетного кредита на счет бюджета муниципального района, городского округа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погашения бюджетного кредита считается дата поступления средств на счет бюджета Забайкальского края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Бюджетные кредиты предоставляются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ля покрытия временного кассового разрыва на срок, не выходящий за пределы финансового год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ля частичного покрытия дефицита и осуществления мероприятий, связанных с ликвидацией последствий стихийных бедствий и техногенных аварий, на срок до трех лет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Бюджетные кредиты предоставляются бюджетам муниципальных районов, городских округов без предоставления ими обеспечения исполнения своих обязательств по возврату указанных кредитов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9. Бюджетный кредит может быть предоставлен только муниципальному району, городскому округу, которым в обязательном порядке выполняются следующие условия: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тсутствие просроченной задолженности перед бюджетом Забайкальского края по ранее полученным бюджетным кредитам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соблюдение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муниципального района, городского округа в соответствии с отчетом об исполнении бюджета муниципального района, городского округа за последний отчетный год и решением о бюджете муниципального района, городского округа на текущий финансовый год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ращение органа местного самоуправления муниципального района, городского округа рассматривается Министерством финансов в течение 20 рабочих дней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1. По результатам рассмотрения представленного обращения Министерство финансов принимает одно из предварительных решений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) отказать в предоставлении бюджетного кредита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перечислить сумму опережающей дотации на выравнивание бюджетной обеспеченности муниципального района, городского округа в пределах соответствующих бюджетных назначений, утвержденных Законом Забайкальского края "О бюджете Забайкальского края на 2011 год и плановый период 2012 и 2013 годов";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оставить бюджетный кредит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В случае отказа в предоставлении бюджетного кредита Министерство финансов направляет соответствующим органам местного самоуправления мотивированный письменный отказ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При возможности предоставления бюджетного кредита Министерство финансов готовит проект правового акта Правительства Забайкальского края с указанием суммы бюджетного кредита и условий его предоставления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тельное решение о предоставлении бюджетного кредита принимает Правительство Забайкальского края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едоставление бюджетного кредита оформляется соответствующим соглашением о предоставлении бюджетного кредита, заключаемым Министерством финансов с органом местного самоуправления муниципального района, городского округа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Возврат бюджетного кредита в бюджет Забайкальского края осуществляется муниципальным районом, городским округом в порядке и в сроки, которые установлены соглашением, предусмотренным пунктом 12 настоящего Положения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Контроль за своевременным возвратом бюджетных кредитов в бюджет Забайкальского края осуществляется Министерством финансов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sz w:val="24"/>
    </w:rPr>
  </w:style>
  <w:style w:type="character" w:styleId="2">
    <w:name w:val=" Знак Знак2"/>
    <w:basedOn w:val="Style13"/>
    <w:qFormat/>
    <w:rPr>
      <w:sz w:val="28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57:00Z</dcterms:created>
  <dc:creator>ConsultantPlus</dc:creator>
  <dc:description/>
  <cp:keywords/>
  <dc:language>en-US</dc:language>
  <cp:lastModifiedBy>Yusova</cp:lastModifiedBy>
  <cp:lastPrinted>2010-10-12T12:56:00Z</cp:lastPrinted>
  <dcterms:modified xsi:type="dcterms:W3CDTF">2010-11-22T06:57:00Z</dcterms:modified>
  <cp:revision>2</cp:revision>
  <dc:subject/>
  <dc:title>ПРАВИТЕЛЬСТВО РОССИЙСКОЙ ФЕДЕРАЦИИ</dc:title>
</cp:coreProperties>
</file>