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26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</w:tblGrid>
      <w:tr>
        <w:trPr/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6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субсидий бюджетам муниципальных районов</w:t>
        <w:br/>
        <w:t>и городских округов на реализацию Закона Забайкальского края</w:t>
        <w:br/>
        <w:t>от 29 апреля 2009 года № 168-ЗЗК "Об образовании"</w:t>
        <w:br/>
        <w:t>в части увеличения тарифной ставки (должностного оклада) на 25 процентов</w:t>
        <w:br/>
        <w:t>в поселках городского типа (рабочих поселках) (кроме педагогических</w:t>
        <w:br/>
        <w:t>работников муниципальных общеобразовательных учреждений) на 2011 год</w:t>
      </w:r>
    </w:p>
    <w:tbl>
      <w:tblPr>
        <w:tblW w:w="94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74"/>
        <w:gridCol w:w="1430"/>
        <w:gridCol w:w="1538"/>
        <w:gridCol w:w="1542"/>
      </w:tblGrid>
      <w:tr>
        <w:trPr/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37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</w:t>
              <w:br/>
              <w:t>муниципальных районов</w:t>
              <w:br/>
              <w:t>и городских округов</w:t>
            </w:r>
          </w:p>
        </w:tc>
        <w:tc>
          <w:tcPr>
            <w:tcW w:w="4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4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74"/>
        <w:gridCol w:w="1430"/>
        <w:gridCol w:w="1534"/>
        <w:gridCol w:w="1546"/>
      </w:tblGrid>
      <w:tr>
        <w:trPr>
          <w:tblHeader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4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3 504,5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4 365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9 139,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Агин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900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7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00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Борзин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248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76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488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Забайкаль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250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45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800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Калар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500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00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Карым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350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0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350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Город Краснокаменск</w:t>
              <w:br/>
              <w:t>и Краснокамен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350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3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0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400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6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0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Могочин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0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0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Нерчин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0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Оловяннин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650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45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00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Петровск-Забайкаль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200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1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100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Приаргун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00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0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Сретен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050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8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0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Тунгокочен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305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25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0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Улётов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20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0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Хилок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0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Чернышев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960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9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60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Читин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999,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63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369,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Шилкин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760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46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300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</w:t>
              <w:br/>
              <w:t>"Поселок Агинское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700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90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800,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62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50" w:h="16901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2:35:00Z</dcterms:created>
  <dc:creator>Keysystems.DWH.ReportDesigner</dc:creator>
  <dc:description/>
  <cp:keywords/>
  <dc:language>en-US</dc:language>
  <cp:lastModifiedBy>Yusova</cp:lastModifiedBy>
  <cp:lastPrinted>2010-12-17T11:35:00Z</cp:lastPrinted>
  <dcterms:modified xsi:type="dcterms:W3CDTF">2010-12-17T02:35:00Z</dcterms:modified>
  <cp:revision>2</cp:revision>
  <dc:subject>РЎРѕР·РґР°РЅ: BDargaeva 01.10.2010 16:08:47; РР·РјРµРЅРµРЅ: BDargaeva 14.10.2010 20:42:08</dc:subject>
  <dc:title>Таблица 4</dc:title>
</cp:coreProperties>
</file>