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6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/>
        <w:tc>
          <w:tcPr>
            <w:tcW w:w="5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</w:t>
              <w:br/>
              <w:t>и плановый период 2012 и 2013 годов"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дотаций бюджетам муниципальных районов</w:t>
        <w:br/>
        <w:t>и городских округов на выравнивание бюджетной обеспеченности</w:t>
        <w:br/>
        <w:t>муниципальных районов (городских округов)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274 61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74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Акш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84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32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але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 07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Борз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90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азимур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16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Дульдур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 35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ар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 03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лга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13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рым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 55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52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94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ыр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58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Могойту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 46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Нерч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 99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82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ловянн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90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Оно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77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77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Приаргу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 22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Срет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19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7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98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Улёто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 15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Хилок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6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ернышев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63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Чит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 58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елопуг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68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Шилк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70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Поселок Агинское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41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"Город Петровск-Забайкальский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92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391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45:00Z</dcterms:created>
  <dc:creator>Keysystems.DWH.ReportDesigner</dc:creator>
  <dc:description/>
  <cp:keywords/>
  <dc:language>en-US</dc:language>
  <cp:lastModifiedBy>Yusova</cp:lastModifiedBy>
  <cp:lastPrinted>2010-12-17T11:44:00Z</cp:lastPrinted>
  <dcterms:modified xsi:type="dcterms:W3CDTF">2010-12-17T02:45:00Z</dcterms:modified>
  <cp:revision>2</cp:revision>
  <dc:subject>РЎРѕР·РґР°РЅ: BDargaeva 01.10.2010 16:08:47; РР·РјРµРЅРµРЅ: BDargaeva 15.10.2010 09:43:30</dc:subject>
  <dc:title>ПРИЛОЖЕНИЕ 11</dc:title>
</cp:coreProperties>
</file>