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96" w:type="dxa"/>
        <w:jc w:val="left"/>
        <w:tblInd w:w="5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</w:tblGrid>
      <w:tr>
        <w:trPr/>
        <w:tc>
          <w:tcPr>
            <w:tcW w:w="38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/>
        <w:t>Распределение субсидий бюджетам муниципальных районов</w:t>
        <w:br/>
        <w:t>и городских округов в целях софинансирования расходных обязательств</w:t>
        <w:br/>
        <w:t>муниципального района (городского округа) по организации</w:t>
        <w:br/>
        <w:t>отдыха детей в каникулярное время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8 255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59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кш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973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Александров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але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8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орз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72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азимур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1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69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га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рым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6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6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8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ыр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йту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3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Нер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4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Нерчинск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18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ловянн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9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но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етровск-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2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риаргу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Срет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43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унгиро-Олёкм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2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7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Хилок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ерныше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06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ит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елопу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1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илк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8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Петровск-Забайкальский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Чита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577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31:00Z</dcterms:created>
  <dc:creator>Keysystems.DWH.ReportDesigner</dc:creator>
  <dc:description/>
  <cp:keywords/>
  <dc:language>en-US</dc:language>
  <cp:lastModifiedBy>Yusova</cp:lastModifiedBy>
  <dcterms:modified xsi:type="dcterms:W3CDTF">2010-12-17T02:31:00Z</dcterms:modified>
  <cp:revision>2</cp:revision>
  <dc:subject>РЎРѕР·РґР°РЅ: BDargaeva 01.10.2010 16:08:47; РР·РјРµРЅРµРЅ: BDargaeva 15.10.2010 09:43:05</dc:subject>
  <dc:title>Таблица 6</dc:title>
</cp:coreProperties>
</file>