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578" w:hRule="atLeast"/>
        </w:trPr>
        <w:tc>
          <w:tcPr>
            <w:tcW w:w="4961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6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к Закону Забайкальского края</w:t>
              <w:br/>
              <w:t>"О бюджете Забайкальского края на 2011 год и плановый период 2012 и 2013 годов"</w:t>
            </w:r>
          </w:p>
        </w:tc>
      </w:tr>
    </w:tbl>
    <w:p>
      <w:pPr>
        <w:pStyle w:val="Style12"/>
        <w:spacing w:before="240" w:after="0"/>
        <w:rPr/>
      </w:pPr>
      <w:r>
        <w:rPr/>
        <w:t>Нормативы распределения доходов</w:t>
        <w:br/>
        <w:t>между бюджетом края и местными бюджетами на 2011 год</w:t>
        <w:br/>
        <w:t>и плановый период 2012 и 2013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>
          <w:trHeight w:val="41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распределения доходов,</w:t>
              <w:br/>
              <w:t>подлежащих зачислению</w:t>
              <w:br/>
            </w:r>
            <w:r>
              <w:rPr>
                <w:spacing w:val="-4"/>
                <w:sz w:val="24"/>
                <w:szCs w:val="24"/>
              </w:rPr>
              <w:t>в консолидированный бюджет края (в процентах)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городских окру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>
          <w:tblHeader w:val="true"/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лкогольную продукцию с объемной долей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на алкогольную продукцию с объемной долей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 части доходов от уплаты государственной пошлин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свидетельства об аккредитации региональной спортивной федерации 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а об аккредитации с целью признания компетентности организаций в соответствующей сфере науки, техники и хозяйственной деятельности для участия в проведении мероприятий по контролю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предоставление лицензии на производство, хранение и поставки спиртосодержащей непищевой продукции в части произведенной из конфискованных этилового спирта, алкогольной и спиртосодержащей продукции, не соответствующей национальным стандартам и техническим регламентам, или получаемой при переработке отходов производства этилового спирта и алкогольной продукции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переоформление и выдачу дубликата указанного документа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квалификационного аттестата, предоставляющего право осуществлять кадастровую деятельность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действия уполномоченных органов, связанные с лицензированием пользования участками недр, содержащими месторождения общераспространенных полезных ископаемых, или участками недр местного значения (в том числе участками недр местного значения, используемыми для строительства и эксплуатации подземных сооружений, не связанных с добычей полезных ископаемых)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зы на ювелирные издел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за проведение поисковых и разведочных работ, мобилизуемые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за добычу общераспространенных полезных ископаемых, мобилизуемые на территориях </w:t>
            </w:r>
            <w:r>
              <w:rPr>
                <w:bCs/>
                <w:sz w:val="24"/>
                <w:szCs w:val="24"/>
              </w:rPr>
              <w:t>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подземных в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за добычу других полезных ископаемы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за пользование недрами в целях, не связанных с добычей полезных ископаемых, </w:t>
            </w:r>
            <w:r>
              <w:rPr>
                <w:bCs/>
                <w:sz w:val="24"/>
                <w:szCs w:val="24"/>
              </w:rPr>
              <w:t>мобилизуемые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за пользование недрами в целях, не связанных с добычей полезных ископаемых, мобилизуемые на территориях </w:t>
            </w:r>
            <w:r>
              <w:rPr>
                <w:bCs/>
                <w:sz w:val="24"/>
                <w:szCs w:val="24"/>
              </w:rPr>
              <w:t>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пользователей автомобильных доро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 поселений и компенсации затрат бюджетов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color w:val="000000"/>
                <w:sz w:val="24"/>
                <w:szCs w:val="24"/>
              </w:rPr>
              <w:t>субъектов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и осуществлении исполнительными органами государственной власти Забайкальского края юридически значимых действий, за совершение которых взимается государственная пошли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Забайкальского края и местные бюдж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32:00Z</dcterms:created>
  <dc:creator>Тюменцева Наталья</dc:creator>
  <dc:description/>
  <cp:keywords/>
  <dc:language>en-US</dc:language>
  <cp:lastModifiedBy>Yusova</cp:lastModifiedBy>
  <cp:lastPrinted>2010-11-23T14:58:00Z</cp:lastPrinted>
  <dcterms:modified xsi:type="dcterms:W3CDTF">2010-11-23T05:58:00Z</dcterms:modified>
  <cp:revision>7</cp:revision>
  <dc:subject/>
  <dc:title>ПРИЛОЖЕНИЕ № 3</dc:title>
</cp:coreProperties>
</file>