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3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</w:tblGrid>
      <w:tr>
        <w:trPr/>
        <w:tc>
          <w:tcPr>
            <w:tcW w:w="46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3</w:t>
            </w:r>
          </w:p>
        </w:tc>
      </w:tr>
    </w:tbl>
    <w:p>
      <w:pPr>
        <w:pStyle w:val="Normal"/>
        <w:spacing w:lineRule="auto" w:line="240" w:before="360" w:after="24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 субвенций бюджетам муниципальных районов</w:t>
        <w:br/>
        <w:t>и городских округов на осуществление государственного полномочия</w:t>
        <w:br/>
        <w:t>по осуществлению денежных выплат медицинскому персоналу</w:t>
        <w:br/>
        <w:t>фельдшерско-акушерских пунктов, врачам, фельдшерам</w:t>
        <w:br/>
        <w:t>и медицинским сестрам учреждений и подразделений скорой медицинской</w:t>
        <w:br/>
        <w:t>помощи муниципальной системы здравоохранения в соответствии</w:t>
        <w:br/>
        <w:t>с Законом Забайкальского края от 20 ноября 2009 года № 274-ЗЗК</w:t>
        <w:br/>
        <w:t>"О наделении органов местного самоуправления муниципальных районов</w:t>
        <w:br/>
        <w:t>и городских округов Забайкальского края государственным полномочием</w:t>
        <w:br/>
        <w:t>по осуществлению денежных выплат медицинскому персоналу</w:t>
        <w:br/>
        <w:t>фельдшерско-акушерских пунктов, врачам, фельдшерам</w:t>
        <w:br/>
        <w:t>и медицинским сестрам учреждений и подразделений скорой медицинской</w:t>
        <w:br/>
        <w:t>помощи муниципальной системы здравоохранения" на 2011 год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432"/>
        <w:gridCol w:w="1260"/>
        <w:gridCol w:w="1395"/>
        <w:gridCol w:w="1257"/>
        <w:gridCol w:w="1800"/>
      </w:tblGrid>
      <w:tr>
        <w:trPr/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  <w:t>п/п</w:t>
            </w:r>
          </w:p>
        </w:tc>
        <w:tc>
          <w:tcPr>
            <w:tcW w:w="34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5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44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31" w:right="-1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федерального бюджета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бюджета кра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ы на оплату труда должностному лицу органа местного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самоуправления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уществляющему выполнение государственного полномоч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430"/>
        <w:gridCol w:w="1260"/>
        <w:gridCol w:w="1397"/>
        <w:gridCol w:w="1257"/>
        <w:gridCol w:w="1800"/>
      </w:tblGrid>
      <w:tr>
        <w:trPr>
          <w:tblHeader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36 030,3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9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21 411,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3 728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891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195,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929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131,4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891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4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024,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671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7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Балей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069,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460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,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372,7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674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4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"Газимуро-Завод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083,7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866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04,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60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5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Забайкаль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829,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810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Калар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468,7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42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882,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854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Карым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012,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553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Город Краснокаменск</w:t>
              <w:br/>
              <w:t>и Краснокамен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469,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448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550,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195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455,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90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513,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11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34,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019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0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543,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077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4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,3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"Нерчинско-Завод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49,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16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634,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959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729,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66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420,7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054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3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854,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81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937,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265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0,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2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085,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745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776,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348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883,4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450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0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654,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700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7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,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 011,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106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45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,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115,4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878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3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230,7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719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,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160,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917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</w:t>
              <w:br/>
              <w:t>"Город Чита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 173,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 746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40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1,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7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0:16:00Z</dcterms:created>
  <dc:creator>Yusova</dc:creator>
  <dc:description/>
  <cp:keywords/>
  <dc:language>en-US</dc:language>
  <cp:lastModifiedBy>Yusova</cp:lastModifiedBy>
  <dcterms:modified xsi:type="dcterms:W3CDTF">2010-12-09T08:26:00Z</dcterms:modified>
  <cp:revision>5</cp:revision>
  <dc:subject/>
  <dc:title>Таблица 14</dc:title>
</cp:coreProperties>
</file>