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7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>
          <w:trHeight w:val="1001" w:hRule="atLeast"/>
        </w:trPr>
        <w:tc>
          <w:tcPr>
            <w:tcW w:w="51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0</w:t>
            </w:r>
          </w:p>
          <w:p>
            <w:pPr>
              <w:pStyle w:val="Normal"/>
              <w:jc w:val="center"/>
              <w:rPr/>
            </w:pPr>
            <w:r>
              <w:rPr/>
              <w:t>к Закону Забайкаль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"О бюджете Забайкальского края на 2011 год</w:t>
            </w:r>
          </w:p>
          <w:p>
            <w:pPr>
              <w:pStyle w:val="22"/>
              <w:spacing w:lineRule="auto" w:line="240" w:before="0" w:after="0"/>
              <w:jc w:val="center"/>
              <w:rPr>
                <w:bCs/>
              </w:rPr>
            </w:pPr>
            <w:r>
              <w:rPr/>
              <w:t>и плановый период 2012 и 2013 годов"</w:t>
            </w:r>
          </w:p>
        </w:tc>
      </w:tr>
    </w:tbl>
    <w:p>
      <w:pPr>
        <w:pStyle w:val="22"/>
        <w:spacing w:lineRule="auto" w:line="240"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бъектов капитального строительства</w:t>
        <w:br/>
        <w:t>государственной собственности, в которые осуществляются</w:t>
        <w:br/>
        <w:t>бюджетные инвестиции за счет средств бюджета края в 2011 году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67"/>
      </w:tblGrid>
      <w:tr>
        <w:trPr>
          <w:trHeight w:val="5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</w:tbl>
    <w:p>
      <w:pPr>
        <w:pStyle w:val="Normal"/>
        <w:spacing w:lineRule="auto" w:line="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67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Национальная экономика, в том числе: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ъездов от федеральной автодороги "Амур" Чита – Хабаровск к населенным пунктам Читинской области (Амазар, Сбега, Кудеча, Ульякан, Могоча, Жанна, Васильевка, Ключевской, Чичатка, Песчанка, Ксеньевка, Давенда, Каштак, Смоленка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автодороги Могойтуй – Первомайск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автомобильной дороги Сретенск –Усть-Карск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Реконструкция здания по ул. Нерчинская, д. 17, для Читинского института Байкальского государственного университета экономики и права в г. Чи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памятника Святому Благоверному князю Александру Невском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административного здания по ул. Чайковского, 8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административного здания по ул. Амурская, 6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зыскательские работы для строительства будущих лет</w:t>
            </w:r>
          </w:p>
        </w:tc>
      </w:tr>
      <w:tr>
        <w:trPr>
          <w:trHeight w:val="20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8367" w:type="dxa"/>
            <w:tcBorders/>
          </w:tcPr>
          <w:p>
            <w:pPr>
              <w:pStyle w:val="Foot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рской задолженности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/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>. Жилищно-коммунальное хозяйство, в том числе: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хозяйство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зыскательские работы для строительства будущи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8367" w:type="dxa"/>
            <w:tcBorders/>
          </w:tcPr>
          <w:p>
            <w:pPr>
              <w:pStyle w:val="Foot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рской задолженности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Центральная котельная г. Бале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Cs w:val="28"/>
              </w:rPr>
              <w:t>Реконструкция теплоснабжения в пгт Вершино-Дарасунский, Тунгокоченский район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троительство котельной в г. Шилк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.2.4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тепловых сетей (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очередь строительства котельной) в пгт Атамановка Читинского райо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5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роительство и реконструкция сооружений Смоленского и Сибирского водозаборов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6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истные сооружения хозяйственно-бытовых стоков с канализационными сетями в г. Борз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7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конструкция высоковольтных линий 10 кВ (230 км) на территории Агинского Бурятского автономного округ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.2.8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объектов инфраструктуры промышленной зоны в пос. Могойту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.2.9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Создание инженерной инфраструктуры пос. Агинское (строительство поселковых систем водоснабжения и канализации с очистными сооружениям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.2.10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котельной № 3 в микрорайоне Северный пгт Агинское Агинского райо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.2.11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онструкция гостиницы по ул. Смоленская в г. Чи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.2.12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ектно-изыскательские работы для строительства будущих лет</w:t>
            </w:r>
          </w:p>
        </w:tc>
      </w:tr>
      <w:tr>
        <w:trPr>
          <w:trHeight w:val="43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.2.13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гашение кредиторской задолженности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Охрана окружающей среды, в том числе: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Cs w:val="28"/>
              </w:rPr>
              <w:t>Строительство инженерных сооружений для защиты с. Дульдурга от затопления паводковыми водами рек Дульдурга, Ил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ектно-изыскательские работы для строительства будущих лет</w:t>
            </w:r>
          </w:p>
        </w:tc>
      </w:tr>
      <w:tr>
        <w:trPr>
          <w:trHeight w:val="40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гашение кредиторской задолженности прошлых лет</w:t>
            </w:r>
          </w:p>
        </w:tc>
      </w:tr>
      <w:tr>
        <w:trPr>
          <w:trHeight w:val="357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Образование, в том числе: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Cs w:val="28"/>
              </w:rPr>
              <w:t>Пристройка к школе-интернату для слабослышащих детей в г. Чи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истройка к средней школе № 49 в г. Чи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Cs w:val="28"/>
              </w:rPr>
              <w:t>Пристройка к коррекционной школе-интернату в г. Чи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Школа на 11 классов в с. Александровка Читинского района, первая очередь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Школа-интернат, пос. Ключевский Могочинский район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начальных классов в с. Калга</w:t>
            </w:r>
          </w:p>
        </w:tc>
      </w:tr>
      <w:tr>
        <w:trPr>
          <w:trHeight w:val="218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циальный комплекс по воспитанию детей </w:t>
            </w:r>
            <w:r>
              <w:rPr>
                <w:color w:val="000000"/>
                <w:szCs w:val="28"/>
              </w:rPr>
              <w:t>"Детская деревня" в городе Шилка Забайкальского кра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Школа в с. Александровский Завод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образовательная школа на 500 мест в сельском поселении "Дульдурга" муниципального района "Дульдургинский район"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Пристройка к школе на 250 учащихся в п. Горный Улётовского райо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сад в с. Чиндалей муниципального района </w:t>
            </w:r>
            <w:r>
              <w:rPr>
                <w:color w:val="000000"/>
                <w:sz w:val="28"/>
                <w:szCs w:val="28"/>
              </w:rPr>
              <w:t>"Дульдургинский район"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ая (коррекционная) общеобразовательная школа-интернат на 12 классов в с. Верх-Хила Шилкинского райо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бщеобразовательная школа в с. Верхний Шергольджин Красночикойского райо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-интернат на 600 учащихся в п. Баляга Петровск-Забайкальского райо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на 10 классов в с. Черемхово Красночикойского райо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ектно-изыскательские работы для строительства будущих лет</w:t>
            </w:r>
          </w:p>
        </w:tc>
      </w:tr>
      <w:tr>
        <w:trPr>
          <w:trHeight w:val="20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</w:t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гашение кредиторской задолженности прошлых лет</w:t>
            </w:r>
          </w:p>
        </w:tc>
      </w:tr>
      <w:tr>
        <w:trPr>
          <w:trHeight w:val="344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Здравоохранение, в том числе: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кологический диспансер, г. Чи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областной клинической больницы в г. Чит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сихиатрическая больница на 600 коек в г. Чи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конструкция каньонов краевого онкологического диспансера,      г. Чи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раевой перинатальный центр, г. Чита (строительство и оснащение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бластной детской клинической больницы в г. Чи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натальный центр, г. Краснокаменс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клиника в с. Улёт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9.</w:t>
            </w:r>
          </w:p>
        </w:tc>
        <w:tc>
          <w:tcPr>
            <w:tcW w:w="8367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 для строительства будущих лет</w:t>
            </w:r>
          </w:p>
        </w:tc>
      </w:tr>
      <w:tr>
        <w:trPr>
          <w:trHeight w:val="51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8367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рской задолженности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3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/>
            </w:pP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>. Социальная политика, в том числе: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м-интернат для умственно отсталых детей, г. Петровск-Забайкальский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зыскательские работы для строительства будущи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Ф</w:t>
      </w:r>
      <w:r>
        <w:rPr/>
        <w:t>изическая культура и спорт, в том числе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67"/>
      </w:tblGrid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ый комплекс "Высокогорье" (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очередь строительства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. Чи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зкультурно-оздоровительный комплекс с бассейном в               г.п. Аксеново-Зиловское Забайкальского кра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 по ул. Лесная в г. Петровск-Забайкальский Забайкальского кра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универсального спортивного зала в с. Красный Чико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й спортивный зал в г. Шилка Забайкальского кра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о-изыскательские работы для строительства будущи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7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рской задолженности прошлых л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 Знак Знак4"/>
    <w:basedOn w:val="Style10"/>
    <w:qFormat/>
    <w:rPr>
      <w:b/>
      <w:bCs/>
      <w:sz w:val="28"/>
      <w:szCs w:val="28"/>
      <w:lang w:val="ru-RU" w:bidi="ar-SA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basedOn w:val="Style10"/>
    <w:qFormat/>
    <w:rPr>
      <w:sz w:val="24"/>
      <w:szCs w:val="24"/>
      <w:lang w:val="ru-RU" w:bidi="ar-SA"/>
    </w:rPr>
  </w:style>
  <w:style w:type="character" w:styleId="2">
    <w:name w:val=" Знак Знак2"/>
    <w:basedOn w:val="Style10"/>
    <w:qFormat/>
    <w:rPr>
      <w:sz w:val="28"/>
      <w:lang w:val="ru-RU" w:bidi="ar-SA"/>
    </w:rPr>
  </w:style>
  <w:style w:type="character" w:styleId="3">
    <w:name w:val=" Знак Знак3"/>
    <w:basedOn w:val="Style10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43:00Z</dcterms:created>
  <dc:creator>User</dc:creator>
  <dc:description/>
  <cp:keywords/>
  <dc:language>en-US</dc:language>
  <cp:lastModifiedBy>Yusova</cp:lastModifiedBy>
  <cp:lastPrinted>2010-12-03T10:28:00Z</cp:lastPrinted>
  <dcterms:modified xsi:type="dcterms:W3CDTF">2010-12-21T01:05:00Z</dcterms:modified>
  <cp:revision>6</cp:revision>
  <dc:subject/>
  <dc:title> </dc:title>
</cp:coreProperties>
</file>