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ых полномочий</w:t>
        <w:br/>
        <w:t>по подготовке и проведению Всероссийской переписи населения 2010 года</w:t>
        <w:br/>
        <w:t>в соответствии с Федеральным законом от 25 января 2002 года № 8-ФЗ</w:t>
        <w:br/>
        <w:t>"О Всероссийской переписи населения"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9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7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3 025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2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5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9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5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3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8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8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0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1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2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6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2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2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2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3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7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4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7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0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9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42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2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33:00Z</dcterms:created>
  <dc:creator>Yusova</dc:creator>
  <dc:description/>
  <cp:keywords/>
  <dc:language>en-US</dc:language>
  <cp:lastModifiedBy>Yusova</cp:lastModifiedBy>
  <dcterms:modified xsi:type="dcterms:W3CDTF">2010-11-22T08:35:00Z</dcterms:modified>
  <cp:revision>1</cp:revision>
  <dc:subject/>
  <dc:title>Таблица 18</dc:title>
</cp:coreProperties>
</file>