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2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3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я 1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12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спределение иных межбюджетных трансфертов</w:t>
        <w:br/>
        <w:t>бюджетам муниципальных районов и городских округов</w:t>
        <w:br/>
        <w:t>на реализацию Закона Забайкальского края от 5 октября 2009 года № 243-ЗЗК</w:t>
        <w:br/>
        <w:t>"О льготном проезде на городском и пригородном пассажирском транспорте</w:t>
        <w:br/>
        <w:t>общего пользования для отдельных категорий граждан</w:t>
        <w:br/>
      </w:r>
      <w:r>
        <w:rPr/>
        <w:t>на территории Забайкальского края" на 2011 год</w:t>
      </w:r>
    </w:p>
    <w:tbl>
      <w:tblPr>
        <w:tblW w:w="93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622"/>
        <w:gridCol w:w="2090"/>
      </w:tblGrid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муниципальных районов</w:t>
              <w:br/>
              <w:t>и городских округов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622"/>
        <w:gridCol w:w="2088"/>
      </w:tblGrid>
      <w:tr>
        <w:trPr>
          <w:tblHeader w:val="true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96 217,9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6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777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6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88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66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6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66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545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66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74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66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66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74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66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66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45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66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66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91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66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Город Краснокаменск и Краснокаменский район"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74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66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66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235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66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5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66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98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66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275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66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66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15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66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03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66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6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66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9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66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38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66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66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8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66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2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66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7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66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205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66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 82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66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7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66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435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.</w:t>
            </w:r>
          </w:p>
        </w:tc>
        <w:tc>
          <w:tcPr>
            <w:tcW w:w="66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923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.</w:t>
            </w:r>
          </w:p>
        </w:tc>
        <w:tc>
          <w:tcPr>
            <w:tcW w:w="66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5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.</w:t>
            </w:r>
          </w:p>
        </w:tc>
        <w:tc>
          <w:tcPr>
            <w:tcW w:w="66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 483,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48:00Z</dcterms:created>
  <dc:creator>Yusova</dc:creator>
  <dc:description/>
  <cp:keywords/>
  <dc:language>en-US</dc:language>
  <cp:lastModifiedBy>Yusova</cp:lastModifiedBy>
  <dcterms:modified xsi:type="dcterms:W3CDTF">2010-11-22T08:15:00Z</dcterms:modified>
  <cp:revision>2</cp:revision>
  <dc:subject/>
  <dc:title>Таблица 3</dc:title>
</cp:coreProperties>
</file>