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6" w:type="dxa"/>
        <w:jc w:val="left"/>
        <w:tblInd w:w="5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</w:tblGrid>
      <w:tr>
        <w:trPr/>
        <w:tc>
          <w:tcPr>
            <w:tcW w:w="41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на осуществление государственного полномочия по установлению нормативов</w:t>
        <w:br/>
        <w:t>формирования расходов на содержание органов местного самоуправления</w:t>
        <w:br/>
        <w:t>поселений в соответствии с Законом Забайкальского края</w:t>
        <w:br/>
        <w:t>от 29 декабря 2008 года № 102-ЗЗК "О наделении органов местного</w:t>
        <w:br/>
        <w:t>самоуправления муниципальных районов государственным полномочием</w:t>
        <w:br/>
        <w:t>по установлению нормативов формирования расходов на содержание органов</w:t>
        <w:br/>
        <w:t>местного самоуправления поселений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9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7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1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964" w:footer="0" w:bottom="9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34:00Z</dcterms:created>
  <dc:creator>Keysystems.DWH.ReportDesigner</dc:creator>
  <dc:description/>
  <cp:keywords/>
  <dc:language>en-US</dc:language>
  <cp:lastModifiedBy>Yusova</cp:lastModifiedBy>
  <cp:lastPrinted>2010-10-29T11:20:00Z</cp:lastPrinted>
  <dcterms:modified xsi:type="dcterms:W3CDTF">2010-11-23T05:09:00Z</dcterms:modified>
  <cp:revision>5</cp:revision>
  <dc:subject>РЎРѕР·РґР°РЅ: BDargaeva 01.10.2010 16:08:47; РР·РјРµРЅРµРЅ: BDargaeva 14.10.2010 20:33:57</dc:subject>
  <dc:title>Таблица 6</dc:title>
</cp:coreProperties>
</file>