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6" w:type="dxa"/>
        <w:jc w:val="left"/>
        <w:tblInd w:w="5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</w:tblGrid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созданию комиссий по делам несовершеннолетних и защите их прав</w:t>
        <w:br/>
        <w:t>и организации деятельности таких комиссий в соответствии</w:t>
        <w:br/>
        <w:t>с Законом Забайкальского края от 18 декабря 2009 года № 302-ЗЗК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"О наделении органов местного самоуправления муниципальных район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 городских округов Забайкальского края государственным полномочи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по созданию комиссий по делам несовершеннолетних и защите их прав</w:t>
        <w:br/>
        <w:t>и организации деятельности таких комиссий" на 2011 год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842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ородских округ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84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62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лександров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ч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о-Завод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етровск-Забайкаль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иро-Олёкм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Чи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24:00Z</dcterms:created>
  <dc:creator>Keysystems.DWH.ReportDesigner</dc:creator>
  <dc:description/>
  <cp:keywords/>
  <dc:language>en-US</dc:language>
  <cp:lastModifiedBy>Yusova</cp:lastModifiedBy>
  <cp:lastPrinted>2010-10-29T11:10:00Z</cp:lastPrinted>
  <dcterms:modified xsi:type="dcterms:W3CDTF">2010-12-17T02:24:00Z</dcterms:modified>
  <cp:revision>2</cp:revision>
  <dc:subject>РЎРѕР·РґР°РЅ: BDargaeva 01.10.2010 16:08:47; РР·РјРµРЅРµРЅ: BDargaeva 14.10.2010 21:16:49</dc:subject>
  <dc:title>Таблица 2</dc:title>
</cp:coreProperties>
</file>