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6" w:type="dxa"/>
        <w:jc w:val="left"/>
        <w:tblInd w:w="4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й бюджетам муниципальных районов</w:t>
        <w:br/>
        <w:t>на осуществление государственных полномочий по сбору информации</w:t>
        <w:br/>
        <w:t>от поселений, входящих в муниципальный район, необходимой</w:t>
        <w:br/>
        <w:t>для ведения регистра муниципальных нормативных правовых актов,</w:t>
        <w:br/>
        <w:t>в соответствии с Законом Забайкальского края от 29 марта 2010 года</w:t>
        <w:br/>
        <w:t>№ 343-ЗЗК "О наделении органов местного самоуправления</w:t>
        <w:br/>
        <w:t>муниципальных районов Забайкальского края государственными</w:t>
        <w:br/>
        <w:t>полномочиями по сбору информации от поселений,</w:t>
        <w:br/>
        <w:t>входящих в муниципальный район, необходимой для ведения регистра</w:t>
        <w:br/>
        <w:t>муниципальных нормативных правовых актов Забайкальского края"</w:t>
        <w:br/>
        <w:t>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89"/>
        <w:gridCol w:w="1523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ых район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89"/>
        <w:gridCol w:w="1521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45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кш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лександрово-Завод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орз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Забайкаль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ч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о-Завод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ловянн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но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етровск-Забайкаль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иро-Олёкм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ернышев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елопуг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7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илкинский район"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28:00Z</dcterms:created>
  <dc:creator>Keysystems.DWH.ReportDesigner</dc:creator>
  <dc:description/>
  <cp:keywords/>
  <dc:language>en-US</dc:language>
  <cp:lastModifiedBy>Yusova</cp:lastModifiedBy>
  <cp:lastPrinted>2010-10-29T11:08:00Z</cp:lastPrinted>
  <dcterms:modified xsi:type="dcterms:W3CDTF">2010-12-17T02:28:00Z</dcterms:modified>
  <cp:revision>2</cp:revision>
  <dc:subject>РЎРѕР·РґР°РЅ: BDargaeva 01.10.2010 16:08:47; РР·РјРµРЅРµРЅ: BDargaeva 14.10.2010 21:25:12</dc:subject>
  <dc:title>ПРИЛОЖЕНИЕ 13</dc:title>
</cp:coreProperties>
</file>