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3</w:t>
            </w:r>
          </w:p>
        </w:tc>
      </w:tr>
    </w:tbl>
    <w:p>
      <w:pPr>
        <w:pStyle w:val="Normal"/>
        <w:spacing w:lineRule="auto" w:line="240" w:before="36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субвенций бюджетам муниципальных районов</w:t>
        <w:br/>
        <w:t>на осуществление государственного полномочия по материально-техническому и финансовому обеспечению оказания адвокатской</w:t>
        <w:br/>
        <w:t>помощи в труднодоступных и малонаселенных местностях</w:t>
        <w:br/>
        <w:t>в соответствии с Законом Забайкальского края от 29 декабря 2008 года</w:t>
        <w:br/>
        <w:t>№ 98-ЗЗК "О наделении органов местного самоуправления</w:t>
        <w:br/>
        <w:t>отдельных муниципальных районов государственным полномочием</w:t>
        <w:br/>
        <w:t>по материально-техническому и финансовому обеспечению оказания</w:t>
        <w:br/>
        <w:t>адвокатской помощи в труднодоступных и малонаселенных местностях</w:t>
        <w:br/>
        <w:t>и принципах материально-технического и финансового обеспечения</w:t>
        <w:br/>
        <w:t>оказания адвокатской помощи в труднодоступных</w:t>
        <w:br/>
        <w:t>и малонаселенных местностях Забайкальского края" 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2"/>
        <w:gridCol w:w="212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ых районов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0"/>
        <w:gridCol w:w="212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 по краю,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85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Газимуро-Заводский район"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аларский район"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расночикойский район"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Сретенский район"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7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Тунгиро-Олёкминский район"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Тунгокоченский район"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30:00Z</dcterms:created>
  <dc:creator>Yusova</dc:creator>
  <dc:description/>
  <cp:keywords/>
  <dc:language>en-US</dc:language>
  <cp:lastModifiedBy>Yusova</cp:lastModifiedBy>
  <dcterms:modified xsi:type="dcterms:W3CDTF">2010-11-22T08:33:00Z</dcterms:modified>
  <cp:revision>1</cp:revision>
  <dc:subject/>
  <dc:title>Таблица 19</dc:title>
</cp:coreProperties>
</file>