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4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6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государственных внутренних заимствований</w:t>
        <w:br/>
        <w:t>Забайкальского края на 2010 год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ая программа государственных внутренних заимствований Забайкальского края составлена в соответствии с Бюджетным кодексом Российской Федерации и устанавливает перечень и общий объем государственных внутренних заимствований Забайкальского края, направляемых на покрытие дефицита бюджета края и погашение государственных долговых обязательств </w:t>
      </w:r>
      <w:r>
        <w:rPr/>
        <w:t>Забайкальского края.</w:t>
      </w:r>
    </w:p>
    <w:tbl>
      <w:tblPr>
        <w:tblW w:w="92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628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е внутренние заимствования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47"/>
        <w:gridCol w:w="2628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ивлеченные в бюджет Забайкальского края от других бюджетов бюджетной системы Российской Федерации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3 702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 212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1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509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диты, полученные Забайкальским краем от кредитных организаций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5 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2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 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2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75 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государственных внутренних заимствований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8 702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3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65 212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3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96 509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2:00Z</dcterms:created>
  <dc:creator>Keysystems.DWH.ReportDesigner</dc:creator>
  <dc:description/>
  <cp:keywords/>
  <dc:language>en-US</dc:language>
  <cp:lastModifiedBy>Наделяева Л А</cp:lastModifiedBy>
  <cp:lastPrinted>2010-11-18T13:17:00Z</cp:lastPrinted>
  <dcterms:modified xsi:type="dcterms:W3CDTF">2010-11-23T01:04:00Z</dcterms:modified>
  <cp:revision>6</cp:revision>
  <dc:subject/>
  <dc:title>ПРИЛОЖЕНИЕ 42</dc:title>
</cp:coreProperties>
</file>