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694" w:hRule="atLeast"/>
        </w:trPr>
        <w:tc>
          <w:tcPr>
            <w:tcW w:w="4961" w:type="dxa"/>
            <w:tcBorders/>
          </w:tcPr>
          <w:p>
            <w:pPr>
              <w:pStyle w:val="Heading4"/>
              <w:rPr/>
            </w:pPr>
            <w:r>
              <w:rPr>
                <w:szCs w:val="24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23.11.2010 № 431-ЗЗК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Style12"/>
        <w:spacing w:before="240" w:after="120"/>
        <w:rPr/>
      </w:pPr>
      <w:r>
        <w:rPr/>
        <w:t>Нормативы распределения доходов</w:t>
        <w:br/>
        <w:t>между бюджетом края и местными бюджетами на 2010 год</w:t>
        <w:br/>
        <w:t>и плановый период 2011 и 2012 год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>
          <w:trHeight w:val="41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распределения доходов,</w:t>
              <w:br/>
              <w:t>подлежащих зачислению</w:t>
              <w:br/>
            </w:r>
            <w:r>
              <w:rPr>
                <w:spacing w:val="-4"/>
                <w:sz w:val="24"/>
                <w:szCs w:val="24"/>
              </w:rPr>
              <w:t>в консолидированный бюджет края (в процентах)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городских окру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>
          <w:tblHeader w:val="true"/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лкогольную продукцию с объе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 части доходов от уплаты государственной пошли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</w:t>
            </w:r>
            <w:r>
              <w:rPr>
                <w:color w:val="000000"/>
                <w:sz w:val="24"/>
                <w:szCs w:val="24"/>
              </w:rPr>
              <w:t>пошлина за выдачу свидетельства об аккредитации региональной спортивной федерации 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4"/>
                <w:szCs w:val="24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 в области контроля (надзора), свидетельства об аккредитации с целью признания компетентности организаций в соответствующей сфере науки, техники и хозяйственной деятельности для участия в проведении мероприятий по контролю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4"/>
                <w:szCs w:val="24"/>
              </w:rPr>
              <w:t>Государственная пошлина за предоставление лицензии на производство, хранение и поставки спиртосодержащей непищевой продукции (в том числе денатурированной) в части произведенной из конфискованных этилового спирта, алкогольной и спиртосодержащей продукции, не соответствующей национальным стандартам и техническим регламентам, или получаемой при переработке отходов производства этилового спирта и алкогольной продукции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выброс вредных (загрязняющих) веществ в атмосферный воздух на объектах  хозяйственной и иной деятельности, не подлежащих федеральному государственному экологическому контролю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переоформление и выдачу дубликата указанного документа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квалификационного аттестата, предоставляющего право осуществлять кадастровую деятельность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действия уполномоченных органов, связанные с лицензированием пользования участками недр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зы на ювелирные издел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латежи за проведение поисковых и разведочных работ, 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за добычу общераспространенных полезных ископаемых, мобилизуемые на территориях </w:t>
            </w:r>
            <w:r>
              <w:rPr>
                <w:bCs/>
                <w:sz w:val="24"/>
                <w:szCs w:val="24"/>
              </w:rPr>
              <w:t>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за добычу других полезных ископаемы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за пользование недрами в целях, не связанных с добычей полезных ископаемых, </w:t>
            </w:r>
            <w:r>
              <w:rPr>
                <w:bCs/>
                <w:sz w:val="24"/>
                <w:szCs w:val="24"/>
              </w:rPr>
              <w:t>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числения на воспроизводство минерально-сырьевой базы при добыче общераспространенных полезных ископаемых и подземных вод,  используемых для местных нужд, зачисляемые в бюджеты субъектов Российской Федер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пользователей автомобильных дор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ензионный сбор за 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caps/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 поселений и компенсации затрат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color w:val="000000"/>
                <w:sz w:val="24"/>
                <w:szCs w:val="24"/>
              </w:rPr>
              <w:t>субъектов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 При осуществлении исполнительными органами государственной власти Забайкальского края юридически значимых действий, за совершение которых взимается государственная пошли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Забайкальского края и местные бюдж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3:00Z</dcterms:created>
  <dc:creator>Тюменцева Наталья</dc:creator>
  <dc:description/>
  <cp:keywords/>
  <dc:language>en-US</dc:language>
  <cp:lastModifiedBy>Наделяева Л А</cp:lastModifiedBy>
  <cp:lastPrinted>2010-11-18T14:09:00Z</cp:lastPrinted>
  <dcterms:modified xsi:type="dcterms:W3CDTF">2010-11-23T01:00:00Z</dcterms:modified>
  <cp:revision>13</cp:revision>
  <dc:subject/>
  <dc:title>ПРИЛОЖЕНИЕ № 3</dc:title>
</cp:coreProperties>
</file>