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воспитанию и обучению детей-инвалидов в муниципальных дошкольных образовательных учреждениях, а также по предоставлению компенсации</w:t>
        <w:br/>
        <w:t>затрат родителей (законных представителей) на воспитание и обучение</w:t>
        <w:br/>
        <w:t>детей-инвалидов на дому в соответствии с Законом Забайкальского края</w:t>
        <w:br/>
        <w:t>от 29 марта 2010 года № 346-ЗЗК "О наделении органов</w:t>
        <w:br/>
        <w:t>местного самоуправления муниципальных районов и городских округов</w:t>
        <w:br/>
        <w:t>Забайкальского края государственными полномочиями по воспитанию</w:t>
        <w:br/>
        <w:t>и обучению детей-инвалидов в муниципальных дошкольных</w:t>
        <w:br/>
        <w:t>образовательных учреждениях, а также по предоставлению компенсации</w:t>
        <w:br/>
        <w:t>затрат родителей (законных представителей) на воспитание</w:t>
        <w:br/>
        <w:t>и обучение детей-инвалидов на дому"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1"/>
        <w:gridCol w:w="1844"/>
        <w:gridCol w:w="176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 и городских округов</w:t>
            </w:r>
          </w:p>
        </w:tc>
        <w:tc>
          <w:tcPr>
            <w:tcW w:w="5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29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 воспитание и обучение детей-инвалидов в муниципальных дошкольных образовательных учреждениях, а также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администрирование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6"/>
        <w:gridCol w:w="1839"/>
        <w:gridCol w:w="176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Hlk276500877"/>
            <w:bookmarkStart w:id="1" w:name="OLE_LINK5"/>
            <w:bookmarkStart w:id="2" w:name="OLE_LINK4"/>
            <w:bookmarkStart w:id="3" w:name="_Hlk276500877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38,0</w:t>
            </w:r>
          </w:p>
        </w:tc>
        <w:tc>
          <w:tcPr>
            <w:tcW w:w="18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52,0</w:t>
            </w:r>
          </w:p>
        </w:tc>
        <w:tc>
          <w:tcPr>
            <w:tcW w:w="17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4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964" w:footer="72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5:00Z</dcterms:created>
  <dc:creator>Keysystems.DWH.ReportDesigner</dc:creator>
  <dc:description/>
  <cp:keywords/>
  <dc:language>en-US</dc:language>
  <cp:lastModifiedBy>Наделяева Л А</cp:lastModifiedBy>
  <cp:lastPrinted>2010-11-18T13:03:00Z</cp:lastPrinted>
  <dcterms:modified xsi:type="dcterms:W3CDTF">2010-11-23T01:05:00Z</dcterms:modified>
  <cp:revision>7</cp:revision>
  <dc:subject/>
  <dc:title>ПРИЛОЖЕНИЕ 55</dc:title>
</cp:coreProperties>
</file>