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bookmarkStart w:id="0" w:name="sub_54591"/>
      <w:bookmarkEnd w:id="0"/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 Забайкальского края</w:t>
      </w:r>
      <w:r>
        <w:rPr>
          <w:b/>
          <w:bCs/>
          <w:sz w:val="32"/>
          <w:szCs w:val="32"/>
        </w:rPr>
        <w:t xml:space="preserve"> </w:t>
        <w:br/>
      </w:r>
      <w:r>
        <w:rPr>
          <w:b/>
          <w:sz w:val="32"/>
          <w:szCs w:val="32"/>
        </w:rPr>
        <w:t>"</w:t>
      </w:r>
      <w:r>
        <w:rPr>
          <w:b/>
          <w:bCs/>
          <w:sz w:val="32"/>
          <w:szCs w:val="32"/>
        </w:rPr>
        <w:t xml:space="preserve">О бюджете Забайкальского края на 2010 год и плановый </w:t>
        <w:br/>
        <w:t>период 2011 и 2012 годов</w:t>
      </w:r>
      <w:r>
        <w:rPr>
          <w:b/>
          <w:spacing w:val="-4"/>
          <w:sz w:val="32"/>
          <w:szCs w:val="32"/>
        </w:rPr>
        <w:t>"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17 ноября 2010 года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сти в Закон Забайкальского края от 3 декабря 2009 года № 285-ЗЗК "О бюджете Забайкальского края на 2010 год и плановый период 2011 и 2012 годов" ("Забайкальский рабочий", 7 декабря 2009 года, № 225-226; 31 марта 2010 года, № 53; 2 июня 2010 года, № 96-100; 7 июля 2010 года, № 127;</w:t>
        <w:br/>
        <w:t>4 августа 2010 года, № 145; 29 сентября 2010 года, № 183-184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 пункте 1 цифры "33 193 991,1" заменить цифрами "34 062 226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б) в пункте 2 цифры "36 601 723,1" заменить цифрами "36 929 837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в пункте 3 цифры "3 407 732,0" заменить цифрами "2 867 610,7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в статье 7 цифры "1 136 475,9" заменить цифрами "1 116 059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в части 1 статьи 8 цифры "16 367 043,8" заменить цифрами "16 480 586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) в части 3 статьи 9 цифры "6 791 593,7" заменить цифрами </w:t>
        <w:br/>
        <w:t>"6 200 252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 в части 1 статьи 10 цифры "42 000,0" заменить цифрами "47 000,0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части 1 статьи 12 цифры "548 043,0" заменить цифрами "581 543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) в статье 13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в пункте 6 части 1 цифры "448 089,0" заменить цифрами "744 860,2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части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 цифры "39 354,7" заменить цифрами "41 372,4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6 цифры "14 000,0" заменить цифрами "23 700,0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7 цифры "13 471,5" заменить цифрами "71 485,8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9 цифры "78 381,4" заменить цифрами "75 554,5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1 цифры "2 539,6" заменить цифрами "3 156,3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12) бюджетам муниципальных районов на реализацию краевой долгосрочной целевой программы "Развитие субъектов малого и среднего предпринимательства в Забайкальском крае на 2010–2012 годы" и государственную поддержку субъектов малого и среднего предпринимательства, включая крестьянские (фермерские) хозяйства, в целях софинансирования мероприятий, проводимых в рамках муниципальных программ развития субъектов малого и среднего предпринимательства, в сумме 19 250,0 тыс. рублей с распределением согласно приложению 62 к настоящему Закону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я, порядок и методика предоставления указанных субсидий устанавливаются постановлением Правительства Забайкальского края;"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олнить пунктом 19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19) бюджетам муниципальных районов на реализацию краевой долгосрочной целевой программы "Культура Забайкалья (2010–2014 годы)" в целях софинансирования мероприятий по сохранению культурного потенциала клубных учреждений, проводимых в рамках муниципальных программ, в сумме 1 450,0 тыс. рублей с распределением согласно приложению 63 к настоящему Закону края.";</w:t>
      </w:r>
    </w:p>
    <w:p>
      <w:pPr>
        <w:pStyle w:val="Normal"/>
        <w:spacing w:lineRule="auto" w:line="360"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части 3: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 цифры "94 244,8" заменить цифрами "70 581,8", цифры "2 415,8" заменить цифрами "1 052,8"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ункте 3 цифры "529 111,2" заменить цифрами "416 004,8", цифры "29 927,8" заменить цифрами "30 221,4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3 цифры "1 203,0" заменить цифрами "290,3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5 цифры "84 356,5" заменить цифрами "78 356,5"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олнить пунктом 22 следующего содержани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22) бюджетам городских и сельских поселений на осуществление органами местного самоуправления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в соответствии с Законом Забайкальского края от 4 мая 2010 года № 366-ЗЗК "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"Об административных правонарушениях" в сумме 114,9 тыс. рублей с распределением согласно приложению 64 к настоящему Закону края.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части 4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6 цифры"6 992,9" заменить цифрами "11 072,5"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7 цифры "3 327,8" заменить цифрами "950,8"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олнить пунктами 8 и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8) средства, передаваемые из бюджета края бюджетам муниципальных районов и городских округов для компенсации дополнительных расходов, возникших в результате решений, принятых органами государственной власти Забайкальского края, для предупреждения и ликвидации чрезвычайных ситуаций и последствий стихийных бедствий в сумме 3 206,9 тыс. рублей с распределением согласно приложению 65 к настоящему Закону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бюджетам муниципальных районов и городских округов на комплектование книжных фондов библиотек муниципальных образований в сумме 3 036,0 тыс. рублей с распределением согласно приложению 66 к настоящему Закону края.";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части 7 цифры "21 000,0" заменить цифрами "22 300,0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части 2 статьи 2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ункте 4 после слов "подразделами" дополнить словами ", кодами классификации операций сектора государственного управления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полнить пунктом 2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20) принятие нормативных правовых актов Правительства Забайкальского края, предусматривающих распределение средств бюджетам муниципальных районов и городских округов в рамках реализации краевой долгосрочной целевой программы "Развитие субъектов малого и среднего предпринимательства в Забайкальском крае  на 2010–2012 годы" и государственную поддержку субъектов малого и среднего предпринимательства, включая крестьянские (фермерские) хозяйства, по результатам проведения конкурсного отбора.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я 1–3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ложения 5–11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иложение 1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ложение 18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риложения 20–23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риложение 31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приложение 33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приложение 3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приложение 38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приложение 40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приложение 42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приложения 45–47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приложение 49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приложение 51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) приложения 54, 55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 приложение 57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) дополнить приложениями 62–66 (прилагаются)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4591"/>
      <w:bookmarkStart w:id="2" w:name="sub_54591"/>
      <w:bookmarkEnd w:id="2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2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Забайкальского кра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Жиряк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йкальского кр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 Гениатулин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>23 ноября 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1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6:00Z</dcterms:created>
  <dc:creator>Белокопытова О В</dc:creator>
  <dc:description/>
  <cp:keywords/>
  <dc:language>en-US</dc:language>
  <cp:lastModifiedBy>Наделяева Л А</cp:lastModifiedBy>
  <cp:lastPrinted>2010-11-18T15:37:00Z</cp:lastPrinted>
  <dcterms:modified xsi:type="dcterms:W3CDTF">2010-11-23T00:59:00Z</dcterms:modified>
  <cp:revision>10</cp:revision>
  <dc:subject/>
  <dc:title>Проект</dc:title>
</cp:coreProperties>
</file>