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4" w:type="dxa"/>
        <w:jc w:val="left"/>
        <w:tblInd w:w="4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>
          <w:trHeight w:val="2765" w:hRule="atLeast"/>
        </w:trPr>
        <w:tc>
          <w:tcPr>
            <w:tcW w:w="4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4"/>
              <w:spacing w:before="0" w:after="0"/>
              <w:ind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</w:rPr>
              <w:t>от 23.11.2010 № 431-ЗЗК</w:t>
            </w:r>
            <w:r>
              <w:rPr>
                <w:b w:val="false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осуществлению денежных выплат медицинскому персоналу</w:t>
        <w:br/>
        <w:t>фельдшерско-акушерских пунктов, врачам, фельдшерам и медицинским сестрам</w:t>
        <w:br/>
        <w:t>учреждений и подразделений скорой медицинской помощи муниципальной системы здравоохранения в соответствии с Законом Забайкальского края</w:t>
        <w:br/>
        <w:t>от 20 ноября 2009 года № 274-ЗЗК "О наделении органов местного самоуправления</w:t>
        <w:br/>
        <w:t>муниципальных районов и городских округов Забайкальского края</w:t>
        <w:br/>
        <w:t>государственным полномочием по осуществлению денежных выплат</w:t>
        <w:br/>
        <w:t>медицинскому персоналу фельдшерско-акушерских пунктов, врачам, фельдшерам</w:t>
        <w:br/>
        <w:t>и медицинским сестрам учреждений и подразделений скорой медицинской помощи</w:t>
        <w:br/>
        <w:t>муниципальной системы здравоохранения" на 2010 год</w:t>
      </w:r>
    </w:p>
    <w:tbl>
      <w:tblPr>
        <w:tblW w:w="93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72"/>
        <w:gridCol w:w="1210"/>
        <w:gridCol w:w="1289"/>
        <w:gridCol w:w="1280"/>
        <w:gridCol w:w="1342"/>
      </w:tblGrid>
      <w:tr>
        <w:trPr/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федерального бюдже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бюджета края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расходы на оплату труда должностному лицу органа местного самоуправления, осуществляющему выполне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3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72"/>
        <w:gridCol w:w="1210"/>
        <w:gridCol w:w="1289"/>
        <w:gridCol w:w="1282"/>
        <w:gridCol w:w="1340"/>
      </w:tblGrid>
      <w:tr>
        <w:trPr>
          <w:tblHeader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 186,7</w:t>
            </w:r>
          </w:p>
        </w:tc>
        <w:tc>
          <w:tcPr>
            <w:tcW w:w="12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 083,0</w:t>
            </w:r>
          </w:p>
        </w:tc>
        <w:tc>
          <w:tcPr>
            <w:tcW w:w="1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 321,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1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г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5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8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"Александрово-Завод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5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9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5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5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75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6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4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9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2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8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5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9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34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1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8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46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но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16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4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"Петровск-Забайкаль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94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6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7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56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8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3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0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3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9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4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99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4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</w:t>
              <w:br/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"Город Петровск-Забайкальский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7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81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5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й округ закрыто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дминистративно-территориа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ние п. Горны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9:00Z</dcterms:created>
  <dc:creator>Keysystems.DWH.ReportDesigner</dc:creator>
  <dc:description/>
  <cp:keywords/>
  <dc:language>en-US</dc:language>
  <cp:lastModifiedBy>Наделяева Л А</cp:lastModifiedBy>
  <cp:lastPrinted>2010-11-18T13:41:00Z</cp:lastPrinted>
  <dcterms:modified xsi:type="dcterms:W3CDTF">2010-11-23T01:02:00Z</dcterms:modified>
  <cp:revision>10</cp:revision>
  <dc:subject/>
  <dc:title>ПРИЛОЖЕНИЕ 22</dc:title>
</cp:coreProperties>
</file>