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/>
        <w:tc>
          <w:tcPr>
            <w:tcW w:w="5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венций бюджетам муниципальных районов и городских округов</w:t>
        <w:br/>
        <w:t>на осуществление государственного полномочия по организации и осуществлению деятельности по опеке и попечительству</w:t>
        <w:br/>
        <w:t>над несовершеннолетними в соответствии с Законом Забайкальского края от 13 ноября 2009 года № 272-ЗЗК</w:t>
        <w:br/>
        <w:t>"О наделении органов местного самоуправления муниципальных районов и городских округов государственным полномочием</w:t>
        <w:br/>
        <w:t>по организации и осуществлению деятельности по опеке и попечительству над несовершеннолетними" на 2010 год</w:t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3"/>
        <w:gridCol w:w="1165"/>
        <w:gridCol w:w="1255"/>
        <w:gridCol w:w="1446"/>
        <w:gridCol w:w="1100"/>
        <w:gridCol w:w="1084"/>
        <w:gridCol w:w="1320"/>
        <w:gridCol w:w="121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8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ребенка </w:t>
              <w:br/>
              <w:t>в семье опекун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</w:t>
              <w:br/>
              <w:t xml:space="preserve">ребенка </w:t>
              <w:br/>
              <w:t>в приемной семье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награждение, причитающееся приемному родителю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ирование государственного полномоч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патронируемого ребенка (детей)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федерального бюдже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а края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3"/>
        <w:gridCol w:w="1165"/>
        <w:gridCol w:w="1255"/>
        <w:gridCol w:w="1430"/>
        <w:gridCol w:w="1100"/>
        <w:gridCol w:w="1100"/>
        <w:gridCol w:w="1320"/>
        <w:gridCol w:w="121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1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416 004,8</w:t>
            </w:r>
          </w:p>
        </w:tc>
        <w:tc>
          <w:tcPr>
            <w:tcW w:w="12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799,2</w:t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 561,6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868,7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17,7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221,4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 73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7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4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9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5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11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5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3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65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2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54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4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8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2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4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8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9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4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4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2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16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9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73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" w:leader="none"/>
                <w:tab w:val="center" w:pos="60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0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6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8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3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1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1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5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40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6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4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29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46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79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8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2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5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6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1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7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5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63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9,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5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07" w:leader="none"/>
                <w:tab w:val="right" w:pos="121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07" w:leader="none"/>
                <w:tab w:val="right" w:pos="1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9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9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1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89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6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8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6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585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3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90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70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6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5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7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4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50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12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84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2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2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6,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70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14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2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98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1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62885</wp:posOffset>
                </wp:positionH>
                <wp:positionV relativeFrom="paragraph">
                  <wp:posOffset>4147820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430022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67685</wp:posOffset>
                </wp:positionH>
                <wp:positionV relativeFrom="paragraph">
                  <wp:posOffset>445262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62885</wp:posOffset>
                </wp:positionH>
                <wp:positionV relativeFrom="paragraph">
                  <wp:posOffset>4498340</wp:posOffset>
                </wp:positionV>
                <wp:extent cx="899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1247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7:00Z</dcterms:created>
  <dc:creator>Keysystems.DWH.ReportDesigner</dc:creator>
  <dc:description/>
  <cp:keywords/>
  <dc:language>en-US</dc:language>
  <cp:lastModifiedBy>Наделяева Л А</cp:lastModifiedBy>
  <cp:lastPrinted>2010-11-18T13:43:00Z</cp:lastPrinted>
  <dcterms:modified xsi:type="dcterms:W3CDTF">2010-11-23T01:02:00Z</dcterms:modified>
  <cp:revision>8</cp:revision>
  <dc:subject/>
  <dc:title>ПРИЛОЖЕНИЕ 21</dc:title>
</cp:coreProperties>
</file>