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Распределение средств, передаваемых из бюджета края</w:t>
        <w:br/>
        <w:t>бюджетам муниципальных районов и городских округов</w:t>
        <w:br/>
        <w:t>для компенсации дополнительных расходов,</w:t>
        <w:br/>
        <w:t>возникших в результате решений, принятых органами</w:t>
        <w:br/>
        <w:t>государственной власти Забайкальского края,</w:t>
        <w:br/>
        <w:t>для предупреждения и ликвидации чрезвычайных ситуаций</w:t>
        <w:br/>
        <w:t>и последствий стихийных бедствий на 2010 год</w:t>
      </w:r>
    </w:p>
    <w:tbl>
      <w:tblPr>
        <w:tblW w:w="9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416"/>
        <w:gridCol w:w="2310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районов</w:t>
              <w:br/>
              <w:t>и городских округ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по краю,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206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Карымский район"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район "Тунгокоченский район"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9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 "Город Чита"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eastAsia="Times New Roman" w:cs="Times New Roman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6:00Z</dcterms:created>
  <dc:creator>AZaguzina</dc:creator>
  <dc:description/>
  <cp:keywords/>
  <dc:language>en-US</dc:language>
  <cp:lastModifiedBy>Наделяева Л А</cp:lastModifiedBy>
  <cp:lastPrinted>2010-11-09T08:08:00Z</cp:lastPrinted>
  <dcterms:modified xsi:type="dcterms:W3CDTF">2010-11-23T01:06:00Z</dcterms:modified>
  <cp:revision>9</cp:revision>
  <dc:subject/>
  <dc:title>ПРИЛОЖЕНИЕ 45</dc:title>
</cp:coreProperties>
</file>