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от 23.11.2010 № 431-ЗЗК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21"/>
        <w:spacing w:before="24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строек, объектов, инвестиционных проектов,</w:t>
        <w:br/>
        <w:t>строительство которых осуществляется за счет средств бюджета края,</w:t>
        <w:b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Национальная эконом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, из них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подъезда от федеральной автомобильной дороги 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>Амур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 xml:space="preserve"> Чита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Хабаровск к г. Могоча территориального значения в муниципальном районе 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>Могочинский район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.1.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азвязка в разных уровнях на пересечении автодороги Улан-Удэ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Забайкальск и автодороги Чита – Смоленка – подъезд к федеральной автодороге Чита – Хабаровск (район Каштак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мостового перехода через ручей на км 6+345 автомобильной дороги Чита – Карповка (подъезд к с. Смоленк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автодороги Могойтуй – Первомайский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0+000 – км 10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10+000 – км 20+2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20+200 – км 32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Реконструкция здания по ул. Нерчинская, д. 17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помещения приемной Президента Российской Федерации в Забайкальском крае по адресу: г. Чита, ул. Амурская, 6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еконструкция помещения приемной Председателя Правительства Российской Федерации в Забайкальском крае по адресу: г. Чита, ул. Анохина, 6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2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Жилищно-коммунальное хозяйство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жилых домов в г. Краснокаменск для переселения жителей п. Октябрьский, проживающих в непригодном для проживания ветхом жилом фонд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роительство котельной в г. Шилк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онные очистные сооружения в приграничном п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сетей водоснабжения, очистных и канализационных сетей в г. Чите – канализационные очистные сооружения (расширение), г. Чита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котельная в г. Бал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 сооружений Смоленского и Сибирского водозабор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высоковольтных линий 0,4 кВ (155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бъектов инфраструктуры промышленной зоны в пос. Могойту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ых сетей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 котельной)</w:t>
              <w:br/>
              <w:t>в пгт Атамановка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гостиницы по ул. Смоленск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6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храна окружающей среды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Инженерная защита г. Читы от затопления паводками р. Читинка (3 очередь, 4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инженерных сооружений для защиты г. Шилка, сел Кибасово и Мирсаново, п. Холбон от затопления паводковыми водами </w:t>
              <w:br/>
              <w:t xml:space="preserve">р. Шилка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очередь строительст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Образование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школе № 1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средней школе № 49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в с. Беклемишево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Школа на 11 классов в с. Александровка Читинского района, первая очеред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а-интернат, пос. Ключевский, Могоч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начальных классов в с. Кал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детского сада "Ручеек" в с. Чара, Калар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комплектная школа в с. Чапо-Олого Калар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в с. Александровский За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тский сад в с. Чиндалей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58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Культура, кинематография, средства массовой информации,</w:t>
              <w:br/>
              <w:t>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здания для размещения театра национальных культур "Забайкальские узоры"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Здравоохранение, физическая культура и спорт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 диспансер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областной клинической больницы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детская инфекционная больница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сихиатрическая больница на 600 коек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портивный комплекс "Юный олимпиец"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перинатальный центр, г. Чита (строительство и оснащение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ластной детской клинической больницы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портивный комплекс "Высокогорье"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)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ая больница, пос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пгт Новоорловск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.11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с. Хара-Шибирь Могойтуйского район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оздоровительный комплекс с бассейном в г.п. Аксеново-Зиловское Забайкальского кра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ройка к краевому противотуберкулезному диспансеру № 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4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5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Социальная полит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районный пансионат для одиноких ветеранов войны и труда в </w:t>
              <w:br/>
              <w:t>г. Нерчин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го перехода между зданиями реабилитационного центра для детей и подростков с ограниченными возможностями "Спасатель", пгт Новокручининский, Чит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5:00Z</dcterms:created>
  <dc:creator>user</dc:creator>
  <dc:description/>
  <cp:keywords/>
  <dc:language>en-US</dc:language>
  <cp:lastModifiedBy>Наделяева Л А</cp:lastModifiedBy>
  <cp:lastPrinted>2010-11-18T13:58:00Z</cp:lastPrinted>
  <dcterms:modified xsi:type="dcterms:W3CDTF">2010-11-23T01:01:00Z</dcterms:modified>
  <cp:revision>9</cp:revision>
  <dc:subject/>
  <dc:title>ПРОЕКТ</dc:title>
</cp:coreProperties>
</file>