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на осуществление государственного полномочия по материально-техническом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br/>
        <w:t>и финансовому обеспечению оказания адвокатской помощи</w:t>
        <w:br/>
        <w:t>в труднодоступных и малонаселенных местностях в соответствии</w:t>
        <w:br/>
        <w:t>с Законом Забайкальского края от 29 декабря 2008 года № 98-ЗЗК</w:t>
        <w:br/>
        <w:t>"О наделении органов местного самоуправления отдельных муниципальных</w:t>
        <w:br/>
        <w:t>районов государственным полномочием по материально-техническому</w:t>
        <w:br/>
        <w:t>и финансовому обеспечению оказания адвокатской помощи</w:t>
        <w:br/>
        <w:t>в труднодоступных и малонаселенных местностях и принципах</w:t>
        <w:br/>
        <w:t>материально-технического и финансового обеспечения оказания</w:t>
        <w:br/>
        <w:t>адвокатской помощи в труднодоступных и малонаселенных местностях</w:t>
        <w:br/>
      </w:r>
      <w:r>
        <w:rPr/>
        <w:t>Забайкальского края" 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604"/>
        <w:gridCol w:w="2072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6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cs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40:00Z</dcterms:created>
  <dc:creator>Keysystems.DWH.ReportDesigner</dc:creator>
  <dc:description/>
  <cp:keywords/>
  <dc:language>en-US</dc:language>
  <cp:lastModifiedBy>Наделяева Л А</cp:lastModifiedBy>
  <cp:lastPrinted>2010-11-18T13:39:00Z</cp:lastPrinted>
  <dcterms:modified xsi:type="dcterms:W3CDTF">2010-11-23T01:03:00Z</dcterms:modified>
  <cp:revision>7</cp:revision>
  <dc:subject/>
  <dc:title>ПРИЛОЖЕНИЕ 31</dc:title>
</cp:coreProperties>
</file>