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5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 бюджетам муниципальных районов</w:t>
        <w:br/>
        <w:t>и городских округов на софинансирование объектов капитального</w:t>
        <w:br/>
        <w:t>строительства муниципальной собственности на 2010 год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 700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0,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</w:t>
            </w:r>
            <w:r>
              <w:rPr>
                <w:b w:val="false"/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3:00Z</dcterms:created>
  <dc:creator>Тюменцева Наталья</dc:creator>
  <dc:description/>
  <cp:keywords/>
  <dc:language>en-US</dc:language>
  <cp:lastModifiedBy>Наделяева Л А</cp:lastModifiedBy>
  <cp:lastPrinted>2010-11-18T13:14:00Z</cp:lastPrinted>
  <dcterms:modified xsi:type="dcterms:W3CDTF">2010-11-23T01:04:00Z</dcterms:modified>
  <cp:revision>5</cp:revision>
  <dc:subject/>
  <dc:title>ПРИЛОЖЕНИЕ № 3</dc:title>
</cp:coreProperties>
</file>