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854" w:hRule="atLeast"/>
        </w:trPr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3"/>
        <w:spacing w:before="240" w:after="240"/>
        <w:rPr>
          <w:sz w:val="26"/>
          <w:szCs w:val="26"/>
        </w:rPr>
      </w:pPr>
      <w:r>
        <w:rPr>
          <w:sz w:val="26"/>
          <w:szCs w:val="26"/>
        </w:rPr>
        <w:t>Распределение субсидий бюджетам муниципальных районов</w:t>
        <w:br/>
        <w:t>на реализацию краевой долгосрочной целевой программы</w:t>
        <w:br/>
        <w:t>"Развитие субъектов малого и среднего предпринимательства</w:t>
        <w:br/>
        <w:t>в Забайкальском крае на 2010</w:t>
      </w:r>
      <w:r>
        <w:rPr>
          <w:b w:val="false"/>
          <w:sz w:val="26"/>
          <w:szCs w:val="26"/>
        </w:rPr>
        <w:t>–</w:t>
      </w:r>
      <w:r>
        <w:rPr>
          <w:sz w:val="26"/>
          <w:szCs w:val="26"/>
        </w:rPr>
        <w:t>2012 годы"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и государственную поддержку</w:t>
        <w:br/>
        <w:t>субъектов малого и среднего предпринимательства,</w:t>
        <w:br/>
        <w:t>включая крестьянские (фермерские) хозяйства, в целях софинансирования</w:t>
        <w:br/>
        <w:t>мероприятий, проводимых в рамках муниципальных программ развития</w:t>
        <w:br/>
        <w:t>субъектов малого и среднего предпринимательства 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rHeight w:val="2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муниципальных районов 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blHeader w:val="true"/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 250,0 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00, 0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50, 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"Александрово-Завод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5:00Z</dcterms:created>
  <dc:creator>Тюменцева Наталья</dc:creator>
  <dc:description/>
  <cp:keywords/>
  <dc:language>en-US</dc:language>
  <cp:lastModifiedBy>Наделяева Л А</cp:lastModifiedBy>
  <cp:lastPrinted>2010-11-18T13:01:00Z</cp:lastPrinted>
  <dcterms:modified xsi:type="dcterms:W3CDTF">2010-11-23T01:06:00Z</dcterms:modified>
  <cp:revision>5</cp:revision>
  <dc:subject/>
  <dc:title>ПРИЛОЖЕНИЕ № 14</dc:title>
</cp:coreProperties>
</file>