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иных межбюджетных трансфертов</w:t>
        <w:br/>
        <w:t>бюджетам муниципальных районов и городских округов</w:t>
        <w:br/>
        <w:t>на реализацию Закона Забайкальского края от 5 октября 2009 года № 243-ЗЗК</w:t>
        <w:br/>
        <w:t>"О льготном проезде на городском и пригородном пассажирском транспорте</w:t>
        <w:br/>
        <w:t>общего пользования для отдельных категорий граждан на территории</w:t>
        <w:br/>
        <w:t>Забайкальского края" на 2010 год</w:t>
      </w:r>
    </w:p>
    <w:tbl>
      <w:tblPr>
        <w:tblW w:w="927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68"/>
        <w:gridCol w:w="1700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7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70"/>
        <w:gridCol w:w="1697"/>
      </w:tblGrid>
      <w:tr>
        <w:trPr>
          <w:tblHeader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9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6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1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8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Могойтуй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18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6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34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8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18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20"/>
          <w:tab w:val="left" w:pos="4200" w:leader="none"/>
        </w:tabs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0:00Z</dcterms:created>
  <dc:creator>Keysystems.DWH.ReportDesigner</dc:creator>
  <dc:description/>
  <cp:keywords/>
  <dc:language>en-US</dc:language>
  <cp:lastModifiedBy>Наделяева Л А</cp:lastModifiedBy>
  <cp:lastPrinted>2010-11-18T13:23:00Z</cp:lastPrinted>
  <dcterms:modified xsi:type="dcterms:W3CDTF">2010-11-23T01:03:00Z</dcterms:modified>
  <cp:revision>6</cp:revision>
  <dc:subject/>
  <dc:title>ПРИЛОЖЕНИЕ 35</dc:title>
</cp:coreProperties>
</file>