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770" w:hRule="atLeast"/>
        </w:trPr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4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 23.11.2010 № 431-ЗЗК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е субсидий бюджетам муниципальных районов</w:t>
        <w:br/>
        <w:t>и городских округов на предоставление социальных выплат</w:t>
        <w:br/>
        <w:t>молодым семьям для приобретения жилья</w:t>
        <w:br/>
        <w:t>или строительства индивидуального жилого дома на 2010 год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212"/>
        <w:gridCol w:w="1417"/>
        <w:gridCol w:w="1701"/>
        <w:gridCol w:w="1418"/>
      </w:tblGrid>
      <w:tr>
        <w:trPr/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из бюджета края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212"/>
        <w:gridCol w:w="1417"/>
        <w:gridCol w:w="1560"/>
        <w:gridCol w:w="1559"/>
      </w:tblGrid>
      <w:tr>
        <w:trPr>
          <w:tblHeader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 485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 69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9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790,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Аги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93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 3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,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Акши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андрово-Завод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Борзи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Дульдурги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79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 39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,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Забайкаль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85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60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Калар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 37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 75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3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Калга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Карым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21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 55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,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Город Краснокаменск</w:t>
              <w:br/>
              <w:t>и Краснокаме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8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 96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3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Кыри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2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Могойтуй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 97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 5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Могочи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2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Нерчи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1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Нерчинско-Завод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Оловянни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2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48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1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Оно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2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Петровск-Забайкаль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57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,5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Срете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4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Тунгокоче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Улётов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3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Хилок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3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1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Чернышев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3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Чити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2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 0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,8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Шилкинский район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 04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 46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4,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Поселок Агинско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3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31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Город Петровск-Забайкальский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48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 91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240" w:after="120"/>
      <w:ind w:firstLine="72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1">
    <w:name w:val="Название объекта"/>
    <w:basedOn w:val="Normal"/>
    <w:next w:val="Normal"/>
    <w:qFormat/>
    <w:pPr>
      <w:widowControl w:val="false"/>
      <w:jc w:val="center"/>
    </w:pPr>
    <w:rPr>
      <w:b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43:00Z</dcterms:created>
  <dc:creator>Тюменцева Наталья</dc:creator>
  <dc:description/>
  <cp:keywords/>
  <dc:language>en-US</dc:language>
  <cp:lastModifiedBy>Наделяева Л А</cp:lastModifiedBy>
  <cp:lastPrinted>2010-11-18T13:12:00Z</cp:lastPrinted>
  <dcterms:modified xsi:type="dcterms:W3CDTF">2010-11-23T01:04:00Z</dcterms:modified>
  <cp:revision>6</cp:revision>
  <dc:subject/>
  <dc:title>ПРИЛОЖЕНИЕ № 14</dc:title>
</cp:coreProperties>
</file>