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>
          <w:tblHeader w:val="true"/>
          <w:trHeight w:val="2756" w:hRule="atLeast"/>
        </w:trPr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</w:r>
            <w:r>
              <w:rPr>
                <w:rFonts w:cs="Times New Roman" w:ascii="Times New Roman" w:hAnsi="Times New Roman"/>
                <w:sz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3.11.2010 № 431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крепление источников доходов бюджета края</w:t>
        <w:br/>
        <w:t>за главными администраторами доходов бюджета края –</w:t>
        <w:br/>
        <w:t>исполнительными органами государственной власти</w:t>
        <w:br/>
        <w:t>Российской Федерации на 2010 год</w:t>
      </w:r>
    </w:p>
    <w:tbl>
      <w:tblPr>
        <w:tblW w:w="93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07"/>
        <w:gridCol w:w="5704"/>
      </w:tblGrid>
      <w:tr>
        <w:trPr>
          <w:tblHeader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сточников доходов бюджета края за главными администраторами доходов бюджета края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ными органами государственной власти</w:t>
              <w:br/>
              <w:t xml:space="preserve">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05"/>
        <w:gridCol w:w="5704"/>
      </w:tblGrid>
      <w:tr>
        <w:trPr>
          <w:tblHeader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Федеральной службы по надзору в сфере природопользования (Росприроднадзора) по Забайкальскому краю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службы по надзору в сфере связи, информационных технологий и массовых коммуникаций 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3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такой регист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5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6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7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8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9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0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72 02 000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2 02 000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2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антимонопольной службы 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6000 01 000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 реклам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20 02 000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ное управление МЧС России</w:t>
              <w:br/>
              <w:t>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7000 01 000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налоговой службы 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1000 00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прибыль организаций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2000 02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5000 02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горный бизнес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 0100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бычу полезных ископаемых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 0400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боры за пользование объектами животного мира и за пользование объектами водных биологических ресурсов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200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2030 01 0000 12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3020 02 000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ое государственное учреждение "Управление Сибирского военного округа"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4020 02 0000 12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4021 02 0000 12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4022 02 0000 12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4040 02 0000 12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4060 02 0000 12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договору купли-продажи лесных насаждений для собственных нуж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внутренних дел</w:t>
              <w:br/>
              <w:t>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20 02 000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3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20 02 0000 18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20 02 0030 18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байкальское линейное управление внутренних дел на транспорт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3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Министерства юстиции</w:t>
              <w:br/>
              <w:t>Российской Федерации 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1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20 01 0000 11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службы судебных</w:t>
              <w:br/>
              <w:t>приставов 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20 02 000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бюджета Забайкальского края, администрирование которых может осуществляться главными администраторами доходов бюджета Забайкальского края</w:t>
            </w:r>
          </w:p>
        </w:tc>
      </w:tr>
      <w:tr>
        <w:trPr>
          <w:trHeight w:val="8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300 01 0000 13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бюджету субъекта Российской Федерации средств, выплаченных в возмещение судебных издержек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3020 02 0000 13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3020 02 0020 13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20 02 000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2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30 14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20 02 0000 180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3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 в части доходов, зачисляемых в бюджет Забайкальского кра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1:00Z</dcterms:created>
  <dc:creator>Keysystems.DWH.ReportDesigner</dc:creator>
  <dc:description/>
  <cp:keywords/>
  <dc:language>en-US</dc:language>
  <cp:lastModifiedBy>Наделяева Л А</cp:lastModifiedBy>
  <cp:lastPrinted>2010-11-18T14:36:00Z</cp:lastPrinted>
  <dcterms:modified xsi:type="dcterms:W3CDTF">2010-11-23T00:59:00Z</dcterms:modified>
  <cp:revision>14</cp:revision>
  <dc:subject/>
  <dc:title>ПРИЛОЖЕНИЕ № 1</dc:title>
</cp:coreProperties>
</file>