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>
          <w:trHeight w:val="2777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беспечение государственных гарантий прав граждан</w:t>
        <w:br/>
        <w:t>на получение общедоступного и бесплатного дошкольного,</w:t>
        <w:br/>
        <w:t>общего образования в общеобразовательных учреждениях в соответствии</w:t>
        <w:br/>
        <w:t>с Законом Забайкальского края от 29 апреля 2009 года № 168-ЗЗК</w:t>
        <w:br/>
        <w:t>"Об образовании" на 2010 год</w:t>
      </w:r>
    </w:p>
    <w:tbl>
      <w:tblPr>
        <w:tblW w:w="9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6"/>
        <w:gridCol w:w="1432"/>
        <w:gridCol w:w="1672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с начисления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5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6"/>
        <w:gridCol w:w="1424"/>
        <w:gridCol w:w="1688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35 283,3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69 31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183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40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856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43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5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630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07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9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46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62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49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358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66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09,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8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51,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1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905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122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270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49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7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92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92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5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71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09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64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208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28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72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9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212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787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311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17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32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89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621,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94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70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21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7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1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426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4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029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67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620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88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42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6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90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21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50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79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48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57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53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58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87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83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17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6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9:00Z</dcterms:created>
  <dc:creator>Keysystems.DWH.ReportDesigner</dc:creator>
  <dc:description/>
  <cp:keywords/>
  <dc:language>en-US</dc:language>
  <cp:lastModifiedBy>Наделяева Л А</cp:lastModifiedBy>
  <cp:lastPrinted>2010-11-18T13:39:00Z</cp:lastPrinted>
  <dcterms:modified xsi:type="dcterms:W3CDTF">2010-11-23T01:02:00Z</dcterms:modified>
  <cp:revision>8</cp:revision>
  <dc:subject/>
  <dc:title>ПРИЛОЖЕНИЕ 23</dc:title>
</cp:coreProperties>
</file>