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 23.11.2010 № 431-ЗЗК)</w:t>
            </w:r>
          </w:p>
        </w:tc>
      </w:tr>
    </w:tbl>
    <w:p>
      <w:pPr>
        <w:pStyle w:val="Heading1"/>
        <w:spacing w:before="240" w:after="0"/>
        <w:rPr>
          <w:sz w:val="26"/>
        </w:rPr>
      </w:pPr>
      <w:r>
        <w:rPr>
          <w:sz w:val="26"/>
        </w:rPr>
        <w:t>Перечень</w:t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главных администраторов доходов бюджета края – исполнительных органов</w:t>
        <w:br/>
        <w:t>государственной власти Забайкальского края на 2010 год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5"/>
        <w:gridCol w:w="5832"/>
      </w:tblGrid>
      <w:tr>
        <w:trPr>
          <w:trHeight w:val="678" w:hRule="atLeas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администраторов доходов</w:t>
              <w:br/>
              <w:t>бюджета края – исполнительных органов</w:t>
              <w:br/>
              <w:t>государственной власти Забайкальского края</w:t>
            </w:r>
          </w:p>
        </w:tc>
      </w:tr>
      <w:tr>
        <w:trPr>
          <w:trHeight w:val="1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код главного администратора доходов бюдже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51"/>
        <w:gridCol w:w="5666"/>
      </w:tblGrid>
      <w:tr>
        <w:trPr>
          <w:tblHeader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убернатора Забайкальского края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3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а Забайкальского края и компенсации затрат бюджета Забайкальского края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а Забайкальского края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pacing w:val="-6"/>
                <w:sz w:val="24"/>
              </w:rPr>
              <w:t>*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 18 02000 02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0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*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5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тации бюджетам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 02 02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1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0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 02 04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0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10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1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3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Безвозмездные поступления от государственных организаций в бюджеты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2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9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9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21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5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6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1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 xml:space="preserve">Министерство культуры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307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2 02 0402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Администрация Агинского Бурятского округа</w:t>
              <w:br/>
              <w:t>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ельского хозяйства</w:t>
              <w:br/>
              <w:t xml:space="preserve">и продовольствия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11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поддержку элитного семеноводства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10 годах на срок до 1 года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2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29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3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северного оленеводства и табунного коне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39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40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64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0 годах на срок от 2 до 10 лет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65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ах на срок до 8 лет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ыполнение мероприятий по снижению рисков в сельском хозяйстве</w:t>
            </w:r>
          </w:p>
        </w:tc>
      </w:tr>
      <w:tr>
        <w:trPr>
          <w:trHeight w:val="5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Государственная ветеринарная служба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оциальной защиты населения</w:t>
              <w:br/>
            </w:r>
            <w:r>
              <w:rPr/>
              <w:t>Забайкальского края</w:t>
            </w:r>
          </w:p>
        </w:tc>
      </w:tr>
      <w:tr>
        <w:trPr>
          <w:trHeight w:val="116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1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6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3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9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9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бвенции бюджетам</w:t>
            </w:r>
            <w:r>
              <w:rPr>
                <w:sz w:val="24"/>
              </w:rPr>
              <w:t xml:space="preserve"> субъектов Российской Федерации</w:t>
            </w:r>
            <w:r>
              <w:rPr>
                <w:bCs/>
                <w:sz w:val="24"/>
              </w:rPr>
              <w:t xml:space="preserve"> на оплату жилищно-коммунальных услуг отдельным категориям граждан </w:t>
            </w:r>
          </w:p>
        </w:tc>
      </w:tr>
      <w:tr>
        <w:trPr>
          <w:trHeight w:val="10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1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4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2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3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305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306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11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6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 обеспечении жильем ветеранов Великой Отечественной войны 1941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45 годов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 24 ноября 1995 года № 181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защите инвалидов в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2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2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907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5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Департамент по делам архивов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sz w:val="24"/>
              </w:rPr>
            </w:pPr>
            <w:r>
              <w:rPr>
                <w:spacing w:val="-8"/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4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43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  <w:szCs w:val="24"/>
              </w:rPr>
              <w:t>Министерство физической культуры и спорта</w:t>
            </w:r>
            <w:r>
              <w:rPr/>
              <w:br/>
              <w:t>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</w:rPr>
              <w:t xml:space="preserve">Департамент по гражданской обороне и пожарной безопасности </w:t>
            </w:r>
            <w:r>
              <w:rPr/>
              <w:t>Забайкальского края</w:t>
            </w:r>
          </w:p>
        </w:tc>
      </w:tr>
      <w:tr>
        <w:trPr>
          <w:trHeight w:val="11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4"/>
              </w:rPr>
              <w:t>Департамент управления делами</w:t>
            </w:r>
            <w:r>
              <w:rPr>
                <w:b/>
                <w:sz w:val="24"/>
              </w:rPr>
              <w:br/>
              <w:t>Губернатора Забайкальского края</w:t>
            </w:r>
          </w:p>
        </w:tc>
      </w:tr>
      <w:tr>
        <w:trPr>
          <w:trHeight w:val="7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а Забайкальского края и компенсации затрат бюджета Забайкальского края 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4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служба занятости населения</w:t>
              <w:br/>
              <w:t xml:space="preserve">Забайкальского края 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1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2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государственного имущества</w:t>
              <w:br/>
              <w:t xml:space="preserve">и земельных отношений </w:t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1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8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16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3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6 04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6 05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6 10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10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701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19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8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160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20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19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22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19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23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22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23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12 04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22 02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32 04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33 05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33 10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7020 04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7030 05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7040 10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1 02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203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государственном регулировании цен (тарифов)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 административных правонарушений, предусмотренных законодательством  Забайкальского края</w:t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Министерство экономического развития </w:t>
            </w:r>
            <w:r>
              <w:rPr>
                <w:b/>
                <w:spacing w:val="-4"/>
                <w:sz w:val="24"/>
              </w:rPr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0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2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1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8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 02 030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образования, науки</w:t>
              <w:br/>
              <w:t>и молодежной политики</w:t>
            </w:r>
            <w:r>
              <w:rPr>
                <w:b/>
                <w:sz w:val="24"/>
              </w:rPr>
              <w:t xml:space="preserve"> Забайкальского края</w:t>
            </w:r>
          </w:p>
        </w:tc>
      </w:tr>
      <w:tr>
        <w:trPr>
          <w:trHeight w:val="10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3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3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3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4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3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5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6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7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5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1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1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6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5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4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территориального развития</w:t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 08 07172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3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12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0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5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trHeight w:val="29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 02 021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21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</w:tr>
      <w:tr>
        <w:trPr>
          <w:trHeight w:val="6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10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4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4021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5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4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7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4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12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1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10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25072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9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18 02 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4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trHeight w:val="7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5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4"/>
              </w:rPr>
              <w:t>Департамент записи актов гражданского состояния</w:t>
            </w:r>
            <w:r>
              <w:rPr>
                <w:b/>
                <w:sz w:val="24"/>
              </w:rPr>
              <w:br/>
              <w:t>Забайкальского края</w:t>
            </w:r>
          </w:p>
        </w:tc>
      </w:tr>
      <w:tr>
        <w:trPr>
          <w:trHeight w:val="9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епартамент по обеспечению деятельности</w:t>
              <w:br/>
              <w:t>мировых судей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1 08 04010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2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7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7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</w:tr>
      <w:tr>
        <w:trPr>
          <w:trHeight w:val="1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</w:tr>
      <w:tr>
        <w:trPr>
          <w:trHeight w:val="179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</w:tr>
      <w:tr>
        <w:trPr>
          <w:trHeight w:val="5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trHeight w:val="9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12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иродных ресурсов и экологи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50 02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боры за выдачу лицензий на</w:t>
            </w:r>
            <w:r>
              <w:rPr>
                <w:spacing w:val="-6"/>
                <w:sz w:val="24"/>
              </w:rPr>
              <w:t xml:space="preserve">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2012 01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2052 01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210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64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5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11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25082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2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8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омышленности и энергетик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1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Забайкальского края,</w:t>
              <w:br/>
            </w:r>
            <w:r>
              <w:rPr>
                <w:b/>
                <w:bCs/>
                <w:spacing w:val="-4"/>
                <w:sz w:val="24"/>
              </w:rPr>
              <w:t>администрирование которых может осуществляться</w:t>
            </w:r>
            <w:r>
              <w:rPr>
                <w:b/>
                <w:bCs/>
                <w:sz w:val="24"/>
              </w:rPr>
              <w:br/>
              <w:t>главными администраторами доходов бюджета</w:t>
              <w:br/>
              <w:t>Забайкальского края</w:t>
            </w:r>
          </w:p>
        </w:tc>
      </w:tr>
      <w:tr>
        <w:trPr>
          <w:trHeight w:val="14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7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00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11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1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7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300 01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9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3020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3020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4020 02 0000 4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23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90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90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а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12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денежные поступления в порядке дарения, безвозмездной передачи нефинансовых и финансовых активов в государственную собственность субъект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в части поступлений в бюджет Забайкальского кр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character" w:styleId="1">
    <w:name w:val=" Знак Знак1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1:00Z</dcterms:created>
  <dc:creator>dfh4576</dc:creator>
  <dc:description/>
  <cp:keywords/>
  <dc:language>en-US</dc:language>
  <cp:lastModifiedBy>Наделяева Л А</cp:lastModifiedBy>
  <cp:lastPrinted>2010-11-18T14:24:00Z</cp:lastPrinted>
  <dcterms:modified xsi:type="dcterms:W3CDTF">2010-11-23T01:00:00Z</dcterms:modified>
  <cp:revision>25</cp:revision>
  <dc:subject/>
  <dc:title>Приложение </dc:title>
</cp:coreProperties>
</file>