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пределение субвенций бюджетам городских и сельских поселений</w:t>
        <w:br/>
        <w:t>на осуществление органами местного самоуправления</w:t>
        <w:br/>
        <w:t>государственного полномочия по определению перечня должностных лиц</w:t>
        <w:br/>
        <w:t>органов местного самоуправления, уполномоченных составлять протоколы</w:t>
        <w:br/>
        <w:t>об административных правонарушениях, в соответствии</w:t>
        <w:br/>
        <w:t>с Законом Забайкальского края от 4 мая 2010 года № 366-ЗЗК</w:t>
        <w:br/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"О наделении органов местного самоуправления городских и сельских поселений</w:t>
      </w:r>
      <w:r>
        <w:rPr>
          <w:rFonts w:cs="Times New Roman" w:ascii="Times New Roman" w:hAnsi="Times New Roman"/>
          <w:b/>
          <w:sz w:val="26"/>
          <w:szCs w:val="26"/>
        </w:rPr>
        <w:br/>
        <w:t>государственным полномочием по определению перечня должностных лиц</w:t>
        <w:br/>
        <w:t>органов местного самоуправления, уполномоченных составлять протоколы</w:t>
        <w:br/>
        <w:t>об административных правонарушениях, предусмотренных</w:t>
        <w:br/>
        <w:t>Законом Забайкальского края "Об административных правонарушениях",</w:t>
        <w:br/>
      </w:r>
      <w:r>
        <w:rPr/>
        <w:t>на 2010 год</w:t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43"/>
        <w:gridCol w:w="1771"/>
      </w:tblGrid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их и сельских поселений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743"/>
        <w:gridCol w:w="1775"/>
      </w:tblGrid>
      <w:tr>
        <w:trPr>
          <w:tblHeader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7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А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Новоорловск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Орловски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митхаша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удула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Гунэ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ункур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ахюрта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удунту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рда-Ага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Хойто-Ага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Цокто-Хангил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Челута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"Южный Аргале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Акши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кш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"Бытэ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"Курул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огой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арасу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овокургата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Оро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Тохто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бур-Тохто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лач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ре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сть-Ил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Александрово-Завод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лександрово-Завод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охт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утунта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Васильевско-Хуто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Второкок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раснояр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узнец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утуга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анкечу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аньк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ул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икола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ово-Ака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Онон-Борз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Первокок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авво-Борз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Чиндагата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Шаранч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Шар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Балей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Город Бале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Жид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азак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атус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ижнегирю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ижнеильдик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ижнекок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Подойницы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ндино-Посель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нд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Борзи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Борз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Шерлового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кура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илик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люч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онд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урунзула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овоборз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Переднебыр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Приозёрн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оловьё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сть-Озё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Хада-Булак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Цаган-Ол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Чиндант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Шонок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Южн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Газимуро-Завод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атак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урук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Газимуро-Завод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Зер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актол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овоширо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олонеч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Трубачё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шму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Дульдурги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лхана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ра-Иля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альзино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Дульдурга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Зуткуле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Иля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Таптана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Токчи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з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"Чиндале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Забайкаль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Забайкаль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багай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или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Дау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расновелик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Рудник-Абагай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тепн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Черно-Озё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Калар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Новоча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Икабь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уанд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Чапо-Олог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Ча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Калга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ур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Верхне-Калгук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До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ада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алг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озл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ижне-Калгук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редне-Борз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Чингиль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0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Чупр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0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Шиви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Карым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Дарасу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Карым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Курорт-Дарасу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дриа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ольшетур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Жимбир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адахт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айдал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ая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1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арын-Талач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1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оводоро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1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Тырге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1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руль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Город Краснокаменск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"Богда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айлас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апцегай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овыл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аргуцек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октуй-Милоз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реднеаргу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Целин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2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Юбилей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Красночикой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льби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рхангель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айхо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ольшереч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Верхнешергольдж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Жиндо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Захар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он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оротк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3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расночико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3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алоархангель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3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енз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3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рлук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3.1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Черемх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3.1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Шимбилик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Кыри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лт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илю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Верхне-Ульху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Гавань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ыр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Любав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ангут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ихайло-Павл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ордо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4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адёж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4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Тарбальдже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4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льхун-Партио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4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Хапчеран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4.1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Шумунд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Могойтуй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Могойту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га-Хангил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оржиганта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Дого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Зугала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усоча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уринск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Орту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сть-Нари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5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шарба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5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Хара-Шибирь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5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Хила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5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Цаган-Ола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5.1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Цаган-Челутай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5.1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Цугол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Могочи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Амаза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Давенд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Ключ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Ксень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Могоч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бе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емиозёр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Нерчи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Нерч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Прииск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ндронник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иши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Верхнеключ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Верхнеумыкэ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Зареч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Знам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Зюльз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7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Илим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7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ума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7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ижнеключ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7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Олек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7.1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Ол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7.15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Пешк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Нерчинско-Завод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ргу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"Больше-Зерен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улдур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Георги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Горбу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Горно-Зерен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Ива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Иша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ихайл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8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ерчинско-Завод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8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Олоч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8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ров-Ключ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8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Чашино-Ильдик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8.1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Широк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8.1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Явл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Оловянни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Золотореч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Каланг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Оловян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Ясного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ренд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езреч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улум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уруля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Долгокыч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Един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ир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Оно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теп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.1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Тур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.1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лан-Цацык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.1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ля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.1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р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.1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Хада-Булак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.1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Хара-Быр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.2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Яс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Оно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ольшевист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уйлэс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Верхнецасуче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Дурулг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Имал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улусута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ижнецасуче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"Новозор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Тут-Хал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0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Холуй-Баз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0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Чиндант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Петровск-Забайкаль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Баля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Новопавл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Тарбагата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аляга-Катанга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Зугма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ата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атанга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алет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Песч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1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Толба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1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сть-Обо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1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Харауз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1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Хохо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Приаргу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Приаргу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Клич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ыр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Доса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Дуро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Зорголь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олодёж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овоцурухай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Погада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2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Погранич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2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тароцурухай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2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рулюнгуйское 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2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сть-Тасурка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Срете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Кок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Срет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Усть-Ка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лия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от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Верхне-Кулар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Верхне-Куэн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Дуна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олод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3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сть-Наринзо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3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сть-Нач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3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Фирс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3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Чикиче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3.1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Шилко-Завод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Тунгиро-Олёкми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Зареч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Тупик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Вершино-Дарасу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Верх-Усугл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ыке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ижнест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Тунгокоч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сть-Карен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сугл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Улётов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Дровя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блат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рт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Горекац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Доро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Ле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икола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Тан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лёт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6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Хадакт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Хилок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Могзо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Хилок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ад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Глин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Жипхег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Закульт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Линёво-Озё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курик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Харагу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7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Хилогосо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7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Хушен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7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Энгорок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Аксёново-Зил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Букачач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Жирек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Черныш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леу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айгуль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ушуле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Гаур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Икшиц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8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омсомоль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8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урлыч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8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ильгиду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8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овоиль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8.1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овоол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8.1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тароол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8.1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куре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8.1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рюм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8.1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та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Чити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Атама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Новокручи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Ябло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лександр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Арахле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еклемиш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Верх-Чит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Дом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Елизавет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Засоп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Ингод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олоч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Ле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1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Лес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1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аккавее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1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овоку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1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овотроиц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1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Оленг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1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ивяк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2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моле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2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Сохонд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2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</w:t>
            </w:r>
            <w:r>
              <w:rPr>
                <w:rFonts w:cs="Times New Roman" w:ascii="Times New Roman" w:hAnsi="Times New Roman"/>
                <w:sz w:val="24"/>
              </w:rPr>
              <w:t>Угдан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9.2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шкинское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Шелопуги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Вершино-Шахтам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Глиня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опунь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ало-Тонто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иро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ижне-Шахтам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Шелопуг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Шиви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район "Шилки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селениям: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"Первома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е поселение "Холбонское" 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е поселение "Шилкинское" 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Богомягк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Верхнехил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Галк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7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Каза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8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Мирса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9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овоберёз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1.10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Номоконов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1.11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Оно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1.12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Размахни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1.13.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Усть-Теленгуй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4</w:t>
            </w:r>
          </w:p>
        </w:tc>
        <w:tc>
          <w:tcPr>
            <w:tcW w:w="6743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"Чиронское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6:00Z</dcterms:created>
  <dc:creator>Keysystems.DWH.ReportDesigner</dc:creator>
  <dc:description/>
  <cp:keywords/>
  <dc:language>en-US</dc:language>
  <cp:lastModifiedBy>Yusova</cp:lastModifiedBy>
  <cp:lastPrinted>2010-11-09T08:04:00Z</cp:lastPrinted>
  <dcterms:modified xsi:type="dcterms:W3CDTF">2010-11-24T07:43:00Z</dcterms:modified>
  <cp:revision>20</cp:revision>
  <dc:subject/>
  <dc:title>ПРИЛОЖЕНИЕ 49</dc:title>
</cp:coreProperties>
</file>