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11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2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от 24.09.2010 № 401-ЗЗК)</w:t>
            </w:r>
          </w:p>
        </w:tc>
      </w:tr>
    </w:tbl>
    <w:p>
      <w:pPr>
        <w:pStyle w:val="21"/>
        <w:spacing w:before="24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строек, объектов, инвестиционных проектов,</w:t>
        <w:br/>
        <w:t>строительство которых осуществляется за счет средств бюджета края,</w:t>
        <w:br/>
        <w:t>на 2010 го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9"/>
      </w:tblGrid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</w:tbl>
    <w:p>
      <w:pPr>
        <w:pStyle w:val="Normal"/>
        <w:spacing w:lineRule="auto" w:line="2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Национальная экономика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одъездов от федеральной автодороги "Амур" Чита – Хабаровск к населенным пунктам Читинской области (Амазар, Сбега, Кудеча, Ульякан, Могоча, Жанна, Васильевка, Ключевской, Чичатка, Песчанка, Ксеньевка, Давенда, Каштак, Смоленка), из них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1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о подъезда от федеральной автомобильной дороги </w:t>
            </w:r>
            <w:r>
              <w:rPr>
                <w:sz w:val="26"/>
                <w:szCs w:val="26"/>
              </w:rPr>
              <w:t>"</w:t>
            </w:r>
            <w:r>
              <w:rPr>
                <w:color w:val="000000"/>
                <w:sz w:val="26"/>
                <w:szCs w:val="26"/>
              </w:rPr>
              <w:t>Амур</w:t>
            </w:r>
            <w:r>
              <w:rPr>
                <w:sz w:val="26"/>
                <w:szCs w:val="26"/>
              </w:rPr>
              <w:t>"</w:t>
            </w:r>
            <w:r>
              <w:rPr>
                <w:color w:val="000000"/>
                <w:sz w:val="26"/>
                <w:szCs w:val="26"/>
              </w:rPr>
              <w:t xml:space="preserve"> Чита-Хабаровск к г. Могоча территориального значения в муниципальном районе </w:t>
            </w:r>
            <w:r>
              <w:rPr>
                <w:sz w:val="26"/>
                <w:szCs w:val="26"/>
              </w:rPr>
              <w:t>"</w:t>
            </w:r>
            <w:r>
              <w:rPr>
                <w:color w:val="000000"/>
                <w:sz w:val="26"/>
                <w:szCs w:val="26"/>
              </w:rPr>
              <w:t>Могочинский район</w:t>
            </w:r>
            <w:r>
              <w:rPr>
                <w:sz w:val="26"/>
                <w:szCs w:val="26"/>
              </w:rPr>
              <w:t>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.1.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азвязка в разных уровнях на пересечении автодороги Улан-Удэ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Забайкальск и автодороги Чита – Смоленка – подъезд к федеральной автодороге Чита – Хабаровск (район Каштак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мостового перехода через ручей на км 6+345 автомобильной дороги Чита – Карповка (подъезд к с. Смоленк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автодороги Могойтуй – Первомайский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автомобильной дороги Могойтуй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Сретенск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Олочи регионального значения на участке км 0+000 – км 10+000 в муниципальном районе "Могойтуй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автомобильной дороги Могойтуй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Сретенск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Олочи регионального значения на участке км 10+000 – км 20+200 в муниципальном районе "Могойтуй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автомобильной дороги Могойтуй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Сретенск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Олочи регионального значения на участке км 20+200 – км 32+000 в муниципальном районе "Могойтуй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Реконструкция здания по ул. Нерчинская, д. 17 для Читинского института Байкальского государственного университета экономики и права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троительство памятника Святому Благоверному князю Александру Невскому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помещения приемной Президента Российской Федерации в Забайкальском крае по адресу: г. Чита, ул. Амурская, 6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Реконструкция помещения приемной Председателя Правительства Российской Федерации в Забайкальском крае по адресу: г. Чита, ул. Анохина, 6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8509" w:type="dxa"/>
            <w:tcBorders/>
          </w:tcPr>
          <w:p>
            <w:pPr>
              <w:pStyle w:val="Foote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32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Жилищно-коммунальное хозяйство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е хозяйств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жилых домов в г. Краснокаменск для переселения жителей п. Октябрьский, проживающих в непригодном для проживания ветхом жилом фонд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троительство котельной в г. Шилк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изационные очистные сооружения в приграничном п. Забайкаль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теплоснабжения в пгт Вершино-Дарасунский, Тунгокочен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4.</w:t>
            </w:r>
          </w:p>
        </w:tc>
        <w:tc>
          <w:tcPr>
            <w:tcW w:w="8509" w:type="dxa"/>
            <w:tcBorders/>
          </w:tcPr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сетей водоснабжения, очистных и канализационных сетей в г. Чите – канализационные очистные сооружения (расширение), г. Чита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котельная в г. Бале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 сооружений Смоленского и Сибирского водозабор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7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истные сооружения хозяйственно-бытовых стоков с канализационными сетями в г. Борз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8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высоковольтных линий 10 кВ (230 км) на территории Агинского Бурятского автономного окру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9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высоковольтных линий 0,4 кВ (155 км) на территории Агинского Бурятского автономного окру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10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объектов инфраструктуры промышленной зоны в пос. Могойту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Создание инженерной инфраструктуры пос. Агинское (строительство поселковых систем водоснабжения и канализации с очистными сооружениям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котельной № 3 в микрорайоне Северный пгт Агинское Аг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ых сетей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 строительства котельной)</w:t>
              <w:br/>
              <w:t>в пгт Атамановка Чит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гостиницы по ул. Смоленска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5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2.2.16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Охрана окружающей среды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  <w:szCs w:val="26"/>
              </w:rPr>
              <w:t>Инженерная защита г. Читы от затопления паводками р. Читинка (3 очередь, 4 очередь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  <w:szCs w:val="26"/>
              </w:rPr>
              <w:t>Строительство инженерных сооружений для защиты с. Дульдурга от затопления паводковыми водами рек Дульдурга, Ил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инженерных сооружений для защиты г. Шилка, сел Кибасово и Мирсаново, п. Холбон от затопления паводковыми водами </w:t>
              <w:br/>
              <w:t xml:space="preserve">р. Шилка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очередь строительст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Образование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тройка к школе № 1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)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тройка к средней школе № 49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в с. Беклемишево Чит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Школа на 11 классов в с. Александровка Читинского района, первая очеред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ола-интернат, пос. Ключевский, Могочин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начальных классов в с. Кал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детского сада "Ручеек" в с. Чара, Калар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комплектная школа в с. Чапо-Олого Калар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в с. Александровский Завод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0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щеобразовательная школа на 500 мест в сельском поселении "Дульдурга" муниципального района "Дульдургин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тский сад в с. Чиндалей муниципального района "Дульдургин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587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Культура, кинематография, средства массовой информации,</w:t>
              <w:br/>
              <w:t>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здания для размещения театра национальных культур "Забайкальские узоры" в г. Чит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34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Здравоохранение, физическая культура и спорт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 диспансер,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областной клинической больницы в г. Чит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ая детская инфекционная больница,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сихиатрическая больница на 600 коек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портивный комплекс "Юный олимпиец"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перинатальный центр, г. Чита (строительство и оснащение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областной детской клинической больницы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портивный комплекс "Высокогорье"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 строительства),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ая больница, пос. Забайкаль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.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центр с универсальным игровым залом в пгт Новоорловск Аг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1.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центр с универсальным игровым залом в с. Хара-Шибирь Могойтуй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2.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3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>. Социальная политика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районный пансионат для одиноких ветеранов войны и труда в </w:t>
              <w:br/>
              <w:t>г. Нерчин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теплого перехода между зданиями реабилитационного центра для детей и подростков с ограниченными возможностями "Спасатель", пгт Новокручининский, Читин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rFonts w:cs="Times New Roman"/>
    </w:rPr>
  </w:style>
  <w:style w:type="character" w:styleId="2">
    <w:name w:val=" Знак Знак2"/>
    <w:basedOn w:val="Style11"/>
    <w:qFormat/>
    <w:rPr>
      <w:rFonts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rFonts w:cs="Times New Roman"/>
    </w:rPr>
  </w:style>
  <w:style w:type="character" w:styleId="Style12">
    <w:name w:val=" Знак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3:00Z</dcterms:created>
  <dc:creator>user</dc:creator>
  <dc:description/>
  <cp:keywords/>
  <dc:language>en-US</dc:language>
  <cp:lastModifiedBy>Yusova</cp:lastModifiedBy>
  <cp:lastPrinted>2010-09-03T14:03:00Z</cp:lastPrinted>
  <dcterms:modified xsi:type="dcterms:W3CDTF">2010-09-24T04:41:00Z</dcterms:modified>
  <cp:revision>6</cp:revision>
  <dc:subject/>
  <dc:title>ПРОЕКТ</dc:title>
</cp:coreProperties>
</file>