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7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</w:tblGrid>
      <w:tr>
        <w:trPr/>
        <w:tc>
          <w:tcPr>
            <w:tcW w:w="51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9.2010 № 401-ЗЗ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сидий бюджетам муниципальных районов</w:t>
        <w:br/>
        <w:t>и городских округов на реализацию Закона Забайкальского края</w:t>
        <w:br/>
        <w:t>от 29 апреля 2009 года № 168-ЗЗК "Об образовании" в части</w:t>
        <w:br/>
        <w:t>увеличения тарифной ставки (должностного оклада) на 25 процентов</w:t>
        <w:br/>
        <w:t>в поселках городского типа (рабочих поселках)</w:t>
        <w:br/>
        <w:t>(кроме педагогических работников муниципальных</w:t>
        <w:br/>
        <w:t>общеобразовательных учреждений) на 2010 год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05"/>
        <w:gridCol w:w="1985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69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9 354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5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5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522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21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08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5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52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2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6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8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5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4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07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73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43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52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2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50" w:h="16901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4:00Z</dcterms:created>
  <dc:creator>Keysystems.DWH.ReportDesigner</dc:creator>
  <dc:description/>
  <cp:keywords/>
  <dc:language>en-US</dc:language>
  <cp:lastModifiedBy>Yusova</cp:lastModifiedBy>
  <cp:lastPrinted>2010-08-27T15:47:00Z</cp:lastPrinted>
  <dcterms:modified xsi:type="dcterms:W3CDTF">2010-09-24T04:40:00Z</dcterms:modified>
  <cp:revision>5</cp:revision>
  <dc:subject/>
  <dc:title>ПРИЛОЖЕНИЕ 15</dc:title>
</cp:coreProperties>
</file>