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2" w:type="dxa"/>
        <w:jc w:val="left"/>
        <w:tblInd w:w="4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760" w:hRule="atLeast"/>
        </w:trPr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 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" 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</w:t>
        <w:br/>
        <w:t>источников доходов местных бюджетов, закрепляемых</w:t>
        <w:br/>
        <w:t xml:space="preserve">за исполнительными органами государственной в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байкальского края на 2010 год и плановый период 2011 и 2012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602"/>
        <w:gridCol w:w="5702"/>
      </w:tblGrid>
      <w:tr>
        <w:trPr>
          <w:tblHeader w:val="true"/>
        </w:trPr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доходов бюджетов</w:t>
              <w:br/>
              <w:t>Российской Федерации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доходов местных бюджетов,</w:t>
              <w:br/>
              <w:t>закрепляемые за исполнительными органами</w:t>
              <w:br/>
              <w:t>государственной власти Забайкальского края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601"/>
        <w:gridCol w:w="5703"/>
      </w:tblGrid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ерство здравоохранения</w:t>
              <w:br/>
              <w:t>Забайкальского края</w:t>
            </w:r>
          </w:p>
        </w:tc>
      </w:tr>
      <w:tr>
        <w:trPr>
          <w:trHeight w:val="893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9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служба занятости населения Забайкальского края</w:t>
            </w:r>
          </w:p>
        </w:tc>
      </w:tr>
      <w:tr>
        <w:trPr>
          <w:trHeight w:val="96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72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4 0000 12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6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04 0000 12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05 0000 12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263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43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2 04 0000 43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776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2 04 0000 43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023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3 05 0000 43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3 10 0000 43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326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20 04 0000 41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626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30 05 0000 41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261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40 10 0000 41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инспекция по надзору</w:t>
              <w:br/>
              <w:t>за техническим состоянием самоходных машин</w:t>
              <w:br/>
              <w:t>и других видов техники Забайкальского края</w:t>
            </w:r>
          </w:p>
        </w:tc>
      </w:tr>
      <w:tr>
        <w:trPr>
          <w:trHeight w:val="201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40 01 0000 11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937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46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альная служба по тарифам</w:t>
              <w:br/>
              <w:t>и ценообразованию Забайкальского края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8000 01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ерство территориального развития</w:t>
              <w:br/>
              <w:t>Забайкальского края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7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финансовая инспекция</w:t>
              <w:br/>
              <w:t>Забайкальского края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4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05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служба по охране, контролю</w:t>
              <w:br/>
              <w:t>и регулированию использования объектов</w:t>
              <w:br/>
              <w:t>животного мира Забайкальского края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30 01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2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экологическая инспекция</w:t>
              <w:br/>
              <w:t>Забайкальского края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10 01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20 01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30 01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40 01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50 01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60 01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3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4 05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жилищная инспекция</w:t>
              <w:br/>
              <w:t>Забайкальского края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</w:t>
              <w:br/>
              <w:t>надзора Забайкальского края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2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бюджета Забайкальского края,</w:t>
              <w:br/>
              <w:t>администрирование которых может</w:t>
              <w:br/>
              <w:t>осуществляться главными администраторами</w:t>
              <w:br/>
              <w:t>доходов бюджета Забайкальского края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4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05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части бюджетов городских округов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05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части бюджетов муниципальных районов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редст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части бюджетов поселений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20 04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40 04 0000 18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1:00Z</dcterms:created>
  <dc:creator>Keysystems.DWH.ReportDesigner</dc:creator>
  <dc:description/>
  <cp:keywords/>
  <dc:language>en-US</dc:language>
  <cp:lastModifiedBy>Yusova</cp:lastModifiedBy>
  <cp:lastPrinted>2010-02-15T15:06:00Z</cp:lastPrinted>
  <dcterms:modified xsi:type="dcterms:W3CDTF">2010-09-24T04:47:00Z</dcterms:modified>
  <cp:revision>12</cp:revision>
  <dc:subject/>
  <dc:title>ПРИЛОЖЕНИЕ № 4</dc:title>
</cp:coreProperties>
</file>