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/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 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" 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объема доходов от платных услуг,</w:t>
        <w:br/>
        <w:t>оказываемых краевыми бюджетными учреждениями,</w:t>
        <w:br/>
        <w:t>средств безвозмездных поступлений и иной приносящей доход деятельности</w:t>
        <w:br/>
        <w:t>по главным администраторам доходов бюджета края на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80"/>
        <w:gridCol w:w="1650"/>
      </w:tblGrid>
      <w:tr>
        <w:trPr>
          <w:tblHeader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ых администраторов</w:t>
              <w:br/>
              <w:t>доходов бюджета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80"/>
        <w:gridCol w:w="1650"/>
      </w:tblGrid>
      <w:tr>
        <w:trPr>
          <w:tblHeader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 от платных услуг, оказываемых краевыми бюджетными учреждени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по главным администраторам доход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бюджета края: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7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здравоохранен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2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культуры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Агинского Бурятского округ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ветеринарная служб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104,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й защиты населен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по делам архивов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физической культуры и спорт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,5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по гражданской обороне и пожарной безопасност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8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,4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ерриториального развит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лесная служб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иродных ресурсов и экологи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омышленности и энергетик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 308,6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нутренних дел по Забайкальскому кра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2:00Z</dcterms:created>
  <dc:creator>Keysystems.DWH.ReportDesigner</dc:creator>
  <dc:description/>
  <cp:keywords/>
  <dc:language>en-US</dc:language>
  <cp:lastModifiedBy>Yusova</cp:lastModifiedBy>
  <cp:lastPrinted>2010-09-24T14:46:00Z</cp:lastPrinted>
  <dcterms:modified xsi:type="dcterms:W3CDTF">2010-09-24T04:46:00Z</dcterms:modified>
  <cp:revision>4</cp:revision>
  <dc:subject/>
  <dc:title>ПРИЛОЖЕНИЕ 7</dc:title>
</cp:coreProperties>
</file>