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5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дотаций бюджетам муниципальных районов</w:t>
        <w:br/>
        <w:t>и городских округов на поддержку мер по обеспечению сбалансированности</w:t>
        <w:br/>
        <w:t>бюджетов муниципальных районов (городских округов) на 2010 год</w:t>
      </w:r>
    </w:p>
    <w:tbl>
      <w:tblPr>
        <w:tblW w:w="927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70"/>
        <w:gridCol w:w="1700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луча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 08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г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кш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лександрово-Завод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алей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орз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Забайкаль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ар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га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рым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расночикой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ч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8,4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389,7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ловянн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но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5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етровск-Забайкаль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2,3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риаргу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Срете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иро-Олёкм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окоче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Хилок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ернышев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93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ит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елопуг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илк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84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Поселок Агинское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82,7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Петровск-Забайкальский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рая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0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;Century Gothic" w:hAnsi="Calibri;Century Gothic" w:eastAsia="Times New Roman" w:cs="Times New Roman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6:00Z</dcterms:created>
  <dc:creator>AZaguzina</dc:creator>
  <dc:description/>
  <cp:keywords/>
  <dc:language>en-US</dc:language>
  <cp:lastModifiedBy>Yusova</cp:lastModifiedBy>
  <cp:lastPrinted>2010-05-07T12:29:00Z</cp:lastPrinted>
  <dcterms:modified xsi:type="dcterms:W3CDTF">2010-09-24T04:34:00Z</dcterms:modified>
  <cp:revision>5</cp:revision>
  <dc:subject/>
  <dc:title>ПРИЛОЖЕНИЕ 45</dc:title>
</cp:coreProperties>
</file>