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spacing w:lineRule="auto" w:line="240" w:before="360" w:after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пределение субсидий бюджетам муниципальных районов</w:t>
        <w:br/>
        <w:t>и городских округов в целях софинансирования мероприятий на закупку</w:t>
        <w:br/>
        <w:t>автотранспортных средств для обеспечения транспортного обслуживания</w:t>
        <w:br/>
        <w:t>населения муниципальных образований, деятельности учреждений</w:t>
        <w:br/>
        <w:t>здравоохранения и подразделений милиции,</w:t>
        <w:br/>
        <w:t>грузоперевозок и коммунальной техники на 2010 го</w:t>
      </w:r>
      <w:r>
        <w:rPr/>
        <w:t>д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771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93"/>
        <w:gridCol w:w="1775"/>
      </w:tblGrid>
      <w:tr>
        <w:trPr>
          <w:tblHeader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9 014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,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96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82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7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810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66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,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7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59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9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9,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15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8,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7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3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218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4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28,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3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06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03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721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37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7:00Z</dcterms:created>
  <dc:creator>USER</dc:creator>
  <dc:description/>
  <cp:keywords/>
  <dc:language>en-US</dc:language>
  <cp:lastModifiedBy>Yusova</cp:lastModifiedBy>
  <dcterms:modified xsi:type="dcterms:W3CDTF">2010-09-24T04:31:00Z</dcterms:modified>
  <cp:revision>6</cp:revision>
  <dc:subject/>
  <dc:title>ПРИЛОЖЕНИЕ 49</dc:title>
</cp:coreProperties>
</file>