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Закон Забайкальского края</w:t>
        <w:br/>
        <w:t>"</w:t>
      </w:r>
      <w:r>
        <w:rPr>
          <w:b/>
          <w:bCs/>
          <w:sz w:val="32"/>
          <w:szCs w:val="32"/>
        </w:rPr>
        <w:t>О бюджете Забайкальского края на 2010 год</w:t>
        <w:br/>
        <w:t>и плановый период 2011 и 2012 годов</w:t>
      </w:r>
      <w:r>
        <w:rPr>
          <w:b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22 сентя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</w:t>
      </w:r>
    </w:p>
    <w:p>
      <w:pPr>
        <w:pStyle w:val="Normal"/>
        <w:tabs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Закон Забайкальского края от  3 декабря 2009 года № 285-ЗЗК </w:t>
      </w:r>
      <w:r>
        <w:rPr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О бюджете Забайкальского края на 2010 год и плановый период 2011 и 2012 годов" ("Забайкальский рабочий", </w:t>
      </w:r>
      <w:r>
        <w:rPr>
          <w:sz w:val="28"/>
          <w:szCs w:val="28"/>
        </w:rPr>
        <w:t xml:space="preserve">7 декабря 2009 года, № 225-226; 31 марта 2010 года, № 53; 2 июня 2010 года, № 96-100; 7 июля 2010 года, № 127; </w:t>
        <w:br/>
        <w:t>4 августа 2010 года, № 145) следующие изменения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>1) в части 1 статьи 1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а) в пункте 1 цифры "29 194 322,4" заменить цифрами "33 193 991,1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б) в пункте 2 цифры "32 419 384,6" заменить цифрами "36 601 723,1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) в пункте 3 цифры "3 225 062,2" заменить цифрами "3 407 732,0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>2) в статье 7 цифры "1 110 559,1" заменить цифрами "1 136 475,9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/>
      </w:pPr>
      <w:r>
        <w:rPr>
          <w:szCs w:val="28"/>
        </w:rPr>
        <w:t>3) в части 1 статьи 8 цифры "13 061 674,2" заменить цифрами "16 367 043,8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/>
      </w:pPr>
      <w:r>
        <w:rPr>
          <w:szCs w:val="28"/>
        </w:rPr>
        <w:t>4) в статье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"в 2010 году" заменить словами "начиная с 2010 </w:t>
        <w:br/>
        <w:t>года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/>
      </w:pPr>
      <w:r>
        <w:rPr>
          <w:szCs w:val="28"/>
        </w:rPr>
        <w:t xml:space="preserve">5) в части 3 статьи 9 цифры "5 264 866,2" заменить цифрами </w:t>
        <w:br/>
        <w:t>"6 791 593,7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/>
      </w:pPr>
      <w:r>
        <w:rPr>
          <w:szCs w:val="28"/>
        </w:rPr>
        <w:t>6) в части 1 статьи 10 цифры "30 000,0" заменить цифрами "42 000,0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/>
      </w:pPr>
      <w:r>
        <w:rPr>
          <w:szCs w:val="28"/>
        </w:rPr>
        <w:t>7) в части 1 статьи 12 цифры "338 043,0" заменить цифрами "548 043,0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>8) в статье 13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а) в пункте 6 части 1 цифры "290 580,6" заменить цифрами "448 089,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 цифры "36</w:t>
      </w:r>
      <w:r>
        <w:rPr>
          <w:szCs w:val="28"/>
        </w:rPr>
        <w:t> </w:t>
      </w:r>
      <w:r>
        <w:rPr>
          <w:sz w:val="28"/>
          <w:szCs w:val="28"/>
        </w:rPr>
        <w:t>897,9" заменить цифрами "39</w:t>
      </w:r>
      <w:r>
        <w:rPr>
          <w:szCs w:val="28"/>
        </w:rPr>
        <w:t> </w:t>
      </w:r>
      <w:r>
        <w:rPr>
          <w:sz w:val="28"/>
          <w:szCs w:val="28"/>
        </w:rPr>
        <w:t>354,7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6 цифры "12 000,0" заменить цифрами "14 000,0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8 после слов "бюджетам муниципальных районов" дополнить словами "и городских округов", цифры "5 188,6" заменить цифрами "49 014,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9 цифры "76</w:t>
      </w:r>
      <w:r>
        <w:rPr>
          <w:szCs w:val="28"/>
        </w:rPr>
        <w:t> </w:t>
      </w:r>
      <w:r>
        <w:rPr>
          <w:sz w:val="28"/>
          <w:szCs w:val="28"/>
        </w:rPr>
        <w:t>730,7" заменить цифрами "78</w:t>
      </w:r>
      <w:r>
        <w:rPr>
          <w:szCs w:val="28"/>
        </w:rPr>
        <w:t> </w:t>
      </w:r>
      <w:r>
        <w:rPr>
          <w:sz w:val="28"/>
          <w:szCs w:val="28"/>
        </w:rPr>
        <w:t>381,4";</w:t>
      </w:r>
    </w:p>
    <w:p>
      <w:pPr>
        <w:pStyle w:val="TextBody"/>
        <w:spacing w:lineRule="auto" w:line="360" w:before="60" w:after="0"/>
        <w:ind w:firstLine="709"/>
        <w:rPr>
          <w:szCs w:val="28"/>
        </w:rPr>
      </w:pPr>
      <w:r>
        <w:rPr>
          <w:szCs w:val="28"/>
        </w:rPr>
        <w:t>в пункте 11 цифры "2 574,5" заменить цифрами "2 539,6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12 слова "на софинансирование" заменить словами "на реализацию краевой долгосрочной целевой программы "Развитие субъектов малого и среднего предпринимательства в Забайкальском крае на 2010–2012 годы", в целях софинансирования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дополнить пунктами 14–18 следующего содержания: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"14) бюджетам муниципальных районов и городских округов на реализацию краевой долгосрочной целевой программы "Обеспечение комплексной безопасности учреждений системы образования Забайкальского края (2010–2012 годы)" в сумме 22</w:t>
      </w:r>
      <w:r>
        <w:rPr>
          <w:szCs w:val="28"/>
        </w:rPr>
        <w:t> </w:t>
      </w:r>
      <w:r>
        <w:rPr>
          <w:sz w:val="28"/>
          <w:szCs w:val="28"/>
        </w:rPr>
        <w:t>845,8 тыс. рублей с распределением согласно приложению 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Закону края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15) бюджетам муниципальных районов на реализацию подпрограммы "Переселение граждан Забайкальского края из жилищного фонда, признанного непригодным для проживания, и/или с высоким уровнем износа" краевой долгосрочной целевой программы "Жилище (2010–2012 годы)" в сумме 22 407,6 тыс. рублей с распределением согласно приложению 59 к настоящему Закону края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16) бюджетам муниципальных районов на реализацию краевой долгосрочной целевой программы "Экономическое и социальное развитие коренных малочисленных народов Севера в Забайкальском крае на 2010–2012 годы" в сумме 6 000,0 тыс. рублей с распределением согласно приложению 60 к настоящему Закону края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17) бюджету городского округа "Город Чита" на реализацию федеральной целевой программы "Экономическое и социальное развитие Дальнего Востока и Забайкалья на период до 2013 года" в сумме 27 406,5 тыс. рублей согласно приложениям 9, 10 к настоящему Закону края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18) бюджетам муниципальных районов на реализацию федеральной целевой программы "Развитие физической культуры и спорта в Российской Федерации на 2006–2015 годы" в сумме 35 000,0 тыс. рублей с распределением согласно приложению 61 к настоящему Закону края.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3 цифры "531 568,0" заменить цифрами "529 111,2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4 цифры "134 686,7" заменить цифрами "133 186,7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5 цифры "4 209 402,2" заменить цифрами "4 235 283,3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16 цифры "30 801,4" заменить цифрами "85 102,3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дополнить пунктом 21 следующего содержания: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"21) бюджету городского округа "Город Чита" на финансовое обеспечение переданных исполнительно-распорядительным органам муниципальных образований государственных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умме 360,5 тыс. рублей согласно приложениям 9, 10 к настоящему Закону края.";</w:t>
      </w:r>
    </w:p>
    <w:p>
      <w:pPr>
        <w:pStyle w:val="TextBody"/>
        <w:spacing w:lineRule="auto" w:line="360" w:before="240" w:after="0"/>
        <w:ind w:firstLine="709"/>
        <w:rPr>
          <w:szCs w:val="28"/>
        </w:rPr>
      </w:pPr>
      <w:r>
        <w:rPr>
          <w:szCs w:val="28"/>
        </w:rPr>
        <w:t>г) в части 4: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5 цифры "87 734,0" заменить цифрами "90 910,0";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>в пункте 6 цифры"1 150,0" заменить цифрами "6 992,9";</w:t>
      </w:r>
    </w:p>
    <w:p>
      <w:pPr>
        <w:pStyle w:val="TextBody"/>
        <w:spacing w:lineRule="auto" w:line="360" w:before="120" w:after="0"/>
        <w:ind w:firstLine="709"/>
        <w:rPr>
          <w:szCs w:val="28"/>
        </w:rPr>
      </w:pPr>
      <w:r>
        <w:rPr>
          <w:szCs w:val="28"/>
        </w:rPr>
        <w:t>дополнить пунктом 7 следующего содержания:</w:t>
      </w:r>
    </w:p>
    <w:p>
      <w:pPr>
        <w:pStyle w:val="TextBody"/>
        <w:spacing w:lineRule="auto" w:line="360" w:before="60" w:after="0"/>
        <w:ind w:firstLine="709"/>
        <w:rPr/>
      </w:pPr>
      <w:r>
        <w:rPr>
          <w:szCs w:val="28"/>
        </w:rPr>
        <w:t xml:space="preserve">"7) </w:t>
      </w:r>
      <w:r>
        <w:rPr>
          <w:spacing w:val="-8"/>
          <w:szCs w:val="28"/>
        </w:rPr>
        <w:t xml:space="preserve">бюджету городского округа </w:t>
      </w:r>
      <w:r>
        <w:rPr>
          <w:szCs w:val="28"/>
        </w:rPr>
        <w:t>"Город Чита" на реализацию мероприятий, направленных на формирование здорового образа жизни у граждан Российской Федерации, включая сокращение потребления алкоголя и табака, в сумме 3 327,8 тыс. рублей согласно приложениям 9, 10 к настоящему Закону края.";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д) в части 6: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в абзаце первом цифры "663 417,8" заменить цифрами "664 917,8";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"278 308,0" заменить цифрами "279 808,0";</w:t>
      </w:r>
    </w:p>
    <w:p>
      <w:pPr>
        <w:pStyle w:val="TextBody"/>
        <w:spacing w:lineRule="auto" w:line="360" w:before="60" w:after="0"/>
        <w:ind w:firstLine="709"/>
        <w:rPr>
          <w:szCs w:val="28"/>
        </w:rPr>
      </w:pPr>
      <w:r>
        <w:rPr>
          <w:szCs w:val="28"/>
        </w:rPr>
        <w:t>9) в части 1 статьи 15 после слов "среднего предпринимательства," дополнить словами "организаций лесопромышленного комплекса,";</w:t>
      </w:r>
    </w:p>
    <w:p>
      <w:pPr>
        <w:pStyle w:val="TextBody"/>
        <w:spacing w:lineRule="auto" w:line="360" w:before="120" w:after="0"/>
        <w:ind w:firstLine="709"/>
        <w:rPr/>
      </w:pPr>
      <w:r>
        <w:rPr>
          <w:szCs w:val="28"/>
        </w:rPr>
        <w:t>10) дополнить статьей 2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6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i/>
          <w:sz w:val="28"/>
          <w:szCs w:val="28"/>
        </w:rPr>
        <w:t>Статья 21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. Особенности реструктуризации задолженности бюджетов муниципальных образований по средствам Регионального фонда государственной финансовой поддержки досрочного завоза продукции (товаров) в районы Крайнего Севера и приравненные к ним местности с ограниченными сроками завоза грузов, имеющейся по состоянию на 1 января 2007 года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1. Правительство Забайкальского края вправе осуществлять реструктуризацию задолженности бюджетов муниципальных образований по средствам Регионального фонда государственной финансовой поддержки досрочного завоза продукции (товаров) в районы Крайнего Севера и приравненные к ним местности с ограниченными сроками завоза грузов, имеющейся по состоянию на 1 января 2007 года.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еструктуризации задолженности бюджетов муниципальных образований по указанным средствам устанавливается Правительством Забайкальского края."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11) в части 2 статьи 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пункте 14 слова "Субсидии бюджетам субъектов Российской Федерации и муниципальных образований (межбюджетные субсидии)" заменить словами "Иные межбюджетные трансферты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8 слова "между ведомствами, разделами и подразделами" заменить словами "между ведомствами, разделами, подразделами и видами расходов"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) дополнить пунктом 1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''19) перераспределение бюджетных ассигнований, предусмотренных по подразделу "Другие вопросы в области образования'' раздела ''Образование'' на </w:t>
      </w:r>
      <w:r>
        <w:rPr>
          <w:bCs/>
          <w:color w:val="000000"/>
          <w:sz w:val="28"/>
          <w:szCs w:val="28"/>
        </w:rPr>
        <w:t>реализацию краевой долгосрочной целевой программы "Обеспечение комплексной безопасности учреждений системы образования Забайкальского края (2010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>2012 годы)"</w:t>
      </w:r>
      <w:r>
        <w:rPr>
          <w:sz w:val="28"/>
          <w:szCs w:val="28"/>
        </w:rPr>
        <w:t xml:space="preserve">, между ведомствами, разделами, подразделами классификации расходов бюджетов </w:t>
      </w:r>
      <w:r>
        <w:rPr>
          <w:bCs/>
          <w:color w:val="000000"/>
          <w:sz w:val="28"/>
          <w:szCs w:val="28"/>
        </w:rPr>
        <w:t>в соответствии с нормативными правовыми актами Правительства Забайкальского края.</w:t>
      </w:r>
      <w:r>
        <w:rPr>
          <w:sz w:val="28"/>
          <w:szCs w:val="28"/>
        </w:rPr>
        <w:t>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) приложение 2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приложения 4, 5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 приложения 7–11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) приложение 1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я 20–23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3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) в приложении 3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5 дополнить абзацем шес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экспортно-ориентированным субъектам малого и среднего предпринимательства на компенсацию затрат, связанных с производством и реализацией товаров, работ, услуг, предназначенных для экспорта.''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б) дополнить пунктом 8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8. В сфере государственной поддержки организаций лесопромышленного комплекса в случае</w:t>
      </w:r>
      <w:r>
        <w:rPr>
          <w:sz w:val="28"/>
          <w:szCs w:val="28"/>
        </w:rPr>
        <w:t xml:space="preserve"> компенсации части процентной ставки за пользование кредитами, привлекаемыми организациями лесопромышленного комплекса на следующ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инвестиционного процесса, направленного на техническое перевооружение лесопромышленных предприятий, осуществляющих заготовку и переработку древес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новых лесозаготовительных и деревообрабатывающих производств, ориентированных на выпуск конкурентоспособной продукции домостро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новых лесозаготовительных и деревообрабатывающих производств, ориентированных на выпуск качественных пиломатериалов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) приложение 42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) приложения 44–46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) приложения 48, 49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е 51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57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дополнить приложениями 58–61 (прилагаются)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color w:val="2D2D2D"/>
          <w:sz w:val="28"/>
          <w:szCs w:val="28"/>
        </w:rPr>
      </w:pPr>
      <w:r>
        <w:rPr>
          <w:b/>
          <w:i/>
          <w:color w:val="2D2D2D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Жиря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 Гениатулин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left" w:pos="726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. Чита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Cs w:val="28"/>
        </w:rPr>
        <w:t>24 сентября 2010 года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1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22:00Z</dcterms:created>
  <dc:creator>Yusova</dc:creator>
  <dc:description/>
  <cp:keywords/>
  <dc:language>en-US</dc:language>
  <cp:lastModifiedBy>Наделяева Л А</cp:lastModifiedBy>
  <cp:lastPrinted>2010-09-03T10:22:00Z</cp:lastPrinted>
  <dcterms:modified xsi:type="dcterms:W3CDTF">2010-10-01T04:24:00Z</dcterms:modified>
  <cp:revision>10</cp:revision>
  <dc:subject/>
  <dc:title>ЗАКОН</dc:title>
</cp:coreProperties>
</file>