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9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>и городских округов в целях софинансирования расходных обязательств</w:t>
        <w:br/>
        <w:t>муниципального района (городского округа)</w:t>
        <w:br/>
        <w:t>по организации отдыха детей в каникулярное время на 2010 го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771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775"/>
      </w:tblGrid>
      <w:tr>
        <w:trPr>
          <w:tblHeader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8 381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282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73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8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72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34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12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9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60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08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37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76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8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34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6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00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43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6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27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4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06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4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88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454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7:00Z</dcterms:created>
  <dc:creator>Keysystems.DWH.ReportDesigner</dc:creator>
  <dc:description/>
  <cp:keywords/>
  <dc:language>en-US</dc:language>
  <cp:lastModifiedBy>Yusova</cp:lastModifiedBy>
  <cp:lastPrinted>2010-09-24T14:29:00Z</cp:lastPrinted>
  <dcterms:modified xsi:type="dcterms:W3CDTF">2010-09-24T04:30:00Z</dcterms:modified>
  <cp:revision>5</cp:revision>
  <dc:subject/>
  <dc:title>ПРИЛОЖЕНИЕ 49</dc:title>
</cp:coreProperties>
</file>