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6" w:type="dxa"/>
        <w:jc w:val="left"/>
        <w:tblInd w:w="4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предоставлению компенсации части платы, взимаемой с родителей</w:t>
        <w:br/>
        <w:t>или законных представителей за содержание ребенка в образовательных</w:t>
        <w:br/>
        <w:t>организациях, реализующих основную общеобразовательную программу</w:t>
        <w:br/>
        <w:t>дошкольного образования, в соответствии с Законом Забайкальского края</w:t>
        <w:br/>
      </w: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>от 26 сентября 2008 года № 56-ЗЗК "О наделении органов местного</w:t>
        <w:br/>
        <w:t xml:space="preserve">самоуправления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униципальных районов и городских округов</w:t>
        <w:br/>
        <w:t>государственным полномочием по предоставлению компенсации части платы, взимаемой с родителей или законных представителей за содержание ребенка</w:t>
        <w:br/>
        <w:t>в образовательных организациях, реализующих основную</w:t>
        <w:br/>
        <w:t>общеобразовательную программу дошкольного образования" на 2010 год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61"/>
        <w:gridCol w:w="1672"/>
        <w:gridCol w:w="1732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енсация части платы, взимаемой с родителей или законных представителе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в образовательных организация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66"/>
        <w:gridCol w:w="1672"/>
        <w:gridCol w:w="1716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4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 244,8</w:t>
            </w:r>
          </w:p>
        </w:tc>
        <w:tc>
          <w:tcPr>
            <w:tcW w:w="16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 829,0</w:t>
            </w:r>
          </w:p>
        </w:tc>
        <w:tc>
          <w:tcPr>
            <w:tcW w:w="1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15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9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2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7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1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0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1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5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78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1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7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7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2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0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62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3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2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но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9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6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2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0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4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2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9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4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8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4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9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6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4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53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0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9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0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3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</w:t>
              <w:br/>
              <w:t>"Город Петровск-Забайкальский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8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5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93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7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4:00Z</dcterms:created>
  <dc:creator>Keysystems.DWH.ReportDesigner</dc:creator>
  <dc:description/>
  <cp:keywords/>
  <dc:language>en-US</dc:language>
  <cp:lastModifiedBy>Yusova</cp:lastModifiedBy>
  <cp:lastPrinted>2010-09-08T11:27:00Z</cp:lastPrinted>
  <dcterms:modified xsi:type="dcterms:W3CDTF">2010-09-24T04:39:00Z</dcterms:modified>
  <cp:revision>7</cp:revision>
  <dc:subject/>
  <dc:title>ПРИЛОЖЕНИЕ № 20</dc:title>
</cp:coreProperties>
</file>