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3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субсидий бюджетам муниципальных районов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городских округов на реализацию краевой долгосрочной целевой программы "Обеспечение комплексной безопасности учреждений системы образования Забайкальского края (2010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2 годы)" на 2010 год</w:t>
      </w:r>
    </w:p>
    <w:tbl>
      <w:tblPr>
        <w:tblW w:w="92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5"/>
        <w:gridCol w:w="1771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893"/>
        <w:gridCol w:w="1775"/>
      </w:tblGrid>
      <w:tr>
        <w:trPr>
          <w:tblHeader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краю,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 845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кш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але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орз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Газимур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ар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рым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5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расночико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ыр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Могоч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Нерч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Нерчинск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ловянн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но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Петровск-Забайкаль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Приаргу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Срете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Тунгиро-Олёкм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Тунгокоче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Улётов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Хилок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ернышев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ит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елопу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илк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Петровск-Забайкальский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Чита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5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4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9:00Z</dcterms:created>
  <dc:creator>Keysystems.DWH.ReportDesigner</dc:creator>
  <dc:description/>
  <cp:keywords/>
  <dc:language>en-US</dc:language>
  <cp:lastModifiedBy>Yusova</cp:lastModifiedBy>
  <cp:lastPrinted>2010-09-02T15:53:00Z</cp:lastPrinted>
  <dcterms:modified xsi:type="dcterms:W3CDTF">2010-09-24T04:28:00Z</dcterms:modified>
  <cp:revision>5</cp:revision>
  <dc:subject/>
  <dc:title>ПРИЛОЖЕНИЕ 58</dc:title>
</cp:coreProperties>
</file>