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</w:tblGrid>
      <w:tr>
        <w:trPr>
          <w:trHeight w:val="1079" w:hRule="atLeast"/>
        </w:trPr>
        <w:tc>
          <w:tcPr>
            <w:tcW w:w="483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5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 и плановый период 2011 и 2012 годов "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before="20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дефицита бюджета края на 2010 год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060"/>
        <w:gridCol w:w="3780"/>
        <w:gridCol w:w="1749"/>
      </w:tblGrid>
      <w:tr>
        <w:trPr>
          <w:tblHeader w:val="true"/>
          <w:trHeight w:val="315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наименование кода</w:t>
              <w:br/>
              <w:t>классификации операций</w:t>
              <w:br/>
              <w:t>сектора государственного</w:t>
              <w:br/>
              <w:t>управления, относящихся</w:t>
              <w:br/>
              <w:t>к источникам финансирования дефицитов бюджето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060"/>
        <w:gridCol w:w="3780"/>
        <w:gridCol w:w="1760"/>
      </w:tblGrid>
      <w:tr>
        <w:trPr>
          <w:tblHeader w:val="true"/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07 732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pacing w:val="-6"/>
              </w:rPr>
              <w:t>Кредиты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31 300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31 300,0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pacing w:val="-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 990 000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 99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2 399,7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 463 999,7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2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 463 999,7</w:t>
            </w:r>
          </w:p>
        </w:tc>
      </w:tr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 600,0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ом субъекта Российской Федерации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 6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35 302,9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128 703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128 703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128 703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 xml:space="preserve">Увеличение прочих остатков денежных средств бюджета субъекта Российской Федер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7 128 703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864 006,1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864 006,1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864 006,1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 864 006,1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 270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12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12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 212,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4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дарственных гарантий Забайкальского края в валюте Российской Федерации в случае, если исполнение гарантом государственных гарантий Забайкальского края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 817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9 383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2 02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9 383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7 200,0</w:t>
            </w:r>
          </w:p>
        </w:tc>
      </w:tr>
      <w:tr>
        <w:trPr>
          <w:trHeight w:val="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2 02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7 020,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spacing w:before="0" w:after="0"/>
      <w:ind w:firstLine="709"/>
      <w:jc w:val="both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1:00Z</dcterms:created>
  <dc:creator>Reanimator 98</dc:creator>
  <dc:description/>
  <cp:keywords/>
  <dc:language>en-US</dc:language>
  <cp:lastModifiedBy>Yusova</cp:lastModifiedBy>
  <cp:lastPrinted>2010-09-23T09:40:00Z</cp:lastPrinted>
  <dcterms:modified xsi:type="dcterms:W3CDTF">2010-09-24T04:46:00Z</dcterms:modified>
  <cp:revision>6</cp:revision>
  <dc:subject/>
  <dc:title>Статья 15</dc:title>
</cp:coreProperties>
</file>