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70" w:type="dxa"/>
        <w:jc w:val="left"/>
        <w:tblInd w:w="9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</w:tblGrid>
      <w:tr>
        <w:trPr/>
        <w:tc>
          <w:tcPr>
            <w:tcW w:w="51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4.09.2010 № 401-ЗЗК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субвенций бюджетам муниципальных районов и городских округов</w:t>
        <w:br/>
        <w:t>на осуществление государственного полномочия по организации и осуществлению деятельности по опеке и попечительству</w:t>
        <w:br/>
        <w:t>над несовершеннолетними в соответствии с Законом Забайкальского края от 13 ноября 2009 года № 272-ЗЗК</w:t>
        <w:br/>
        <w:t>"О наделении органов местного самоуправления муниципальных районов и городских округов государственным полномочием</w:t>
        <w:br/>
        <w:t>по организации и осуществлению деятельности по опеке и попечительству над несовершеннолетними" на 2010 год</w:t>
      </w:r>
    </w:p>
    <w:tbl>
      <w:tblPr>
        <w:tblW w:w="150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23"/>
        <w:gridCol w:w="1165"/>
        <w:gridCol w:w="1255"/>
        <w:gridCol w:w="1446"/>
        <w:gridCol w:w="1100"/>
        <w:gridCol w:w="1084"/>
        <w:gridCol w:w="1320"/>
        <w:gridCol w:w="1210"/>
      </w:tblGrid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9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ых районов</w:t>
              <w:br/>
              <w:t>и городских округов</w:t>
            </w:r>
          </w:p>
        </w:tc>
        <w:tc>
          <w:tcPr>
            <w:tcW w:w="8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(тыс. рублей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4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</w:tr>
      <w:tr>
        <w:trPr>
          <w:trHeight w:val="434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а содержание ребенка </w:t>
              <w:br/>
              <w:t>в семье опекуна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а содержание </w:t>
              <w:br/>
              <w:t xml:space="preserve">ребенка </w:t>
              <w:br/>
              <w:t>в приемной семье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знаграждение, причитающееся приемному родителю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ирование государственного полномочия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 содержание патронируемого ребенка (детей)</w:t>
            </w:r>
          </w:p>
        </w:tc>
      </w:tr>
      <w:tr>
        <w:trPr>
          <w:trHeight w:val="55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федерального бюджет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бюджета края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50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23"/>
        <w:gridCol w:w="1165"/>
        <w:gridCol w:w="1255"/>
        <w:gridCol w:w="1430"/>
        <w:gridCol w:w="1100"/>
        <w:gridCol w:w="1100"/>
        <w:gridCol w:w="1320"/>
        <w:gridCol w:w="1210"/>
      </w:tblGrid>
      <w:tr>
        <w:trPr>
          <w:tblHeader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2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по краю,</w:t>
            </w:r>
          </w:p>
        </w:tc>
        <w:tc>
          <w:tcPr>
            <w:tcW w:w="116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529 111,2</w:t>
            </w:r>
          </w:p>
        </w:tc>
        <w:tc>
          <w:tcPr>
            <w:tcW w:w="125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 799,2</w:t>
            </w:r>
          </w:p>
        </w:tc>
        <w:tc>
          <w:tcPr>
            <w:tcW w:w="143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9 029,0</w:t>
            </w:r>
          </w:p>
        </w:tc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 218,4</w:t>
            </w:r>
          </w:p>
        </w:tc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000,6</w:t>
            </w:r>
          </w:p>
        </w:tc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2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21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136,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5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Агинский район"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03,4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52,4</w:t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02,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85,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8,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4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5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Акшинский район"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82,4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9,2</w:t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0,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4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5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Муниципальный район "Александрово-Заводский район"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13,2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0,8</w:t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80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4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5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Балейский район"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71,8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05,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88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3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,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5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Борзинский район"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004,7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20,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932,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65,0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,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5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Газимуро-Заводский район"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24,9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2,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46,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5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5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Дульдургинский район"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640,1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32,8</w:t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76,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1,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,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3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5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Забайкальский район"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921,6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6,1</w:t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55,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1,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,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,6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5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Каларский район"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61,4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88,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7,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,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,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0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5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Калганский район"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44,1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40,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7,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5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5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Карымский район"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728,8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64,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3,2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,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5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Город Краснокаменск</w:t>
              <w:br/>
              <w:t>и Краснокаменский район"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452,2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24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1,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89,9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9,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5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Красночикойский район"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72,1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6" w:leader="none"/>
                <w:tab w:val="center" w:pos="607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4 530,4</w:t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64,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4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5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Кыринский район"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48,2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08,8</w:t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27,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8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5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Могойтуйский район"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423,4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40,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96,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37,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81,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,0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,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5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Могочинский район"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08,2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45,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16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,6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5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Нерчинский район"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275,8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60,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16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,8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5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Нерчинско-Заводский район"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39,2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0,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00,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4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5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Оловяннинский район"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772,3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46,9</w:t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808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1,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,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5,9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,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5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Ононский район"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89,4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2,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80,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,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8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,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</w:t>
            </w:r>
          </w:p>
        </w:tc>
        <w:tc>
          <w:tcPr>
            <w:tcW w:w="5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Муниципальный район "Петровск-Забайкальский район"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31,9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76,9</w:t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12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,8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</w:t>
            </w:r>
          </w:p>
        </w:tc>
        <w:tc>
          <w:tcPr>
            <w:tcW w:w="5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Приаргунский район"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58,9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97,1</w:t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12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,8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</w:t>
            </w:r>
          </w:p>
        </w:tc>
        <w:tc>
          <w:tcPr>
            <w:tcW w:w="5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Сретенский район"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81,8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79,7</w:t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44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,9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,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</w:t>
            </w:r>
          </w:p>
        </w:tc>
        <w:tc>
          <w:tcPr>
            <w:tcW w:w="5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Тунгиро-Олёкмин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"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8,1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07" w:leader="none"/>
                <w:tab w:val="right" w:pos="121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07" w:leader="none"/>
                <w:tab w:val="right" w:pos="1214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5</w:t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5,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,0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</w:t>
            </w:r>
          </w:p>
        </w:tc>
        <w:tc>
          <w:tcPr>
            <w:tcW w:w="5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Тунгокоченский район"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79,4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9,9</w:t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20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,3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</w:t>
            </w:r>
          </w:p>
        </w:tc>
        <w:tc>
          <w:tcPr>
            <w:tcW w:w="5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Улётовский район"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36,1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1,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86,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,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,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8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,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</w:t>
            </w:r>
          </w:p>
        </w:tc>
        <w:tc>
          <w:tcPr>
            <w:tcW w:w="5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Хилокский район"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909,1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06,8</w:t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924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43,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,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8,0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,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</w:t>
            </w:r>
          </w:p>
        </w:tc>
        <w:tc>
          <w:tcPr>
            <w:tcW w:w="5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Чернышевский район"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311,4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21,2</w:t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88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3,0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6,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</w:t>
            </w:r>
          </w:p>
        </w:tc>
        <w:tc>
          <w:tcPr>
            <w:tcW w:w="5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Читинский район"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669,9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70,9</w:t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72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5,0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2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</w:t>
            </w:r>
          </w:p>
        </w:tc>
        <w:tc>
          <w:tcPr>
            <w:tcW w:w="5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Шелопугинский район"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30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7,1</w:t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7,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4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</w:t>
            </w:r>
          </w:p>
        </w:tc>
        <w:tc>
          <w:tcPr>
            <w:tcW w:w="5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Шилкинский район"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879,2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12,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593,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,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,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,5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2,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.</w:t>
            </w:r>
          </w:p>
        </w:tc>
        <w:tc>
          <w:tcPr>
            <w:tcW w:w="5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"Поселок Агинское"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07,6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22,4</w:t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32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8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,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,1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.</w:t>
            </w:r>
          </w:p>
        </w:tc>
        <w:tc>
          <w:tcPr>
            <w:tcW w:w="5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"Город Петровск-Забайкальский"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08,8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66,7</w:t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79,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,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,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4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.</w:t>
            </w:r>
          </w:p>
        </w:tc>
        <w:tc>
          <w:tcPr>
            <w:tcW w:w="5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"Город Чита"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768,6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214,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884,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05,3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2,1</w:t>
            </w:r>
          </w:p>
        </w:tc>
      </w:tr>
      <w:tr>
        <w:trPr>
          <w:trHeight w:val="514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.</w:t>
            </w:r>
          </w:p>
        </w:tc>
        <w:tc>
          <w:tcPr>
            <w:tcW w:w="5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закрытое административно-территориальное образование п. Горны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53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6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762885</wp:posOffset>
                </wp:positionH>
                <wp:positionV relativeFrom="paragraph">
                  <wp:posOffset>4147820</wp:posOffset>
                </wp:positionV>
                <wp:extent cx="89979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7.55pt;margin-top:90.5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915285</wp:posOffset>
                </wp:positionH>
                <wp:positionV relativeFrom="paragraph">
                  <wp:posOffset>4300220</wp:posOffset>
                </wp:positionV>
                <wp:extent cx="8997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55pt;margin-top:90.5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067685</wp:posOffset>
                </wp:positionH>
                <wp:positionV relativeFrom="paragraph">
                  <wp:posOffset>4452620</wp:posOffset>
                </wp:positionV>
                <wp:extent cx="89979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55pt;margin-top:90.5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762885</wp:posOffset>
                </wp:positionH>
                <wp:positionV relativeFrom="paragraph">
                  <wp:posOffset>4498340</wp:posOffset>
                </wp:positionV>
                <wp:extent cx="89979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55pt;margin-top:90.5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247" w:footer="72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7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cs="Times New Roman"/>
    </w:rPr>
  </w:style>
  <w:style w:type="character" w:styleId="Style14">
    <w:name w:val=" Знак Знак"/>
    <w:basedOn w:val="Style13"/>
    <w:qFormat/>
    <w:rPr>
      <w:rFonts w:cs="Times New Roman"/>
    </w:rPr>
  </w:style>
  <w:style w:type="character" w:styleId="PageNumber">
    <w:name w:val="Page Number"/>
    <w:basedOn w:val="Style13"/>
    <w:rPr/>
  </w:style>
  <w:style w:type="character" w:styleId="2">
    <w:name w:val=" Знак Знак2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5:14:00Z</dcterms:created>
  <dc:creator>Keysystems.DWH.ReportDesigner</dc:creator>
  <dc:description/>
  <cp:keywords/>
  <dc:language>en-US</dc:language>
  <cp:lastModifiedBy>Yusova</cp:lastModifiedBy>
  <cp:lastPrinted>2010-09-02T10:21:00Z</cp:lastPrinted>
  <dcterms:modified xsi:type="dcterms:W3CDTF">2010-09-24T04:38:00Z</dcterms:modified>
  <cp:revision>5</cp:revision>
  <dc:subject/>
  <dc:title>ПРИЛОЖЕНИЕ 21</dc:title>
</cp:coreProperties>
</file>