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555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61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субсидий бюджетам муниципальных районов</w:t>
        <w:br/>
        <w:t xml:space="preserve">на реализацию федеральной целев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"Развитие физической культуры и спорта в Российской Феде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06–2015 годы" на 201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68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№ </w:t>
            </w:r>
            <w:r>
              <w:rPr>
                <w:spacing w:val="-10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 000,0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"Аги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 500,0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"Могойтуй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50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20:00Z</dcterms:created>
  <dc:creator>Тюменцева Наталья</dc:creator>
  <dc:description/>
  <cp:keywords/>
  <dc:language>en-US</dc:language>
  <cp:lastModifiedBy>Yusova</cp:lastModifiedBy>
  <cp:lastPrinted>2010-09-24T14:25:00Z</cp:lastPrinted>
  <dcterms:modified xsi:type="dcterms:W3CDTF">2010-09-24T04:26:00Z</dcterms:modified>
  <cp:revision>4</cp:revision>
  <dc:subject/>
  <dc:title>ПРИЛОЖЕНИЕ № 3</dc:title>
</cp:coreProperties>
</file>