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Закон Забайкальского кра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"</w:t>
      </w:r>
      <w:r>
        <w:rPr>
          <w:b/>
          <w:bCs/>
          <w:sz w:val="32"/>
          <w:szCs w:val="32"/>
        </w:rPr>
        <w:t xml:space="preserve">О бюджете Забайкальского края на 2010 год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 плановый период 2011 и 2012 годов</w:t>
      </w:r>
      <w:r>
        <w:rPr>
          <w:b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30 июн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120" w:after="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</w:t>
      </w:r>
    </w:p>
    <w:p>
      <w:pPr>
        <w:pStyle w:val="Normal"/>
        <w:tabs>
          <w:tab w:val="left" w:pos="142" w:leader="none"/>
          <w:tab w:val="left" w:pos="709" w:leader="none"/>
          <w:tab w:val="left" w:pos="1080" w:leader="none"/>
        </w:tabs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Закон Забайкальского края от 3 декабря 2009 года № 285-ЗЗК </w:t>
      </w:r>
      <w:r>
        <w:rPr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О бюджете Забайкальского края на 2010 год и плановый период 2011 и 2012 годов" ("Забайкальский рабочий", </w:t>
      </w:r>
      <w:r>
        <w:rPr>
          <w:sz w:val="28"/>
          <w:szCs w:val="28"/>
        </w:rPr>
        <w:t>7 декабря 2009 года, № 225-226; 31 марта 2010 года, № 53; 2 июня 2010 года, № 96-100) следующие изменения:</w:t>
      </w:r>
    </w:p>
    <w:p>
      <w:pPr>
        <w:pStyle w:val="Normal"/>
        <w:tabs>
          <w:tab w:val="left" w:pos="142" w:leader="none"/>
          <w:tab w:val="left" w:pos="709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) в приложении 10 в графе 2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Код ведомства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 показателя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Департамент информатизации и связи Забайкальского края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 (строки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Департамент информатизации и связи Забайкальского края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Национальная экономика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Связь и информатика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Руководство и управление в сфере установленных функций органов государственной власти субъекта Российской Федерации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Центральный аппарат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Выполнение функций государственными органами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) цифры 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>053</w:t>
      </w:r>
      <w:r>
        <w:rPr>
          <w:spacing w:val="-4"/>
          <w:sz w:val="28"/>
          <w:szCs w:val="28"/>
        </w:rPr>
        <w:t>"</w:t>
      </w:r>
      <w:r>
        <w:rPr>
          <w:sz w:val="28"/>
          <w:szCs w:val="28"/>
        </w:rPr>
        <w:t xml:space="preserve"> заменить цифрами </w:t>
      </w:r>
      <w:r>
        <w:rPr>
          <w:spacing w:val="-4"/>
          <w:sz w:val="28"/>
          <w:szCs w:val="28"/>
        </w:rPr>
        <w:t>"062";</w:t>
      </w:r>
    </w:p>
    <w:p>
      <w:pPr>
        <w:pStyle w:val="Normal"/>
        <w:tabs>
          <w:tab w:val="left" w:pos="142" w:leader="none"/>
          <w:tab w:val="left" w:pos="709" w:leader="none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2) приложение 40 изложить </w:t>
      </w:r>
      <w:r>
        <w:rPr>
          <w:sz w:val="26"/>
          <w:szCs w:val="26"/>
        </w:rPr>
        <w:t>в следующей редакции:</w:t>
      </w:r>
    </w:p>
    <w:tbl>
      <w:tblPr>
        <w:tblW w:w="519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>
          <w:trHeight w:val="776" w:hRule="atLeast"/>
        </w:trPr>
        <w:tc>
          <w:tcPr>
            <w:tcW w:w="519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"</w:t>
            </w:r>
            <w:r>
              <w:rPr>
                <w:sz w:val="26"/>
                <w:szCs w:val="26"/>
              </w:rPr>
              <w:t>ПРИЛОЖЕНИЕ 40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6"/>
                <w:szCs w:val="26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360" w:after="240"/>
        <w:jc w:val="center"/>
        <w:rPr/>
      </w:pPr>
      <w:r>
        <w:rPr>
          <w:b/>
          <w:bCs/>
          <w:color w:val="000000"/>
          <w:sz w:val="26"/>
          <w:szCs w:val="26"/>
        </w:rPr>
        <w:t>Программа</w:t>
        <w:br/>
        <w:t>государственных гарантий За</w:t>
      </w:r>
      <w:r>
        <w:rPr/>
        <w:t>байкальского края на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560"/>
        <w:gridCol w:w="223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гарант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</w:t>
              <w:br/>
              <w:t>права</w:t>
              <w:br/>
              <w:t>регрессного требова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8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бъем бюджетных ассигнований,</w:t>
              <w:br/>
              <w:t>предусмотренных на исполнение</w:t>
              <w:br/>
              <w:t>гарантий</w:t>
              <w:br/>
              <w:t>по возможным</w:t>
              <w:br/>
              <w:t>гарантийным</w:t>
              <w:br/>
              <w:t>случаям</w:t>
            </w:r>
          </w:p>
          <w:p>
            <w:pPr>
              <w:pStyle w:val="Normal"/>
              <w:widowControl w:val="false"/>
              <w:autoSpaceDE w:val="false"/>
              <w:ind w:left="-108" w:right="-180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560"/>
        <w:gridCol w:w="2230"/>
        <w:gridCol w:w="20"/>
        <w:gridCol w:w="4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государственную поддержку инвестиционной деятельности в Забайкальском крае,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Читинский краевой сельскохозяйственный кредитный потребительский кооператив 2 уровня "Забайкаль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pacing w:val="-4"/>
                <w:sz w:val="26"/>
                <w:szCs w:val="26"/>
              </w:rPr>
              <w:t>Открытое акционерное общество "Региональный оптовый рынок материально-техни-ческого и продовольственного снабжения Забайка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8 2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Открытое акционерное общество "Фонд инвестиционного развития Забайкальского кра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Общество с ограниченной ответственностью "Строительная компания "Багульник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окрытие временного кассового разрыва, возникающего при исполнении бюджета муниципального района и городского окру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гарант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 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pacing w:val="-4"/>
                <w:sz w:val="28"/>
                <w:szCs w:val="28"/>
              </w:rPr>
              <w:t>".</w:t>
            </w:r>
          </w:p>
        </w:tc>
      </w:tr>
    </w:tbl>
    <w:p>
      <w:pPr>
        <w:pStyle w:val="Normal"/>
        <w:spacing w:lineRule="auto" w:line="360" w:before="60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</w:t>
      </w:r>
    </w:p>
    <w:p>
      <w:pPr>
        <w:pStyle w:val="Normal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. Жиря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.Ф. Гениатулин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. Чита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Cs w:val="28"/>
        </w:rPr>
        <w:t>6 июля 2010 года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387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27:00Z</dcterms:created>
  <dc:creator>Yusova</dc:creator>
  <dc:description/>
  <cp:keywords/>
  <dc:language>en-US</dc:language>
  <cp:lastModifiedBy>EGrechenuk </cp:lastModifiedBy>
  <cp:lastPrinted>2010-06-28T14:44:00Z</cp:lastPrinted>
  <dcterms:modified xsi:type="dcterms:W3CDTF">2010-07-29T00:27:00Z</dcterms:modified>
  <cp:revision>2</cp:revision>
  <dc:subject/>
  <dc:title>ЗАКОН</dc:title>
</cp:coreProperties>
</file>