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left"/>
        <w:tblInd w:w="4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/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8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субсидий бюджетам муниципальных районов</w:t>
        <w:br/>
        <w:t>и городских округов в целях софинансирования расходных обязательств</w:t>
        <w:br/>
        <w:t>муниципального района (городского округа) по оплате расходов</w:t>
        <w:br/>
        <w:t>бюджетных учреждений по расчетам за потребленные коммунальные услуги,</w:t>
        <w:br/>
        <w:t>финансируемых за счет средств бюджета муниципального района</w:t>
        <w:br/>
        <w:t>(городского округа), в соответствии с Законом Забайкальского края</w:t>
        <w:br/>
        <w:t>от 5 октября 2009 года № 239-ЗЗК "О межбюджетных отношениях</w:t>
        <w:br/>
        <w:t>в Забайкальском крае" на 2010 год</w:t>
      </w:r>
    </w:p>
    <w:tbl>
      <w:tblPr>
        <w:tblW w:w="92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652"/>
        <w:gridCol w:w="2012"/>
      </w:tblGrid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66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6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71 01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51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6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455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 12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42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48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68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56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1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37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 97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04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604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40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11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306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7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0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512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909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03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 918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200,0</w:t>
            </w:r>
          </w:p>
        </w:tc>
      </w:tr>
      <w:tr>
        <w:trPr/>
        <w:tc>
          <w:tcPr>
            <w:tcW w:w="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66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11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50" w:h="16901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1:00Z</dcterms:created>
  <dc:creator>Keysystems.DWH.ReportDesigner</dc:creator>
  <dc:description/>
  <cp:keywords/>
  <dc:language>en-US</dc:language>
  <cp:lastModifiedBy>Наделяева Л А</cp:lastModifiedBy>
  <cp:lastPrinted>2010-05-07T15:10:00Z</cp:lastPrinted>
  <dcterms:modified xsi:type="dcterms:W3CDTF">2010-05-31T07:32:00Z</dcterms:modified>
  <cp:revision>4</cp:revision>
  <dc:subject/>
  <dc:title>ПРИЛОЖЕНИЕ 18</dc:title>
</cp:coreProperties>
</file>