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4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760" w:hRule="atLeast"/>
        </w:trPr>
        <w:tc>
          <w:tcPr>
            <w:tcW w:w="4968" w:type="dxa"/>
            <w:tcBorders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т 01.06.2010 № 369-ЗЗК)</w:t>
            </w:r>
          </w:p>
        </w:tc>
      </w:tr>
    </w:tbl>
    <w:p>
      <w:pPr>
        <w:pStyle w:val="Heading1"/>
        <w:spacing w:before="240" w:after="0"/>
        <w:rPr>
          <w:sz w:val="26"/>
        </w:rPr>
      </w:pPr>
      <w:r>
        <w:rPr>
          <w:sz w:val="26"/>
        </w:rPr>
        <w:t>Перечень</w:t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главных администраторов доходов бюджета края – исполнительных органов</w:t>
        <w:br/>
        <w:t>государственной власти Забайкальского края на 2010 год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15"/>
        <w:gridCol w:w="5832"/>
      </w:tblGrid>
      <w:tr>
        <w:trPr>
          <w:trHeight w:val="678" w:hRule="atLeast"/>
          <w:cantSplit w:val="true"/>
        </w:trPr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доходов бюджетов</w:t>
              <w:br/>
              <w:t xml:space="preserve">Российской Федерации 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ых администраторов доходов</w:t>
              <w:br/>
              <w:t>бюджета края – исполнительных органов</w:t>
              <w:br/>
              <w:t>государственной власти Забайкальского края</w:t>
            </w:r>
          </w:p>
        </w:tc>
      </w:tr>
      <w:tr>
        <w:trPr>
          <w:trHeight w:val="188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код главного администратора доходов бюджет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51"/>
        <w:gridCol w:w="5666"/>
      </w:tblGrid>
      <w:tr>
        <w:trPr>
          <w:tblHeader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Губернатора Забайкальского края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финансов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2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1 03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Прочие доходы от оказания платных услуг получателями средств бюджета Забайкальского края и компенсации затрат бюджета Забайкальского края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4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2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а Забайкальского края</w:t>
            </w:r>
          </w:p>
        </w:tc>
      </w:tr>
      <w:tr>
        <w:trPr>
          <w:trHeight w:val="43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7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pacing w:val="-6"/>
                <w:sz w:val="24"/>
              </w:rPr>
              <w:t>*</w:t>
            </w:r>
          </w:p>
        </w:tc>
      </w:tr>
      <w:tr>
        <w:trPr>
          <w:trHeight w:val="7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1 18 02000 02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бюджетов субъектов Российской Федерации от возврата остатков субсидий, субвенций и иных     межбюджетных трансфертов, имеющих целевое назначение, прошлых лет 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Возврат остатков субсидий, субвенций  и иных межбюджетных трансфертов, имеющих целевое назначение, прошлых лет*</w:t>
            </w:r>
          </w:p>
        </w:tc>
      </w:tr>
      <w:tr>
        <w:trPr>
          <w:trHeight w:val="3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9 0200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0 00000 00 0000 00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*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</w:tr>
      <w:tr>
        <w:trPr>
          <w:trHeight w:val="5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1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дотации бюджетам субъектов Российской Федерации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2 02 02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301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3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10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 02 0400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жбюджетные трансферты,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10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10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401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4"/>
              </w:rPr>
            </w:pPr>
            <w:r>
              <w:rPr>
                <w:spacing w:val="-4"/>
                <w:sz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3 0200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Безвозмездные поступления от государственных организаций в бюджеты субъектов Российской Федерации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/>
              <w:t>Министерство здравоохранения</w:t>
              <w:b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2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9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209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211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5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06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401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</w:tr>
      <w:tr>
        <w:trPr>
          <w:trHeight w:val="33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 xml:space="preserve">Министерство культуры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7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02 03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0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iCs/>
                <w:sz w:val="24"/>
              </w:rPr>
              <w:t>2 02 0402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Министерство сельского хозяйства</w:t>
              <w:br/>
              <w:t xml:space="preserve">и продовольствия </w:t>
            </w:r>
            <w:r>
              <w:rPr/>
              <w:t>Забайкальского края</w:t>
            </w:r>
            <w:r>
              <w:rPr>
                <w:bCs w:val="false"/>
              </w:rPr>
              <w:t xml:space="preserve"> </w:t>
            </w:r>
          </w:p>
        </w:tc>
      </w:tr>
      <w:tr>
        <w:trPr>
          <w:trHeight w:val="11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овцеводств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субъектов Российской Федерации на поддержку элитного семеноводства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1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2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ах на срок до 1 года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28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29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азвитие консультационной помощ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38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северного оленеводства и табунного коневодств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39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40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64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0 годах на срок от 2 до 10 лет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65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одах на срок до 8 лет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2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5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98 02 0000 151 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выполнение мероприятий по снижению рисков в сельском хозяйстве</w:t>
            </w:r>
          </w:p>
        </w:tc>
      </w:tr>
      <w:tr>
        <w:trPr>
          <w:trHeight w:val="5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Государственная ветеринарная служба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1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9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3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Министерство социальной защиты населения</w:t>
              <w:br/>
            </w:r>
            <w:r>
              <w:rPr/>
              <w:t>Забайкальского края</w:t>
            </w:r>
          </w:p>
        </w:tc>
      </w:tr>
      <w:tr>
        <w:trPr>
          <w:trHeight w:val="12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116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64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реализацию мер социальной поддержки отдельных категорий граждан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бвенции бюджетам</w:t>
            </w:r>
            <w:r>
              <w:rPr>
                <w:sz w:val="24"/>
              </w:rPr>
              <w:t xml:space="preserve"> субъектов Российской Федерации</w:t>
            </w:r>
            <w:r>
              <w:rPr>
                <w:bCs/>
                <w:sz w:val="24"/>
              </w:rPr>
              <w:t xml:space="preserve"> на оплату жилищно-коммунальных услуг отдельным категориям граждан 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2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 02 0303</w:t>
            </w:r>
            <w:r>
              <w:rPr>
                <w:bCs/>
                <w:sz w:val="24"/>
                <w:lang w:val="en-US"/>
              </w:rPr>
              <w:t>0</w:t>
            </w:r>
            <w:r>
              <w:rPr>
                <w:bCs/>
                <w:sz w:val="24"/>
              </w:rPr>
              <w:t xml:space="preserve">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Субвенции бюджетам субъектов Российской Федерации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</w:t>
            </w:r>
            <w:r>
              <w:rPr>
                <w:sz w:val="24"/>
              </w:rPr>
              <w:t>"</w:t>
            </w:r>
            <w:r>
              <w:rPr>
                <w:sz w:val="24"/>
                <w:lang w:val="en-US" w:eastAsia="en-US"/>
              </w:rPr>
              <w:t>Жителю блокадного Ленинграда</w:t>
            </w:r>
            <w:r>
              <w:rPr>
                <w:sz w:val="24"/>
              </w:rPr>
              <w:t>"</w:t>
            </w:r>
            <w:r>
              <w:rPr>
                <w:sz w:val="24"/>
                <w:lang w:val="en-US" w:eastAsia="en-US"/>
              </w:rPr>
              <w:t>, лиц, работавших на военных объектах в период Великой Отечественной войны, членов семей погибших (умерших) инвалидов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6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5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 02 03066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>
          <w:trHeight w:val="110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6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соответствии с Указом Президента Российской Федерации от 7 мая 2008 года № 714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ии жильем ветеранов Великой Отечественной войны 1941</w:t>
            </w:r>
            <w:r>
              <w:rPr>
                <w:rFonts w:cs="Times New Roman" w:ascii="Times New Roman" w:hAnsi="Times New Roman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5 годов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етеранах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т 24 ноября 1995 года № 181-ФЗ 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циальной защите инвалидов в Российской Федерации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2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2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99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межбюджетные трансферты, передаваемые бюджетам субъектов Российской Федерации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7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trHeight w:val="56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 w:val="false"/>
              </w:rPr>
              <w:t>Департамент по делам архивов</w:t>
              <w:br/>
            </w:r>
            <w:r>
              <w:rPr/>
              <w:t>Забайкальского края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49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0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43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  <w:szCs w:val="24"/>
              </w:rPr>
              <w:t>Министерство физической культуры и спорта</w:t>
            </w:r>
            <w:r>
              <w:rPr/>
              <w:br/>
              <w:t>Забайкальского края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олномочий по оформлению и ведению спортивных паспортов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200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Cs w:val="24"/>
              </w:rPr>
            </w:pPr>
            <w:r>
              <w:rPr>
                <w:bCs w:val="false"/>
              </w:rPr>
              <w:t xml:space="preserve">Департамент по гражданской обороне и пожарной безопасности </w:t>
            </w:r>
            <w:r>
              <w:rPr/>
              <w:t>Забайкальского края</w:t>
            </w:r>
          </w:p>
        </w:tc>
      </w:tr>
      <w:tr>
        <w:trPr>
          <w:trHeight w:val="11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2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1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color w:val="000000"/>
                <w:sz w:val="24"/>
              </w:rPr>
              <w:t>Департамент управления делами</w:t>
            </w:r>
            <w:r>
              <w:rPr>
                <w:b/>
                <w:sz w:val="24"/>
              </w:rPr>
              <w:br/>
              <w:t>Губернатора Забайкальского края</w:t>
            </w:r>
          </w:p>
        </w:tc>
      </w:tr>
      <w:tr>
        <w:trPr>
          <w:trHeight w:val="7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Cs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 xml:space="preserve">Прочие доходы от оказания платных услуг получателями средств бюджета Забайкальского края и компенсации затрат бюджета Забайкальского края 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9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чие неналоговые доходы от иной приносящей доход деятельности бюджетных учреждений – получателей средств бюджета Забайкальского края 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400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служба занятости населения</w:t>
              <w:br/>
              <w:t xml:space="preserve">Забайкальского края 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2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0"/>
              </w:rPr>
            </w:pPr>
            <w:r>
              <w:rPr>
                <w:spacing w:val="-2"/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епартамент государственного имущества</w:t>
              <w:br/>
              <w:t xml:space="preserve">и земельных отношений </w:t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10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7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208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16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10 04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39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04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6 05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5026 10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</w:tr>
      <w:tr>
        <w:trPr>
          <w:trHeight w:val="11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1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5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8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5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4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1020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2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7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3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2 02 0000 4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23 02 0000 4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6012 04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4 06022 02 0000 4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2 04 0000 4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3 05 0000 4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33 10 0000 4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20 04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30 05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7040 10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7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78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Государственная инспекция по надзору</w:t>
              <w:br/>
              <w:t>за техническим состоянием самоходных машин</w:t>
              <w:br/>
              <w:t>и других видов техники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2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Региональная служба по тарифам</w:t>
              <w:br/>
              <w:t>и ценообразованию Забайкальского края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я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 Российской Федерации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2021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3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0203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о государственном регулировании цен (тарифов),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 административных правонарушений, предусмотренных законодательством 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образования, науки</w:t>
              <w:br/>
              <w:t>и молодежной политики</w:t>
            </w:r>
            <w:r>
              <w:rPr>
                <w:b/>
                <w:sz w:val="24"/>
              </w:rPr>
              <w:t xml:space="preserve"> Забайкальского края</w:t>
            </w:r>
          </w:p>
        </w:tc>
      </w:tr>
      <w:tr>
        <w:trPr>
          <w:trHeight w:val="108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9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3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4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5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>
          <w:trHeight w:val="28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6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7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5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1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6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7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90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trHeight w:val="47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pacing w:val="-4"/>
                <w:sz w:val="24"/>
              </w:rPr>
              <w:t>Министерство территориального развития</w:t>
              <w:br/>
            </w:r>
            <w:r>
              <w:rPr>
                <w:b/>
                <w:sz w:val="24"/>
              </w:rPr>
              <w:t>Забайкальского края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 08 07172 01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8"/>
                <w:sz w:val="24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3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4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автомобильными дорогами новых микрорайонов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0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>
          <w:trHeight w:val="22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 02 0211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pacing w:val="-4"/>
                <w:sz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6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Государственная лесная служба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1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54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402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trHeight w:val="7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4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47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06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104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72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2</w:t>
            </w:r>
            <w:r>
              <w:rPr>
                <w:sz w:val="24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18 02 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4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финансовая инспекция</w:t>
              <w:br/>
              <w:t>Забайкальского края</w:t>
            </w:r>
          </w:p>
        </w:tc>
      </w:tr>
      <w:tr>
        <w:trPr>
          <w:trHeight w:val="78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18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епартамент записи актов гражданского состояния Забайкальского края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3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епартамент по обеспечению деятельности мировых судей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1 08 04010 01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4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1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3007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служба по охране, контролю</w:t>
              <w:br/>
              <w:t>и регулированию использования объектов</w:t>
              <w:br/>
              <w:t>животного мир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trHeight w:val="92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5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6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32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, отнесенных к объектам охоты, и среды их обита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/>
                <w:spacing w:val="-8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экологическая инспекция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Государственная жилищная инспекция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3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иродных ресурсов и экологии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012 01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052 01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210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46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2 05020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11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5082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2021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9 02 0000 15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55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Министерство промышленности и энергетики</w:t>
              <w:br/>
              <w:t>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7082 01 0000 1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117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4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>
          <w:trHeight w:val="2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оходы бюджета Забайкальского края,</w:t>
              <w:br/>
            </w:r>
            <w:r>
              <w:rPr>
                <w:b/>
                <w:bCs/>
                <w:spacing w:val="-4"/>
                <w:sz w:val="24"/>
              </w:rPr>
              <w:t>администрирование которых может осуществляться</w:t>
            </w:r>
            <w:r>
              <w:rPr>
                <w:b/>
                <w:bCs/>
                <w:sz w:val="24"/>
              </w:rPr>
              <w:br/>
              <w:t>главными администраторами доходов бюджета</w:t>
              <w:br/>
              <w:t>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2</w:t>
            </w:r>
            <w:r>
              <w:rPr>
                <w:sz w:val="24"/>
              </w:rPr>
              <w:t xml:space="preserve"> 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0000 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</w:rPr>
              <w:t>Государственная пошлина за совершения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1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2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1 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42 02 0000 1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7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1300 01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, поступающие в порядке возмещения бюджету субъекта Российской Федерации средств, выплаченных в возмещение судебных издержек</w:t>
            </w:r>
          </w:p>
        </w:tc>
      </w:tr>
      <w:tr>
        <w:trPr>
          <w:trHeight w:val="107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3 03020 02 000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>
          <w:trHeight w:val="48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>
          <w:trHeight w:val="2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3 03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3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от платных услуг и иной приносящей доход деятельности, оказываемых бюджетными учреждениями – получателями средств бюджета Забайкальского края</w:t>
            </w:r>
          </w:p>
        </w:tc>
      </w:tr>
      <w:tr>
        <w:trPr>
          <w:trHeight w:val="91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20 02 0000 41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3020 02 0000 4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4020 02 0000 42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5 02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23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0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63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2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субъектов Российской Федерации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00 00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501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20 02 000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 Забайкальского края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6 90020 02 0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 14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>
          <w:trHeight w:val="48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2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бюджета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20 02 003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12020 02 0000 18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чие неденежные поступления в порядке дарения, безвозмездной передачи нефинансовых и финансовых активов в государственную собственность субъектов Российской Федера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в части поступлений в бюджет Забайкальского кр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47:00Z</dcterms:created>
  <dc:creator>dfh4576</dc:creator>
  <dc:description/>
  <cp:keywords/>
  <dc:language>en-US</dc:language>
  <cp:lastModifiedBy>Наделяева Л А</cp:lastModifiedBy>
  <cp:lastPrinted>2010-05-27T15:39:00Z</cp:lastPrinted>
  <dcterms:modified xsi:type="dcterms:W3CDTF">2010-05-31T07:31:00Z</dcterms:modified>
  <cp:revision>18</cp:revision>
  <dc:subject/>
  <dc:title>Приложение </dc:title>
</cp:coreProperties>
</file>