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8" w:type="dxa"/>
        <w:jc w:val="left"/>
        <w:tblInd w:w="4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</w:tblGrid>
      <w:tr>
        <w:trPr>
          <w:tblHeader w:val="true"/>
          <w:trHeight w:val="2657" w:hRule="atLeast"/>
        </w:trPr>
        <w:tc>
          <w:tcPr>
            <w:tcW w:w="50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Heading4"/>
              <w:spacing w:before="0" w:after="0"/>
              <w:ind w:hanging="0"/>
              <w:rPr/>
            </w:pPr>
            <w:r>
              <w:rPr>
                <w:b w:val="false"/>
                <w:szCs w:val="24"/>
              </w:rPr>
              <w:t>к Закону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  <w:br/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0 год</w:t>
              <w:br/>
              <w:t>и плановый период 2011 и 2012 годов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1.06.2010 № 369-ЗЗК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60" w:after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Закрепление источников доходов бюджета края</w:t>
        <w:br/>
        <w:t>за главными администраторами доходов бюджета края –</w:t>
        <w:br/>
        <w:t>исполнительными органами государственной власти</w:t>
        <w:br/>
        <w:t>Российской Федерации на 2010 год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07"/>
        <w:gridCol w:w="5860"/>
      </w:tblGrid>
      <w:tr>
        <w:trPr>
          <w:tblHeader w:val="true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5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сточников доходов бюджета края</w:t>
              <w:br/>
              <w:t>за главными администраторами доходов</w:t>
              <w:br/>
              <w:t>бюджета края – исполнительными органами</w:t>
              <w:br/>
              <w:t>государственной власти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главного администратора доходов бюджет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05"/>
        <w:gridCol w:w="5862"/>
      </w:tblGrid>
      <w:tr>
        <w:trPr>
          <w:tblHeader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Федеральной службы по надзору в сфере связи, информационных технологий и массовых коммуникаций по Забайкальскому краю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6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7130 01 0000 11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сударственная пошлина за государственную регистрацию средств массовой информации, продукция которых предназначена для распространения преимущественно на территории субъекта Российской Федерации, а также за выдачу дубликата свидетельства такой регист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Федерального казначейства</w:t>
              <w:br/>
              <w:t>по Смоленской област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150 01 0000 11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160 01 0000 11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170 01 0000 11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117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180 01 0000 11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190 01 0000 11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лкогольную продукцию с объемной долей спирта этилового свыше 9 до 25 процентов включительно (за исключением вин), подлежащие распределению в консолидированные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00 01 0000 11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лкогольную продукцию с объемной долей спирта этилового свыше 25 процентов (за исключением вин), подлежащие распределению в консолидированные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Федеральной службы по надзору в сфере защиты прав потребителей и благополучия человека по Забайкальскому краю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72 02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82 02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20 02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20 02 002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 Забайкальского края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Управление Федеральной антимонопольной службы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Забайкальскому краю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6000 01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о реклам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3020 02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лавное управление МЧС России</w:t>
              <w:br/>
              <w:t>по Забайкальскому краю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7000 01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Федерального закона "О пожарной безопасности"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Федеральной налоговой службы</w:t>
              <w:br/>
              <w:t>по Забайкальскому краю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1000 00 0000 11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прибыль организаций*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1000 00 0000 11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2000 02 0000 11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организаций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4000 02 0000 11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й налог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5000 02 0000 11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горный бизнес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 01000 01 0000 11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бычу полезных ископаемых*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 04000 01 0000 11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боры за пользование объектами животного мира и за пользование объектами водных биологических ресурсов*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2000 01 0000 11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по делам, рассматриваемым Конституционным Судом Российской Федерации и конституционными (уставными) судами субъектов Российской Федерации*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 00000 00 0000 00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2030 01 0000 12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ые платежи за пользование недрами при пользовании недрами (ренталс) на территории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3020 02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ей 129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едеральное государственное учреждение</w:t>
              <w:br/>
              <w:t>"Управление Сибирского военного округа"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4020 02 0000 12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использование лесов в части, превышающей минимальный размер арендной платы и минимальный размер платы по договору купли-продажи лесных насаждений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4021 02 0000 12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использование лесов в части, превышающей минимальный размер платы по договору купли-продажи лесных насаждений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4022 02 0000 12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использование лесов в части, превышающей минимальный размер арендной плат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4040 02 0000 12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4060 02 0000 12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по договору купли-продажи лесных насаждений для собственных нужд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внутренних дел</w:t>
              <w:br/>
              <w:t>по Забайкальскому краю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8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1020 02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20 02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20 02 003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за совершение административных правонарушений, предусмотренных законодательством Забайкальского края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5020 02 0000 18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5020 02 0030 18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от иной приносящей доход деятельности бюджетных учреждений – получателей средств бюджета Забайкальского края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Министерства юстиции Российской Федерации по Забайкальскому краю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7110 01 0000 11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 07120 01 0000 11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Государственная пошлина за государственную регистрацию региональных отделений политической парт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Федеральной службы судебных</w:t>
              <w:br/>
              <w:t>приставов по Забайкальскому краю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1020 02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байкальское управление Федеральной службы</w:t>
              <w:br/>
              <w:t>по экологическому, технологическому</w:t>
              <w:br/>
              <w:t>и атомному надзору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1000 01 0000 12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бюджета Забайкальского края, администрирование которых может осуществляться главными администраторами доходов бюджета Забайкальского края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1300 01 0000 13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ступающие в порядке возмещения бюджету субъекта Российской Федерации средств, выплаченных в возмещение судебных издержек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3020 02 0000 13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3020 02 0020 13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получателями средств бюджета Забайкальского края и компенсации затрат бюджета Забайкальского края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3020 02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20 02 000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20 02 002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 Забайкальского края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20 02 0030 14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очие поступления от денежных взысканий (штрафов) за совершение административных правонарушений, предусмотренных законодательством Забайкальского края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20 02 0000 180</w:t>
            </w:r>
          </w:p>
        </w:tc>
        <w:tc>
          <w:tcPr>
            <w:tcW w:w="5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46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 в части доходов, зачисляемых в бюджет Забайкальского края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footerReference w:type="default" r:id="rId2"/>
      <w:footerReference w:type="first" r:id="rId3"/>
      <w:type w:val="nextPage"/>
      <w:pgSz w:w="11950" w:h="16901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" w:leader="none"/>
        <w:tab w:val="left" w:pos="567" w:leader="none"/>
        <w:tab w:val="left" w:pos="720" w:leader="none"/>
        <w:tab w:val="left" w:pos="1080" w:leader="none"/>
        <w:tab w:val="left" w:pos="16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uto" w:line="240" w:before="240" w:after="120"/>
      <w:ind w:firstLine="720"/>
      <w:jc w:val="center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46:00Z</dcterms:created>
  <dc:creator>Keysystems.DWH.ReportDesigner</dc:creator>
  <dc:description/>
  <cp:keywords/>
  <dc:language>en-US</dc:language>
  <cp:lastModifiedBy>Наделяева Л А</cp:lastModifiedBy>
  <cp:lastPrinted>2010-03-01T11:21:00Z</cp:lastPrinted>
  <dcterms:modified xsi:type="dcterms:W3CDTF">2010-05-31T07:31:00Z</dcterms:modified>
  <cp:revision>8</cp:revision>
  <dc:subject/>
  <dc:title>ПРИЛОЖЕНИЕ № 1</dc:title>
</cp:coreProperties>
</file>