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0" w:type="dxa"/>
        <w:jc w:val="left"/>
        <w:tblInd w:w="9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</w:tblGrid>
      <w:tr>
        <w:trPr>
          <w:trHeight w:val="2756" w:hRule="atLeast"/>
        </w:trPr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1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венций бюджетам муниципальных районов и городских округов</w:t>
        <w:br/>
        <w:t>на осуществление государственного полномочия по организации и осуществлению деятельности по опеке и попечительству</w:t>
        <w:br/>
        <w:t>над несовершеннолетними в соответствии с Законом Забайкальского края от 13 ноября 2009 года № 272-ЗЗК</w:t>
        <w:br/>
        <w:t>"О наделении органов местного самоуправления муниципальных районов и городских округов государственным полномочием</w:t>
        <w:br/>
        <w:t>по организации и осуществлению деятельности по опеке и попечительству над несовершеннолетними" на 2010 год</w:t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43"/>
        <w:gridCol w:w="1430"/>
        <w:gridCol w:w="1446"/>
        <w:gridCol w:w="1100"/>
        <w:gridCol w:w="1084"/>
        <w:gridCol w:w="1320"/>
        <w:gridCol w:w="1210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8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ребенка </w:t>
              <w:br/>
              <w:t>в семье опекуна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содержание </w:t>
              <w:br/>
              <w:t xml:space="preserve">ребенка </w:t>
              <w:br/>
              <w:t>в приемной семье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награждение, причитающееся приемному родителю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ирование государственного полномоч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патронируемого ребенка (детей)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федерального бюдже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бюджета края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0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243"/>
        <w:gridCol w:w="1430"/>
        <w:gridCol w:w="1430"/>
        <w:gridCol w:w="1100"/>
        <w:gridCol w:w="1100"/>
        <w:gridCol w:w="1320"/>
        <w:gridCol w:w="1210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2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3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 799,2</w:t>
            </w:r>
          </w:p>
        </w:tc>
        <w:tc>
          <w:tcPr>
            <w:tcW w:w="14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 692,2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85,2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70,6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 927,8</w:t>
            </w:r>
          </w:p>
        </w:tc>
        <w:tc>
          <w:tcPr>
            <w:tcW w:w="121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93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г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2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2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кш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2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9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4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Александрово-Завод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13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8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алей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71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5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Борз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4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9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азимуро-Завод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24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2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Дульдург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40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32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Забайкаль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21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ар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61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8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лга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4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арым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2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64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3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52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расночикой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72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6" w:leader="none"/>
                <w:tab w:val="center" w:pos="607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30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6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Кыр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48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7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йтуй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2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3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Могоч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08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5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1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Нерч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275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6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1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униципальный район "Нерчинско-Завод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9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ловянн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772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46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Оно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6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етровск-Забайкаль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6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Приаргу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8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Срете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81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9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Муниципальный район "Тунгиро-Олёкм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8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Тунгокоче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58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Улётов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1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6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Хилок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09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92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ернышев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11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1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3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Чит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26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70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7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5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елопуг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4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 "Шилкинский район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79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12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9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07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2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Петровск-Забайкальский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0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6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7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768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14,3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88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0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22,1</w:t>
            </w:r>
          </w:p>
        </w:tc>
      </w:tr>
      <w:tr>
        <w:trPr>
          <w:trHeight w:val="51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3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2:00Z</dcterms:created>
  <dc:creator>Keysystems.DWH.ReportDesigner</dc:creator>
  <dc:description/>
  <cp:keywords/>
  <dc:language>en-US</dc:language>
  <cp:lastModifiedBy>Наделяева Л А</cp:lastModifiedBy>
  <cp:lastPrinted>2010-04-29T14:14:00Z</cp:lastPrinted>
  <dcterms:modified xsi:type="dcterms:W3CDTF">2010-05-31T07:33:00Z</dcterms:modified>
  <cp:revision>6</cp:revision>
  <dc:subject/>
  <dc:title>ПРИЛОЖЕНИЕ 21</dc:title>
</cp:coreProperties>
</file>