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/>
        <w:tc>
          <w:tcPr>
            <w:tcW w:w="5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объема доходов от платных услуг,</w:t>
        <w:br/>
        <w:t>оказываемых краевыми бюджетными учреждениями,</w:t>
        <w:br/>
        <w:t>средств безвозмездных поступлений и иной приносящей доход деятельности</w:t>
        <w:br/>
        <w:t>по главным администраторам доходов бюджета края на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80"/>
        <w:gridCol w:w="1650"/>
      </w:tblGrid>
      <w:tr>
        <w:trPr>
          <w:tblHeader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лавных администраторов</w:t>
              <w:br/>
              <w:t>доходов бюджета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380"/>
        <w:gridCol w:w="1650"/>
      </w:tblGrid>
      <w:tr>
        <w:trPr>
          <w:tblHeader w:val="true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 от платных услуг, оказываемых краевыми бюджетными учреждени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ом числе по главным администраторам доходов бюджета края: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9,1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здравоохранен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5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культуры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8,1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ельского хозяйства и продовольств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8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ветеринарная служб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4,3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социальной защиты населен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9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по делам архивов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0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физической культуры и спорт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3,5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по гражданской обороне и пожарной безопасност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управления делами Губернатор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8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образования, науки и молодежной политик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,4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территориального развития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650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лесная служба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8,7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иродных ресурсов и экологи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6,0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7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промышленности и энергетики Забайкальского кра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,6</w:t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внутренних дел по Забайкальскому кра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808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964" w:footer="0" w:bottom="9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9:00Z</dcterms:created>
  <dc:creator>Keysystems.DWH.ReportDesigner</dc:creator>
  <dc:description/>
  <cp:keywords/>
  <dc:language>en-US</dc:language>
  <cp:lastModifiedBy>Наделяева Л А</cp:lastModifiedBy>
  <cp:lastPrinted>2010-05-04T09:28:00Z</cp:lastPrinted>
  <dcterms:modified xsi:type="dcterms:W3CDTF">2010-05-31T07:32:00Z</dcterms:modified>
  <cp:revision>4</cp:revision>
  <dc:subject/>
  <dc:title>ПРИЛОЖЕНИЕ 7</dc:title>
</cp:coreProperties>
</file>