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left" w:pos="726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6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9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z w:val="40"/>
          <w:szCs w:val="40"/>
        </w:rPr>
        <w:t>ЗАБАЙКАЛЬСКОГО КРАЯ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й в Закон Забайкальского края</w:t>
        <w:br/>
        <w:t>"</w:t>
      </w:r>
      <w:r>
        <w:rPr>
          <w:b/>
          <w:bCs/>
          <w:sz w:val="32"/>
          <w:szCs w:val="32"/>
        </w:rPr>
        <w:t>О бюджете Забайкальского края на 2010 год</w:t>
        <w:br/>
        <w:t>и плановый период 2011 и 2012 годов</w:t>
      </w:r>
      <w:r>
        <w:rPr>
          <w:b/>
          <w:sz w:val="32"/>
          <w:szCs w:val="32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  <w:t>26 мая 201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</w:t>
      </w:r>
    </w:p>
    <w:p>
      <w:pPr>
        <w:pStyle w:val="Normal"/>
        <w:tabs>
          <w:tab w:val="left" w:pos="142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нести в Закон Забайкальского края от  3 декабря 2009 года № 285-ЗЗК </w:t>
      </w:r>
      <w:r>
        <w:rPr>
          <w:sz w:val="28"/>
          <w:szCs w:val="28"/>
        </w:rPr>
        <w:t>"</w:t>
      </w:r>
      <w:r>
        <w:rPr>
          <w:spacing w:val="-4"/>
          <w:sz w:val="28"/>
          <w:szCs w:val="28"/>
        </w:rPr>
        <w:t xml:space="preserve">О бюджете Забайкальского края на 2010 год и плановый период 2011 и 2012 годов" ("Забайкальский рабочий", </w:t>
      </w:r>
      <w:r>
        <w:rPr>
          <w:sz w:val="28"/>
          <w:szCs w:val="28"/>
        </w:rPr>
        <w:t>7 декабря 2009 года, № 225-226; 31 марта 2010 года, № 53) следующие изменения: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) в части 1 статьи 1: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а) в пункте 1 цифры "26 410 055,0" заменить цифрами "29 194 322,4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б) в пункте 2 цифры "27 723 487,4" заменить цифрами "32 419 384,6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в) в пункте 3 цифры "1 313 432,4" заменить цифрами "3 225 062,2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2) в статье 7 цифры "1 032 577,8" заменить цифрами "1 110 559,1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3) в части 1 статьи 8 цифры "10 923 025,0" заменить цифрами "13 061 674,2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4) в части 3 статьи 9 цифры "3 755 105,7" заменить цифрами </w:t>
        <w:br/>
        <w:t>"5 264 866,2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5) в части 1 статьи 12 цифры "139 880,0" заменить цифрами "338 043,0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 w:before="120" w:after="0"/>
        <w:ind w:firstLine="709"/>
        <w:rPr>
          <w:szCs w:val="28"/>
          <w:lang w:val="en-US"/>
        </w:rPr>
      </w:pPr>
      <w:r>
        <w:rPr>
          <w:szCs w:val="28"/>
        </w:rPr>
        <w:t>6) в статье 13</w:t>
      </w:r>
      <w:r>
        <w:rPr>
          <w:szCs w:val="28"/>
          <w:lang w:val="en-US"/>
        </w:rPr>
        <w:t>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а) в части 1</w:t>
      </w:r>
      <w:r>
        <w:rPr>
          <w:szCs w:val="28"/>
          <w:lang w:val="en-US"/>
        </w:rPr>
        <w:t>: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пункт 6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6) бюджетам муниципальных районов и городских округов на поддержку мер по обеспечению сбалансированности бюджетов муниципальных районов (городских округов) в сумме 290</w:t>
      </w:r>
      <w:r>
        <w:rPr>
          <w:szCs w:val="28"/>
        </w:rPr>
        <w:t> </w:t>
      </w:r>
      <w:r>
        <w:rPr>
          <w:sz w:val="28"/>
          <w:szCs w:val="28"/>
        </w:rPr>
        <w:t>580,6 тыс. рублей с распределением согласно приложению 45 к настоящему Закону края.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осьмом слова "в пунктах 4, 5" заменить словами "в пунктах 4–6";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б) часть 2 дополнить пунктами 6–13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6) бюджетам муниципальных районов и городских округов на осуществление бюджетных инвестиций в объекты капитального строительства муниципальной собственности в сумме 12</w:t>
      </w:r>
      <w:r>
        <w:rPr>
          <w:szCs w:val="28"/>
        </w:rPr>
        <w:t> </w:t>
      </w:r>
      <w:r>
        <w:rPr>
          <w:sz w:val="28"/>
          <w:szCs w:val="28"/>
        </w:rPr>
        <w:t>000,0 тыс. рублей с распределением согласно приложению 46 к настоящему Закону кра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бюджетам муниципальных районов и городских округов на предоставление социальных выплат молодым семьям для приобретения жилья или строительства индивидуального жилого дома в сумме 13</w:t>
      </w:r>
      <w:r>
        <w:rPr>
          <w:szCs w:val="28"/>
        </w:rPr>
        <w:t> </w:t>
      </w:r>
      <w:r>
        <w:rPr>
          <w:sz w:val="28"/>
          <w:szCs w:val="28"/>
        </w:rPr>
        <w:t>471,5 тыс. рублей с распределением согласно приложению 47 к настоящему Закону кра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бюджетам муниципальных районов в целях софинансирования мероприятий на закупку автотранспортных средств для обеспечения транспортного обслуживания населения муниципальных образований, деятельности учреждений здравоохранения и подразделений милиции, грузоперевозок и коммунальной техники в сумме 5</w:t>
      </w:r>
      <w:r>
        <w:rPr>
          <w:szCs w:val="28"/>
        </w:rPr>
        <w:t> </w:t>
      </w:r>
      <w:r>
        <w:rPr>
          <w:sz w:val="28"/>
          <w:szCs w:val="28"/>
        </w:rPr>
        <w:t>188,6 тыс. рублей с распределением согласно приложению 48 к настоящему Закону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в сумме 76</w:t>
      </w:r>
      <w:r>
        <w:rPr>
          <w:szCs w:val="28"/>
        </w:rPr>
        <w:t> </w:t>
      </w:r>
      <w:r>
        <w:rPr>
          <w:sz w:val="28"/>
          <w:szCs w:val="28"/>
        </w:rPr>
        <w:t>730,7 тыс. рублей с распределением согласно приложению 49 к настоящему Закону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бюджетам муниципальных районов и городских округов на проведение противоаварийных мероприятий в зданиях муниципальных общеобразовательных учреждений в сумме 99 073,3 тыс. рублей с распределением согласно приложению 50 к настоящему Закону кра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) бюджетам муниципальных районов и городских округов на  реализацию дополнительных мероприятий, направленных на снижение напряженности на рынке труда, в сумме 2 574,5 тыс. рублей с распределением согласно приложению 51 к настоящему Закону кра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бюджетам муниципальных районов и городских округов на софинансирование мероприятий, осуществляемых в рамках реализации муниципальных программ развития субъектов малого и среднего предпринимательства, в сумме 14 000,0 тыс. рублей согласно приложениям 9, 10 к настоящему Закону кр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, порядок и методика предоставления указанной субсидии устанавливаются постановлением Правительства Забайкальского кра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)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сумме 3 691,9 тыс. рублей с распределением согласно приложению 52 к настоящему Закону края.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2 цифры "3</w:t>
      </w:r>
      <w:r>
        <w:rPr>
          <w:szCs w:val="28"/>
        </w:rPr>
        <w:t> </w:t>
      </w:r>
      <w:r>
        <w:rPr>
          <w:sz w:val="28"/>
          <w:szCs w:val="28"/>
        </w:rPr>
        <w:t>922,8" заменить цифрами "94</w:t>
      </w:r>
      <w:r>
        <w:rPr>
          <w:szCs w:val="28"/>
        </w:rPr>
        <w:t> </w:t>
      </w:r>
      <w:r>
        <w:rPr>
          <w:sz w:val="28"/>
          <w:szCs w:val="28"/>
        </w:rPr>
        <w:t>244,8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3 цифры "411</w:t>
      </w:r>
      <w:r>
        <w:rPr>
          <w:szCs w:val="28"/>
        </w:rPr>
        <w:t> </w:t>
      </w:r>
      <w:r>
        <w:rPr>
          <w:sz w:val="28"/>
          <w:szCs w:val="28"/>
        </w:rPr>
        <w:t>649,8" заменить цифрами "531</w:t>
      </w:r>
      <w:r>
        <w:rPr>
          <w:szCs w:val="28"/>
        </w:rPr>
        <w:t> </w:t>
      </w:r>
      <w:r>
        <w:rPr>
          <w:sz w:val="28"/>
          <w:szCs w:val="28"/>
        </w:rPr>
        <w:t>568,0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7 цифры "7</w:t>
      </w:r>
      <w:r>
        <w:rPr>
          <w:szCs w:val="28"/>
        </w:rPr>
        <w:t> </w:t>
      </w:r>
      <w:r>
        <w:rPr>
          <w:sz w:val="28"/>
          <w:szCs w:val="28"/>
        </w:rPr>
        <w:t>057,8" заменить цифрами "8</w:t>
      </w:r>
      <w:r>
        <w:rPr>
          <w:szCs w:val="28"/>
        </w:rPr>
        <w:t> </w:t>
      </w:r>
      <w:r>
        <w:rPr>
          <w:sz w:val="28"/>
          <w:szCs w:val="28"/>
        </w:rPr>
        <w:t>480,4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9 цифры "912,0" заменить цифрами "981,0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10 цифры "1</w:t>
      </w:r>
      <w:r>
        <w:rPr>
          <w:szCs w:val="28"/>
        </w:rPr>
        <w:t> </w:t>
      </w:r>
      <w:r>
        <w:rPr>
          <w:sz w:val="28"/>
          <w:szCs w:val="28"/>
        </w:rPr>
        <w:t>597,2" заменить цифрами"1</w:t>
      </w:r>
      <w:r>
        <w:rPr>
          <w:szCs w:val="28"/>
        </w:rPr>
        <w:t> </w:t>
      </w:r>
      <w:r>
        <w:rPr>
          <w:sz w:val="28"/>
          <w:szCs w:val="28"/>
        </w:rPr>
        <w:t>401,5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1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1) бюджетам муниципальных районов и городских округов на 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 в соответствии с Законом Забайкальского края от 18 декабря 2009 года № 302-ЗЗК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таких комиссий" в сумме 15</w:t>
      </w:r>
      <w:r>
        <w:rPr>
          <w:szCs w:val="28"/>
        </w:rPr>
        <w:t> </w:t>
      </w:r>
      <w:r>
        <w:rPr>
          <w:sz w:val="28"/>
          <w:szCs w:val="28"/>
        </w:rPr>
        <w:t>112,2 тыс. рублей с распределением согласно приложению 29 к настоящему Закону края;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ункте 16 цифры "20</w:t>
      </w:r>
      <w:r>
        <w:rPr>
          <w:szCs w:val="28"/>
        </w:rPr>
        <w:t> </w:t>
      </w:r>
      <w:r>
        <w:rPr>
          <w:sz w:val="28"/>
          <w:szCs w:val="28"/>
        </w:rPr>
        <w:t>029,4" заменить цифрами "30</w:t>
      </w:r>
      <w:r>
        <w:rPr>
          <w:szCs w:val="28"/>
        </w:rPr>
        <w:t> </w:t>
      </w:r>
      <w:r>
        <w:rPr>
          <w:sz w:val="28"/>
          <w:szCs w:val="28"/>
        </w:rPr>
        <w:t>801,4"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дополнить пунктами 17–20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17) бюджетам муниципальных районов и городских округов на осуществление государственного полномочия по подготовке и проведению Всероссийской переписи населения в сумме 4 856,8 тыс. рублей с распределением согласно приложению 53 к настоящему Закону кр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) бюджетам муниципальных районов и городских округов на осуществление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 в соответствии с Законом Забайкальского края от 26 марта 2010 года № 340-ЗЗК "Об установлении денежного вознаграждения за выполнение функций классного руководителя педагогическим работникам государственных и муниципальных образовательных учреждений Забайкальского края и о наделении органов местного самоуправления муниципальных районов и городских округов Забайкальского края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" в сумме 208</w:t>
      </w:r>
      <w:r>
        <w:rPr>
          <w:szCs w:val="28"/>
        </w:rPr>
        <w:t> </w:t>
      </w:r>
      <w:r>
        <w:rPr>
          <w:sz w:val="28"/>
          <w:szCs w:val="28"/>
        </w:rPr>
        <w:t>709,3 тыс. рублей, в том числе на осуществление органами местного самоуправления указанного государственного полномочия в сумме 361,0 тыс. рублей, с распределением согласно приложению 54 к настоящему Закону края;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19) бюджетам муниципальных районов и городских округов на осуществле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 в соответствии с Законом Забайкальского края от 29 марта 2010 года № 346-ЗЗК "О наделении органов местного самоуправления муниципальных районов и городских округов Забайкальского края государственными полномочиями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" в сумме 5 838,0 тыс. рублей, в том числе на администрирование государственных полномочий в сумме 886,0 тыс. рублей, с распределением согласно приложению 55 к настоящему Закону края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20)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,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в сумме 1 992,2 тыс. рублей с распределением согласно приложению 56 к настоящему Закону края."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г) в части 4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 пункте 2 цифры "21 000,0" заменить цифрами "40 661,2"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дополнить пунктом 6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6) бюджетам муниципальных районов и городских округов на реализацию решений Правительства Забайкальского края за счет средств резервного фонда Правительства Забайкальского края в сумме 1</w:t>
      </w:r>
      <w:r>
        <w:rPr>
          <w:szCs w:val="28"/>
        </w:rPr>
        <w:t> </w:t>
      </w:r>
      <w:r>
        <w:rPr>
          <w:sz w:val="28"/>
          <w:szCs w:val="28"/>
        </w:rPr>
        <w:t>150,0 тыс. рублей с распределением согласно приложению 57 к настоящему Закону края.";</w:t>
      </w:r>
    </w:p>
    <w:p>
      <w:pPr>
        <w:pStyle w:val="Normal"/>
        <w:tabs>
          <w:tab w:val="clear" w:pos="709"/>
          <w:tab w:val="left" w:pos="1780" w:leader="none"/>
        </w:tabs>
        <w:spacing w:lineRule="auto" w:line="360" w:before="360" w:after="0"/>
        <w:ind w:firstLine="709"/>
        <w:jc w:val="both"/>
        <w:rPr/>
      </w:pPr>
      <w:r>
        <w:rPr>
          <w:sz w:val="28"/>
          <w:szCs w:val="28"/>
        </w:rPr>
        <w:t>д) часть 5 изложить в следующей редакции:</w:t>
      </w:r>
    </w:p>
    <w:p>
      <w:pPr>
        <w:pStyle w:val="Normal"/>
        <w:tabs>
          <w:tab w:val="clear" w:pos="709"/>
          <w:tab w:val="left" w:pos="1780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"5. Главный распорядитель средств бюджета края вправе в соответствии с бюджетным законодательством в пределах закрепленных за ним в ведомственной структуре расходов бюджета края бюджетных ассигнований, предусмотренных настоящей статьей в форме субсидий, субвенций и иных межбюджетных трансфертов, на основании отчетов муниципальных районов и городских округов Забайкальского края перераспределять размеры указанных средств между бюджетами муниципальных районов и городских округов.";</w:t>
      </w:r>
    </w:p>
    <w:p>
      <w:pPr>
        <w:pStyle w:val="Normal"/>
        <w:tabs>
          <w:tab w:val="clear" w:pos="709"/>
          <w:tab w:val="left" w:pos="17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) дополнить частью 7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"7. Утвердить в составе межбюджетных трансфертов бюджетные ассигнования на предоставление межбюджетных трансфертов Отделению Пенсионного фонда Российской Федерации (государственному учреждению) по Забайкальскому краю на возмещение затрат по выплате и доставке (почтовых расходов) пенсий, оформленных безработным гражданам досрочно, в сумме 21 000,0 тыс. рублей согласно приложениям 9, 10 к настоящему Закону края.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7) в статье 16: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а) наименование изложить в следующей редакции: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"</w:t>
      </w:r>
      <w:r>
        <w:rPr>
          <w:b/>
          <w:i/>
          <w:szCs w:val="28"/>
        </w:rPr>
        <w:t>Статья 16. Особенности предоставления бюджетных кредитов из бюджета Забайкальского края и использования средств федерального бюджета, переданных в собственность бюджетам муниципальных районов и городских округов на формирование муниципальных продовольственных фондов, в 2010 году</w:t>
      </w:r>
      <w:r>
        <w:rPr>
          <w:szCs w:val="28"/>
        </w:rPr>
        <w:t>"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б) дополнить частью 3 следующего содержания: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"3. Средства федерального бюджета, переданные в собственность бюджетам муниципальных районов и городских округов в 2004 году в соответствии со статьей 22 Закона Читинской области от 17 декабря 2003 года</w:t>
        <w:br/>
        <w:t>№ 519-ЗЧО "Об областном бюджете на 2004 год" на формирование муниципальных продовольственных фондов, могут направляться на поддержку сельскохозяйственного производства.";</w:t>
      </w:r>
    </w:p>
    <w:p>
      <w:pPr>
        <w:pStyle w:val="Normal"/>
        <w:spacing w:lineRule="auto" w:line="360" w:before="360" w:after="0"/>
        <w:ind w:firstLine="709"/>
        <w:jc w:val="both"/>
        <w:rPr/>
      </w:pPr>
      <w:r>
        <w:rPr>
          <w:sz w:val="28"/>
          <w:szCs w:val="28"/>
        </w:rPr>
        <w:t>8) дополнить статьей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следующего содержания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"</w:t>
      </w:r>
      <w:r>
        <w:rPr>
          <w:b/>
          <w:i/>
          <w:szCs w:val="28"/>
        </w:rPr>
        <w:t>Статья 19</w:t>
      </w:r>
      <w:r>
        <w:rPr>
          <w:b/>
          <w:i/>
          <w:szCs w:val="28"/>
          <w:vertAlign w:val="superscript"/>
        </w:rPr>
        <w:t>1</w:t>
      </w:r>
      <w:r>
        <w:rPr>
          <w:b/>
          <w:i/>
          <w:szCs w:val="28"/>
        </w:rPr>
        <w:t>. Погашение задолженности</w:t>
      </w:r>
      <w:r>
        <w:rPr>
          <w:szCs w:val="28"/>
        </w:rPr>
        <w:t xml:space="preserve"> </w:t>
      </w:r>
      <w:r>
        <w:rPr>
          <w:b/>
          <w:i/>
          <w:szCs w:val="28"/>
        </w:rPr>
        <w:t>организациям и индивидуальным предпринимателям, предоставившим услуги бесплатной жилой площади с отоплением и освещением педагогическим работникам образовательных учреждений, в 2010 году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Установить, что бюджетные ассигнования, предусмотренные в бюджете края на предоставление мер социальной поддержки педагогическим работникам образовательных учреждений, работающим и проживающим в сельской местности, поселках городского типа (рабочих поселках), могут направляться на погашение задолженности, сложившейся по состоянию на 1 января 2010 года, по возмещению расходов, связанных с предоставлением бесплатной жилой площади с отоплением и освещением педагогическим работникам образовательных учреждений, работающим и проживающим в сельской местности, поселках городского типа (рабочих поселках) на территории Забайкальского края, организациям независимо от форм собственности и индивидуальным предпринимателям, предоставившим данные услуги."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9) в части 1 статьи 20 цифры "30" заменить цифрами "40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 дополнить статьей 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''</w:t>
      </w:r>
      <w:r>
        <w:rPr>
          <w:b/>
          <w:i/>
          <w:sz w:val="28"/>
          <w:szCs w:val="28"/>
        </w:rPr>
        <w:t>Статья 21</w:t>
      </w:r>
      <w:r>
        <w:rPr>
          <w:b/>
          <w:i/>
          <w:sz w:val="28"/>
          <w:szCs w:val="28"/>
          <w:vertAlign w:val="superscript"/>
        </w:rPr>
        <w:t>1</w:t>
      </w:r>
      <w:r>
        <w:rPr>
          <w:b/>
          <w:i/>
          <w:sz w:val="28"/>
          <w:szCs w:val="28"/>
        </w:rPr>
        <w:t>. Особенности реструктуризации задолженности по бюджетным кредитам, выданным из бюджета Читинской области и бюджета Агинского Бурятского автономного округа бюджетам муниципальных образований до 1 марта 2008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 Правительство Забайкальского края вправе осуществлять реструктуризацию задолженности по бюджетным кредитам, выданным из бюджетов Читинской области и Агинского Бурятского автономного округа бюджетам муниципальных образований до 1 марта 2008 года, на покрытие временных кассовых разрывов, возникших при исполнении бюджетов муниципальных образов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еструктуризации задолженности бюджетов муниципальных образований по указанным кредитам устанавливается Правительством Забайкальского края.''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1) часть 2 статьи 25 дополнить пунктами 16–18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'16) перераспределение бюджетных ассигнований, предусмотренных по подразделу ''Социальное обеспечение населения'' раздела ''Социальная политика'' на обеспечение жильем нуждающихся в улучшении жилищных условий ветеранов Великой Отечественной войны, членов семей погибших (умерших) инвалидов и участников Великой Отечественной войны, имеющих право на соответствующую социальную поддержку согласно Федеральному закону ''О ветеранах'', в соответствии с Указом Президента Российской Федерации ''Об обеспечении жильем ветеранов Великой Отечественной войны 1941–1945 годов'', между ведомствами, разделами, подразделами классификации расходов бюджета по предложению главного распорядителя бюджетных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ерераспределение бюджетных ассигнований, предусмотренных на закупку автотранспортных средств для обеспечения транспортного обслуживания населения муниципальных образований, деятельности учреждений здравоохранения и подразделений милиции, грузоперевозок и коммунальной техники, между ведомствами, разделами, подразделами классификации расходов бюджета по предложению главного распорядителя бюджетных средств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18) перераспределение бюджетных ассигнований, предусмотренных по подразделу "Молодежная политика и оздоровление детей" раздела "Образование" на организацию и обеспечение отдыха и оздоровления детей в Забайкальском крае, между ведомствами, разделами и подразделами классификации расходов бюджетов в соответствии с нормативными правовыми актами Правительства Забайкальского края.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) приложения 1, 2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) приложения 4, 5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) приложения 7–11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) приложение 18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риложения 20, 21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иложение 23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) приложение 25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) приложения 27–29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) приложение 35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) абзац четвертый пункта 5 приложения 36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''на уплату процентов (комиссии лизингодателю) по кредитам (займам, договорам лизинга), привлекаемым субъектами малого и среднего предпринимательства на реализацию инвестиционных проектов, а также кредитам (займам, договорам лизинга), привлекаемым организациями, образующими инфраструктуру поддержки субъектов малого и среднего предпринимательства;'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) приложение 38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) приложение 42 изложить в новой редакции (прилагае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) приложения 44, 45 изложить в новой редакции (прилагаю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дополнить приложениями 46–57 (прилагаются)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color w:val="2D2D2D"/>
          <w:sz w:val="28"/>
          <w:szCs w:val="28"/>
        </w:rPr>
      </w:pPr>
      <w:r>
        <w:rPr>
          <w:b/>
          <w:i/>
          <w:color w:val="2D2D2D"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края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9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02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pacing w:val="-2"/>
                <w:sz w:val="28"/>
                <w:szCs w:val="28"/>
                <w:lang w:val="ru-RU"/>
              </w:rPr>
              <w:t xml:space="preserve">И.о. </w:t>
            </w:r>
            <w:r>
              <w:rPr>
                <w:spacing w:val="-2"/>
                <w:sz w:val="28"/>
                <w:szCs w:val="28"/>
              </w:rPr>
              <w:t>Председател</w:t>
            </w:r>
            <w:r>
              <w:rPr>
                <w:spacing w:val="-2"/>
                <w:sz w:val="28"/>
                <w:szCs w:val="28"/>
                <w:lang w:val="ru-RU"/>
              </w:rPr>
              <w:t>я</w:t>
            </w:r>
            <w:r>
              <w:rPr>
                <w:spacing w:val="-2"/>
                <w:sz w:val="28"/>
                <w:szCs w:val="28"/>
              </w:rPr>
              <w:t xml:space="preserve"> Законодательног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Забайка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Ц. Дугар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Ф. Гениатулин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г. Чита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>
          <w:szCs w:val="28"/>
        </w:rPr>
        <w:t>1 июня 2010 года</w:t>
      </w:r>
    </w:p>
    <w:p>
      <w:pPr>
        <w:pStyle w:val="Normal"/>
        <w:tabs>
          <w:tab w:val="clear" w:pos="709"/>
          <w:tab w:val="center" w:pos="4677" w:leader="none"/>
          <w:tab w:val="left" w:pos="7260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9-ЗЗК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6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Забайкальского кра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0:00Z</dcterms:created>
  <dc:creator>Yusova</dc:creator>
  <dc:description/>
  <cp:keywords/>
  <dc:language>en-US</dc:language>
  <cp:lastModifiedBy>Наделяева Л А</cp:lastModifiedBy>
  <cp:lastPrinted>2010-05-17T16:07:00Z</cp:lastPrinted>
  <dcterms:modified xsi:type="dcterms:W3CDTF">2010-05-31T07:38:00Z</dcterms:modified>
  <cp:revision>3</cp:revision>
  <dc:subject/>
  <dc:title>ЗАКОН</dc:title>
</cp:coreProperties>
</file>