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0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</w:tblGrid>
      <w:tr>
        <w:trPr>
          <w:trHeight w:val="2775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20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 субвенций бюджетам муниципальных районов</w:t>
        <w:br/>
        <w:t>и городских округов на осуществление государственного полномочия</w:t>
        <w:br/>
        <w:t>по предоставлению компенсации части платы, взимаемой с родителей</w:t>
        <w:br/>
        <w:t>или законных представителей за содержание ребенка в образовательных</w:t>
        <w:br/>
        <w:t>организациях, реализующих основную общеобразовательную программу</w:t>
        <w:br/>
        <w:t>дошкольного образования, в соответствии с Законом Забайкальского края</w:t>
        <w:br/>
        <w:t>от 26 сентября 2008 года № 56-ЗЗК "О наделении органов местного</w:t>
        <w:br/>
        <w:t>самоуправления муниципальных районов и городских округов</w:t>
        <w:br/>
        <w:t>государственным полномочием по предоставлению компенсации части платы,</w:t>
        <w:br/>
        <w:t>взимаемой с родителей или законных представителей за содержание ребенка</w:t>
        <w:br/>
        <w:t>в образовательных организациях, реализующих основную</w:t>
        <w:br/>
        <w:t>общеобразовательную программу дошкольного образования" на 2010 год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61"/>
        <w:gridCol w:w="1672"/>
        <w:gridCol w:w="1732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>муниципальных районов</w:t>
              <w:br/>
              <w:t>и городских округов</w:t>
            </w:r>
          </w:p>
        </w:tc>
        <w:tc>
          <w:tcPr>
            <w:tcW w:w="4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енсация части платы, взимаемой с родителей или законных представителе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ие органами местного самоуправления государственного полномочия по предоставлению компенсации части платы, взимаемой с родителей или законных представителей за содержание ребенка в образовательных организация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2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466"/>
        <w:gridCol w:w="1672"/>
        <w:gridCol w:w="1716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по краю,</w:t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67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 829,0</w:t>
            </w:r>
          </w:p>
        </w:tc>
        <w:tc>
          <w:tcPr>
            <w:tcW w:w="17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15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9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9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кш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Александров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2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7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1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83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5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83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0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5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ар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4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6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5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6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Город Краснокаменск</w:t>
              <w:br/>
              <w:t>и Краснокам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0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1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7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7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1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2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0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62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94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41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Нерчинско-Завод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3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7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02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Оно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9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3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6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2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0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4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4,5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2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иро-Олёкм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9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4,4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4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9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6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4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53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56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0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9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90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Городской округ "Поселок Агинское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</w:t>
              <w:br/>
              <w:t>"Город Петровск-Забайкальский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8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5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"Город Чита"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93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73,7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9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й округ закрытое административно-территориальное образование п. Горный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4470</wp:posOffset>
              </wp:positionH>
              <wp:positionV relativeFrom="paragraph">
                <wp:posOffset>3238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2.55pt;mso-position-vertical-relative:text;margin-left:31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1:00Z</dcterms:created>
  <dc:creator>Keysystems.DWH.ReportDesigner</dc:creator>
  <dc:description/>
  <cp:keywords/>
  <dc:language>en-US</dc:language>
  <cp:lastModifiedBy>Наделяева Л А</cp:lastModifiedBy>
  <cp:lastPrinted>2010-05-27T14:52:00Z</cp:lastPrinted>
  <dcterms:modified xsi:type="dcterms:W3CDTF">2010-05-31T07:33:00Z</dcterms:modified>
  <cp:revision>7</cp:revision>
  <dc:subject/>
  <dc:title>ПРИЛОЖЕНИЕ 20</dc:title>
</cp:coreProperties>
</file>