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86" w:type="dxa"/>
        <w:jc w:val="left"/>
        <w:tblInd w:w="4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</w:tblGrid>
      <w:tr>
        <w:trPr/>
        <w:tc>
          <w:tcPr>
            <w:tcW w:w="48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55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.06.2010 № 369-ЗЗК)</w:t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субвенций бюджетам муниципальных районов</w:t>
        <w:br/>
        <w:t>и городских округов на осуществление государственных полномочий</w:t>
        <w:br/>
        <w:t>по воспитанию и обучению детей-инвалидов в муниципальных дошкольных образовательных учреждениях, а также по предоставлению компенсации</w:t>
        <w:br/>
        <w:t>затрат родителей (законных представителей) на воспитание и обучение</w:t>
        <w:br/>
        <w:t>детей-инвалидов на дому в соответствии с Законом Забайкальского края</w:t>
        <w:br/>
        <w:t>от 29 марта 2010 года № 346-ЗЗК "О наделении органов</w:t>
        <w:br/>
        <w:t>местного самоуправления муниципальных районов и городских округов</w:t>
        <w:br/>
        <w:t>Забайкальского края государственными полномочиями по воспитанию</w:t>
        <w:br/>
        <w:t>и обучению детей-инвалидов в муниципальных дошкольных</w:t>
        <w:br/>
        <w:t>образовательных учреждениях, а также по предоставлению компенсации</w:t>
        <w:br/>
        <w:t>затрат родителей (законных представителей) на воспитание</w:t>
        <w:br/>
        <w:t>и обучение детей-инвалидов на дому" на 2010 год</w:t>
      </w:r>
    </w:p>
    <w:tbl>
      <w:tblPr>
        <w:tblW w:w="9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461"/>
        <w:gridCol w:w="1672"/>
        <w:gridCol w:w="1732"/>
      </w:tblGrid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ых районов и городских округов</w:t>
            </w:r>
          </w:p>
        </w:tc>
        <w:tc>
          <w:tcPr>
            <w:tcW w:w="4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>
          <w:trHeight w:val="338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 воспитание и обучение детей-инвалидов в муниципальных дошкольных образовательных учреждениях, а также на предоставление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администрирование государственных полномоч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24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466"/>
        <w:gridCol w:w="1672"/>
        <w:gridCol w:w="1716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по краю,</w:t>
            </w:r>
          </w:p>
        </w:tc>
        <w:tc>
          <w:tcPr>
            <w:tcW w:w="14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838,0</w:t>
            </w:r>
          </w:p>
        </w:tc>
        <w:tc>
          <w:tcPr>
            <w:tcW w:w="167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952,0</w:t>
            </w:r>
          </w:p>
        </w:tc>
        <w:tc>
          <w:tcPr>
            <w:tcW w:w="17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8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Аг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Акш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Александрово-Завод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Балей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Борз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Дульдург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Забайкаль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алар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9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алга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арым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Город Краснокаменск</w:t>
              <w:br/>
              <w:t>и Краснокаме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расночикой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ыр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Могойтуй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Могоч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Нерч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Нерчинско-Завод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Оловянн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Оно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Петровск-Забайкаль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Приаргу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Срете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Тунгокоче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Улётов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Хилок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Чернышев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Чит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Шелопуг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Шилк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Городской округ "Поселок Агинское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</w:t>
              <w:br/>
              <w:t>"Город Петровск-Забайкальский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Город Чита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67,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3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50" w:h="16901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10:00Z</dcterms:created>
  <dc:creator>Keysystems.DWH.ReportDesigner</dc:creator>
  <dc:description/>
  <cp:keywords/>
  <dc:language>en-US</dc:language>
  <cp:lastModifiedBy>Наделяева Л А</cp:lastModifiedBy>
  <cp:lastPrinted>2010-04-30T11:28:00Z</cp:lastPrinted>
  <dcterms:modified xsi:type="dcterms:W3CDTF">2010-05-31T07:36:00Z</dcterms:modified>
  <cp:revision>6</cp:revision>
  <dc:subject/>
  <dc:title>ПРИЛОЖЕНИЕ 55</dc:title>
</cp:coreProperties>
</file>