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9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2616" w:hRule="atLeast"/>
        </w:trPr>
        <w:tc>
          <w:tcPr>
            <w:tcW w:w="5244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4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3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Распределение субвенций бюджетам муниципальных районов и городских округов на осуществление</w:t>
        <w:br/>
        <w:t>государственного полномочия по выплате денежного вознаграждения за выполнение функций классного руководителя</w:t>
        <w:br/>
        <w:t>педагогическим работникам муниципальных образовательных учреждений в соответствии с Законом Забайкальского края</w:t>
        <w:br/>
        <w:t>от 26 марта 2010 года № 340-ЗЗК "Об установлении денежного вознаграждения за выполнение функций</w:t>
        <w:br/>
        <w:t>классного руководителя педагогическим работникам государственных и муниципальных образовательных учреждений</w:t>
        <w:br/>
        <w:t>Забайкальского края и о наделении органов местного самоуправления муниципальных районов и городских округов</w:t>
        <w:br/>
        <w:t>Забайкальского края государственным полномочием по выплате денежного вознаграждения за выполнение функций</w:t>
        <w:br/>
        <w:t>классного руководителя педагогическим работникам муниципальных образовательных учреждений</w:t>
        <w:br/>
        <w:t>Забайкальского края" на 2010 год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612"/>
        <w:gridCol w:w="1250"/>
        <w:gridCol w:w="3195"/>
        <w:gridCol w:w="3332"/>
        <w:gridCol w:w="3116"/>
      </w:tblGrid>
      <w:tr>
        <w:trPr>
          <w:trHeight w:val="247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OLE_LINK1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10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2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края</w:t>
            </w:r>
          </w:p>
        </w:tc>
      </w:tr>
      <w:tr>
        <w:trPr>
          <w:trHeight w:val="1832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денежное вознаграждение за выполнение функций классного руководителя педагогическим работникам муниципальных образовательных учреждений Забайкальского края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денежное вознаграждение за выполнение функций классного руководителя педагогическим работникам муниципальных образовательных учреждений Забайкальского края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 осуществление органами местного самоуправления государственного полномоч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86"/>
        <w:gridCol w:w="1276"/>
        <w:gridCol w:w="3260"/>
        <w:gridCol w:w="3402"/>
        <w:gridCol w:w="3188"/>
      </w:tblGrid>
      <w:tr>
        <w:trPr>
          <w:tblHeader w:val="true"/>
          <w:trHeight w:val="219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right="-391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8" w:hRule="atLeast"/>
          <w:cantSplit w:val="true"/>
        </w:trPr>
        <w:tc>
          <w:tcPr>
            <w:tcW w:w="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 709,3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063,4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 284,9</w:t>
            </w:r>
          </w:p>
        </w:tc>
        <w:tc>
          <w:tcPr>
            <w:tcW w:w="3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0</w:t>
            </w:r>
          </w:p>
        </w:tc>
      </w:tr>
      <w:tr>
        <w:trPr>
          <w:trHeight w:val="238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OLE_LINK2"/>
            <w:bookmarkEnd w:id="1"/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0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9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44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4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9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8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7,1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,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1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9,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8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,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5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7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,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1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8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7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Калга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7,1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9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10"/>
                <w:sz w:val="24"/>
                <w:szCs w:val="24"/>
              </w:rPr>
              <w:t>Карым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4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5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6,9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76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52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5,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2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9,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9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1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35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3,5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1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6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5,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4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,7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5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4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0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,4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Оно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4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8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1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9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3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,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5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42,4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7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21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1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7,6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5,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99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5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1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5,5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86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1,6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4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98,9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89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4,3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Городской округ 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"Поселок Агинское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8,2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8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2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</w:t>
            </w:r>
            <w:r>
              <w:rPr>
                <w:spacing w:val="-4"/>
                <w:sz w:val="24"/>
                <w:szCs w:val="24"/>
              </w:rPr>
              <w:t>ород Петровск-Забайкальский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0,8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39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08,7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39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43,7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231" w:hRule="atLeast"/>
          <w:cantSplit w:val="true"/>
        </w:trPr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закрытое административно-территориальное</w:t>
              <w:br/>
              <w:t>образование п. Горны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8,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09870</wp:posOffset>
              </wp:positionH>
              <wp:positionV relativeFrom="paragraph">
                <wp:posOffset>6540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5.15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0:00Z</dcterms:created>
  <dc:creator>Тюменцева Наталья</dc:creator>
  <dc:description/>
  <cp:keywords/>
  <dc:language>en-US</dc:language>
  <cp:lastModifiedBy>Наделяева Л А</cp:lastModifiedBy>
  <cp:lastPrinted>2010-05-07T16:56:00Z</cp:lastPrinted>
  <dcterms:modified xsi:type="dcterms:W3CDTF">2010-05-31T07:36:00Z</dcterms:modified>
  <cp:revision>7</cp:revision>
  <dc:subject/>
  <dc:title>ПРИЛОЖЕНИЕ № 14</dc:title>
</cp:coreProperties>
</file>