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3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</w:tblGrid>
      <w:tr>
        <w:trPr/>
        <w:tc>
          <w:tcPr>
            <w:tcW w:w="50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35</w:t>
            </w:r>
          </w:p>
          <w:p>
            <w:pPr>
              <w:pStyle w:val="Heading4"/>
              <w:spacing w:before="0" w:after="0"/>
              <w:ind w:hanging="0"/>
              <w:rPr/>
            </w:pPr>
            <w:r>
              <w:rPr>
                <w:b w:val="false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1.06.2010 № 369-ЗЗК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иных межбюджетных трансфертов</w:t>
        <w:br/>
        <w:t>бюджетам муниципальных районов и городских округов</w:t>
        <w:br/>
        <w:t>на реализацию Закона Забайкальского края от 5 октября 2009 года № 243-ЗЗК</w:t>
        <w:br/>
        <w:t>"О льготном проезде на городском и пригородном пассажирском транспорте</w:t>
        <w:br/>
        <w:t>общего пользования для отдельных категорий граждан на территории</w:t>
        <w:br/>
        <w:t>Забайкальского края" на 2010 год</w:t>
      </w:r>
    </w:p>
    <w:tbl>
      <w:tblPr>
        <w:tblW w:w="927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968"/>
        <w:gridCol w:w="1700"/>
      </w:tblGrid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27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970"/>
        <w:gridCol w:w="1697"/>
      </w:tblGrid>
      <w:tr>
        <w:trPr>
          <w:tblHeader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87 73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630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7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6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411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786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4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6.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6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ород Краснокаменск</w:t>
              <w:br/>
              <w:t>и Краснокаменский район"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150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07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Могойтуйски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918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64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5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8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0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1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436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3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5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10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434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4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316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886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4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 185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tabs>
          <w:tab w:val="clear" w:pos="720"/>
          <w:tab w:val="left" w:pos="4200" w:leader="none"/>
        </w:tabs>
        <w:spacing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uto" w:line="240" w:before="240" w:after="120"/>
      <w:ind w:firstLine="72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57:00Z</dcterms:created>
  <dc:creator>Keysystems.DWH.ReportDesigner</dc:creator>
  <dc:description/>
  <cp:keywords/>
  <dc:language>en-US</dc:language>
  <cp:lastModifiedBy>Наделяева Л А</cp:lastModifiedBy>
  <cp:lastPrinted>2010-05-07T12:01:00Z</cp:lastPrinted>
  <dcterms:modified xsi:type="dcterms:W3CDTF">2010-05-31T07:34:00Z</dcterms:modified>
  <cp:revision>5</cp:revision>
  <dc:subject/>
  <dc:title>ПРИЛОЖЕНИЕ 35</dc:title>
</cp:coreProperties>
</file>