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0" w:type="dxa"/>
        <w:jc w:val="left"/>
        <w:tblInd w:w="4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</w:tblGrid>
      <w:tr>
        <w:trPr>
          <w:trHeight w:val="2777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3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беспечение государственных гарантий прав граждан</w:t>
        <w:br/>
        <w:t>на получение общедоступного и бесплатного дошкольного,</w:t>
        <w:br/>
        <w:t>общего образования в общеобразовательных учреждениях в соответствии</w:t>
        <w:br/>
        <w:t>с Законом Забайкальского края от 29 апреля 2009 года № 168-ЗЗК</w:t>
        <w:br/>
        <w:t>"Об образовании" на 2010 год</w:t>
      </w:r>
    </w:p>
    <w:tbl>
      <w:tblPr>
        <w:tblW w:w="9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536"/>
        <w:gridCol w:w="1432"/>
        <w:gridCol w:w="1672"/>
      </w:tblGrid>
      <w:tr>
        <w:trPr/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с начислениям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5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536"/>
        <w:gridCol w:w="1424"/>
        <w:gridCol w:w="1688"/>
      </w:tblGrid>
      <w:tr>
        <w:trPr>
          <w:tblHeader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3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42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09 402,2</w:t>
            </w:r>
          </w:p>
        </w:tc>
        <w:tc>
          <w:tcPr>
            <w:tcW w:w="16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094 905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752,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640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596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18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198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353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134,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85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717,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 131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46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467,6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Дульдург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481,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49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741,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166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382,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89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283,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10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000,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122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808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498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549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92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ыр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571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458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йтуй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872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096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140,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24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518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282,4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униципальный район "Нерчинско-Завод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970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94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117,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287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717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Петровск-Забайкальский район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56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89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975,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178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665,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210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29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17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19,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91,2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40,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670,8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810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688,9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84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666,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483,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216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725,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73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511,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484,7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474,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2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861,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627,1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4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 791,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 835,5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89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16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2:00Z</dcterms:created>
  <dc:creator>Keysystems.DWH.ReportDesigner</dc:creator>
  <dc:description/>
  <cp:keywords/>
  <dc:language>en-US</dc:language>
  <cp:lastModifiedBy>Наделяева Л А</cp:lastModifiedBy>
  <cp:lastPrinted>2010-05-07T11:16:00Z</cp:lastPrinted>
  <dcterms:modified xsi:type="dcterms:W3CDTF">2010-05-31T07:33:00Z</dcterms:modified>
  <cp:revision>4</cp:revision>
  <dc:subject/>
  <dc:title>ПРИЛОЖЕНИЕ 23</dc:title>
</cp:coreProperties>
</file>