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4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/>
        <w:tc>
          <w:tcPr>
            <w:tcW w:w="50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5</w:t>
            </w:r>
          </w:p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ых полномочий</w:t>
        <w:br/>
        <w:t>в сфере государственного управления охраной труда в соответствии</w:t>
        <w:br/>
        <w:t>с Законом Забайкальского края от 29 декабря 2008 года № 100-ЗЗК</w:t>
        <w:br/>
        <w:t>"О наделении органов местного самоуправления муниципальных районов</w:t>
        <w:br/>
        <w:t>и городских округов отдельными государственными полномочиями</w:t>
        <w:br/>
        <w:t>в сфере государственного управления охраной труда" на 2010 год</w:t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905"/>
        <w:gridCol w:w="1771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893"/>
        <w:gridCol w:w="1775"/>
      </w:tblGrid>
      <w:tr>
        <w:trPr>
          <w:tblHeader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 480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,5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,7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1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4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3,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,6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,3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17,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.</w:t>
            </w:r>
          </w:p>
        </w:tc>
        <w:tc>
          <w:tcPr>
            <w:tcW w:w="68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cs="Times New Roman"/>
    </w:rPr>
  </w:style>
  <w:style w:type="character" w:styleId="1">
    <w:name w:val=" Знак Знак1"/>
    <w:basedOn w:val="Style12"/>
    <w:qFormat/>
    <w:rPr>
      <w:rFonts w:cs="Times New Roman"/>
    </w:rPr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b/>
      <w:bCs/>
      <w:sz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3:00Z</dcterms:created>
  <dc:creator>Keysystems.DWH.ReportDesigner</dc:creator>
  <dc:description/>
  <cp:keywords/>
  <dc:language>en-US</dc:language>
  <cp:lastModifiedBy>Наделяева Л А</cp:lastModifiedBy>
  <cp:lastPrinted>2010-05-13T09:29:00Z</cp:lastPrinted>
  <dcterms:modified xsi:type="dcterms:W3CDTF">2010-05-31T07:33:00Z</dcterms:modified>
  <cp:revision>7</cp:revision>
  <dc:subject/>
  <dc:title>ПРИЛОЖЕНИЕ 25</dc:title>
</cp:coreProperties>
</file>