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</w:tblGrid>
      <w:tr>
        <w:trPr>
          <w:trHeight w:val="627" w:hRule="atLeast"/>
        </w:trPr>
        <w:tc>
          <w:tcPr>
            <w:tcW w:w="511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9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4"/>
              </w:rPr>
              <w:t>от 01.06.2010 № 369-ЗЗК)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созданию комиссий по делам несовершеннолетних и защите их прав</w:t>
        <w:br/>
        <w:t>и организации деятельности таких комиссий в соответствии</w:t>
        <w:br/>
        <w:t>с Законом Забайкальского края от 18 декабря 2009 года № 302-ЗЗК</w:t>
        <w:br/>
        <w:t>"О наделении органов местного самоуправления муниципальных районов</w:t>
        <w:br/>
        <w:t>и городских округов Забайкальского края государственным полномочием</w:t>
        <w:br/>
        <w:t>по созданию комиссий по делам несовершеннолетних и защите их прав</w:t>
        <w:br/>
        <w:t>и организации деятельности таких комиссий" на 2010 год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11"/>
        <w:gridCol w:w="1960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№ </w:t>
            </w:r>
            <w:r>
              <w:rPr>
                <w:spacing w:val="-10"/>
                <w:sz w:val="26"/>
                <w:szCs w:val="26"/>
              </w:rPr>
              <w:t>п/п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11"/>
        <w:gridCol w:w="1960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711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Cs w:val="26"/>
              </w:rPr>
            </w:pPr>
            <w:r>
              <w:rPr>
                <w:szCs w:val="26"/>
              </w:rPr>
              <w:t>Всего по краю,</w:t>
            </w:r>
          </w:p>
          <w:p>
            <w:pPr>
              <w:pStyle w:val="Heading1"/>
              <w:ind w:hanging="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в том числе:</w:t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112,2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3,1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0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0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0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6,3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район "Газимуро-Заводский район"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0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3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район "Забайкальский район"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6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7,8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Муниципальный район "Калганский район"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0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Муниципальный район "Карымский район"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3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6,3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6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6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3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6</w:t>
            </w:r>
          </w:p>
        </w:tc>
      </w:tr>
      <w:tr>
        <w:trPr>
          <w:trHeight w:val="248" w:hRule="atLeast"/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6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район "Нерчинско-Заводский район"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0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0,3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</w:t>
            </w:r>
            <w:r>
              <w:rPr>
                <w:spacing w:val="-4"/>
                <w:sz w:val="26"/>
                <w:szCs w:val="26"/>
              </w:rPr>
              <w:t xml:space="preserve">Ононский район"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6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6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6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6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район "Тунгиро-Олёкминский район"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357,</w:t>
            </w: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6,2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6,6</w:t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район "Хилокский район"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3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</w:t>
            </w:r>
            <w:r>
              <w:rPr>
                <w:spacing w:val="-4"/>
                <w:sz w:val="26"/>
                <w:szCs w:val="26"/>
              </w:rPr>
              <w:t>Чит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6,3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район "Шелопугинский район"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0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3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3,1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6,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 422,</w:t>
            </w:r>
            <w:r>
              <w:rPr>
                <w:bCs/>
                <w:sz w:val="26"/>
                <w:szCs w:val="26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671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0,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Cs w:val="28"/>
        </w:rPr>
        <w:t>_________</w:t>
      </w:r>
    </w:p>
    <w:p>
      <w:pPr>
        <w:pStyle w:val="Normal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57:00Z</dcterms:created>
  <dc:creator>Тюменцева Наталья</dc:creator>
  <dc:description/>
  <cp:keywords/>
  <dc:language>en-US</dc:language>
  <cp:lastModifiedBy>Наделяева Л А</cp:lastModifiedBy>
  <cp:lastPrinted>2010-05-07T11:53:00Z</cp:lastPrinted>
  <dcterms:modified xsi:type="dcterms:W3CDTF">2010-05-31T07:34:00Z</dcterms:modified>
  <cp:revision>4</cp:revision>
  <dc:subject/>
  <dc:title>ПРИЛОЖЕНИЕ № 3</dc:title>
</cp:coreProperties>
</file>