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770" w:hRule="atLeast"/>
        </w:trPr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47</w:t>
            </w:r>
          </w:p>
          <w:p>
            <w:pPr>
              <w:pStyle w:val="Heading4"/>
              <w:spacing w:before="0" w:after="0"/>
              <w:ind w:hanging="0"/>
              <w:rPr/>
            </w:pPr>
            <w:r>
              <w:rPr>
                <w:b w:val="false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1.06.2010 № 369-ЗЗК)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пределение субсидий бюджетам муниципальных районов</w:t>
        <w:br/>
        <w:t>и городских округов на предоставление социальных выплат</w:t>
        <w:br/>
        <w:t>молодым семьям для приобретения жилья или строительства</w:t>
        <w:br/>
        <w:t>индивидуального жилого дома на 2010 год</w:t>
      </w:r>
    </w:p>
    <w:tbl>
      <w:tblPr>
        <w:tblW w:w="930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92"/>
        <w:gridCol w:w="1422"/>
        <w:gridCol w:w="1782"/>
        <w:gridCol w:w="1700"/>
      </w:tblGrid>
      <w:tr>
        <w:trPr/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  <w:br/>
              <w:t>муниципальных районов</w:t>
              <w:br/>
              <w:t>и городских округов</w:t>
            </w:r>
          </w:p>
        </w:tc>
        <w:tc>
          <w:tcPr>
            <w:tcW w:w="4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Сумма (тыс. рублей)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из бюджета края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92"/>
        <w:gridCol w:w="1422"/>
        <w:gridCol w:w="1778"/>
        <w:gridCol w:w="1700"/>
      </w:tblGrid>
      <w:tr>
        <w:trPr>
          <w:tblHeader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3 471,5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 826,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645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  <w:br/>
              <w:t>"Забайкальский район"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 118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976,5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41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  <w:br/>
              <w:t>"Каларский район"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14,5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  <w:br/>
              <w:t>"Калганский район"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40,9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85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5,9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Карымский район"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 678,3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 402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  <w:br/>
              <w:t>"Город Краснокаменск</w:t>
              <w:br/>
              <w:t>и Краснокаменский район"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 270,5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 982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"Кыринский район"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  <w:br/>
              <w:t>"Оловяннинский район"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5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  <w:br/>
              <w:t>"Ононский район"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0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  <w:br/>
              <w:t>"Сретенский район"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,7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Тунгокоченский район"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,1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  <w:br/>
              <w:t>"Улётовский район"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4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  <w:br/>
              <w:t>"Хилокский район"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,5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2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  <w:br/>
              <w:t>"Чернышевский район"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  <w:br/>
              <w:t>"Читинский район"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2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</w:t>
              <w:br/>
              <w:t>"Шилкинский район"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 384,2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 714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й округ</w:t>
              <w:br/>
              <w:t>"Поселок Агинское"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й округ</w:t>
              <w:br/>
            </w:r>
            <w:r>
              <w:rPr>
                <w:color w:val="000000"/>
                <w:spacing w:val="-6"/>
                <w:sz w:val="26"/>
                <w:szCs w:val="26"/>
              </w:rPr>
              <w:t>"Город Петровск-Забайкальский"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1" w:leader="none"/>
        <w:tab w:val="left" w:pos="567" w:leader="none"/>
        <w:tab w:val="left" w:pos="720" w:leader="none"/>
        <w:tab w:val="left" w:pos="1080" w:leader="none"/>
        <w:tab w:val="left" w:pos="16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before="240" w:after="120"/>
      <w:ind w:firstLine="72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/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Style11">
    <w:name w:val="Название объекта"/>
    <w:basedOn w:val="Normal"/>
    <w:next w:val="Normal"/>
    <w:qFormat/>
    <w:pPr>
      <w:widowControl w:val="false"/>
      <w:jc w:val="center"/>
    </w:pPr>
    <w:rPr>
      <w:b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06:00Z</dcterms:created>
  <dc:creator>Тюменцева Наталья</dc:creator>
  <dc:description/>
  <cp:keywords/>
  <dc:language>en-US</dc:language>
  <cp:lastModifiedBy>Наделяева Л А</cp:lastModifiedBy>
  <cp:lastPrinted>2010-05-27T14:32:00Z</cp:lastPrinted>
  <dcterms:modified xsi:type="dcterms:W3CDTF">2010-05-31T07:35:00Z</dcterms:modified>
  <cp:revision>5</cp:revision>
  <dc:subject/>
  <dc:title>ПРИЛОЖЕНИЕ № 14</dc:title>
</cp:coreProperties>
</file>