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8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/>
      </w:pPr>
      <w:r>
        <w:rPr/>
        <w:t>Программа предоставления бюджетных кредитов</w:t>
        <w:br/>
        <w:t>из бюджета Забайкальского края бюджетам муниципальных районов</w:t>
        <w:br/>
        <w:t>и городских округов на 2010 год</w:t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755"/>
        <w:gridCol w:w="2126"/>
      </w:tblGrid>
      <w:tr>
        <w:trPr>
          <w:tblHeader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67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19 383,0</w:t>
            </w:r>
          </w:p>
        </w:tc>
      </w:tr>
      <w:tr>
        <w:trPr>
          <w:tblHeader w:val="true"/>
          <w:trHeight w:val="461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63" w:hRule="atLeast"/>
        </w:trPr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, предоставляемые из бюджета Забайкальского края бюджетам муниципальных районов и городских округов для покрытия временного кассового разрыва, возникающего при исполнении бюджета муниципального района и городск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 000,0</w:t>
            </w:r>
          </w:p>
        </w:tc>
      </w:tr>
      <w:tr>
        <w:trPr>
          <w:trHeight w:val="1373" w:hRule="atLeast"/>
        </w:trPr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, предоставляемые из бюджета Забайкальского края бюджетам муниципальных районов и городских округов для частичного покрытия дефицита бюджета муниципального района и городского округ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 000,0</w:t>
            </w:r>
          </w:p>
        </w:tc>
      </w:tr>
      <w:tr>
        <w:trPr>
          <w:trHeight w:val="1994" w:hRule="atLeast"/>
        </w:trPr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, предоставляемые из бюджета Забайкальского края бюджетам муниципальных районов и городских округов для осуществления мероприятий, связанных с ликвидацией последствий стихийных бедствий и техногенных аварий, произошедших на территории Забайкальского кра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00,0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7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кредиты, предоставляемые из бюджета Забайкальского края бюджетам муниципальных районов и городских округов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38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8:00Z</dcterms:created>
  <dc:creator>Keysystems.DWH.ReportDesigner</dc:creator>
  <dc:description/>
  <cp:keywords/>
  <dc:language>en-US</dc:language>
  <cp:lastModifiedBy>Наделяева Л А</cp:lastModifiedBy>
  <cp:lastPrinted>2010-05-13T12:49:00Z</cp:lastPrinted>
  <dcterms:modified xsi:type="dcterms:W3CDTF">2010-05-31T07:34:00Z</dcterms:modified>
  <cp:revision>4</cp:revision>
  <dc:subject/>
  <dc:title>ПРИЛОЖЕНИЕ № 38</dc:title>
</cp:coreProperties>
</file>