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8" w:type="dxa"/>
        <w:jc w:val="left"/>
        <w:tblInd w:w="4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</w:tblGrid>
      <w:tr>
        <w:trPr>
          <w:trHeight w:val="690" w:hRule="atLeast"/>
        </w:trPr>
        <w:tc>
          <w:tcPr>
            <w:tcW w:w="52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</w:t>
        <w:br/>
        <w:t>источников доходов местных бюджетов, закрепляемых</w:t>
        <w:br/>
        <w:t>за исполнительными органами государственной власти</w:t>
        <w:br/>
        <w:t>Забайкальского края на 2010 год и плановый период 2011 и 2012 годов</w:t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602"/>
        <w:gridCol w:w="5702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доходов местных бюдже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емые за исполнительными органами</w:t>
              <w:br/>
              <w:t>государственной власти Забайкальского края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86"/>
        <w:gridCol w:w="5718"/>
      </w:tblGrid>
      <w:tr>
        <w:trPr>
          <w:tblHeader w:val="true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здравоохранен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27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служба занятости населен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61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государственного имущества</w:t>
              <w:br/>
              <w:t>и земельных отношений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0 04 0000 12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65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04 0000 12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9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05 0000 12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26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12 04 0000 43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77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2 04 0000 43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023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05 0000 43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780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32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20 04 0000 4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626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30 05 0000 4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40 10 0000 4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>
          <w:trHeight w:val="2055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40 01 0000 1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8000 01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ерство территориального развития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50 10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2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20 01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94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30 01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0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40 01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50 01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60 01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3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4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</w:t>
              <w:br/>
              <w:t>надзора 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Забайкальского края,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администрирование которых может осуществляться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ными администраторами доходов бюджета</w:t>
              <w:br/>
              <w:t>Забайкальского края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4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212" w:hRule="atLeast"/>
        </w:trPr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части бюджетов городских округов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части бюджетов муниципальных районов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части бюджетов поселений)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20 04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503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40 04 0000 18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48:00Z</dcterms:created>
  <dc:creator>Keysystems.DWH.ReportDesigner</dc:creator>
  <dc:description/>
  <cp:keywords/>
  <dc:language>en-US</dc:language>
  <cp:lastModifiedBy>Наделяева Л А</cp:lastModifiedBy>
  <cp:lastPrinted>2010-02-15T15:06:00Z</cp:lastPrinted>
  <dcterms:modified xsi:type="dcterms:W3CDTF">2010-05-31T07:32:00Z</dcterms:modified>
  <cp:revision>10</cp:revision>
  <dc:subject/>
  <dc:title>ПРИЛОЖЕНИЕ № 4</dc:title>
</cp:coreProperties>
</file>