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7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3</w:t>
      </w:r>
    </w:p>
    <w:p>
      <w:pPr>
        <w:pStyle w:val="Heading2"/>
        <w:spacing w:before="0" w:after="0"/>
        <w:ind w:left="9718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к Методическим  рекомендациям по составлению обоснований бюджетных ассигнований главных распорядителей бюджетных средств Забайкальского края на очередной финансовый год и плановый пери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Обоснование бюджетных ассигнований на компенсацию выпадающих доходов организациям, предоставляющим населению услуги электроснабжения по тарифам, не обеспечивающим возмещение издержек, на очередной финансовый год и плановый период</w:t>
      </w:r>
    </w:p>
    <w:p>
      <w:pPr>
        <w:pStyle w:val="Normal"/>
        <w:rPr/>
      </w:pPr>
      <w:r>
        <w:rPr>
          <w:b/>
          <w:sz w:val="24"/>
          <w:szCs w:val="24"/>
        </w:rPr>
        <w:t>Государственная программа</w:t>
      </w:r>
      <w:r>
        <w:rPr>
          <w:b/>
          <w:sz w:val="28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полномочия 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Наименование РО 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РО 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татус РО _______________________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Источник финансирования ______ 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Тип БА _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Бюджетная классификация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Мероприятие (наименование мероприятия)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838"/>
        <w:gridCol w:w="834"/>
        <w:gridCol w:w="834"/>
        <w:gridCol w:w="834"/>
        <w:gridCol w:w="834"/>
        <w:gridCol w:w="832"/>
        <w:gridCol w:w="834"/>
        <w:gridCol w:w="972"/>
        <w:gridCol w:w="835"/>
        <w:gridCol w:w="834"/>
        <w:gridCol w:w="840"/>
        <w:gridCol w:w="975"/>
        <w:gridCol w:w="832"/>
        <w:gridCol w:w="834"/>
        <w:gridCol w:w="774"/>
        <w:gridCol w:w="880"/>
      </w:tblGrid>
      <w:tr>
        <w:trPr>
          <w:trHeight w:val="574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59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полезный отпуск, кВт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ОТ* (с НДС), руб./ед. из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тариф для населения, руб./кВт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я, тыс. ру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полезный отпуск, кВт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ОТ* (с НДС), руб./ед. из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тариф для населения, руб./кВт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я, тыс. 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ый полезный отпуск, кВт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ый ЭОТ* (с НДС), руб./ед. из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ый тариф для населения, руб./кВт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го ассигнования на 2015 год, тыс. 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го ассигнования на 2016 год, тыс. руб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ассиг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ния на 2017 год, тыс. руб.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=6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-8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=10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-12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Газимуро-Завод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алар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расночикой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ырин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Сретен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Тунгиро-Олекмин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Тунгокочен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Хилокский райо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ЭОТ – экономически обоснованный тариф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   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11:00Z</dcterms:created>
  <dc:creator>USER</dc:creator>
  <dc:description/>
  <cp:keywords/>
  <dc:language>en-US</dc:language>
  <cp:lastModifiedBy>ODomracheva</cp:lastModifiedBy>
  <cp:lastPrinted>2012-04-27T10:49:00Z</cp:lastPrinted>
  <dcterms:modified xsi:type="dcterms:W3CDTF">2014-06-30T02:20:00Z</dcterms:modified>
  <cp:revision>22</cp:revision>
  <dc:subject/>
  <dc:title>Приложение № 5</dc:title>
</cp:coreProperties>
</file>