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римерный перечень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ормативных правовых актов органов государственной власти субъектов Российской Федерации и органов местного самоуправления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еобходимых для реализации Федерального закона "О внесении изменений в отдельные законодательные акты Российской Федерации в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вязи с совершенствованием правового положения государственных (муниципальных) учреждений"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уточненный)</w:t>
      </w:r>
    </w:p>
    <w:tbl>
      <w:tblPr>
        <w:tblW w:w="14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2506"/>
        <w:gridCol w:w="6826"/>
        <w:gridCol w:w="4687"/>
      </w:tblGrid>
      <w:tr>
        <w:trPr>
          <w:trHeight w:val="122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ьи Федеральных законов, устанавливающие основания для разработки НПА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ормативного правового акт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орган государственной власти субъекта Российской Федерации (орган местного самоуправления)</w: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40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З от 12.01.1996№7-ФЗ: (пп. «б» п. 1; п. 2 ст. 13; п. 4 ст. 14; п. 2.1 ст. 16; п. 2ст. 17.1; п. 5 ст. 18 ист. 19.1) ФЗ ог 18.10.2006 № 174-ФЗ: (ст. 5) ФЗ от 08.05.2010 № 83-ФЗ: (п. 15 ст. 31)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порядка создания, реорганизации, изменения типа и ликвидации государственных учреждений субъектов Российской Федерации (муниципальных учреждений), а также утверждения уставов государственных учреждений субъекта Российской Федерации (муниципальных учреждений) и внесения в них изменений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й исполнительный орган государственной власти субъекта Российской Федерации (местная администрация муниципального образования)</w:t>
            </w:r>
          </w:p>
        </w:tc>
      </w:tr>
      <w:tr>
        <w:trPr>
          <w:trHeight w:val="131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З от 12.01.1996 №7-ФЗ: (п. 4 ст. 9.2)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порядка определения платы за оказание бюджетным учреждением субъектов Российской Федерации (муниципальным учреждением) услуг (выполнение работ), относящихся к основным видам деятельности бюджетного учреждения, для граждан и юридических лиц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 государственной власти субъекта Российской Федерации (орган местного самоуправления), осуществляющие функции и полномочия учредителя</w:t>
            </w:r>
          </w:p>
        </w:tc>
      </w:tr>
      <w:tr>
        <w:trPr>
          <w:trHeight w:val="161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З ог 12.01.1996 № 7-ФЗ: (п. 5, п. бет. 9.2)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орядка осуществления бюджетными учреждениями полномочий органа государственной власти субъекта Российской Федерации, органа местного самоуправления по исполнению публичных обязательств перед физическим лицом, подлежащих исполнению в денежной форме и определение порядка финансового обеспечения их осуществления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й исполнительный орган государственной власти субъекта Российской Федерации (местная администрация муниципального образования)</w:t>
            </w:r>
          </w:p>
        </w:tc>
      </w:tr>
      <w:tr>
        <w:trPr>
          <w:trHeight w:val="80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З от 12.01.1996№7-ФЗ: (п. 7 ст. 9.2)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условий и порядка формирования государственного задания и порядок финансового обеспечения выполнения этого задания бюджетными учреждениями субъектов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й исполнительный орган государственной власти субъекта Российской Федерации         (местная         администрац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20"/>
        <w:gridCol w:w="6833"/>
        <w:gridCol w:w="4702"/>
      </w:tblGrid>
      <w:tr>
        <w:trPr>
          <w:trHeight w:val="61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ой Федерации (муниципальными бюджетными учреждениями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)</w:t>
            </w:r>
          </w:p>
        </w:tc>
      </w:tr>
      <w:tr>
        <w:trPr>
          <w:trHeight w:val="10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З от 12.01.1996№7-ФЗ: (п. 11 ст. 9.2) ФЗ от 18.10.2006 № 174-ФЗ: (п. 3 ст. 3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порядка определения видов особо ценного движимого имущества, в отношении бюджетных учреждений субъектов Российской Федерации (муниципальных бюджетных учреждений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й исполнительный орган государственной власти субъекта Российской Федерации (местная администрация муниципального образования)</w:t>
            </w:r>
          </w:p>
        </w:tc>
      </w:tr>
      <w:tr>
        <w:trPr>
          <w:trHeight w:val="10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З от 12.01.1996№7-ФЗ: (п. 12 ст. 9.2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еречня особо ценного движимого имущества бюджетного учреждения субъектов Российской Федерации (муниципального бюджетного учреждения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 государственной власти субъекта Российской Федерации (орган местного самоуправления), осуществляющие функции и полномочия учредителя</w:t>
            </w:r>
          </w:p>
        </w:tc>
      </w:tr>
      <w:tr>
        <w:trPr>
          <w:trHeight w:val="104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З от 12.01.1996 №7-ФЗ: (п. 3.3 ст. 32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орядка составления и утверждения плана финансово-хозяйственной деятельности учреждений субъектов Российской Федерации (муниципальных учреждений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 государственной власти субъекта Российской Федерации (орган местного самоуправления), осуществляющие функции и полномочия учредителя</w:t>
            </w:r>
          </w:p>
        </w:tc>
      </w:tr>
      <w:tr>
        <w:trPr>
          <w:trHeight w:val="10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З от 12.01.1996 № 7-ФЗ: (п. 3.3 ст. 32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 государственной власти субъекта Российской Федерации (орган местного самоуправления), осуществляющие функции и полномочия учредителя</w:t>
            </w:r>
          </w:p>
        </w:tc>
      </w:tr>
      <w:tr>
        <w:trPr>
          <w:trHeight w:val="10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З от 12.01.1996 № 7-ФЗ: (п. 5.1 ст. 32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порядка осуществления контроля за деятельностью бюджетных и казенных учреждений субъекта Российской Федерации (муниципальных бюджетных и казенных учреждений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й исполнительный орган государственной власти субъекта Российской Федерации (местная администрация муниципального образования)</w:t>
            </w:r>
          </w:p>
        </w:tc>
      </w:tr>
      <w:tr>
        <w:trPr>
          <w:trHeight w:val="10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й кодекс РФ (п. 5 ст. 79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порядка предоставления бюджетных инвестиций автономным и бюджетным учреждениям субъектов Российской Федерации (муниципальным автономным и бюджетным учреждениям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й исполнительный орган государственной власти субъекта Российской Федерации         (местная          администрац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)</w:t>
            </w:r>
          </w:p>
        </w:tc>
      </w:tr>
      <w:tr>
        <w:trPr>
          <w:trHeight w:val="10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й кодекс РФ (п. 1 ст. 221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порядка составления, утверждения и ведения бюджетных смет казенных учреждений субъектов Российской Федерации (муниципальных казенных учреждений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 государственной власти субъекта Российской Федерации (орган местного самоуправления), осуществляющие функции и полномочия учредителя</w:t>
            </w:r>
          </w:p>
        </w:tc>
      </w:tr>
      <w:tr>
        <w:trPr>
          <w:trHeight w:val="134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З от 18.10.2006 № 174-ФЗ: (ч.3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-3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>ст. 2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порядка открытия и ведения лицевых счетов автономным учреждениям в финансовом органе субъекта Российской Федерации (муниципального образования) и проведения кассовых выплат за счет средств автономных учреждений, лицевые счета которым открыты в финансовом органе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рган субъекта Российской Федерации (муниципального образовани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27"/>
        <w:gridCol w:w="6833"/>
        <w:gridCol w:w="4709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а Российской Федерации (муниципальном образовании)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З от 08.05.2010 №83-ФЗ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. 3, п. 6 ст. 30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порядка открытия и ведения лицевых счетов бюджетным учреждениям субъектов Российской Федерации (муниципальных бюджетных учреждений) в финансовом органе субъекта Российской Федерации (муниципального образования) и порядка проведения кассовых выплат за счет средств бюджетных учреждений субъектов Российской Федерации (муниципальных бюджетных учреждений)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рган субъекта Российской Федерации (муниципального образования),</w:t>
            </w:r>
          </w:p>
        </w:tc>
      </w:tr>
      <w:tr>
        <w:trPr>
          <w:trHeight w:val="13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З от 08.05.2010 №83-ФЗ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ч. 10 п. 20 ст. 30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порядка учета и хранения исполнительных документов, предусматривающих взыскание на средства бюджетных учреждений субъектов Российской Федерации (муниципальных бюджетных учреждений), и иных документов, связанных с их исполнением.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рган субъекта Российской Федерации (муниципального образования)</w:t>
            </w:r>
          </w:p>
        </w:tc>
      </w:tr>
      <w:tr>
        <w:trPr>
          <w:trHeight w:val="15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З от 08.05.2010 №83-ФЗ: (п. 16ст.ЗО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тановление порядка санкционирования расходов бюджетных учреждений субъектов Российской Федерации (муниципальных бюджетных учреждений), источником финансового обеспечения которых являются субсидии, полученные в соответствии с абзацем вторым части 1 статьи 78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пунктом 5 статьи 79 Бюджетного кодекса Российской Федерации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рган субъекта Российской Федерации (муниципального образования)</w:t>
            </w:r>
          </w:p>
        </w:tc>
      </w:tr>
      <w:tr>
        <w:trPr>
          <w:trHeight w:val="13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З от 08.05.2010 № 83-ФЗ: (п. 18, п. 19 ст. 30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орядка взыскания в бюджет субъекта Российской Федерации (местный бюджет) неиспользованных в текущем финансовом году остатков субсидий, предоставленных бюджетным учреждениям субъекта Российской Федерации (муниципальным бюджетным учреждениям)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рган субъекта Российской Федерации (муниципального образования)</w:t>
            </w:r>
          </w:p>
        </w:tc>
      </w:tr>
      <w:tr>
        <w:trPr>
          <w:trHeight w:val="157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З от 08.05.2010 № 83-ФЗ: (п. 23 ст. 30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порядка перечисления в бюджет субъекта Российской Федерации (местный бюджет) остатков средств с соответствующих счетов, на которых отражаются операции со средствами бюджетных учреждений субъекта Российской Федерации (муниципальных бюджетных учреждений), а также их возврата на указанные счет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рган субъекта Российской Федерации (муниципального образования)</w:t>
            </w:r>
          </w:p>
        </w:tc>
      </w:tr>
      <w:tr>
        <w:trPr>
          <w:trHeight w:val="131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З от 08.05.2010 № 83-ФЗ: (п. 27 ст. 30)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предельно допустимых значений просроченной кредиторской задолженности бюджетного учреждения, превышение которых влечет расторжение трудового договора по инициативе работодателя в соответствии с Трудовым кодексом Российской Федерации с руководителем бюджетного учреждения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 государственной власти субъекта Российской Федерации (орган местного самоуправления), осуществляющие функции и полномочия учредителя</w:t>
            </w:r>
          </w:p>
        </w:tc>
      </w:tr>
      <w:tr>
        <w:trPr>
          <w:trHeight w:val="28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З от 08.05.2010 № 83-ФЗ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п. 16 ст. 33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становление формы  финансового  обеспечения  деятельности бюджетных учреждений субъекта Российской Федерации (муниципальных бюджетных учреждений) в переходный период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даты, начиная с которой осуществляется зачисление в бюджет субъекта Российской Федерации (местный бюджет) доходов, полученных казенными учреждениями субъекта Российской Федерации (муниципальными казенными учреждениями) от платных услуг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становление порядка и направления использования бюджетными учреждениями субъектов Российской Федерации, являющимися получателями бюджетных средств, и казенными учреждениями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субъектов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Российской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Федераци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ыми бюджетными учреждениями, являющимися получателями бюджетных средств, и муниципальными казенными учреждениями) доходов от сдачи в аренду имущества, находящегося в государственной собственности субъекта Российской Федерации (муниципальной собственности) и переданного в оперативное управление указанным учреждения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становление порядка и направления использования бюджетными учреждениями субъектов Российской Федерации, являющимися получателями бюджетных средств, и казенными учреждениями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субъектов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Российской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Федераци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ыми бюджетными учреждениями, являющимися получателями бюджетных средств, и муниципальными казенными учреждениями) доходов от оказания платных услуг и иной приносящей доходы деятельно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онодательные          (представительные) органы государственной власти субъекта Российской Федерации и представительные органы местного самоуправл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3:22:00Z</dcterms:created>
  <dc:creator>USER</dc:creator>
  <dc:description/>
  <cp:keywords/>
  <dc:language>en-US</dc:language>
  <cp:lastModifiedBy>USER</cp:lastModifiedBy>
  <dcterms:modified xsi:type="dcterms:W3CDTF">2010-09-01T23:22:00Z</dcterms:modified>
  <cp:revision>2</cp:revision>
  <dc:subject/>
  <dc:title>\</dc:title>
</cp:coreProperties>
</file>