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6"/>
        <w:gridCol w:w="336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ербанк - Автоматизированная система тор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495 787 29 97 и +7 495 787 29 9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sberbank-ast.ru</w:t>
              </w:r>
            </w:hyperlink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электронная торговая площад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800-200-18-7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@roseltorg.ru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нтство по государственному заказу Республики Татарстан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43) 264-72-6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nfo@mail.zakazrf.ru</w:t>
              </w:r>
            </w:hyperlink>
          </w:p>
        </w:tc>
      </w:tr>
    </w:tbl>
    <w:p>
      <w:pPr>
        <w:pStyle w:val="Normal"/>
        <w:ind w:left="81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erbank-ast.ru" TargetMode="External"/><Relationship Id="rId3" Type="http://schemas.openxmlformats.org/officeDocument/2006/relationships/hyperlink" Target="mailto:info@mail.zakazrf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42:00Z</dcterms:created>
  <dc:creator>Андрей Шолкин</dc:creator>
  <dc:description/>
  <cp:keywords/>
  <dc:language>en-US</dc:language>
  <cp:lastModifiedBy>eandreeva</cp:lastModifiedBy>
  <cp:lastPrinted>2010-05-21T14:35:00Z</cp:lastPrinted>
  <dcterms:modified xsi:type="dcterms:W3CDTF">2010-06-21T05:42:00Z</dcterms:modified>
  <cp:revision>2</cp:revision>
  <dc:subject/>
  <dc:title>Управления Федерального казначейства по субъектам </dc:title>
</cp:coreProperties>
</file>