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jc w:val="righ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ind w:left="-142" w:right="-143" w:hanging="0"/>
        <w:jc w:val="righ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ind w:left="-142" w:right="-143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 w:val="32"/>
          <w:szCs w:val="32"/>
        </w:rPr>
        <w:t>г. Чита</w:t>
      </w:r>
    </w:p>
    <w:p>
      <w:pPr>
        <w:pStyle w:val="Subtitle"/>
        <w:rPr>
          <w:sz w:val="14"/>
          <w:szCs w:val="32"/>
        </w:rPr>
      </w:pPr>
      <w:r>
        <w:rPr>
          <w:sz w:val="14"/>
          <w:szCs w:val="32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67"/>
        <w:gridCol w:w="1794"/>
      </w:tblGrid>
      <w:tr>
        <w:trPr/>
        <w:tc>
          <w:tcPr>
            <w:tcW w:w="180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13.01.2009 </w:t>
            </w:r>
          </w:p>
        </w:tc>
        <w:tc>
          <w:tcPr>
            <w:tcW w:w="596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 -пд</w:t>
            </w:r>
          </w:p>
        </w:tc>
      </w:tr>
    </w:tbl>
    <w:p>
      <w:pPr>
        <w:pStyle w:val="Subtitle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tabs>
                <w:tab w:val="clear" w:pos="4536"/>
              </w:tabs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иказ Министерства финансов Забайкальского края от 24 ноября 2008 года № 75-пд «Об утверждении Порядка принятия решений о приостановлении (сокращении) предоставления межбюджетных трансфертов (за исключением субвенций) из бюджета Забайкальского края бюджетам муниципальных районов, городских округов»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/>
        <w:tc>
          <w:tcPr>
            <w:tcW w:w="9803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В целях приведения правовой базы Министерства финансов Забайкальского края в соответствие с действующим законодательством </w:t>
            </w:r>
          </w:p>
        </w:tc>
      </w:tr>
      <w:tr>
        <w:trPr/>
        <w:tc>
          <w:tcPr>
            <w:tcW w:w="9803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b/>
                <w:b/>
              </w:rPr>
            </w:pPr>
            <w:r>
              <w:rPr>
                <w:b/>
              </w:rPr>
              <w:t>п р и к а з ы в а ю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803" w:type="dxa"/>
            <w:tcBorders/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b/>
                <w:i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ти следующие изменения в Приказ </w:t>
            </w:r>
            <w:r>
              <w:rPr/>
              <w:t>Министерства финансов Забайкальского края от 24 ноября 2008 года № 75-пд «Об утверждении Порядка принятия решений о приостановлении (сокращении) предоставления межбюджетных трансфертов (за исключением субвенций) из бюджета Забайкальского края бюджетам муниципальных районов, городских округов»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ункт 2 </w:t>
            </w:r>
            <w:r>
              <w:rPr/>
              <w:t>исключить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)  пункты 3 и 4 </w:t>
            </w:r>
            <w:r>
              <w:rPr/>
              <w:t>считать соответственно пунктами 2 и 3.</w:t>
            </w:r>
          </w:p>
          <w:p>
            <w:pPr>
              <w:pStyle w:val="2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финансов Забайкальского края                            С.А. Доробал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4:00Z</dcterms:created>
  <dc:creator>Sergey S</dc:creator>
  <dc:description/>
  <dc:language>en-US</dc:language>
  <cp:lastModifiedBy>Миронова Лариса Радиковна</cp:lastModifiedBy>
  <cp:lastPrinted>2008-11-21T12:44:00Z</cp:lastPrinted>
  <dcterms:modified xsi:type="dcterms:W3CDTF">2013-04-17T06:54:00Z</dcterms:modified>
  <cp:revision>2</cp:revision>
  <dc:subject/>
  <dc:title>Приказ УПРАВЛЕНИЕ ПО ДЕЛАМ АРХИВОВ ЧИТИНСКОЙ ОБЛАСТИ</dc:title>
</cp:coreProperties>
</file>