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Приказом</w:t>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Министерства финансов</w:t>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 xml:space="preserve">Забайкальского края </w:t>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от 04.06.2012 № 63-пд</w:t>
      </w:r>
    </w:p>
    <w:p>
      <w:pPr>
        <w:pStyle w:val="Normal"/>
        <w:spacing w:lineRule="auto" w:line="240" w:before="0" w:after="0"/>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онкурентного распределения бюджетных ассигнований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исполнение принимаемых обязательств между главными распорядителями средств бюджета Забайкальского края, в том числе между принимаемыми и действующими целевыми программами Забайкальского края</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szCs w:val="28"/>
        </w:rPr>
        <w:t>1. Настоящий порядок устанавливает правила конкурентного распределения бюджетных ассигнований на исполнение принимаемых обязательств между главными распорядителями средств бюджета Забайкальского края, в том числе между принимаемыми и действующими краевыми долгосрочными и ведомственными целевыми программами Забайкальского края (далее – целевые программы), при составлении проекта бюджета Забайкальского края на очередной финансовый год и плановый период (далее – проект бюджет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В целях применения настоящего Порядка используются следующие основные понятия и термины:</w:t>
      </w:r>
    </w:p>
    <w:p>
      <w:pPr>
        <w:pStyle w:val="Normal"/>
        <w:spacing w:lineRule="auto" w:line="240" w:before="0" w:after="0"/>
        <w:ind w:firstLine="708"/>
        <w:jc w:val="both"/>
        <w:rPr/>
      </w:pPr>
      <w:r>
        <w:rPr>
          <w:rFonts w:cs="Times New Roman" w:ascii="Times New Roman" w:hAnsi="Times New Roman"/>
          <w:b/>
          <w:sz w:val="28"/>
          <w:szCs w:val="28"/>
        </w:rPr>
        <w:t>целевые программы</w:t>
      </w:r>
      <w:r>
        <w:rPr>
          <w:rFonts w:cs="Times New Roman" w:ascii="Times New Roman" w:hAnsi="Times New Roman"/>
          <w:sz w:val="28"/>
          <w:szCs w:val="28"/>
        </w:rPr>
        <w:t xml:space="preserve"> – краевые долгосрочные целевые программы, ведомственные целевые программы, разрабатываемые на территории Забайкальского края в соответствии с действующей нормативной правовой базой;</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
          <w:sz w:val="28"/>
          <w:szCs w:val="28"/>
        </w:rPr>
        <w:t>краевая долгосрочная целевая программа</w:t>
      </w:r>
      <w:r>
        <w:rPr>
          <w:rFonts w:cs="Times New Roman" w:ascii="Times New Roman" w:hAnsi="Times New Roman"/>
          <w:sz w:val="28"/>
          <w:szCs w:val="28"/>
        </w:rPr>
        <w:t xml:space="preserve"> - скоординированный по финансовому обеспечению, ресурсам, исполнителям и срокам осуществления комплекс производственных, научно-исследовательских, социально-экономических, организационно-хозяйственных и других мероприятий, обеспечивающих эффективное решение проблем по приоритетным направлениям социально-экономического развития края в соответствии с программой социально-экономического развития края;</w:t>
      </w:r>
    </w:p>
    <w:p>
      <w:pPr>
        <w:pStyle w:val="Normal"/>
        <w:spacing w:lineRule="auto" w:line="240"/>
        <w:ind w:firstLine="708"/>
        <w:jc w:val="both"/>
        <w:rPr/>
      </w:pPr>
      <w:r>
        <w:rPr>
          <w:rFonts w:cs="Times New Roman" w:ascii="Times New Roman" w:hAnsi="Times New Roman"/>
          <w:b/>
          <w:sz w:val="28"/>
          <w:szCs w:val="28"/>
        </w:rPr>
        <w:t>ведомственная целевая программа</w:t>
      </w:r>
      <w:r>
        <w:rPr>
          <w:rFonts w:cs="Times New Roman" w:ascii="Times New Roman" w:hAnsi="Times New Roman"/>
          <w:sz w:val="28"/>
          <w:szCs w:val="28"/>
        </w:rPr>
        <w:t xml:space="preserve"> - утвержденный </w:t>
      </w:r>
      <w:r>
        <w:rPr>
          <w:rFonts w:cs="Times New Roman" w:ascii="Times New Roman" w:hAnsi="Times New Roman"/>
          <w:sz w:val="28"/>
        </w:rPr>
        <w:t>субъектом бюджетного планирования</w:t>
      </w:r>
      <w:r>
        <w:rPr>
          <w:rFonts w:cs="Times New Roman" w:ascii="Times New Roman" w:hAnsi="Times New Roman"/>
          <w:sz w:val="28"/>
          <w:szCs w:val="28"/>
        </w:rPr>
        <w:t xml:space="preserve"> комплекс взаимоувязанных мероприятий направленных на решение конкретной тактической задачи, </w:t>
      </w:r>
      <w:r>
        <w:rPr>
          <w:rFonts w:cs="Times New Roman" w:ascii="Times New Roman" w:hAnsi="Times New Roman"/>
          <w:sz w:val="28"/>
        </w:rPr>
        <w:t>описываемой измеряемыми целевыми индикаторами</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нкурентное распределение бюджетных ассигнований проводится для определения в процессе планирования бюджетных ассигнований из бюджета Забайкальского края объемов бюджетных ассигнований по расходным обязательствам, обусловленным нормативными правовыми актами, договорами и соглашениями, предлагаемыми (планируемыми) к принятию или изменению с увеличением объема бюджетных ассигнований в очередном финансовом году и (или) плановом периоде.</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исполнение действующих целевых программ определяются с учетом предложений по изменению их состава и объемов финансирования по результатам проведенной оценки эффективности за отчетный период в порядке, установленном нормативным правовым актом Правительства Забайкальского края.</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3. Главные распорядители средств бюджета Забайкальского края с учетом результатов деятельности в отчетном финансовом году, результатов выполнения подведомственными государственными учреждениями государственных заданий на оказание государственных услуг (выполнение работ), проектов государственных заданий на очередной финансовый год и на плановый период и объемов бюджетных ассигнований из бюджета Забайкальского края на текущий финансовый год и плановый период:</w:t>
      </w:r>
    </w:p>
    <w:p>
      <w:pPr>
        <w:pStyle w:val="ConsPlusNormal"/>
        <w:widowControl/>
        <w:tabs>
          <w:tab w:val="clear" w:pos="708"/>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3.1.</w:t>
        <w:tab/>
        <w:t>подготавливают предложения по формированию перечня принимаемых обязательств;</w:t>
      </w:r>
    </w:p>
    <w:p>
      <w:pPr>
        <w:pStyle w:val="ConsPlusNormal"/>
        <w:widowControl/>
        <w:tabs>
          <w:tab w:val="clear" w:pos="708"/>
          <w:tab w:val="left" w:pos="1418" w:leader="none"/>
        </w:tabs>
        <w:ind w:firstLine="706"/>
        <w:jc w:val="both"/>
        <w:rPr/>
      </w:pPr>
      <w:r>
        <w:rPr>
          <w:rFonts w:cs="Times New Roman" w:ascii="Times New Roman" w:hAnsi="Times New Roman"/>
          <w:sz w:val="28"/>
          <w:szCs w:val="28"/>
        </w:rPr>
        <w:t>3.2.</w:t>
        <w:tab/>
        <w:t>разрабатывают проекты нормативных правовых актов, устанавливающих соответствующее расходное обязательство;</w:t>
      </w:r>
    </w:p>
    <w:p>
      <w:pPr>
        <w:pStyle w:val="ConsPlusNormal"/>
        <w:widowControl/>
        <w:tabs>
          <w:tab w:val="clear" w:pos="708"/>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3.3.</w:t>
        <w:tab/>
        <w:t>рассчитывают объем ресурсов (финансовых, трудовых, материально-технических, информационных и иных), необходимых для исполнения принимаемых обязательств;</w:t>
      </w:r>
    </w:p>
    <w:p>
      <w:pPr>
        <w:pStyle w:val="ConsPlusNormal"/>
        <w:widowControl/>
        <w:tabs>
          <w:tab w:val="clear" w:pos="708"/>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3.4. подготавливают аналитическую записку, содержащую:</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w:t>
        <w:tab/>
        <w:t>цели реализации мероприятий, для осуществления которых требуется принятие расходных обязательств. Формулировка целей должна соответствовать следующим требованиям:</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специфичность (реализация мероприятий должна быть направлена на достижение поставленных целей в соответствии с компетенцией главного распорядителя средств бюджета Забайкальского края);</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достижимость (цели должны быть потенциально достижимы в среднесрочной перспективе);</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измеримость (степень достижения поставленных целей должна быть отражена при помощи соответствующих количественных показателей);</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привязка к временному графику (для поставленных целей должны быть определены конкретные сроки их достижения и отдельные промежуточные контрольные точки (этапы));</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 обоснование эффективности и результативности планируемых мероприятий;</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w:t>
        <w:tab/>
        <w:t>информацию о количественных (включая контингент и численность граждан, которые смогут воспользоваться результатами планируемых мероприятий) и качественных показателях, которые должны быть достигнуты в ходе реализации планируемых мероприятий;</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w:t>
        <w:tab/>
        <w:t>анализ возможности оптимизации действующих расходных обязательств в связи с реализацией принимаемых обязательств;</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w:t>
        <w:tab/>
        <w:t>описание возможных рисков реализации мероприятий (факторов, которые потенциально могут повлиять на успешность и эффективность реализации мероприятий), а также мероприятий по минимизации соответствующих рисков;</w:t>
      </w:r>
    </w:p>
    <w:p>
      <w:pPr>
        <w:pStyle w:val="ConsPlusNormal"/>
        <w:widowControl/>
        <w:tabs>
          <w:tab w:val="clear" w:pos="708"/>
          <w:tab w:val="left" w:pos="993" w:leader="none"/>
          <w:tab w:val="left" w:pos="1418" w:leader="none"/>
        </w:tabs>
        <w:ind w:firstLine="706"/>
        <w:jc w:val="both"/>
        <w:rPr>
          <w:rFonts w:ascii="Times New Roman" w:hAnsi="Times New Roman" w:cs="Times New Roman"/>
          <w:sz w:val="28"/>
          <w:szCs w:val="28"/>
        </w:rPr>
      </w:pPr>
      <w:r>
        <w:rPr>
          <w:rFonts w:cs="Times New Roman" w:ascii="Times New Roman" w:hAnsi="Times New Roman"/>
          <w:sz w:val="28"/>
          <w:szCs w:val="28"/>
        </w:rPr>
        <w:t>-</w:t>
        <w:tab/>
        <w:t xml:space="preserve">иную информацию, предусматриваемую Министерством финансов Забайкальского края в рамках требований к обоснованиям отдельных бюджетных ассигнований, обусловленных соответствующей их спецификой. </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Указанные материалы, формируемые в составе обоснований бюджетных ассигнований главных распорядителей средств бюджета Забайкальского края, в том числе по формам, устанавливаемым Министерством финансов Забайкальского края, направляются в Министерство финансов Забайкальского края для проведения в соответствии</w:t>
      </w:r>
    </w:p>
    <w:p>
      <w:pPr>
        <w:pStyle w:val="ConsPlusNormal"/>
        <w:widowControl/>
        <w:tabs>
          <w:tab w:val="clear" w:pos="708"/>
          <w:tab w:val="left" w:pos="993" w:leader="none"/>
          <w:tab w:val="left" w:pos="1418" w:leader="none"/>
        </w:tabs>
        <w:ind w:hanging="0"/>
        <w:jc w:val="both"/>
        <w:rPr/>
      </w:pPr>
      <w:r>
        <w:rPr>
          <w:rFonts w:cs="Times New Roman" w:ascii="Times New Roman" w:hAnsi="Times New Roman"/>
          <w:sz w:val="28"/>
          <w:szCs w:val="28"/>
        </w:rPr>
        <w:t>с пунктом 6 настоящего Порядка оценки эффективности планируемых мероприятий и проверки обоснованности расчета объема средств, необходимых для исполнения принимаемых обязательст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4. Министерство финансов Забайкальского края:</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готовит мотивированные заключения и предложения по предлагаемым к принятию обязательствам исходя из результатов оценки их эффективности и анализа соответствия целям и приоритетам социально-экономического развития Забайкальского края;</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составляет сводный перечень предлагаемых к принятию обязательств;</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проводит оценку объемов бюджетных ассигнований, необходимых для их исполнения.</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5. Министерство территориального развития Забайкальского края проводит оценку эффективности целевых программ, и результаты проведения оценки предоставляет в Министерство финансов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оритетными считаются соответствующие целям и задачам социально-экономического развития Забайкальского края предложения, имеющие наибольшие показатели бюджетной и социальной эффективности, способствующие оптимизации действующих расход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В целях конкурентного распределения бюджетных ассигнований на исполнение принимаемых обязательств оценка их эффективности основана на расчете следующих пяти критериев, имеющих весовой коэффициент, равный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1 – соответствие принимаемого обязательства приоритетам социально-экономического развития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2 – обоснованность принимаемого обязательства с учетом результатов оценки потребности и установленных требований к качеству оказания (выполнения) соответствующих государственных услуг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3 – бюджетная эффективность принимаемого обязательства с учетом расходов планового пери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4 – социальная эффективность принимаемого обязательства (число жителей Забайкальского края, которые получат материальные преимущества, услуги социального характера (медицинские, образовательные и иные аналогичные услуги), рабочие места, возможность удовлетворить свои потребности в результате принятия обязательства).</w:t>
      </w:r>
    </w:p>
    <w:p>
      <w:pPr>
        <w:pStyle w:val="Normal"/>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5 – наличие решаемых задач в ведомственной целевой програм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уемых целевых программ в случае внесения предложений об увеличении бюджетных ассигнований на их исполнение в дополнение к пяти указанным критериям применяются следующ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6 – степень соответствия достигнутых в отчетном периоде показателей результатов реализации целевых программ целевым показателям, утвержденным в соответствующей целевой программе.</w:t>
      </w:r>
    </w:p>
    <w:p>
      <w:pPr>
        <w:pStyle w:val="Normal"/>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7 – отсутствие аналогичных целей и задач в действующих целевых программах (отсутствие дублирования целей и задач);</w:t>
      </w:r>
    </w:p>
    <w:p>
      <w:pPr>
        <w:pStyle w:val="Normal"/>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8 – наличие анализа проблемной ситуации в рассматриваемой сфере, на основе которого сформулирована требующая решения проблема;</w:t>
      </w:r>
    </w:p>
    <w:p>
      <w:pPr>
        <w:pStyle w:val="Normal"/>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9 – наличие в целевой программе описания количественных социально-экономических результатов ее реализации;</w:t>
      </w:r>
    </w:p>
    <w:p>
      <w:pPr>
        <w:pStyle w:val="Normal"/>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10 – доля софинансирования из местных бюджетов при предоставлении межбюджетных трансфертов из бюджета края местным бюджетам в рамках целев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есовой коэффициент каждого из десяти критериев принимается равным 0,1. Если  при реализации целевой программы не предусматривается предоставление межбюджетных трансфертов из бюджета края местным бюджетам, весовой коэффициент принимает значение 0,1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оответствия принимаемых обязательств по каждому критерию оценивается по балльной шкале в соответствии со следующей градацией их знач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13" w:type="dxa"/>
        <w:tblLayout w:type="fixed"/>
        <w:tblCellMar>
          <w:top w:w="0" w:type="dxa"/>
          <w:left w:w="108" w:type="dxa"/>
          <w:bottom w:w="0" w:type="dxa"/>
          <w:right w:w="108" w:type="dxa"/>
        </w:tblCellMar>
      </w:tblPr>
      <w:tblGrid>
        <w:gridCol w:w="2874"/>
        <w:gridCol w:w="4612"/>
        <w:gridCol w:w="1774"/>
      </w:tblGrid>
      <w:tr>
        <w:trPr>
          <w:tblHeader w:val="true"/>
          <w:trHeight w:val="48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арианты значений критер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алльная</w:t>
              <w:br/>
              <w:t>оценка значения критерия</w:t>
            </w:r>
          </w:p>
        </w:tc>
      </w:tr>
      <w:tr>
        <w:trPr>
          <w:trHeight w:val="72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1 – соответствие принимаемого обязательства приорите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циально-экономического развития Забайкальского кр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ринимаемое обязательство отнесено нормативными правовыми актами Российской Федерации и (или) Забайкальского края к приоритетным направлениям социально-экономического развития; предусмотрено наличие требований к софинансированию исполнения принимаемого обязательства со стороны Забайкальского края в рамках федеральных целевых программ, государственных программ и проектов</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ринимаемое обязательство не отнесено нормативными правовыми актами Российской Федерации и (или) Забайкальского края к приоритетным направлениям социально-экономического развития</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2 – обоснованность принимаемого обязательства с учетом результатов оценки потребности и установленных требований к качеству оказания (выполнения) соответствующих государственных услуг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В случае принятия обязательства будут достигнуты показатели, характеризующие выполнение целей, поставленных в программных документах</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случае принятия обязательства будут достигнуты показатели, характеризующие выполнение отдельных задач, поставленных в программных документах</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958"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ринятие обязательства не свидетельствует о достижении показателей, характеризующих выполнение целей и задач, поставленных в программных документах</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3 – бюджетная эффективность принимаемого обязательства с учетом расходов планового пери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роведена оценка расходов планового периода, бюджетный эффект от реализации принимаемого обязательства с учетом дополнительных доходов и (или) сокращения расходов бюджета Забайкальского края положителен</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роведена оценка расходов планового периода при реализации принимаемого обязательства, бюджетный эффект от реализации принимаемого обязательства с учетом дополнительных доходов и (или) сокращения расходов бюджета не выявлен</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Расходы планового периода при реализации принимаемого обязательства не оценен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4 – социальная эффективность (число жителей Забайкальского края, которые получат материальные преимущества, услуги социального характера (медицинские, образовательные и иные аналогичные услуги), рабочие места, возможность удовлетворить свои потребности в результате принятия обязательства)</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Материальные и иные преимущества в результате реализации принимаемого обязательства получают все (или большинство) жители Забайкальского края</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Число жителей Забайкальского края, получающих материальные и иные преимущества в результате реализации принимаемого обязательства, увеличивается</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Число жителей Забайкальского края, получающих материальные и иные преимущества в результате реализации принимаемого обязательства, не увеличивается</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5 – наличие решаемых задач в ведомственной целевой программе</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дача, решаемая в результате принятия обязательства, включена в ведомственную целевую программу</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r>
        <w:trPr>
          <w:trHeight w:val="84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дача, решаемая в результате принятия обязательства не включена в ведомственную целевую программу</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rHeight w:val="1128"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lang w:val="en-US"/>
              </w:rPr>
              <w:t>K</w:t>
            </w:r>
            <w:r>
              <w:rPr>
                <w:rFonts w:cs="Times New Roman" w:ascii="Times New Roman" w:hAnsi="Times New Roman"/>
                <w:sz w:val="24"/>
                <w:szCs w:val="24"/>
              </w:rPr>
              <w:t>6 – степень соответствия достигнутых в отчетном периоде показателей результатов реализации целевых программ целевым показателям, утвержденным в соответствующей целевой программе</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Целевые показатели выполнены не менее чем на 90 процентов</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r>
        <w:trPr>
          <w:trHeight w:val="84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Целевые показатели выполнены не менее чем на 70 процентов. Причины отклонений фактических значений показателей от плановых обоснован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r>
      <w:tr>
        <w:trPr>
          <w:trHeight w:val="84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Целевые показатели выполнены менее чем на 70 процентов</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rHeight w:val="547"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7 – отсутствие аналогичных целей и задач в действующих целевых программах (отсутствие дублирования целей и задач)</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тсутствуют аналогичные по целям и задачам действующие целевые программ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Имеются аналогичные по целям и задачам действующие целевые программ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454" w:hRule="atLeast"/>
        </w:trPr>
        <w:tc>
          <w:tcPr>
            <w:tcW w:w="2874" w:type="dxa"/>
            <w:vMerge w:val="restart"/>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8 – наличие анализа проблемной ситуации в рассматриваемой сфере, на основе которого сформулирована требующая решения проблема</w:t>
            </w:r>
          </w:p>
        </w:tc>
        <w:tc>
          <w:tcPr>
            <w:tcW w:w="4612"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В тексте целевой программы имеется анализ проблемной ситуации в рассматриваемой сфере, являющийся обоснованием представленных в целевой программе целей и задач</w:t>
            </w:r>
          </w:p>
        </w:tc>
        <w:tc>
          <w:tcPr>
            <w:tcW w:w="1774"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2874"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тексте целевой программы отсутствует анализ проблемной ситуации в рассматриваемой сфере, являющийся обоснованием представленных в целевой программе целей и задач</w:t>
            </w:r>
          </w:p>
        </w:tc>
        <w:tc>
          <w:tcPr>
            <w:tcW w:w="177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9 – наличие в целевой программе описания количественных социально-экономических результатов ее реализации</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Все 100% количественно измеримых запланированных индикаторов будут свидетельствовать о достижении цели и изменении проблемной ситуации в результате реализации целевой программ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r>
        <w:trPr>
          <w:trHeight w:val="203"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50% и более количественно измеримых запланированных индикаторов будут свидетельствовать о достижении цели и изменении проблемной ситуации в результате реализации целевой программ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r>
      <w:tr>
        <w:trPr>
          <w:trHeight w:val="88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Менее 50% количественно измеримых запланированных индикаторов будут свидетельствовать о достижении цели и изменении проблемной ситуации в результате реализации целевой программы.</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rHeight w:val="951"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10 – доля софинансирования из местных бюджетов при предоставлении межбюджетных трансфертов из бюджета края местным бюджетам в рамках целевой программы</w:t>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Доля софинансирования из местных бюджетов при предоставлении межбюджетных трансфертов из бюджета края местным бюджетам от 20 % (включительно) и выше</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Доля софинансирования из местных бюджетов при предоставлении межбюджетных трансфертов из бюджета края местным бюджетам от 5% (включительно) до 2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Доля софинансирования из местных бюджетов при предоставлении межбюджетных трансфертов из бюджета края местным бюджетам менее 5%.</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расчет оценки эффективности принимаемого обязательства осуществляется по следующей формуле:</w:t>
      </w:r>
    </w:p>
    <w:p>
      <w:pPr>
        <w:pStyle w:val="Normal"/>
        <w:autoSpaceDE w:val="false"/>
        <w:spacing w:lineRule="auto" w:line="240" w:before="0" w:after="0"/>
        <w:ind w:firstLine="709"/>
        <w:jc w:val="both"/>
        <w:rPr/>
      </w:pPr>
      <w:r>
        <w:rPr>
          <w:rFonts w:cs="Times New Roman" w:ascii="Times New Roman" w:hAnsi="Times New Roman"/>
          <w:sz w:val="28"/>
          <w:szCs w:val="28"/>
        </w:rPr>
        <w:object w:dxaOrig="14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51pt" filled="f" o:ole="">
            <v:imagedata r:id="rId3" o:title=""/>
          </v:shape>
          <o:OLEObject Type="Embed" ProgID="" ShapeID="ole_rId2" DrawAspect="Content" ObjectID="_2011568011" r:id="rId2"/>
        </w:object>
      </w:r>
      <w:r>
        <w:rPr>
          <w:rFonts w:cs="Times New Roman" w:ascii="Times New Roman" w:hAnsi="Times New Roman"/>
          <w:sz w:val="28"/>
          <w:szCs w:val="28"/>
        </w:rPr>
        <w:t>,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 – оценка эффективности принимаемого обязательства;</w:t>
      </w:r>
    </w:p>
    <w:p>
      <w:pPr>
        <w:pStyle w:val="Normal"/>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есовой коэффициент i-го критерия;</w:t>
      </w:r>
    </w:p>
    <w:p>
      <w:pPr>
        <w:pStyle w:val="Normal"/>
        <w:autoSpaceDE w:val="false"/>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балльная оценка по i-му критер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7. Министерство финансов Забайкальского края на основании представленных в соответствии с пунктом 3 настоящего Порядка материалов и итогового расчета оценки эффективности каждого принимаемого обязательства подготавливает предложения по формированию бюджета принимаемых обязательств, проводит ранжирование перечня принимаемых обязательств по уровню приоритетности принимаемых обязательств с учетом результатов оценки их эффективности и представляет предложения на Межведомственную комиссию по формированию бюджета Забайкальского края на очередной финансовый год и плановый период, которая на этой основе принимает решение об их отклонении, либо о включении их в перечень принимаемых обязательств, предлагаемых для включения в проект бюджета.</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8. Проведение в соответствии с настоящим Порядком процедуры конкурентного распределения бюджетных ассигнований на исполнение принимаемых обязательств между главными распорядителями средств бюджета Забайкальского края, в том числе между принимаемыми и действующими целевыми программами Забайкальского края, осуществляется в сроки, устанавливаемые в рамках порядка планирования бюджетных ассигнований бюджета Забайкальского края на очередной финансовый год и на плановый период, утверждаемого Министерством финансов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необходимости принятия новых (увеличения действующих) обязательств в ходе исполнения бюджета края, решение об объемах финансирования данных обязательств принимается на основании оценки эффективности планируемых мероприятий и проверки обоснованности расчета объема средств, необходимых для исполнения принимаемых обязательств, в соответствии с настоящим Поряд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rFonts w:ascii="Calibri" w:hAnsi="Calibri" w:cs="Calibri"/>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3:12:00Z</dcterms:created>
  <dc:creator>Izmailova</dc:creator>
  <dc:description/>
  <cp:keywords/>
  <dc:language>en-US</dc:language>
  <cp:lastModifiedBy>USER</cp:lastModifiedBy>
  <cp:lastPrinted>2012-05-14T14:47:00Z</cp:lastPrinted>
  <dcterms:modified xsi:type="dcterms:W3CDTF">2012-07-04T04:41:00Z</dcterms:modified>
  <cp:revision>9</cp:revision>
  <dc:subject/>
  <dc:title>УТВЕРЖДЕН</dc:title>
</cp:coreProperties>
</file>