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огласовано: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руководителя Министерства финансов Забайкальского края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правового отдел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</w:rPr>
              <w:t xml:space="preserve">Начальник управления бухгалтерского учета и отчетности, главный бухгалтер 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отдела методологии бюджетного процесса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Заместитель начальника отдела кадровой работы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Д.А. Семенов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Л.В. Каменева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О.В. Сидунова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Е.В. Маслова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С.Б. Жамсоева</w:t>
            </w:r>
          </w:p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0:46:00Z</dcterms:created>
  <dc:creator>USER</dc:creator>
  <dc:description/>
  <cp:keywords/>
  <dc:language>en-US</dc:language>
  <cp:lastModifiedBy>USER</cp:lastModifiedBy>
  <cp:lastPrinted>2013-05-16T12:22:00Z</cp:lastPrinted>
  <dcterms:modified xsi:type="dcterms:W3CDTF">2013-05-16T02:49:00Z</dcterms:modified>
  <cp:revision>3</cp:revision>
  <dc:subject/>
  <dc:title>Согласовано:</dc:title>
</cp:coreProperties>
</file>