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32"/>
        <w:gridCol w:w="748"/>
        <w:gridCol w:w="2075"/>
        <w:gridCol w:w="85"/>
        <w:gridCol w:w="1435"/>
        <w:gridCol w:w="1186"/>
        <w:gridCol w:w="1699"/>
        <w:gridCol w:w="180"/>
      </w:tblGrid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12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.04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9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О внесении изменений в приказ Министерства финансов Забайкальского края от 04 июня 2012 года № 64-пд "Об утверждении Порядка планирования объемов бюджетных ассигнований из бюджета Забайкальского края на реализацию целевых программ на среднесрочный период"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приведения правовой базы Забайкальского края в соответствие с действующим законодательством</w:t>
            </w:r>
          </w:p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 р и к а з ы в а ю:</w:t>
            </w:r>
          </w:p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-108" w:firstLine="817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</w:rPr>
              <w:t>Внести в приказ Министерства финансов Забайкальского края от 04 июня 2012 года № 64-пд "Об утверждении Порядка планирования объемов бюджетных ассигнований из бюджета Забайкальского края на реализацию целевых программ на среднесрочный период" следующее изменени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817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преамбулу приказа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817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"На основании статей 174</w:t>
            </w:r>
            <w:r>
              <w:rPr>
                <w:b w:val="false"/>
                <w:szCs w:val="32"/>
                <w:vertAlign w:val="superscript"/>
              </w:rPr>
              <w:t>2</w:t>
            </w:r>
            <w:r>
              <w:rPr>
                <w:b w:val="false"/>
                <w:szCs w:val="32"/>
              </w:rPr>
              <w:t>, 179 Бюджетного кодекса Российской Федерации, статей 7, 10 Закона Забайкальского края "О бюджетном процессе в Забайкальском крае" от 07 апреля 2009 года № 155-ЗЗК, Порядка составления проекта закона Забайкальского края о бюджете Забайкальского края на очередной финансовый год и плановый период, утвержденного постановлением Правительства Забайкальского края от 22 апреля 2009 года № 162, Положения о разработке, утверждении и реализации ведомственных целевых программ, утвержденного постановлением Правительства Забайкальского края от 10 марта 2009 года № 87, Порядка принятия решений о разработке, формирования и реализации краевых долгосрочных целевых программ и Порядка проведения и критериев оценки эффективности реализации краевых долгосрочных целевых программ, утвержденных постановлением Губернатора Забайкальского края от 17 июля 2008 года № 148"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817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 Порядок планирования объемов бюджетных ассигнований из бюджета Забайкальского края на реализацию целевых программ на среднесрочный период, утвержденный приказом Министерства финансов Забайкальского края от 04 июня 2012 года № 64-пд изложить в новой редакции (прилагается).</w:t>
            </w:r>
          </w:p>
          <w:p>
            <w:pPr>
              <w:pStyle w:val="Normal"/>
              <w:ind w:lef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Контроль за исполнением настоящего приказа возложить на заместителя руководителя Министерства финансов Забайкальского края</w:t>
              <w:br/>
              <w:t>С.Ю.Чикичеву.</w:t>
            </w:r>
          </w:p>
          <w:p>
            <w:pPr>
              <w:pStyle w:val="Normal"/>
              <w:ind w:lef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полняющий обязанности министра финансов Забайкальского края</w:t>
            </w:r>
          </w:p>
        </w:tc>
        <w:tc>
          <w:tcPr>
            <w:tcW w:w="4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И.Кефер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4:00Z</dcterms:created>
  <dc:creator>С.А. Доробалюк</dc:creator>
  <dc:description/>
  <cp:keywords/>
  <dc:language>en-US</dc:language>
  <cp:lastModifiedBy>Tumenceva</cp:lastModifiedBy>
  <cp:lastPrinted>2013-05-29T10:43:00Z</cp:lastPrinted>
  <dcterms:modified xsi:type="dcterms:W3CDTF">2013-06-03T23:38:00Z</dcterms:modified>
  <cp:revision>90</cp:revision>
  <dc:subject/>
  <dc:title> </dc:title>
</cp:coreProperties>
</file>