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center"/>
        <w:rPr/>
      </w:pPr>
      <w:r>
        <w:rPr/>
        <w:t>приказом</w:t>
      </w:r>
    </w:p>
    <w:p>
      <w:pPr>
        <w:pStyle w:val="Normal"/>
        <w:ind w:left="4956" w:hanging="0"/>
        <w:jc w:val="center"/>
        <w:rPr/>
      </w:pPr>
      <w:r>
        <w:rPr/>
        <w:t>Министерства финансов</w:t>
      </w:r>
    </w:p>
    <w:p>
      <w:pPr>
        <w:pStyle w:val="Normal"/>
        <w:ind w:left="4956" w:hanging="0"/>
        <w:jc w:val="center"/>
        <w:rPr/>
      </w:pPr>
      <w:r>
        <w:rPr/>
        <w:t xml:space="preserve">Забайкальского края </w:t>
      </w:r>
    </w:p>
    <w:p>
      <w:pPr>
        <w:pStyle w:val="Normal"/>
        <w:ind w:left="4956" w:hanging="0"/>
        <w:jc w:val="center"/>
        <w:rPr/>
      </w:pPr>
      <w:r>
        <w:rPr/>
        <w:t xml:space="preserve">от 26.04.2013 г.   № 46-п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ланирования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ов бюджетных ассигнований из бюджета Забайкальского края на реализацию целевых программ на среднесрочный период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ланирование бюджетных ассигнований на реализацию целевых программ осуществляется Министерством территориального развития Забайкальского края (далее – Министерство территориального развития), Министерством финансов Забайкальского края (далее - Министерство финансов) и главными распорядителями средств бюджета Забайкальского края (далее – главные распорядители средств бюджета) в сроки, установленные Порядком составления проекта закона Забайкальского края о бюджете Забайкальского края на очередной финансовый год и плановый период, утвержденным Постановлением Правительства Забайкальского края от 22 апреля 2009 года № 162 (далее – Порядок планирования проекта бюджет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ля планирования объемов бюджетных ассигнований из бюджета Забайкальского края на реализацию целевых программ на среднесрочный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Главные распорядители средств бюджета в соответствии с Порядком планирования проекта бюджета:</w:t>
      </w:r>
    </w:p>
    <w:p>
      <w:pPr>
        <w:pStyle w:val="TextBodyIndent"/>
        <w:spacing w:before="0" w:after="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а) в срок, установленный Правительством Забайкальского края, представляют в Министерство территориального развития предложения по распределению бюджетных ассигнований на целевые программы на очередной финансовый год и плановый период. Предложения по распределению бюджетных ассигнований в части целевых программ подготавливаются и представляются в соответствии с Порядком разработки и представления бюджетных заявок на выделение ассигнований из федерального бюджета и бюджета Забайкальского края для финансирования мероприятий федеральных целевых программ и краевых долгосрочных целевых программ, утвержденным постановлением Правительства Забайкальского края</w:t>
      </w:r>
      <w:r>
        <w:rPr/>
        <w:t xml:space="preserve"> </w:t>
      </w:r>
      <w:r>
        <w:rPr>
          <w:sz w:val="28"/>
          <w:szCs w:val="28"/>
        </w:rPr>
        <w:t>от 23 января 2009 года № 14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б) в срок до 20 мая текущего года представляют в Министерство финансов в составе общих материалов к реестру расходных обязательств главных распорядителей средств бюджета Забайкальского края по распределению бюджетных ассигнований на очередной финансовый год и плановый период предложения по распределению бюджетных ассигнований в части, касающейся целевых программ, на очередной финансовый год и плановый период по разделам, подразделам, целевым статьям и видам расходов классификации расходо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едложения по распределению бюджетных ассигнований в части целевых программ представляются на исполнение действующих и принимаемых расходных обязательств. </w:t>
      </w:r>
      <w:r>
        <w:rPr>
          <w:sz w:val="28"/>
          <w:szCs w:val="28"/>
        </w:rPr>
        <w:t xml:space="preserve">В проекты расчетов объемов бюджетных ассигнований на реализацию целевых программ (по действующим расходным обязательствам) включаются бюджетные ассигнования по целевым программам (мероприятиям программ), действующим в текущем финансовом году и планируемым к реализации в очередном финансовом году (не предполагающие изменений в части объемов финансирования реализации программ). В проекты расчетов объемов бюджетных ассигнований на реализацию целевых программ (по принимаемым расходным обязательствам) включаются бюджетные ассигнования по целевым программам (мероприятиям программ), принимаемым к реализации в очередном финансовом году, и действующим программам (при внесении в них изменений, связанных с увеличением объемов финансирования их мероприятий). Проекты расчетов объемов бюджетных ассигнований на реализацию целевых программ предоставляются в соответствии с Приложением (таблица 1, 2)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) в случае досрочного прекращения реализации целевой программы главные </w:t>
      </w:r>
      <w:r>
        <w:rPr>
          <w:sz w:val="28"/>
        </w:rPr>
        <w:t>распорядители средств бюджета</w:t>
      </w:r>
      <w:r>
        <w:rPr>
          <w:sz w:val="28"/>
          <w:szCs w:val="28"/>
        </w:rPr>
        <w:t xml:space="preserve"> представляет в Министерство финансов </w:t>
      </w:r>
      <w:r>
        <w:rPr>
          <w:sz w:val="28"/>
        </w:rPr>
        <w:t xml:space="preserve">и Министерство территориального развития </w:t>
      </w:r>
      <w:r>
        <w:rPr>
          <w:sz w:val="28"/>
          <w:szCs w:val="28"/>
        </w:rPr>
        <w:t>предложения по сокращению бюджетных ассигнований на реализацию соответствующей программ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Министерство территориального развития в соответствии с Порядком планирования проекта бюджета: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а) в срок до 20 мая текущего года представляет в Министерство финансов перечень целевых программ </w:t>
      </w:r>
      <w:r>
        <w:rPr>
          <w:sz w:val="28"/>
        </w:rPr>
        <w:t>и предложения по объемам финансирования в очередном финансовом году и плановом периоде из бюджета края с учетом хода выполнения их мероприятий и оценки эффективности реализации, с указанием объема софинансирования из федерального бюджета;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б) в сроки, установленные </w:t>
      </w:r>
      <w:r>
        <w:rPr>
          <w:sz w:val="28"/>
        </w:rPr>
        <w:t>отдельным</w:t>
      </w:r>
      <w:r>
        <w:rPr>
          <w:sz w:val="28"/>
          <w:szCs w:val="28"/>
        </w:rPr>
        <w:t xml:space="preserve"> графиком,</w:t>
      </w:r>
      <w:r>
        <w:rPr>
          <w:b/>
        </w:rPr>
        <w:t xml:space="preserve"> </w:t>
      </w:r>
      <w:r>
        <w:rPr>
          <w:sz w:val="28"/>
        </w:rPr>
        <w:t>разрабатывает и</w:t>
      </w:r>
      <w:r>
        <w:rPr>
          <w:sz w:val="28"/>
          <w:szCs w:val="28"/>
        </w:rPr>
        <w:t xml:space="preserve"> представляет на Межведомственную комиссию по формированию бюджета Забайкальского края на очередной финансовый год и плановый период (далее по тексту – Межведомственная комиссия) </w:t>
      </w:r>
      <w:r>
        <w:rPr>
          <w:sz w:val="28"/>
        </w:rPr>
        <w:t>предложения по распределению бюджетных ассигнований в разрезе целевых программ на очередной финансовый год и плановый период, определенные на основании проведенной оценки эффективности их реализации с учетом направлений социально-экономического развития Забайкальского кра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.3. Министерство финансов в сроки, установленные планом календарных мероприятий по формированию проекта закона о бюджете Забайкальского края</w:t>
      </w:r>
      <w:r>
        <w:rPr>
          <w:b/>
        </w:rPr>
        <w:t xml:space="preserve"> </w:t>
      </w:r>
      <w:r>
        <w:rPr>
          <w:sz w:val="28"/>
          <w:szCs w:val="28"/>
        </w:rPr>
        <w:t>на очередной финансовый год и плановый период:</w:t>
      </w:r>
    </w:p>
    <w:p>
      <w:pPr>
        <w:pStyle w:val="2"/>
        <w:spacing w:lineRule="auto" w:line="240" w:before="0" w:after="0"/>
        <w:ind w:left="0" w:firstLine="600"/>
        <w:jc w:val="both"/>
        <w:rPr/>
      </w:pPr>
      <w:r>
        <w:rPr>
          <w:b w:val="false"/>
        </w:rPr>
        <w:t>вносит при необходимости уточнения в предварительные объемы финансирования целевых</w:t>
      </w:r>
      <w:r>
        <w:rPr/>
        <w:t xml:space="preserve"> </w:t>
      </w:r>
      <w:r>
        <w:rPr>
          <w:b w:val="false"/>
        </w:rPr>
        <w:t>программ на очередной финансовый год и плановый период на основании протоколов Межведомственной комиссии;</w:t>
      </w:r>
    </w:p>
    <w:p>
      <w:pPr>
        <w:pStyle w:val="2"/>
        <w:spacing w:lineRule="auto" w:line="240" w:before="0" w:after="0"/>
        <w:ind w:left="0" w:firstLine="600"/>
        <w:jc w:val="both"/>
        <w:rPr>
          <w:b w:val="false"/>
          <w:b w:val="false"/>
        </w:rPr>
      </w:pPr>
      <w:r>
        <w:rPr>
          <w:b w:val="false"/>
        </w:rPr>
        <w:t>доводит предельные объемы бюджетных ассигнований на очередной финансовый год и плановый период на реализацию  целевых программ до главных распорядителей бюджетных средств;</w:t>
      </w:r>
    </w:p>
    <w:p>
      <w:pPr>
        <w:pStyle w:val="2"/>
        <w:spacing w:lineRule="auto" w:line="240" w:before="0" w:after="0"/>
        <w:ind w:left="0" w:firstLine="601"/>
        <w:jc w:val="both"/>
        <w:rPr>
          <w:b w:val="false"/>
          <w:b w:val="false"/>
        </w:rPr>
      </w:pPr>
      <w:r>
        <w:rPr>
          <w:b w:val="false"/>
        </w:rPr>
        <w:t>подготавливает в составе сопроводительных материалов к проекту закона о бюджете края на очередной финансовый год и плановый период перечень целевых</w:t>
      </w:r>
      <w:r>
        <w:rPr/>
        <w:t xml:space="preserve"> </w:t>
      </w:r>
      <w:r>
        <w:rPr>
          <w:b w:val="false"/>
        </w:rPr>
        <w:t>программ и объемы финансирования на их реализацию.</w:t>
      </w:r>
    </w:p>
    <w:p>
      <w:pPr>
        <w:pStyle w:val="2"/>
        <w:spacing w:lineRule="auto" w:line="240" w:before="0" w:after="0"/>
        <w:ind w:left="0" w:firstLine="60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обенности планирования объемов бюджетных ассигнований из бюджета Забайкальского края на реализацию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целевых программ на среднесрочный период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1. Исходной базой для определения объема бюджетных ассигнований на реализацию целевых программ является объем бюджетных ассигнований </w:t>
      </w:r>
      <w:r>
        <w:rPr>
          <w:sz w:val="28"/>
        </w:rPr>
        <w:t>определенный в целевых программах, утвержденных в установленном порядке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2.2. При подготовке предложений по распределению бюджетных ассигнований на целевые программы учитываются результаты оценки эффективности программ, проведенной Министерством территориального развития в установленном порядке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2.3. В соответствии с порядком конкурентного распределения бюджетных ассигнований на исполнение принимаемых обязательств между главными распорядителями средств бюджета, в том числе между принимаемыми и действующими целевыми программами Забайкальского края, Межведомственная комиссия рассматривает предложения по распределению бюджетных ассигнований по целевым программам. По результатам решения Межведомственной комиссии формируется перечень принимаемых расходных обязательств с объемами бюджетных ассигнований, предлагаемых для включения в проект закона о бюджете края, в том числе между принимаемыми и действующими целевыми программами Забайкальского края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обенности планирования объемов бюджетных ассигнований из бюджета Забайкальского края на реализацию ведомственных целевых программ на среднесрочный период 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сходной базой для определения объема бюджетных ассигнований на реализацию ведомственных целевых программ является объем бюджетных ассигнований, определенный в соответствии с Методикой планирования объемов бюджетных ассигнований из бюджета Забайкальского края на очередной финансовый год и плановый период, утвержденной приказом Министерства финансов в пределах объема бюджетных ассигнований, определенного в ведомственных целевых программах, утвержд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ъем средств на реализацию ведомственных целевых программ на очередной финансовый год и плановый период определяется (уточняется) главными распорядителями бюджетных средств после доведения до них Министерством финансов предельных объемов бюджетных ассигновани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  <w:t>ПРИЛОЖЕНИЕ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  <w:t>к порядку, утвержденному приказом</w:t>
      </w:r>
    </w:p>
    <w:p>
      <w:pPr>
        <w:pStyle w:val="Normal"/>
        <w:ind w:left="7788" w:firstLine="708"/>
        <w:jc w:val="center"/>
        <w:rPr/>
      </w:pPr>
      <w:r>
        <w:rPr/>
        <w:t xml:space="preserve">Министерства финансов Забайкальского края </w:t>
      </w:r>
    </w:p>
    <w:p>
      <w:pPr>
        <w:pStyle w:val="Normal"/>
        <w:ind w:left="7788" w:firstLine="708"/>
        <w:jc w:val="center"/>
        <w:rPr/>
      </w:pPr>
      <w:r>
        <w:rPr/>
        <w:t xml:space="preserve">от  26.04. 2013 года  № 46-пд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>Объем бюджетных ассигнований на реализацию целевых программ</w:t>
      </w:r>
    </w:p>
    <w:p>
      <w:pPr>
        <w:pStyle w:val="Normal"/>
        <w:jc w:val="center"/>
        <w:rPr/>
      </w:pPr>
      <w:r>
        <w:rPr/>
        <w:t>Главный распорядитель средств бюджета  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ab/>
        <w:tab/>
        <w:tab/>
        <w:t xml:space="preserve">                                   </w:t>
      </w:r>
      <w:r>
        <w:rPr/>
        <w:t>(наименование главного распорядителя средств бюджета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098"/>
        <w:gridCol w:w="1260"/>
        <w:gridCol w:w="1260"/>
        <w:gridCol w:w="1800"/>
        <w:gridCol w:w="1620"/>
        <w:gridCol w:w="1440"/>
        <w:gridCol w:w="1800"/>
        <w:gridCol w:w="1771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юджетного ассигнования на реализацию мероприятия программы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ов по Б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 год*</w:t>
            </w:r>
          </w:p>
        </w:tc>
      </w:tr>
      <w:tr>
        <w:trPr>
          <w:trHeight w:val="14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</w:t>
              <w:br/>
              <w:t>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  <w:br/>
              <w:t>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и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  <w:br/>
              <w:t>(номер, дата, пунк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</w:t>
              <w:br/>
              <w:t>тыс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 </w:t>
              <w:br/>
              <w:t>(номер, дата, пункт)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.</w:t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161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йствующие обязательств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того по действующим обязательствам</w:t>
            </w: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имаемые обязательств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того по принимаемым обязательствам</w:t>
            </w: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 и каждый соответствующий год планового пери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целевых индикаторах реализации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99"/>
        <w:gridCol w:w="1978"/>
        <w:gridCol w:w="1977"/>
        <w:gridCol w:w="1857"/>
        <w:gridCol w:w="2126"/>
        <w:gridCol w:w="1984"/>
      </w:tblGrid>
      <w:tr>
        <w:trPr>
          <w:trHeight w:val="8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бюджетного ассигнования на реализацию мероприятия программы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</w:t>
              <w:br/>
              <w:t>(номер, дата, пункт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*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единицы измерения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>
          <w:trHeight w:val="13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значение показателя в текуще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**</w:t>
            </w:r>
          </w:p>
        </w:tc>
      </w:tr>
      <w:tr>
        <w:trPr>
          <w:trHeight w:val="1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обязательства</w:t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мые обязательства</w:t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по одному бюджетному обязательству может быть указано несколько целевых индикаторов. Наименования целевых индикаторов и их значения указываются в соответствии с текстом той целевой программы, в рамках которой планируется реализация мероприят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  - и каждый соответствующий год планов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8:00Z</dcterms:created>
  <dc:creator>USER</dc:creator>
  <dc:description/>
  <cp:keywords/>
  <dc:language>en-US</dc:language>
  <cp:lastModifiedBy>Tumenceva</cp:lastModifiedBy>
  <cp:lastPrinted>2013-05-24T11:58:00Z</cp:lastPrinted>
  <dcterms:modified xsi:type="dcterms:W3CDTF">2013-06-03T23:37:00Z</dcterms:modified>
  <cp:revision>64</cp:revision>
  <dc:subject/>
  <dc:title> </dc:title>
</cp:coreProperties>
</file>