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1134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 приказом Министерства финансов Забайкальского края</w:t>
      </w:r>
    </w:p>
    <w:p>
      <w:pPr>
        <w:pStyle w:val="Normal"/>
        <w:ind w:left="11199" w:hanging="0"/>
        <w:jc w:val="center"/>
        <w:rPr/>
      </w:pPr>
      <w:r>
        <w:rPr/>
        <w:t>от 28.05.2013 года № 54-пд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лан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алендарных мероприятий Министерства финансов Забайкальского края (далее Министерство финансов) по формированию проекта закона о бюджете Забайкальского края на 2014 год и плановый период 2015 и 2016 годов и пакета документов и материалов, представляемых в Правительство Забайкальского края одновременно с ни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"/>
        <w:gridCol w:w="6484"/>
        <w:gridCol w:w="11"/>
        <w:gridCol w:w="2046"/>
        <w:gridCol w:w="11"/>
        <w:gridCol w:w="2334"/>
        <w:gridCol w:w="11"/>
        <w:gridCol w:w="2218"/>
        <w:gridCol w:w="41"/>
        <w:gridCol w:w="11"/>
        <w:gridCol w:w="2281"/>
        <w:gridCol w:w="11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 (материалы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я, отделы, принимающие участие в подготовке материал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да предоставляетс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едставления</w:t>
            </w:r>
          </w:p>
        </w:tc>
      </w:tr>
      <w:tr>
        <w:trPr>
          <w:tblHeader w:val="true"/>
          <w:trHeight w:val="3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6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одготовка материалов для формирования бюджета края</w:t>
            </w:r>
          </w:p>
        </w:tc>
      </w:tr>
      <w:tr>
        <w:trPr>
          <w:trHeight w:val="79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176" w:firstLine="356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вод предварительных объемов бюджетных ассигнований на исполнение расходных обязательств Забайкальского края (РРО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  <w:p>
            <w:pPr>
              <w:pStyle w:val="Normal"/>
              <w:jc w:val="center"/>
              <w:rPr/>
            </w:pPr>
            <w:r>
              <w:rPr/>
              <w:t>ОА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ова Л.Н.</w:t>
            </w:r>
          </w:p>
          <w:p>
            <w:pPr>
              <w:pStyle w:val="Normal"/>
              <w:jc w:val="center"/>
              <w:rPr/>
            </w:pPr>
            <w:r>
              <w:rPr/>
              <w:t>Клишко Е.Г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уководство Министерства финан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05.07.2013</w:t>
            </w:r>
          </w:p>
        </w:tc>
      </w:tr>
      <w:tr>
        <w:trPr>
          <w:trHeight w:val="80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ставление сведений об объемах доходов бюджета Забайкальского края, планируемых к включению в бюджет Забайкальского края на очередной финансовый год и плановый перио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  <w:p>
            <w:pPr>
              <w:pStyle w:val="Normal"/>
              <w:jc w:val="center"/>
              <w:rPr/>
            </w:pPr>
            <w:r>
              <w:rPr/>
              <w:t>ОА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И.В.</w:t>
            </w:r>
          </w:p>
          <w:p>
            <w:pPr>
              <w:pStyle w:val="Normal"/>
              <w:jc w:val="center"/>
              <w:rPr/>
            </w:pPr>
            <w:r>
              <w:rPr/>
              <w:t>Клишко Е.Г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0.07.2013</w:t>
            </w:r>
          </w:p>
        </w:tc>
      </w:tr>
      <w:tr>
        <w:trPr>
          <w:trHeight w:val="80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176" w:firstLine="356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ставление предложений по объемам источников финансирования дефицита бюджета кра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ропова В.А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2.07.2013</w:t>
            </w:r>
          </w:p>
        </w:tc>
      </w:tr>
      <w:tr>
        <w:trPr>
          <w:trHeight w:val="79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jc w:val="both"/>
              <w:rPr/>
            </w:pPr>
            <w:r>
              <w:rPr>
                <w:szCs w:val="28"/>
              </w:rPr>
              <w:t>Подготовка предложений по основным параметрам проекта бюджета Забайкальского края на очередной финансовый год и плановый перио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Черепанова Л.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Министерства финан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7.2013</w:t>
            </w:r>
          </w:p>
        </w:tc>
      </w:tr>
      <w:tr>
        <w:trPr>
          <w:trHeight w:val="83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56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едставление мотивированных предложений по предлагаемым к принятию на очередной финансовый год и плановый период обязательствам исходя из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результатов оценки их эффективности и анализа соответствия целям и приоритетам социально-экономического развития Забайкальского края, а также оценка объемов бюджетных ассигнований, необходимых для их исполнения (в соответствии с приказом по конкурентному распределению бюджетных ассигнований на основании предложений по бюджетным ассигнованиям на исполнение принимаемых обязательств, в том числе по принимаемым и действующим целевым программам, направленным в адрес Министерство финансов главными распорядителями бюджетных средств бюджета Забайкальского края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ОБПв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2</w:t>
            </w:r>
            <w:r>
              <w:rPr>
                <w:lang w:val="en-US"/>
              </w:rPr>
              <w:t>5</w:t>
            </w:r>
            <w:r>
              <w:rPr/>
              <w:t>.07.2013</w:t>
            </w:r>
          </w:p>
        </w:tc>
      </w:tr>
      <w:tr>
        <w:trPr>
          <w:trHeight w:val="2604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" w:firstLine="35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ление сводного перечня предлагаемых к принятию обязательств, в том числе по действующим и принимаемым программам с учетом результатов проведения Министерством территориального развития Забайкальского края оценки эффективности реализуемых целевых программ (в соответствии с приказом по конкурентному распределению бюджетных ассигнований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Черепанова Л.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Министерства финан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08.2013</w:t>
            </w:r>
          </w:p>
        </w:tc>
      </w:tr>
      <w:tr>
        <w:trPr>
          <w:trHeight w:val="2604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56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спределение бюджетных ассигнований согласно приказа Министерства финансов Забайкальского края от 30 июня  2011 года № 70-пд "</w:t>
            </w:r>
            <w:r>
              <w:rPr>
                <w:b w:val="false"/>
                <w:sz w:val="24"/>
                <w:szCs w:val="24"/>
              </w:rPr>
              <w:t>Об утверждении Порядка определения предельных объемов бюджетных ассигнований, доводимых до главных распорядителей бюджетных средств в процессе составления проекта бюджета Забайкальского края на очередной финансовый год и плановый период</w:t>
            </w:r>
            <w:r>
              <w:rPr>
                <w:b w:val="false"/>
                <w:sz w:val="24"/>
                <w:szCs w:val="24"/>
                <w:lang w:val="ru-RU"/>
              </w:rPr>
              <w:t>"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ОБПв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3.08.2013</w:t>
            </w:r>
          </w:p>
        </w:tc>
      </w:tr>
      <w:tr>
        <w:trPr>
          <w:trHeight w:val="2604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56"/>
              <w:jc w:val="both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верка распределения бюджетных ассигнований на исполнение расходных обязательств в пределах основных параметров бюджета Забайкальского края на очередной финансовый год и плановый период в разрезе кодов бюджетной классификации и в случае необходимости внесение корректиров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ОБПв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6.08.2013</w:t>
            </w:r>
          </w:p>
        </w:tc>
      </w:tr>
      <w:tr>
        <w:trPr>
          <w:trHeight w:val="56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Сверка исходных данных с Министерством финансов Российской Федерации, предусмотренных методикой (проектом методики) распределения дотации на выравнивание бюджетной обеспеченности субъектов Российской Федерации, для проведения расчетов распределения указанной дотации на очередной финансовый год и плановый перио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ОБПв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ова Л.Н.</w:t>
            </w:r>
          </w:p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 xml:space="preserve">финансов Российской Федераци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 01.0</w:t>
            </w:r>
            <w:r>
              <w:rPr>
                <w:lang w:val="en-US"/>
              </w:rPr>
              <w:t>8</w:t>
            </w:r>
            <w:r>
              <w:rPr/>
              <w:t>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20.08.2013</w:t>
            </w:r>
          </w:p>
        </w:tc>
      </w:tr>
      <w:tr>
        <w:trPr>
          <w:trHeight w:val="56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>
                <w:szCs w:val="28"/>
              </w:rPr>
              <w:t>Распределение бюджетных ассигнований на исполнение расходных обязательств в пределах основных параметров бюджета Забайкальского края на очередной финансовый год и плановый период в разрезе кодов бюджетной классификации (после согласования с отраслевыми отделами Министерства финансов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ОБПв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ова Л.Н.</w:t>
            </w:r>
          </w:p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уководство Министерства финан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20.08.2013</w:t>
            </w:r>
          </w:p>
        </w:tc>
      </w:tr>
      <w:tr>
        <w:trPr>
          <w:trHeight w:val="55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Согласование с органами местного самоуправления муниципальных районов и городских округов отдельных исходных показателей, используемых для расчета дотаций на выравнивание бюджетной обеспеченности муниципальных районов и городских округ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гарева Н. 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униципальные районы, городские округ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20 08.2013</w:t>
            </w:r>
          </w:p>
        </w:tc>
      </w:tr>
      <w:tr>
        <w:trPr>
          <w:trHeight w:val="55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оведение заседаний Межведомственной комиссии по формированию бюджета Забайкальского края на 2014 год и плановый период 2015 и 2016 год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раслевые отделы, управления, заместителями руководителя Министерства финансо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0.10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(согласно отдельному плану)</w:t>
            </w:r>
          </w:p>
        </w:tc>
      </w:tr>
      <w:tr>
        <w:trPr>
          <w:trHeight w:val="618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jc w:val="both"/>
              <w:rPr/>
            </w:pPr>
            <w:r>
              <w:rPr/>
              <w:t>Доведение до главных распорядителей средств бюджета Забайкальского края:</w:t>
            </w:r>
          </w:p>
          <w:p>
            <w:pPr>
              <w:pStyle w:val="Normal"/>
              <w:ind w:firstLine="356"/>
              <w:jc w:val="both"/>
              <w:rPr/>
            </w:pPr>
            <w:r>
              <w:rPr/>
              <w:t>предельных объемов бюджетных ассигнований на очередной финансовый год и плановый период;</w:t>
            </w:r>
          </w:p>
          <w:p>
            <w:pPr>
              <w:pStyle w:val="Normal"/>
              <w:ind w:firstLine="356"/>
              <w:jc w:val="both"/>
              <w:rPr/>
            </w:pPr>
            <w:r>
              <w:rPr/>
              <w:t>проектировок распределения бюджетных ассигнований бюджета края на исполнение принимаемых расходных обязательств в очередном финансовом году и плановом период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  <w:p>
            <w:pPr>
              <w:pStyle w:val="Normal"/>
              <w:jc w:val="center"/>
              <w:rPr/>
            </w:pPr>
            <w:r>
              <w:rPr/>
              <w:t>ОА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ова Л.Н.</w:t>
            </w:r>
          </w:p>
          <w:p>
            <w:pPr>
              <w:pStyle w:val="Normal"/>
              <w:jc w:val="center"/>
              <w:rPr/>
            </w:pPr>
            <w:r>
              <w:rPr/>
              <w:t>Клишко Е.Г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и отраслевых отдело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м распорядителям средств бюджета </w:t>
              <w:br/>
              <w:t>Забайкальского 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9.09.2013</w:t>
            </w:r>
          </w:p>
        </w:tc>
      </w:tr>
      <w:tr>
        <w:trPr>
          <w:trHeight w:val="108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jc w:val="both"/>
              <w:rPr/>
            </w:pPr>
            <w:r>
              <w:rPr/>
              <w:t>Доведение предельных объемов расходов инвестиционного характера на очередной финансовый год и плановый период, объем дорожного фонд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ова Л.Н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территориального развития Забайкаль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</w:t>
            </w:r>
            <w:r>
              <w:rPr>
                <w:lang w:val="en-US"/>
              </w:rPr>
              <w:t>9</w:t>
            </w:r>
            <w:r>
              <w:rPr/>
              <w:t>.09.2013</w:t>
            </w:r>
          </w:p>
        </w:tc>
      </w:tr>
      <w:tr>
        <w:trPr>
          <w:trHeight w:val="618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ставление распределения проектировок предельных объемов бюджетных ассигнова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 кодам классификации расходов бюджетов на очередной финансовый год и плановый пери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 целевым программам и принимаемым обязательств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с учетом аналитической группировки бюджетных ассигнований в разрезе государственных программ и ведомственных целевых програм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лавные распорядители средств бюджета Забайкальского края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раслевые отдел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9.2013</w:t>
            </w:r>
          </w:p>
        </w:tc>
      </w:tr>
      <w:tr>
        <w:trPr>
          <w:trHeight w:val="359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5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>
                <w:b/>
              </w:rPr>
              <w:t>Составление проекта закона о бюджете</w:t>
            </w:r>
          </w:p>
        </w:tc>
      </w:tr>
      <w:tr>
        <w:trPr>
          <w:trHeight w:val="56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>
                <w:b/>
                <w:b/>
              </w:rPr>
            </w:pPr>
            <w:r>
              <w:rPr/>
              <w:t>Предоставление статей, приложений к проекту закона о бюджете Забайкальского края на 2014 год и плановый период 2015 и 2016 год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ОБПвМО</w:t>
            </w:r>
          </w:p>
          <w:p>
            <w:pPr>
              <w:pStyle w:val="Normal"/>
              <w:jc w:val="center"/>
              <w:rPr/>
            </w:pPr>
            <w:r>
              <w:rPr/>
              <w:t>ОПД</w:t>
            </w:r>
          </w:p>
          <w:p>
            <w:pPr>
              <w:pStyle w:val="Normal"/>
              <w:jc w:val="center"/>
              <w:rPr/>
            </w:pPr>
            <w:r>
              <w:rPr/>
              <w:t>ОМБП</w:t>
            </w:r>
          </w:p>
          <w:p>
            <w:pPr>
              <w:pStyle w:val="Normal"/>
              <w:jc w:val="center"/>
              <w:rPr/>
            </w:pPr>
            <w:r>
              <w:rPr/>
              <w:t>УБУи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  <w:p>
            <w:pPr>
              <w:pStyle w:val="Normal"/>
              <w:jc w:val="center"/>
              <w:rPr/>
            </w:pPr>
            <w:r>
              <w:rPr/>
              <w:t>Примак И.В.</w:t>
            </w:r>
          </w:p>
          <w:p>
            <w:pPr>
              <w:pStyle w:val="Normal"/>
              <w:jc w:val="center"/>
              <w:rPr/>
            </w:pPr>
            <w:r>
              <w:rPr/>
              <w:t>Маслова Е.В.</w:t>
            </w:r>
          </w:p>
          <w:p>
            <w:pPr>
              <w:pStyle w:val="Normal"/>
              <w:jc w:val="center"/>
              <w:rPr/>
            </w:pPr>
            <w:r>
              <w:rPr/>
              <w:t>Сидунова О.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ОСБП (свод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до 27.09.2013</w:t>
            </w:r>
          </w:p>
        </w:tc>
      </w:tr>
      <w:tr>
        <w:trPr>
          <w:trHeight w:val="1430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оставление пояснительной записки к проекту закона о бюджете Забайкальского края на 2014 год и плановый период 2015 и 2016 годов, в том числе приложения по распределению бюджетных ассигнований краевого бюджета на основе аналитической группировки програм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ОБПвМО</w:t>
            </w:r>
          </w:p>
          <w:p>
            <w:pPr>
              <w:pStyle w:val="Normal"/>
              <w:jc w:val="center"/>
              <w:rPr/>
            </w:pPr>
            <w:r>
              <w:rPr/>
              <w:t>ОП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М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  <w:p>
            <w:pPr>
              <w:pStyle w:val="Normal"/>
              <w:jc w:val="center"/>
              <w:rPr/>
            </w:pPr>
            <w:r>
              <w:rPr/>
              <w:t>Примак И.В.</w:t>
            </w:r>
          </w:p>
          <w:p>
            <w:pPr>
              <w:pStyle w:val="Normal"/>
              <w:jc w:val="center"/>
              <w:rPr/>
            </w:pPr>
            <w:r>
              <w:rPr/>
              <w:t>Маслова Е.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 (свод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81" w:firstLine="356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5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>
                <w:b/>
              </w:rPr>
              <w:t>Составление пакета документов к проекту закона о бюджете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 xml:space="preserve">Подготовка Перечня публичных нормативных обязательств, подлежащих исполнению за счет средств бюджета края на 2014–2016 годы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 (свод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9.2013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дготовка Перечня краевых целевых программ, принимаемых к реализации за счет средств бюджета Забайкальского края, и объем расходов на их реализацию на 2014–2016 годы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аргалова Т.Д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 (свод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20.09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дготовка запроса о предоставлении в Министерство финансов Прогнозного плана (программы) приватизации государственного имущества Забайкальского края на плановый перио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ИКиУГ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Жаргалова Т.Д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епартамент государственного имущества и земельных отношений Забайкаль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0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дготовка запроса о предоставлении в Министерство финансов Сведений о предельной штатной численности государственных гражданских служащих по главным распорядителям бюджетных средст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ПвСГУ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това Н.Б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министрация Губернатора Забайкаль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04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ставление Прогноза основных характеристик (общий объем доходов, общий объем расходов, дефицит (профицит) бюджетов муниципальных районов и городских округов края на 2014–2016 годы (свод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П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ОБПи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имак И.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арифанов Д.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0.10.2013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дготовка справочного материала к проекту бюджета края на 2014 год и плановый период 2015 и 2016 годов, материалов к тезисам на выступление руководства по проекту бюджета, предложения по слайда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БП</w:t>
            </w:r>
          </w:p>
          <w:p>
            <w:pPr>
              <w:pStyle w:val="Normal"/>
              <w:jc w:val="center"/>
              <w:rPr/>
            </w:pPr>
            <w:r>
              <w:rPr/>
              <w:t>ОСБП</w:t>
            </w:r>
          </w:p>
          <w:p>
            <w:pPr>
              <w:pStyle w:val="Normal"/>
              <w:jc w:val="center"/>
              <w:rPr/>
            </w:pPr>
            <w:r>
              <w:rPr/>
              <w:t>ОБПвСГУ</w:t>
            </w:r>
          </w:p>
          <w:p>
            <w:pPr>
              <w:pStyle w:val="Normal"/>
              <w:jc w:val="center"/>
              <w:rPr/>
            </w:pPr>
            <w:r>
              <w:rPr/>
              <w:t>ОСХ и ПР</w:t>
            </w:r>
          </w:p>
          <w:p>
            <w:pPr>
              <w:pStyle w:val="Normal"/>
              <w:jc w:val="center"/>
              <w:rPr/>
            </w:pPr>
            <w:r>
              <w:rPr/>
              <w:t>ОИСУ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СЗН</w:t>
            </w:r>
          </w:p>
          <w:p>
            <w:pPr>
              <w:pStyle w:val="Normal"/>
              <w:jc w:val="center"/>
              <w:rPr/>
            </w:pPr>
            <w:r>
              <w:rPr/>
              <w:t>ОКиС</w:t>
            </w:r>
          </w:p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ОИКиУГД</w:t>
            </w:r>
          </w:p>
          <w:p>
            <w:pPr>
              <w:pStyle w:val="Normal"/>
              <w:jc w:val="center"/>
              <w:rPr/>
            </w:pPr>
            <w:r>
              <w:rPr/>
              <w:t>ОП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БП в 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а Е.В.</w:t>
            </w:r>
          </w:p>
          <w:p>
            <w:pPr>
              <w:pStyle w:val="Normal"/>
              <w:jc w:val="center"/>
              <w:rPr/>
            </w:pPr>
            <w:r>
              <w:rPr/>
              <w:t>Черепанова Л.Н.</w:t>
            </w:r>
          </w:p>
          <w:p>
            <w:pPr>
              <w:pStyle w:val="Normal"/>
              <w:jc w:val="center"/>
              <w:rPr/>
            </w:pPr>
            <w:r>
              <w:rPr/>
              <w:t>Сетова Н.Б.</w:t>
            </w:r>
          </w:p>
          <w:p>
            <w:pPr>
              <w:pStyle w:val="Normal"/>
              <w:jc w:val="center"/>
              <w:rPr/>
            </w:pPr>
            <w:r>
              <w:rPr/>
              <w:t>Белоглазова Л.Ю.</w:t>
            </w:r>
          </w:p>
          <w:p>
            <w:pPr>
              <w:pStyle w:val="Normal"/>
              <w:jc w:val="center"/>
              <w:rPr/>
            </w:pPr>
            <w:r>
              <w:rPr/>
              <w:t>Попова Н.В.</w:t>
            </w:r>
          </w:p>
          <w:p>
            <w:pPr>
              <w:pStyle w:val="Normal"/>
              <w:jc w:val="center"/>
              <w:rPr/>
            </w:pPr>
            <w:r>
              <w:rPr/>
              <w:t>Алексеева С.В.</w:t>
            </w:r>
          </w:p>
          <w:p>
            <w:pPr>
              <w:pStyle w:val="Normal"/>
              <w:jc w:val="center"/>
              <w:rPr/>
            </w:pPr>
            <w:r>
              <w:rPr/>
              <w:t>Рыжкина М.Б.</w:t>
            </w:r>
          </w:p>
          <w:p>
            <w:pPr>
              <w:pStyle w:val="Normal"/>
              <w:jc w:val="center"/>
              <w:rPr/>
            </w:pPr>
            <w:r>
              <w:rPr/>
              <w:t>Панова З.Е.</w:t>
            </w:r>
          </w:p>
          <w:p>
            <w:pPr>
              <w:pStyle w:val="Normal"/>
              <w:jc w:val="center"/>
              <w:rPr/>
            </w:pPr>
            <w:r>
              <w:rPr/>
              <w:t>Ванчиков Б.Б.</w:t>
            </w:r>
          </w:p>
          <w:p>
            <w:pPr>
              <w:pStyle w:val="Normal"/>
              <w:jc w:val="center"/>
              <w:rPr/>
            </w:pPr>
            <w:r>
              <w:rPr/>
              <w:t>Жаргалова Т.Д.</w:t>
            </w:r>
          </w:p>
          <w:p>
            <w:pPr>
              <w:pStyle w:val="Normal"/>
              <w:jc w:val="center"/>
              <w:rPr/>
            </w:pPr>
            <w:r>
              <w:rPr/>
              <w:t>Примак И.В.</w:t>
            </w:r>
          </w:p>
          <w:p>
            <w:pPr>
              <w:pStyle w:val="Normal"/>
              <w:jc w:val="center"/>
              <w:rPr/>
            </w:pPr>
            <w:r>
              <w:rPr/>
              <w:t>Гарифанов Д.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МБП (свод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 xml:space="preserve">Подготовка запроса о предоставлении в Министерство финансов материалов по Предварительным итогам социально-экономического развития Забайкальского края за истекший период 2013 года и ожидаемым итогам социально-экономического развития Забайкальского края за 2013 год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ерепанова Л.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инистерство экономического развития Забайкаль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1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ставление Законодательным Собранием Забайкальского края, Контрольно-счетной палатой Забайкальского края проектов бюджетных смет указанных органов (в случае возникновения разногласий с Министерством финансов в отношении указанных смет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БПвСГУ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това Н.Б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1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>
                <w:sz w:val="22"/>
                <w:szCs w:val="22"/>
              </w:rPr>
            </w:pPr>
            <w:r>
              <w:rPr/>
              <w:t>Представление материалов по доходам бюджета Забайкальского края по кодам бюджетной классификации Российской Федерации по основным источникам поступлений на 2014 год и плановый период 2015 и 2016 год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 И.В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1.10.2013</w:t>
            </w:r>
          </w:p>
        </w:tc>
      </w:tr>
      <w:tr>
        <w:trPr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7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ставление Методик (проектов методик) и расчетов распределения межбюджетных трансфертов на 2014 год и плановый период 2015 и 2016 годов (по всем разделам бюджетной классификации)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ОБПиМ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арифанов Д.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1.10.2013</w:t>
            </w:r>
          </w:p>
        </w:tc>
      </w:tr>
      <w:tr>
        <w:trPr>
          <w:trHeight w:val="651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8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ставление Проекта основных направлений бюджетной и налоговой политики на 2014–2016 годы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М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аслова Е.В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1.10.2013</w:t>
            </w:r>
          </w:p>
        </w:tc>
      </w:tr>
      <w:tr>
        <w:trPr>
          <w:trHeight w:val="359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9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Оценка ожидаемого исполнения бюджета края за 2013 го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ерепанова Л.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1.10.2013</w:t>
            </w:r>
          </w:p>
        </w:tc>
      </w:tr>
      <w:tr>
        <w:trPr>
          <w:trHeight w:val="79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огноз основных характеристик (общий объем доходов, общий объем расходов, дефицит (профицит) бюджета) консолидированного бюджета края на 2014 год и плановый период 2015 и  2016 год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ерепанова Л.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1.10.2013</w:t>
            </w:r>
          </w:p>
        </w:tc>
      </w:tr>
      <w:tr>
        <w:trPr>
          <w:trHeight w:val="1015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1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дготовка проекта закона Забайкальского края об изменении срока вступления в силу (приостановлении действия) в 2014–2016 годах отдельных положений законов Забайкальского края, не обеспеченных источниками финансирования в 2014–2016 годах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Правовой отде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Каменева Л.В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до 14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2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одготовка проекта закона Забайкальского края о бюджете края на 2014 год и плановый период 2015 и 2016 год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Б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А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ерепанова Л.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лишко Е.Г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4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Согласование законопроекта и сопроводительных документов с отраслевыми отделами, управлениями, заместителями руководителя Министерства финанс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раслевые отделы, управления, заместителями руководителя Министерства финансо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6.10.2013</w:t>
            </w:r>
          </w:p>
        </w:tc>
      </w:tr>
      <w:tr>
        <w:trPr>
          <w:trHeight w:val="267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4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Согласование законопроекта и сопроводительных документов с Министром финансов Забайкальского кра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Зам.руководителя Министерства финанс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икичева С.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ерепанова Л.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Министр финансов Забайкаль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7.10.2013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5</w:t>
            </w:r>
          </w:p>
        </w:tc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6"/>
              <w:jc w:val="both"/>
              <w:outlineLvl w:val="0"/>
              <w:rPr/>
            </w:pPr>
            <w:r>
              <w:rPr/>
              <w:t>Предоставление проекта закона о бюджете Забайкальского края на 2014 год и плановый период 2015 и 2016 годов и пакета документов и материалов, предоставляемых одновременно с проектом закона о бюджете, в Правительство Забайкальского кра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Зам.руководителя Министерства финанс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Б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икичева С.Ю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мёнов Д.А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Черепанова Л.Н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 18.10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1:39:00Z</dcterms:created>
  <dc:creator>USER</dc:creator>
  <dc:description/>
  <cp:keywords/>
  <dc:language>en-US</dc:language>
  <cp:lastModifiedBy>Tumenceva</cp:lastModifiedBy>
  <cp:lastPrinted>2013-05-24T16:27:00Z</cp:lastPrinted>
  <dcterms:modified xsi:type="dcterms:W3CDTF">2013-06-03T02:55:00Z</dcterms:modified>
  <cp:revision>140</cp:revision>
  <dc:subject/>
  <dc:title>Утвержден приказом </dc:title>
</cp:coreProperties>
</file>