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40"/>
        <w:gridCol w:w="748"/>
        <w:gridCol w:w="697"/>
        <w:gridCol w:w="1378"/>
        <w:gridCol w:w="85"/>
        <w:gridCol w:w="1435"/>
        <w:gridCol w:w="1186"/>
        <w:gridCol w:w="1879"/>
      </w:tblGrid>
      <w:tr>
        <w:trPr>
          <w:trHeight w:val="1703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4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4.07</w:t>
            </w:r>
            <w:r>
              <w:rPr>
                <w:b w:val="false"/>
                <w:lang w:val="en-US"/>
              </w:rPr>
              <w:t>.201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68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499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135" w:type="dxa"/>
            <w:gridSpan w:val="5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внесении изменений в Указания о порядке применения целевых статей и видов расходов бюджетной классификации расходов бюджета в части, относящейся к бюджету Забайкальского края, утвержденные приказом Министерства финансов Забайкальского края от 27.12.2012    № 139-пд</w:t>
            </w:r>
            <w:r>
              <w:rPr/>
              <w:t xml:space="preserve"> </w:t>
            </w:r>
          </w:p>
        </w:tc>
        <w:tc>
          <w:tcPr>
            <w:tcW w:w="45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35" w:type="dxa"/>
            <w:gridSpan w:val="5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5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9"/>
            <w:tcBorders/>
          </w:tcPr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со статьей 21 Бюджетного Кодекса Российской Федерации, пунктом 8 части 2 статьи 4 Закона Забайкальского края "О бюджетном процессе в Забайкальском крае", в целях единства бюджетной политики на территории Забайкальского края при составлении и исполнении бюджета Забайкальского края </w:t>
            </w:r>
          </w:p>
        </w:tc>
      </w:tr>
      <w:tr>
        <w:trPr/>
        <w:tc>
          <w:tcPr>
            <w:tcW w:w="3757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713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32"/>
              </w:rPr>
              <w:t xml:space="preserve">1. </w:t>
            </w:r>
            <w:r>
              <w:rPr>
                <w:b w:val="false"/>
              </w:rPr>
              <w:t xml:space="preserve">Внести в Указания о порядке применения целевых статей и видов расходов бюджетной классификации расходов бюджета в части, относящейся к бюджету Забайкальского края, утвержденные приказом Министерства финансов Забайкальского края 27 декабря 2012 года № 139-пд "Об утверждении Указаний о порядке применения целевых статей и видов расходов бюджетной классификации расходов бюджета в части, относящейся к бюджету Забайкальского края" (в редакции приказа Министерства финансов Забайкальского края от 27 мая 2013 года № 52-пд) (далее – Указания) следующие изменения: 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4"/>
              <w:rPr/>
            </w:pPr>
            <w:r>
              <w:rPr>
                <w:b w:val="false"/>
              </w:rPr>
              <w:t>В разделе 2 Указаний "Перечень и правила отнесения расходов бюджета края на соответствующие целевые статьи":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81"/>
              <w:jc w:val="both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1) после целевой статьи "485 97 03 Мероприятия по пренатальной (дородовой) диагностике" дополнить пунктом следующего содержания: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"485 97 04 </w:t>
            </w:r>
            <w:r>
              <w:rPr>
                <w:color w:val="000000"/>
              </w:rPr>
              <w:t>Мероприятия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</w:rPr>
              <w:t>По данной целевой статье отражаются расходы бюджета края на осуществление организационных мероприятий по обеспечению граждан лекарственными средствами, предназначенными дл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.";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709"/>
              <w:jc w:val="both"/>
              <w:rPr/>
            </w:pPr>
            <w:r>
              <w:rPr>
                <w:b w:val="false"/>
              </w:rPr>
              <w:t>2) наименование целевой статьи "505 17 02 Выполнение территориальной программы обязательного медицинского страхования в рамках базовой программы обязательного медицинского страхования"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/>
              <w:t xml:space="preserve">"505 17 02 </w:t>
            </w:r>
            <w:r>
              <w:rPr>
                <w:color w:val="000000"/>
              </w:rPr>
              <w:t>Финансовое обеспечение организации обязательного медицинского страхования на территориях субъектов Российской Федерации"</w:t>
            </w:r>
            <w:r>
              <w:rPr>
                <w:b w:val="false"/>
                <w:color w:val="000000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709"/>
              <w:jc w:val="both"/>
              <w:rPr/>
            </w:pPr>
            <w:r>
              <w:rPr>
                <w:b w:val="false"/>
              </w:rPr>
              <w:t>3) наименование целевой статьи "505 75 01 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"</w:t>
            </w:r>
            <w:r>
              <w:rPr/>
              <w:t xml:space="preserve"> </w:t>
            </w:r>
            <w:r>
              <w:rPr>
                <w:b w:val="false"/>
              </w:rPr>
              <w:t>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"505</w:t>
            </w:r>
            <w:r>
              <w:rPr>
                <w:spacing w:val="-36"/>
              </w:rPr>
              <w:t xml:space="preserve"> </w:t>
            </w:r>
            <w:r>
              <w:rPr/>
              <w:t xml:space="preserve">75 01 </w:t>
            </w: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"</w:t>
            </w:r>
            <w:r>
              <w:rPr>
                <w:b w:val="false"/>
                <w:color w:val="000000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709"/>
              <w:jc w:val="both"/>
              <w:rPr/>
            </w:pPr>
            <w:r>
              <w:rPr>
                <w:b w:val="false"/>
              </w:rPr>
              <w:t>4) наименование целевой статьи "517 06 00 Дотации муниципальных образований, достигшим наилучшие результаты по увеличению налогового потенциала"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/>
              <w:t xml:space="preserve">"517 06 00 </w:t>
            </w:r>
            <w:r>
              <w:rPr>
                <w:color w:val="000000"/>
              </w:rPr>
              <w:t xml:space="preserve">Дотации бюджетам муниципальных районов, </w:t>
              <w:br/>
              <w:t>городских округов Забайкальского края, достигших наилучших результатов по увеличению налогового потенциала муниципального района, городского округа"</w:t>
            </w:r>
            <w:r>
              <w:rPr>
                <w:b w:val="false"/>
                <w:color w:val="000000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) наименование целевой статьи "517 07 00 Дотация бюджетам муниципальных районов и городских округов на поощрение достижения наилучших значений показателей деятельности органов местного самоуправления муниципальных районов (городских округов)"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/>
              <w:t>"517 07 00</w:t>
            </w:r>
            <w:r>
              <w:rPr>
                <w:b w:val="false"/>
              </w:rPr>
              <w:t xml:space="preserve"> </w:t>
            </w:r>
            <w:r>
              <w:rPr>
                <w:color w:val="000000"/>
              </w:rPr>
              <w:t xml:space="preserve">Дотации бюджетам муниципальных районов и </w:t>
              <w:br/>
              <w:t>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 Забайкальского края"</w:t>
            </w:r>
            <w:r>
              <w:rPr>
                <w:b w:val="false"/>
                <w:color w:val="000000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6) после целевой статьи "520 21 00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" дополнить пунктом следующего содержания: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 w:val="false"/>
                <w:b w:val="false"/>
              </w:rPr>
            </w:pPr>
            <w:r>
              <w:rPr>
                <w:color w:val="000000"/>
              </w:rPr>
              <w:t>"520 24 00 Реализация региональных программ повышения эффективности бюджетных расход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781"/>
              <w:jc w:val="both"/>
              <w:outlineLvl w:val="4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 реализацию мероприятий региональных программ эффективности бюджетных расходов.";</w:t>
            </w:r>
          </w:p>
          <w:p>
            <w:pPr>
              <w:pStyle w:val="Normal"/>
              <w:numPr>
                <w:ilvl w:val="0"/>
                <w:numId w:val="0"/>
              </w:numPr>
              <w:ind w:firstLine="781"/>
              <w:jc w:val="both"/>
              <w:outlineLvl w:val="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firstLine="709"/>
              <w:jc w:val="both"/>
              <w:rPr/>
            </w:pPr>
            <w:r>
              <w:rPr>
                <w:b w:val="false"/>
              </w:rPr>
              <w:t>7) наименование целевой статьи "521 02 23 Назначение и выплата ежемесячных денежных средств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"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/>
              <w:t>"521 02 23 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"</w:t>
            </w:r>
            <w:r>
              <w:rPr>
                <w:b w:val="false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81"/>
              <w:jc w:val="center"/>
              <w:rPr/>
            </w:pPr>
            <w:r>
              <w:rPr>
                <w:b w:val="false"/>
              </w:rPr>
              <w:t>8)  целевую статью "522 04 00 Краевая долгосрочная целевая программа "Развитие субъектов малого и среднего предпринимательства в Забайкальском крае на 2013–2015 годы" изложить в новой редакции: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"522 04 00 Краевая долгосрочная целевая программа "Развитие субъектов малого и среднего предпринимательства в Забайкальском крае на 2010–2013 годы"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</w:t>
            </w:r>
            <w:r>
              <w:rPr>
                <w:b w:val="false"/>
                <w:bCs/>
                <w:iCs/>
              </w:rPr>
              <w:t xml:space="preserve"> </w:t>
            </w:r>
            <w:r>
              <w:rPr>
                <w:b w:val="false"/>
              </w:rPr>
              <w:t xml:space="preserve">реализацию мероприятий, предусмотренных краевой долгосрочной целевой программой </w:t>
            </w:r>
            <w:r>
              <w:rPr>
                <w:b w:val="false"/>
                <w:bCs/>
                <w:iCs/>
              </w:rPr>
              <w:t>"Р</w:t>
            </w:r>
            <w:r>
              <w:rPr>
                <w:b w:val="false"/>
              </w:rPr>
              <w:t>азвитие субъектов малого и среднего предпринимательства в Забайкальском крае на 2010–2013 годы</w:t>
            </w:r>
            <w:r>
              <w:rPr>
                <w:b w:val="false"/>
                <w:bCs/>
                <w:iCs/>
              </w:rPr>
              <w:t xml:space="preserve">", в том числе: </w:t>
            </w:r>
            <w:r>
              <w:rPr>
                <w:b w:val="false"/>
              </w:rPr>
              <w:t>на развитие гарантийного фонда; на создание и развития микрофинансовых организаций;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субъектов малого и среднего предпринимательства; на создание собственного бизнеса начинающими субъектами малого предпринимательства, в виде грантов; на производство и реализацию экспортно-ориентированными субъектами малого и среднего предпринимательства товаров, работ, услуг, предназначенных для экспорта; на осуществление текущих расходов по содержанию бизнес-инкубатора организациями инфраструктуры поддержки малого предпринимательства; на создание собственного бизнеса молодыми начинающими предпринимателями (физическими лицами в возрасте до 30 лет включительно, юридическими лицами, в уставном капитале которых доля, принадлежащая лицам в возрасте до 30 лет включительно, составляет не менее 50 процентов), в виде грантов; на создание малых инновационных компаний хозяйственными обществами, в виде грантов; на участие в салонах, выставках, конференциях, ярмарках и иных мероприятиях, связанных с продвижением на региональные и международные рынки продукции, товаров и услуг и предусматривающих экспонирование и показ действующими малыми инновационными компаниями."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 w:val="false"/>
              </w:rPr>
              <w:t>9) наименование целевой статьи 522 09 01 "</w:t>
            </w:r>
            <w:r>
              <w:rPr>
                <w:b w:val="false"/>
                <w:bCs/>
                <w:iCs/>
              </w:rPr>
              <w:t>Подпрограмма "Переселение граждан из жилищного фонда, признанного непригодным для проживания, и/или с высоким уровнем износа" изложить в следующей редак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"522 09 01 Подпрограмма "Переселение граждан из жилищного фонда, признанного непригодным для проживания, и (или) с высоким уровнем износа"</w:t>
            </w:r>
            <w:r>
              <w:rPr>
                <w:b w:val="false"/>
                <w:color w:val="000000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10) после целевой статьи 522 36 00 "Краевая долгосрочная целевая программа "Допризывная подготовка и патриотическое воспитание молодежи Забайкальского края на 2011–2014 годы" дополнить пунктом следующего содержания: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 w:val="false"/>
                <w:b w:val="false"/>
              </w:rPr>
            </w:pPr>
            <w:r>
              <w:rPr/>
              <w:t>"522 37 00</w:t>
            </w:r>
            <w:r>
              <w:rPr>
                <w:b w:val="false"/>
              </w:rPr>
              <w:t xml:space="preserve"> </w:t>
            </w:r>
            <w:r>
              <w:rPr>
                <w:color w:val="000000"/>
              </w:rPr>
              <w:t>Краевая долгосрочная целевая программа "Развитие туризма в Забайкальском крае (2011–2013 годы)"</w:t>
            </w:r>
          </w:p>
          <w:p>
            <w:pPr>
              <w:pStyle w:val="Normal"/>
              <w:numPr>
                <w:ilvl w:val="0"/>
                <w:numId w:val="0"/>
              </w:numPr>
              <w:ind w:firstLine="781"/>
              <w:jc w:val="both"/>
              <w:outlineLvl w:val="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данной целевой статье </w:t>
            </w:r>
            <w:r>
              <w:rPr>
                <w:b w:val="false"/>
                <w:highlight w:val="yellow"/>
              </w:rPr>
              <w:t>отражаются расходы бюджета края на</w:t>
            </w:r>
            <w:r>
              <w:rPr>
                <w:b w:val="false"/>
              </w:rPr>
              <w:t xml:space="preserve"> реализацию мероприятий, предусмотренных </w:t>
            </w:r>
            <w:r>
              <w:rPr>
                <w:b w:val="false"/>
                <w:color w:val="000000"/>
              </w:rPr>
              <w:t>краевой долгосрочной целевой программой "Развитие туризма в Забайкальском крае (2011–2013 годы)"."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</w:rPr>
              <w:t>11) после целевой статьи "522 42 00 Краевая долгосрочная целевая программа "Социальная реабилитация и адаптация лиц, освободившихся из мест лишения свободы (2011–2014 годы)" дополнить пунктом следующего содержания: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"522 43 00 </w:t>
            </w:r>
            <w:r>
              <w:rPr>
                <w:color w:val="000000"/>
              </w:rPr>
              <w:t>Краевая целевая программа "Модернизация здравоохранения Забайкальского края на 2011–2013 годы"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 реализацию мероприятий, предусмотренных краевой целевой программой "Модернизация здравоохранения Забайкальского края на 2011–2013 годы".";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) после целевой статьи "522 77 00 Краевая долгосрочная целевая программа "Развитие социальной инфраструктуры городского поселения "Город Краснокаменск» и муниципального района "Город Краснокаменск и Краснокаменский район (2013–2017 годы)"</w:t>
            </w:r>
            <w:r>
              <w:rPr>
                <w:b w:val="false"/>
                <w:color w:val="943634"/>
              </w:rPr>
              <w:t xml:space="preserve"> </w:t>
            </w:r>
            <w:r>
              <w:rPr>
                <w:b w:val="false"/>
              </w:rPr>
              <w:t>дополнить пунктами следующего содержания:</w:t>
            </w:r>
          </w:p>
          <w:p>
            <w:pPr>
              <w:pStyle w:val="Normal"/>
              <w:ind w:firstLine="709"/>
              <w:jc w:val="center"/>
              <w:rPr>
                <w:b w:val="false"/>
                <w:b w:val="false"/>
              </w:rPr>
            </w:pPr>
            <w:r>
              <w:rPr/>
              <w:t>"522 78 00</w:t>
            </w:r>
            <w:r>
              <w:rPr>
                <w:b w:val="false"/>
              </w:rPr>
              <w:t xml:space="preserve"> </w:t>
            </w:r>
            <w:r>
              <w:rPr>
                <w:color w:val="000000"/>
              </w:rPr>
              <w:t>Краевая целевая программа "Кадровое обеспечение системы здравоохранения Забайкальского края (2013–2017 годы)"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</w:rPr>
              <w:t>По данной целевой статье отражаются расходы бюджета края на реализацию мероприятий, предусмотренных краевой целевой программой "</w:t>
            </w:r>
            <w:r>
              <w:rPr>
                <w:b w:val="false"/>
                <w:color w:val="000000"/>
              </w:rPr>
              <w:t>Кадровое обеспечение системы здравоохранения Забайкальского края (2013–2017 годы)</w:t>
            </w:r>
            <w:r>
              <w:rPr>
                <w:b w:val="false"/>
              </w:rPr>
              <w:t>"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 w:val="false"/>
                <w:b w:val="false"/>
              </w:rPr>
            </w:pPr>
            <w:r>
              <w:rPr/>
              <w:t>522 81 00</w:t>
            </w:r>
            <w:r>
              <w:rPr>
                <w:b w:val="false"/>
              </w:rPr>
              <w:t xml:space="preserve"> </w:t>
            </w:r>
            <w:r>
              <w:rPr>
                <w:color w:val="000000"/>
              </w:rPr>
              <w:t>Краевая долгосрочная целевая программа "Развитие субъектов малого и среднего предпринимательства в Забайкальском крае на 2013–2015 годы"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</w:t>
            </w:r>
            <w:r>
              <w:rPr>
                <w:b w:val="false"/>
                <w:bCs/>
                <w:iCs/>
              </w:rPr>
              <w:t xml:space="preserve"> </w:t>
            </w:r>
            <w:r>
              <w:rPr>
                <w:b w:val="false"/>
              </w:rPr>
              <w:t xml:space="preserve">реализацию мероприятий, предусмотренных краевой долгосрочной целевой программой </w:t>
            </w:r>
            <w:r>
              <w:rPr>
                <w:b w:val="false"/>
                <w:bCs/>
                <w:iCs/>
              </w:rPr>
              <w:t>"Р</w:t>
            </w:r>
            <w:r>
              <w:rPr>
                <w:b w:val="false"/>
              </w:rPr>
              <w:t>азвитие субъектов малого и среднего предпринимательства в Забайкальском крае на 2013–2015 годы</w:t>
            </w:r>
            <w:r>
              <w:rPr>
                <w:b w:val="false"/>
                <w:bCs/>
                <w:iCs/>
              </w:rPr>
              <w:t xml:space="preserve">", в том числе: </w:t>
            </w:r>
            <w:r>
              <w:rPr>
                <w:b w:val="false"/>
              </w:rPr>
              <w:t>на развитие гарантийного фонда; на создание и развития микрофинансовых организаций;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субъектов малого и среднего предпринимательства; на создание собственного бизнеса начинающими субъектами малого предпринимательства, в виде грантов; на производство и реализацию экспортно-ориентированными субъектами малого и среднего предпринимательства товаров, работ, услуг, предназначенных для экспорта; на осуществление текущих расходов по содержанию бизнес-инкубатора организациями инфраструктуры поддержки малого предпринимательства; на создание собственного бизнеса молодыми начинающими предпринимателями (физическими лицами в возрасте до 30 лет включительно, юридическими лицами, в уставном капитале которых доля, принадлежащая лицам в возрасте до 30 лет включительно, составляет не менее 50 процентов), в виде грантов; на создание малых инновационных компаний хозяйственными обществами, в виде грантов; на участие в салонах, выставках, конференциях, ярмарках и иных мероприятиях, связанных с продвижением на региональные и международные рынки продукции, товаров и услуг и предусматривающих экспонирование и показ действующими малыми инновационными компаниями; на возмещение затрат в связи с производством (реализацией) товаров, выполнением работ, оказанием услуг действующим инновационным компаниям; на пополнение фондов (активов) микрофинансовых организаций; на компенсацию части процентов по кредитам, полученных микрофинансовыми организациям для предоставления микрозаймов (займов) субъектам малого и среднего предпринимательства; на создание и (или) обеспечение деятельности регионального центра координации поддержки экспортно-ориентированных субъектов малого и среднего предпринимательства; на поддержку начинающих экспортно-ориентированных субъектов малого и среднего предпринимательства в виде грантов; на уплату первого взноса (аванса) по договору (договорам) лизинга оборудования субъектам малого предпринимательства со средней численностью работников менее 50 человек; на создание собственного бизнеса для уплаты первого взноса (аванса) при заключении договора (договоров) лизинга оборудования начинающим субъектам малого и среднего предпринимательства в виде грантов."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Контроль за исполнением настоящего приказа возложить на заместителя руководителя Министерства финансов Забайкальского края </w:t>
              <w:br/>
              <w:t>С.Ю. Чикичеву.</w:t>
            </w:r>
          </w:p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72"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яющий обязанности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министра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А.И. Кеф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ind w:right="426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64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руководителя 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а финансов Забайкальского края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ind w:left="1841" w:right="42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.Ю.Чикиче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руководителя 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а финансов Забайкальского края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ind w:left="1841" w:right="42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Д.А.Семено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руководителя 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а финансов Забайкальского края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ind w:left="1841" w:right="42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В.А.Антропова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. начальника УБПвОЭ, начальник отдела инфраструктуры сферы услуг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ind w:right="339" w:hanging="0"/>
              <w:jc w:val="right"/>
              <w:rPr/>
            </w:pPr>
            <w:r>
              <w:rPr>
                <w:b w:val="false"/>
              </w:rPr>
              <w:t>Н.В. Попо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ения бюджетной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итики  в социальной сфере</w:t>
            </w:r>
          </w:p>
        </w:tc>
        <w:tc>
          <w:tcPr>
            <w:tcW w:w="4664" w:type="dxa"/>
            <w:tcBorders/>
          </w:tcPr>
          <w:p>
            <w:pPr>
              <w:pStyle w:val="Normal"/>
              <w:ind w:left="1841" w:right="42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.Г.Сульженк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ind w:left="1841" w:right="42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правового отдела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ind w:left="1841" w:right="42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Л.В. Камене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бюджетной политики в сфере государственного управления</w:t>
            </w:r>
          </w:p>
          <w:p>
            <w:pPr>
              <w:pStyle w:val="Normal"/>
              <w:ind w:right="4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ind w:left="1841" w:right="42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Н.Б.Сето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426" w:hanging="0"/>
              <w:rPr/>
            </w:pPr>
            <w:r>
              <w:rPr>
                <w:b w:val="false"/>
              </w:rPr>
              <w:t>И.о. заместителя начальника отдела кадровой работы</w:t>
            </w:r>
          </w:p>
        </w:tc>
        <w:tc>
          <w:tcPr>
            <w:tcW w:w="4664" w:type="dxa"/>
            <w:tcBorders/>
          </w:tcPr>
          <w:p>
            <w:pPr>
              <w:pStyle w:val="Normal"/>
              <w:ind w:left="1841" w:right="42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М. Л. Гривачева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7</w:t>
    </w:r>
    <w:r>
      <w:rPr>
        <w:sz w:val="24"/>
        <w:b w:val="false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b/>
      <w:sz w:val="28"/>
      <w:szCs w:val="28"/>
    </w:rPr>
  </w:style>
  <w:style w:type="character" w:styleId="Style15">
    <w:name w:val="Верхний колонтитул Знак"/>
    <w:basedOn w:val="Style13"/>
    <w:qFormat/>
    <w:rPr>
      <w:b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; MS Sans Serif" w:hAnsi="Tahoma; MS Sans Serif" w:cs="Tahoma; MS Sans Serif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01:00Z</dcterms:created>
  <dc:creator>С.А. Доробалюк</dc:creator>
  <dc:description/>
  <cp:keywords/>
  <dc:language>en-US</dc:language>
  <cp:lastModifiedBy>USER</cp:lastModifiedBy>
  <cp:lastPrinted>2013-12-17T11:36:00Z</cp:lastPrinted>
  <dcterms:modified xsi:type="dcterms:W3CDTF">2013-12-17T01:38:00Z</dcterms:modified>
  <cp:revision>76</cp:revision>
  <dc:subject/>
  <dc:title> </dc:title>
</cp:coreProperties>
</file>