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/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едакции Закона Забайка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он Забайкальского края "О бюджете Забайкальского кр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3 и 2014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9.2013  № 860-ЗЗ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сточники финансирования дефицита бюджета края на 2013 год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742"/>
        <w:gridCol w:w="3644"/>
        <w:gridCol w:w="168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классификации источников</w:t>
              <w:br/>
              <w:t xml:space="preserve">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ов Российской Федерации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кода группы,</w:t>
              <w:br/>
              <w:t>подгруппы, статьи и вида</w:t>
              <w:br/>
              <w:t>источника финансирования</w:t>
              <w:br/>
              <w:t>дефицитов бюджетов,</w:t>
              <w:br/>
              <w:t>кода классификации операций</w:t>
              <w:br/>
              <w:t>сектора государственного</w:t>
              <w:br/>
              <w:t>управления, относящихся</w:t>
              <w:br/>
              <w:t xml:space="preserve">к источникам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ицитов бюджето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  <w:br/>
              <w:t>(тыс. рублей)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главного администратора </w:t>
              <w:br/>
              <w:t>источников финансирования дефицитов бюджет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од группы, подгруппы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атьи и вида источн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инансирования дефицитов бюджетов, код классификации операций сектора государственного управления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относящихся к источника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инансирования дефицитов бюджетов</w:t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745"/>
        <w:gridCol w:w="3651"/>
        <w:gridCol w:w="1674"/>
      </w:tblGrid>
      <w:tr>
        <w:trPr>
          <w:tblHeader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ирования дефицита бюджета</w:t>
              <w:br/>
              <w:t>всего,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81 774,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3 602,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 736,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</w:t>
              <w:br/>
              <w:t xml:space="preserve"> на счетах по учету средств бюдже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3 672,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 23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8:00Z</dcterms:created>
  <dc:creator>Keysystems.DWH.ReportDesigner</dc:creator>
  <dc:description/>
  <dc:language>en-US</dc:language>
  <cp:lastModifiedBy>USER</cp:lastModifiedBy>
  <cp:lastPrinted>2013-09-12T16:56:00Z</cp:lastPrinted>
  <dcterms:modified xsi:type="dcterms:W3CDTF">2013-09-18T02:28:00Z</dcterms:modified>
  <cp:revision>2</cp:revision>
  <dc:subject>РЎРѕР·РґР°РЅ: BDargaeva 01.10.2010 16:08:47; РР·РјРµРЅРµРЅ: BDargaeva 20.10.2010 11:09:10</dc:subject>
  <dc:title>ПРИЛОЖЕНИЕ 5</dc:title>
</cp:coreProperties>
</file>