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6" w:type="dxa"/>
        <w:jc w:val="left"/>
        <w:tblInd w:w="4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4 и 2015 годо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4 и 2015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9.2013  № 860-ЗЗ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бюджетных ассигнований бюджета края по разделам,</w:t>
        <w:br/>
        <w:t>подразделам, целевым статьям и видам расходов классификации</w:t>
        <w:br/>
        <w:t>расходов бюджетов на 2013 год</w:t>
      </w:r>
    </w:p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4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1"/>
        <w:gridCol w:w="567"/>
        <w:gridCol w:w="567"/>
        <w:gridCol w:w="1134"/>
        <w:gridCol w:w="567"/>
        <w:gridCol w:w="1276"/>
      </w:tblGrid>
      <w:tr>
        <w:trPr>
          <w:trHeight w:val="524" w:hRule="atLeast"/>
        </w:trPr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ведомствен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725" w:hRule="atLeast"/>
        </w:trPr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8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1"/>
        <w:gridCol w:w="567"/>
        <w:gridCol w:w="567"/>
        <w:gridCol w:w="1134"/>
        <w:gridCol w:w="567"/>
        <w:gridCol w:w="1276"/>
      </w:tblGrid>
      <w:tr>
        <w:trPr>
          <w:tblHeader w:val="true"/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756 67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должностное лицо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38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38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77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20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20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46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46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1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2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2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2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4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5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32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32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4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4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64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0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0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0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83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83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77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3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3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00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98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26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56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56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85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1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9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4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4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4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2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2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0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3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87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87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3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1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1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избирательной комисси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6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6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6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1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2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дготовку и проведение выборов Губернатора Забайкальского края, выборов депутатов Законодательного Собрания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0 00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2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0 00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2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0 00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2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3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3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3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3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3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91 60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7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Государственной Думы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Совета Федерации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7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7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рамках административной ре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2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85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85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52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1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1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5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4 97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0 85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3 49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3 49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0 31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8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9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9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17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3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 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56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56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63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63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9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8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8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8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4 14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7 3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25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25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9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6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 46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8 23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3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82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82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82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39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43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51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51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30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30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6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5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5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 476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2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2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2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по повышению эффективности бюджетных расходов Забайкальского края на период до 2014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03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03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4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4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5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8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8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1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7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7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Территориальное планирование и обеспечение градостроительной деятельности на территории Забайкальского края (2013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о-исследовательские и опытно-конструктор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 сохранении и дальнейшем развитии бурятского языка (2010–2013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Государственная поддержка развития казачества на территории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Подготовка и переподготовка резерва управленческих кадров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Противодействие коррупции в Забайкальском крае на 2012–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3 30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95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8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8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0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4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4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7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7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85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85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6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6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6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6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6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беспечение безопасности людей на водных объектах Забайкальского края (2013–2016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нижение рисков и смягчение последствий чрезвычайных ситуаций природного и техногенного характера на территории Забайкальского края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5 46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грацион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5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5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5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5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5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Профилактика преступлений и иных правонарушений в Забайкальском крае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89 32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62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2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9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26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08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6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07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07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 18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17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1 17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07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7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7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7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456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Дополнительные мероприятия на рынке труда Забайкальского края в 2013 год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0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5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5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одействие занятости населения Забайкальского края (2013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34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7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7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7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96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2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Геологическое изучение недр и воспроизводство минерально-сырьевой базы Забайкальского края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4 22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17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17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7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7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3 55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2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2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7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9 94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 20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на проведение капитально-восстановительного ремонта сельскохозяйствен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26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26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26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на закупку кормов для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0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элитного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0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несвязанной поддержки в област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1 литр реализованного товарного мол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4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вцеводства и коз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9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9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9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северного оленеводства и табунного кон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4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продукции растениеводства на низкопродуктивной пашне в районах Крайнего Севера и приравненных к ним местнос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2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2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2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1 литр реализованного товарного мол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9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9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9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6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6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63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племенного крупного рогатого скота мясного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33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33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33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3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3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3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3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 3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3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38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38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6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6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4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4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4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6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03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03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76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4 76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63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4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4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1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2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8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8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88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олов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16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Поддержка и развитие агропромышленного комплекса Забайкальского края (2013–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68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мясного скотоводства в Забайкальском крае (2013–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55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55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55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молочного скотоводства в Забайкальском крае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раевая долгосрочная целевая программа "Развитие потребительской кооперации Забайкальского края на 2012–2015 годы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мелиорации сельскохозяйственных земель Забайкальского края на 2013–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6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3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троительство и ремонт объектов для захоронения и утилизации биологических отходов на территории Забайкальского края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18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Развитие водохозяйственного комплекса Российской Федерации в 2012–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–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Экономическое и социальное развитие Дальнего Востока и Забайкалья на период до 201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и социальное развитие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71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46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3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3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3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3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Защита населенных пунктов от негативного воздействия паводковых вод и обеспечение безопасности гидротехнических сооружений, расположенных на территории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5 18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84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84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9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35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35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35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0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8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44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21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3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6 98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тдельных полномочий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 9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97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97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78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9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02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02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89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12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9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6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30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30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0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0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0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0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храна лесов от пожаров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6 20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воздуш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одорож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0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0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39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39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39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компенсацию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2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2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2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иды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2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72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роизведенных на территории государств –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80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90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84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84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84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6 88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Экономическое и социальное развитие Дальнего Востока и Забайкалья на период до 201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и социальное развитие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95 98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2 29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63 51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9 62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9 62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4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25 62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3 89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3 89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3 89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4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4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4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4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2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1 90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1 90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1 90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9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98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3 69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4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4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24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1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1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4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4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1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88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8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8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3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3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98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Информационное общество (2011–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Электронное Забайкалье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6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6 97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71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71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25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 25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1 55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69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4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4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40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40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0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0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8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1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70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бюджетных инвестиций открытому акционерному обществу "Навигационный информационный центр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иным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8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8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8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8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 8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8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е и среднее 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убъектов малого и среднего предпринимательства в Забайкальском крае на 2010–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туризма в Забайкальском крае (2011–2013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убъектов малого и среднего предпринимательства в Забайкальском крае на 2013–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8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1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2 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кона Забайкальского края "О защите прав участников долевого строительства многоквартирных домов в Забайкаль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Экономическое и социальное развитие коренных малочисленных народов Севера в Забайкальском крае (2013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Жилище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 из жилищного фонда, признанного непригодным для проживания, и (или) с высоким уровнем изно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развития жилищного стро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 00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23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циям, предоставляющим населению услуги электроснабж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23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23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4 23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5 76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Экономическое и социальное развитие коренных малочисленных народов Севера в Забайкальском крае (2013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Жилище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41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41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55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55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5 41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Чистая вода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8 2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12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12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1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1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23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ная станция комплексной очистки воды в пгт. Забайкаль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инфраструктуры монопрофильного образования </w:t>
              <w:br/>
              <w:t>г.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6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инфраструктуры монопрофильного образования </w:t>
              <w:br/>
              <w:t>г.п. "Первомайско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7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 50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2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96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8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8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4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и использование объектов животного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и использование охотничь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оохра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3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научно-исследовательских и опытно-конструкторских работ по государственным контрак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 6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 6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 6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о-исследовательские и опытно-конструктор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 6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08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4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4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1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1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7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7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9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9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726 20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0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0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кона Забайкальского края "Об образовании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истемы дошкольного образования на 2011–201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49 32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Доступная среда" на 2011–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9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4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4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4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09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 4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 4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 4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 4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 4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2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7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 5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 5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 5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 5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7 76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(коррекционные)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74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74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74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74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74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 84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 84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0 34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6 49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6 49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5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92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3 2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3 2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лучших уч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2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2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2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2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79 90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кона Забайкальского края "Об образовании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7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56 43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16 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16 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16 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08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08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08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бразование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2 17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-технические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1 77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1 77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1 77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8 03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8 03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74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74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8 43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е специальны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7 82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7 82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7 82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9 36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5 12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5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5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64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8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8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8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0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0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9 17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52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52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59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8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8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истемы отдыха и оздоровления детей в Забайкальском крае на 2012–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44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4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4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6 34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4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4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9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9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5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4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4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98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98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 71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 71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53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9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65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65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5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5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5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на 10 классов в с. Черемхово Красночико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на 11 классов в с. Александровка Читинского района, первая очере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47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6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4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4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32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32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32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77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2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2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2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бразование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4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4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Молодежь Забайкаль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Допризывная подготовка и патриотическое воспитание молодежи Забайкальского края на 2011–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Модернизация профессионального образования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Инновационное развитие Забайкальского края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 90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28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4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9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9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9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3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3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6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5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2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57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57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572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80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80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6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68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Экономическое и социальное развитие коренных малочисленных народов Севера в Забайкальском крае (2013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0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3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09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81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8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8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2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2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8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9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0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3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3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здания районного дома культуры в с. Красный Ч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3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3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3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43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03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Культура Забайкалья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4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03 03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1 74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0 714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отехнологичные виды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481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8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8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8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4 23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68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68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 72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3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3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6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8 56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7 12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7 12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9 226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01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0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214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льны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66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3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3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3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3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7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7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7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7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5 28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9 ноября 2010 года № 326-ФЗ          "Об обязательном медицинском страховании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5 28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5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5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5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6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6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6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6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6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5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ции скорой и неотлож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72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72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2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но-оздоровите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75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ии для больных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0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3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6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8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6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ии, пансионаты, дома отдыха и тур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7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7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7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7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72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6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ы, станции и отделения переливан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6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6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94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8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93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7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3 63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1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1 4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07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07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3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 50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40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 09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02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02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 02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6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6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6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01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Экономическое и социальное развитие Дальнего Востока и Забайкалья на период до 201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ческое и социальное развитие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 02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5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7 60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7 60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9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9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67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8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8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-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16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1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1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7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9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49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8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8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8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88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натальной (дородовой)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4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и оборудования и расходных материалов для неонатального скрин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натальной (дородовой) диагнос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5 9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9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91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57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25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267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1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6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 2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9 ноября 2010 года № 326-ФЗ          "Об обязательном медицинском страховании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 2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 2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 2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 21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6 1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Здоровье детей Забайкалья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етская онкология и гематология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Здоровый ребенок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есплатное лекарственное обеспечение при амбулаторном лечении детей первых трех лет жизни и детей из многодетных семей в возрасте до шести лет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Комплексные меры противодействия табакокурению, злоупотреблению наркотиками, их незаконному обороту и алкоголизации населения (2009–2013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Предупреждение и борьба с социально значимыми заболеваниями, формирование здорового образа жизни в Забайкальском крае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6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6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69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Модернизация здравоохранения Забайкальского края на 2011–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Кадровое обеспечение системы здравоохранения Забайкальского края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853 65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88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88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государствен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2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2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2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27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0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0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0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0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 504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57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57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57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2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5 76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5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6 54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4 5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4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4 93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4 93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02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02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7 79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8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9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9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4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7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8 9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6 13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0 90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78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01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7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9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94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8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16 362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3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346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2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2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2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11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23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едеральная целевая программа "Жилище" на 2011–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8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ыполнение государственных обязательств по обеспечению жильем категорий граждан, установленных федеральным законодательств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6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6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  из ветхого и аварийного жилья в зоне Байкало-Амурской магистр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 88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6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39 12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17 июля 1999 года № 178-ФЗ "О государственной социальной помощ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65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65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65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65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656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977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7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7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7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7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3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3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3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3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9 ноября 2010 года № 326-ФЗ          "Об обязательном медицинском страховании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0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3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63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3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0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0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730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1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1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1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14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беспечение жильем отдельных категорий граждан, установленных федеральными законами от 12 января 1995 года № 5-ФЗ</w:t>
            </w:r>
            <w:r>
              <w:rPr>
                <w:rFonts w:cs="Times New Roman" w:ascii="Times New Roman" w:hAnsi="Times New Roman"/>
                <w:color w:val="000000"/>
              </w:rPr>
              <w:t xml:space="preserve">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17 сентября 1998 года № 157-ФЗ        "Об иммунопрофилактике инфекционных болезн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3 72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3 72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3 72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3 72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4 86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4 86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4 86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4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4 865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5 53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22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89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895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89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89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1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1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1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819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материнский (семейный) капи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7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1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7 107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труженикам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6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6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6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69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ветеранам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41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41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41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41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13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15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155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199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55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1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ищно-коммунальных услуг отдельных категорий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6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92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 малоиму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Закона Забайкальского края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Закона Забайкальского края "О приемной семье для граждан пожилого возраста и инвалидов в Забайкаль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8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 70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ой политики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 70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 704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85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 48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2 48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372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85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85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48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2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2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2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2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213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 32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евая долгосрочная целевая программа "Жилище </w:t>
              <w:br/>
              <w:t>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329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0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редусматривающие переселение граждан, проживающих на территории сельского поселения "Степнинское", в связи с расформированием воинских частей гарнизона "Степ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2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Льготная ипотека для отдельных категорий граждан в Забайкальском крае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7 3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1 885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от 21 декабря 1996 года № 159-ФЗ          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3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3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3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3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2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36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1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между субъектам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9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47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5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5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57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4 455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е обеспечение патронатной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30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30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30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6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6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1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68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вознаграждения опекунам (попеч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(2012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508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14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14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66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66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76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64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капитального ремонта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го полномочия по организации проведения капитального ремонта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5 7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7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6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4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0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8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оциальное развитие села на 2010–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Доступная среда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3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5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9,6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оциальная реабилитация и адаптация лиц, освободившихся из мест лишения свободы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оздание безопасных условий пребывания престарелых, инвалидов и детей в учреждениях социального обслуживания населения Забайкальского края (2011–2015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Старшее поколение (2011–2013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Государственная поддержка социально ориентированных некоммерческих организаций Забайкальского края (2011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5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 550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7 203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0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03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6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зал к МОУ "Агинская средняя общеобразовательная школа № 2" городской округ "Поселок Агинско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центр с универсальным игровым залом в с. Токчин, Дульдург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универсального спортивного зала в с. Красный Ч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16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9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долгосрочная целевая программа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–2017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7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99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96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30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6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45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28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18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9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9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949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3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аевая долгосрочная целевая программа "Развитие физической культуры и спорта в Забайкальском крае (2010–2014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2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56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8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82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90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3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0,1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 20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08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16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3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37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7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78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92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5 60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5 60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5 60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9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57 893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4 5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4 5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4 58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1 3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1 3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1 3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1 34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 2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 2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 2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 24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9 54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9 54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0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0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0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закрытых административно-территориальных образований, связанные со статусом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06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9 4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9 4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9 4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9 4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9 482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, городских округов Забайкальского края, достигших наилучших результатов по увеличению налогового потенциала муниципального района,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7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3 764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6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25,8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0 537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7 333,4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4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4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49,5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31,3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18,2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0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23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23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23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23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3 203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6 5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6 5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6 525,0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7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78,9</w:t>
            </w:r>
          </w:p>
        </w:tc>
      </w:tr>
      <w:tr>
        <w:trPr>
          <w:trHeight w:val="28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78,9</w:t>
            </w:r>
          </w:p>
        </w:tc>
      </w:tr>
      <w:tr>
        <w:trPr>
          <w:trHeight w:val="303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91 388,6</w:t>
            </w:r>
          </w:p>
        </w:tc>
      </w:tr>
      <w:tr>
        <w:trPr>
          <w:trHeight w:val="303" w:hRule="atLeast"/>
          <w:cantSplit w:val="true"/>
        </w:trPr>
        <w:tc>
          <w:tcPr>
            <w:tcW w:w="948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851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194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8pt;mso-wrap-distance-left:0pt;mso-wrap-distance-right:0pt;mso-wrap-distance-top:0pt;mso-wrap-distance-bottom:0pt;margin-top:0.4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8:00Z</dcterms:created>
  <dc:creator>Keysystems.DWH.ReportDesigner</dc:creator>
  <dc:description/>
  <dc:language>en-US</dc:language>
  <cp:lastModifiedBy>USER</cp:lastModifiedBy>
  <cp:lastPrinted>2013-09-12T16:58:00Z</cp:lastPrinted>
  <dcterms:modified xsi:type="dcterms:W3CDTF">2013-09-18T02:28:00Z</dcterms:modified>
  <cp:revision>2</cp:revision>
  <dc:subject>РЎРѕР·РґР°РЅ: oleg 06.12.2012 10:21:48; РР·РјРµРЅРµРЅ: oleg 20.08.2013 11:37:07</dc:subject>
  <dc:title>ПРИЛОЖЕНИЕ 12</dc:title>
</cp:coreProperties>
</file>