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редакции Закона Забайка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внесении измене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кон Забайкальского края "О бюджете</w:t>
              <w:br/>
              <w:t>Забайкальского кр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13 и 2014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09.2013  № 860-ЗЗ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ограмма государственных внутренних заимствований</w:t>
        <w:br/>
        <w:t>Забайкальского края на 2013</w:t>
      </w:r>
      <w:r>
        <w:rPr/>
        <w:t xml:space="preserve"> год</w:t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ые внутренние заимствова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кредиты, привлекаемые от других бюджетов бюджетной системы Российской Федерации:</w:t>
            </w:r>
          </w:p>
        </w:tc>
        <w:tc>
          <w:tcPr>
            <w:tcW w:w="2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привлечения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5 73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средств, направляемых на погашение основной суммы долга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диты, привлекаемые от кредитных организаций: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привлечения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773 602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средств, направляемых на погашение основной суммы долга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420 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ий объем государственных внутренних заимствований: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влечение средств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379 338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, направляемые на погашение основной суммы долга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630 000,0</w:t>
            </w:r>
          </w:p>
        </w:tc>
      </w:tr>
    </w:tbl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30:00Z</dcterms:created>
  <dc:creator>Yusova</dc:creator>
  <dc:description/>
  <dc:language>en-US</dc:language>
  <cp:lastModifiedBy>USER</cp:lastModifiedBy>
  <cp:lastPrinted>2013-09-12T17:04:00Z</cp:lastPrinted>
  <dcterms:modified xsi:type="dcterms:W3CDTF">2013-09-18T02:30:00Z</dcterms:modified>
  <cp:revision>2</cp:revision>
  <dc:subject/>
  <dc:title>ПРИЛОЖЕНИЕ 22</dc:title>
</cp:coreProperties>
</file>