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1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и городских округов на осуществление государственного полномочия </w:t>
              <w:br/>
              <w:t xml:space="preserve">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</w:t>
              <w:br/>
              <w:t xml:space="preserve">в соответствии с Законом Забайкальского края от 6 мая 2013 года № 816-ЗЗК "О наделении органов местного самоуправления муниципальных районов </w:t>
              <w:br/>
              <w:t xml:space="preserve">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</w:t>
              <w:br/>
              <w:t>и железнодорожного)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706"/>
        <w:gridCol w:w="1590"/>
        <w:gridCol w:w="2072"/>
        <w:gridCol w:w="1362"/>
      </w:tblGrid>
      <w:tr>
        <w:trPr>
          <w:trHeight w:val="35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6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7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рганиз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й подд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ки отдельных 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горий гражд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тем обес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ьготного проез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городском и 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ном пассажир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 транспорте о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кроме воздуш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железнодорожног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админист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вание гос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рств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698"/>
        <w:gridCol w:w="1600"/>
        <w:gridCol w:w="2058"/>
        <w:gridCol w:w="1383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4 415,9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4 357,1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8,8</w:t>
            </w:r>
          </w:p>
        </w:tc>
      </w:tr>
      <w:tr>
        <w:trPr>
          <w:trHeight w:val="289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00,1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98,5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9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89,8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0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98,5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0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97,3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0,9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0,9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0,5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0,3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49,7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96,9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0,5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0,4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02,2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02,1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0,5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0,3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00,2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99,6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0,1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99,1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,9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,2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0,6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0,5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0,9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0,6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4,6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4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,5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,5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00,5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99,2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140,4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134,5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,5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,5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,8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00,1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98,7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,5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,4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60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 294,6</w:t>
            </w:r>
          </w:p>
        </w:tc>
        <w:tc>
          <w:tcPr>
            <w:tcW w:w="205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 257,6</w:t>
            </w:r>
          </w:p>
        </w:tc>
        <w:tc>
          <w:tcPr>
            <w:tcW w:w="138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39:00Z</dcterms:created>
  <dc:creator>Keysystems.DWH.ReportDesigner</dc:creator>
  <dc:description/>
  <cp:keywords/>
  <dc:language>en-US</dc:language>
  <cp:lastModifiedBy>Белокопытова</cp:lastModifiedBy>
  <dcterms:modified xsi:type="dcterms:W3CDTF">2013-11-20T06:11:00Z</dcterms:modified>
  <cp:revision>4</cp:revision>
  <dc:subject>РЎРѕР·РґР°РЅ: BDargaeva 01.10.2010 16:08:47; РР·РјРµРЅРµРЅ: oleg 16.10.2013 14:14:46</dc:subject>
  <dc:title>Таблица 21</dc:title>
</cp:coreProperties>
</file>