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5 и 2016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Дополнительные нормативы отчислений в бюджеты </w:t>
        <w:br/>
        <w:t>муниципальных районов и городских округов от налога на доходы физических лиц, подлежащего зачислению в консолидированный бюджет Забайкальского края, заменяющие часть дотаций бюджетам муниципальных районов</w:t>
        <w:br/>
        <w:t>и городских округов на выравнивание бюджетной обеспеченности муниципальных районов (городских округов), на 201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73"/>
        <w:gridCol w:w="2178"/>
      </w:tblGrid>
      <w:tr>
        <w:trPr>
          <w:trHeight w:val="21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полнитель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 нало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доходы физических л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65"/>
        <w:gridCol w:w="2186"/>
      </w:tblGrid>
      <w:tr>
        <w:trPr>
          <w:tblHeader w:val="true"/>
          <w:trHeight w:val="3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  <w:br/>
              <w:t>и Краснокаме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7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4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6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1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5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3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349" w:hRule="atLeast"/>
          <w:cantSplit w:val="true"/>
        </w:trPr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8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56:00Z</dcterms:created>
  <dc:creator>Keysystems.DWH.ReportDesigner</dc:creator>
  <dc:description/>
  <cp:keywords/>
  <dc:language>en-US</dc:language>
  <cp:lastModifiedBy>Белокопытова</cp:lastModifiedBy>
  <cp:lastPrinted>2013-12-05T15:50:00Z</cp:lastPrinted>
  <dcterms:modified xsi:type="dcterms:W3CDTF">2013-12-05T05:51:00Z</dcterms:modified>
  <cp:revision>6</cp:revision>
  <dc:subject>РЎРѕР·РґР°РЅ: BDargaeva 01.10.2010 16:08:47; РР·РјРµРЅРµРЅ: Izmaylova 15.10.2013 12:12:49</dc:subject>
  <dc:title>ПРИЛОЖЕНИЕ 8</dc:title>
</cp:coreProperties>
</file>