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/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blHeader w:val="true"/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8</w:t>
            </w:r>
          </w:p>
        </w:tc>
      </w:tr>
      <w:tr>
        <w:trPr>
          <w:trHeight w:val="717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>и городских округов на осуществление государственных полномочий</w:t>
              <w:br/>
              <w:t xml:space="preserve">в сфере государственного управления охраной труда в соответствии </w:t>
              <w:br/>
              <w:t xml:space="preserve">с Законом Забайкальского края от 29 декабря 2008 года № 100-ЗЗК </w:t>
              <w:br/>
              <w:t xml:space="preserve">"О наделении органов местного самоуправления муниципальных районов </w:t>
              <w:br/>
              <w:t>и городских округов отдельными государственными полномочиями</w:t>
              <w:br/>
              <w:t>в сфере государственного управления охраной труда"</w:t>
              <w:br/>
              <w:t>на плановый период 2015 и 201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481"/>
        <w:gridCol w:w="1620"/>
        <w:gridCol w:w="1596"/>
      </w:tblGrid>
      <w:tr>
        <w:trPr>
          <w:trHeight w:val="38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(тыс. рубле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507"/>
        <w:gridCol w:w="1633"/>
        <w:gridCol w:w="1606"/>
      </w:tblGrid>
      <w:tr>
        <w:trPr>
          <w:tblHeader w:val="true"/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 556,9</w:t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 556,9</w:t>
            </w:r>
          </w:p>
        </w:tc>
      </w:tr>
      <w:tr>
        <w:trPr>
          <w:trHeight w:val="30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2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2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1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4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,4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2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8,9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1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2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,8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,8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2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2,0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8,9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2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,8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1,6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4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42,1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</w:t>
              <w:br/>
              <w:t>территориальное образование п. Горны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6985</wp:posOffset>
              </wp:positionV>
              <wp:extent cx="1568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-0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3:00Z</dcterms:created>
  <dc:creator>Keysystems.DWH.ReportDesigner</dc:creator>
  <dc:description/>
  <cp:keywords/>
  <dc:language>en-US</dc:language>
  <cp:lastModifiedBy>Белокопытова</cp:lastModifiedBy>
  <dcterms:modified xsi:type="dcterms:W3CDTF">2013-11-20T06:28:00Z</dcterms:modified>
  <cp:revision>4</cp:revision>
  <dc:subject>РЎРѕР·РґР°РЅ: BDargaeva 01.10.2010 16:08:47; РР·РјРµРЅРµРЅ: Izmaylova 16.10.2013 11:41:17</dc:subject>
  <dc:title>Таблица 3</dc:title>
</cp:coreProperties>
</file>