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</w:tblGrid>
      <w:tr>
        <w:trPr/>
        <w:tc>
          <w:tcPr>
            <w:tcW w:w="51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5 и 201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ечень главных администраторов источников финансирования дефицита</w:t>
        <w:br/>
        <w:t xml:space="preserve">бюджета края – исполнительных органов государственной власти </w:t>
        <w:br/>
        <w:t>Забайкальского края на 2014 год и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4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224"/>
        <w:gridCol w:w="4568"/>
      </w:tblGrid>
      <w:tr>
        <w:trPr>
          <w:trHeight w:val="944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источников</w:t>
              <w:br/>
              <w:t>финансирования дефицитов бюджетов</w:t>
              <w:br/>
              <w:t>Российской Федерации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главных администраторов источников финансирования дефицита бюджета края – исполнительных </w:t>
              <w:br/>
              <w:t>органов государственной власти</w:t>
              <w:br/>
              <w:t>Забайкальского края</w:t>
            </w:r>
          </w:p>
        </w:tc>
      </w:tr>
      <w:tr>
        <w:trPr>
          <w:trHeight w:val="18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</w:t>
              <w:br/>
              <w:t xml:space="preserve">администратора источников </w:t>
              <w:br/>
              <w:t>финансирования дефицитов</w:t>
              <w:br/>
              <w:t>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руппы, подгруппы, статьи и видов источников финансирования дефицитов бюджетов, код классификации операций сектора государственного управления, относящихся</w:t>
              <w:br/>
              <w:t xml:space="preserve">к источникам финансирования </w:t>
              <w:br/>
              <w:t>дефицитов бюджетов</w:t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3210"/>
        <w:gridCol w:w="4574"/>
      </w:tblGrid>
      <w:tr>
        <w:trPr>
          <w:tblHeader w:val="true"/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финансов</w:t>
              <w:br/>
              <w:t>Забайкальского края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2 00 00 02 0000 7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2 00 00 02 0000 8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бюджетом субъекта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3 01 00 02 0000 7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3 01 00 02 0000 8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бюджетом субъекта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5 02 01 02 0000 5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величение прочих остатков денежных средств бюджета субъекта Российской Федерации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5 02 01 02 0000 6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еньшение прочих остатков денежных средств бюджета субъекта Российской Федерации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6 04 01 02 0000 8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6 05 01 02 0000 64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6 05 02 02 0000 54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6 05 02 02 0000 64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  <w:tr>
        <w:trPr>
          <w:trHeight w:val="33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государственного</w:t>
              <w:br/>
              <w:t>имущества и земельных отношений</w:t>
              <w:br/>
              <w:t>Забайкальского края</w:t>
            </w:r>
          </w:p>
        </w:tc>
      </w:tr>
      <w:tr>
        <w:trPr>
          <w:trHeight w:val="3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6 01 00 02 0000 63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от продажи акций и иных форм участия в капитале, находящихся в собственности субъекта Российской Федерации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footerReference w:type="default" r:id="rId2"/>
      <w:footerReference w:type="first" r:id="rId3"/>
      <w:type w:val="nextPage"/>
      <w:pgSz w:w="11950" w:h="16901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75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8pt;mso-wrap-distance-left:0pt;mso-wrap-distance-right:0pt;mso-wrap-distance-top:0pt;mso-wrap-distance-bottom:0pt;margin-top:0.2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2:00Z</dcterms:created>
  <dc:creator>Keysystems.DWH.ReportDesigner</dc:creator>
  <dc:description/>
  <cp:keywords/>
  <dc:language>en-US</dc:language>
  <cp:lastModifiedBy>Белокопытова</cp:lastModifiedBy>
  <cp:lastPrinted>2013-12-06T16:36:00Z</cp:lastPrinted>
  <dcterms:modified xsi:type="dcterms:W3CDTF">2013-12-06T06:36:00Z</dcterms:modified>
  <cp:revision>8</cp:revision>
  <dc:subject>РЎРѕР·РґР°РЅ: BDargaeva 01.10.2010 16:08:47; РР·РјРµРЅРµРЅ: Klishko 11.10.2013 10:15:29</dc:subject>
  <dc:title>ПРИЛОЖЕНИЕ 3 </dc:title>
</cp:coreProperties>
</file>