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едомственная структура расходов бюджета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838"/>
        <w:gridCol w:w="586"/>
        <w:gridCol w:w="566"/>
        <w:gridCol w:w="1034"/>
        <w:gridCol w:w="570"/>
        <w:gridCol w:w="1283"/>
      </w:tblGrid>
      <w:tr>
        <w:trPr>
          <w:trHeight w:val="524" w:hRule="atLeast"/>
        </w:trPr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725" w:hRule="atLeast"/>
        </w:trPr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838"/>
        <w:gridCol w:w="586"/>
        <w:gridCol w:w="566"/>
        <w:gridCol w:w="1036"/>
        <w:gridCol w:w="570"/>
        <w:gridCol w:w="1283"/>
      </w:tblGrid>
      <w:tr>
        <w:trPr>
          <w:tblHeader w:val="true"/>
          <w:trHeight w:val="288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Губернат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 18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6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4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4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1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1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5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6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казачьей молодежью по ее военно-патриотическому, духовно-нрав-ственному и физическому воспитанию, сохранению и развитию казачьей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бучения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нанс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458 1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31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9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5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505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80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2 39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27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здравоохран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245 70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2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5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06 42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6 93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ы, клиники, госпитали, медико-санитар-ные ч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 67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4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2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58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58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2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2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96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96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61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ВИЧ-инфекции и гепатитов В и 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 326-ФЗ "Об обязательном медицинском страховании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94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0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0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9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9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84 44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4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4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1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1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2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2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64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оведение пренатальной (дородовой) диагностики нарушений развития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 326-ФЗ "Об обязательном медицинском страховании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детям и подросткам с гематологическими и  онкологическими заболевани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лучшение состояния здоровья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латное лекарственное обеспечение при амбулаторном лечении детей первых трех лет жизни и детей из многодетных семей в возрасте до шести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и диагностических средств для выявления и мониторинга лечения лиц, инфицированных вирусами иммунодефицита челове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сихотропных препаратов нового поко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для лечебно-профилактических учреждений медицинских иммунобиологических препара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совершенствование оказания медицинской помощи больным с сердечно-сосудистыми заболевани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кризисных состояний и суицидального по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дровому обеспечению системы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42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культуры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0 46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89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9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 культуры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монт, модернизацию и материально-техническое обеспечение муниципальных учреждений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историко-культурного наслед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 70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3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99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3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новлению учебно-методического комплекта по бурятскому языку и литературе в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ветеринарная служб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4 92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54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54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9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9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и ремонту объектов для захоронения и утилизации биологических отходов на территори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руда и социальной защиты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58 93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казанию содействия  добровольному переселению в Забайкальский край соотечественников, проживающих за рубеж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31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31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7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8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0 95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3 22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11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11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 4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94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9 31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6 11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Федеральный закон от 12 января 1996 года № 8-Ф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О погребении и похоронном дел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        с Указом Президента Российской Федерации от 7 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5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приемной семье для граждан пожилого возраста и инвалидов в Забайкальском кра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3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8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учреждениях социаль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степени социальной защищенности граждан пожилого возраста и активизация участия пожилых людей в жизни обще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делам архивов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зической культуры и спорт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2 1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66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6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03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6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е физической культуры и спорта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спортом лиц с ограниченными возможностями здоровья, в том числе инвалидов с тяжелой формой заболе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5 5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5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757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автоматизированной системы оповещения населения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 26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22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0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0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9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5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0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31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международного сотрудничества, внешнеэкономических связей и туризм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6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занятости насел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2 44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60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60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99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99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50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8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8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10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мероприятий по организации трудовой занятости несовершеннолетних граждан, находящихся в трудной жизненной ситу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работников Жирекенского производственного комплекса, находящихся под риском уволь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8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9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48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ого имущества и земельных отношени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8 96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30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30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4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4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4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57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иональная служба по тарифам и ценообразованию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41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17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0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0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6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6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3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экономического развит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 89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9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2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63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ординации инновационной полит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истемы экспертизы инновационных проектов, государственная поддержка инновационных компаний и организаций инновационной инфраструк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348 35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84 09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4 22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0 62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2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933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общего образования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6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6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созидательной активности молодежи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атриотическому воспитанию молодежи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08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08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ерриториального развит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838 97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8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 мероприятий по территориальному планированию и обеспечению градостроительной деятельности на территори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7 415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9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 49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 49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2 96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7 58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4 08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4 086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3 45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3 45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534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7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7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42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3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3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9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2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2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74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ереселению граждан из жилищного фонда, признанного непригодным для проживания, и (или) с высоким уровнем изно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зданию условий для развития жилищ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ереселению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вышению устойчивости жилых домов, основных объектов и систем жизнеобеспечения в сейсмических районах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59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9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55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едоставление компенсации молодым семьям при рождении (усыновлении) одного ребенка для погашения части кредита или займа, либо для компенсации затраченных средств на приобретение жилья или строительство индивидуального жилого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редоставлению льготной ипотеки для отдельных категорий граждан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льготного ипотечного кредитования отдельных категорий граждан в Забайкальском крае на возмещение недополученных доходов по ипотечным кредит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лесная служб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3 435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37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37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64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64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19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19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146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79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хране лесов от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финансов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7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записи актов гражданского состоян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обеспечению деятельности мировых судей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 97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97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59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ых закупок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2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20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етная палат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59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бирательная комисс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70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1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1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9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9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экологическ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жилищная инспекц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998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7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спекция государственного строительного надз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 10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природных ресурсов и промышленной политик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 67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0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экологической безопасности окружающей среды и населения Забайкальского края при обращении с отходами производства и потреб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защите населенных пунктов от негативного воздействия паводковых вод и обеспечению безопасности гидротехнических сооружений, расположенных на территори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32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23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1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6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6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62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человека в Забайкальском крае и его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информатизации и связи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337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22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22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вершенствованию системы государственного управления на основе использования информационных и коммуникационных технолог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онодательное Собрание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5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ительство Правительства Забайкальского края при Правительстве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 5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5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5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ребенка в Забайкальском крае и его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 366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04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042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73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30,9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52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522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2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9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лнение Фонда поддержки и развития агропромышленного комплекс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научных исследований в сфере агропромышленного комплекса и мероприятий по кадровому обеспеч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оведение мероприятий по межеванию земельных участ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оприятий по развитию информационно-консультативной помощи, приобретению программного проду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ясного скот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чного скотово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отребительской кооп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30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090 517,4</w:t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4052570</wp:posOffset>
              </wp:positionH>
              <wp:positionV relativeFrom="paragraph">
                <wp:posOffset>-6985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-0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Keysystems.DWH.ReportDesigner</dc:creator>
  <dc:description/>
  <cp:keywords/>
  <dc:language>en-US</dc:language>
  <cp:lastModifiedBy>Белокопытова</cp:lastModifiedBy>
  <cp:lastPrinted>2013-12-13T17:36:00Z</cp:lastPrinted>
  <dcterms:modified xsi:type="dcterms:W3CDTF">2013-12-13T07:40:00Z</dcterms:modified>
  <cp:revision>3</cp:revision>
  <dc:subject>РЎРѕР·РґР°РЅ: oleg 06.12.2012 10:21:48; РР·РјРµРЅРµРЅ: BDargaeva 09.12.2013 12:25:52</dc:subject>
  <dc:title>Приложение 4</dc:title>
</cp:coreProperties>
</file>