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85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</w:tblGrid>
      <w:tr>
        <w:trPr>
          <w:trHeight w:val="316" w:hRule="atLeast"/>
        </w:trPr>
        <w:tc>
          <w:tcPr>
            <w:tcW w:w="92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7</w:t>
            </w:r>
          </w:p>
        </w:tc>
      </w:tr>
      <w:tr>
        <w:trPr>
          <w:trHeight w:val="424" w:hRule="atLeast"/>
        </w:trPr>
        <w:tc>
          <w:tcPr>
            <w:tcW w:w="92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693" w:hRule="atLeast"/>
        </w:trPr>
        <w:tc>
          <w:tcPr>
            <w:tcW w:w="92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существление государственного полномочия по организации </w:t>
              <w:br/>
              <w:t xml:space="preserve">и осуществлению деятельности по опеке и попечительству </w:t>
              <w:br/>
              <w:t xml:space="preserve">над несовершеннолетними в соответствии с Законом Забайкальского края </w:t>
              <w:br/>
              <w:t xml:space="preserve">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</w:t>
              <w:br/>
              <w:t>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44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3158"/>
        <w:gridCol w:w="1297"/>
        <w:gridCol w:w="1492"/>
        <w:gridCol w:w="1361"/>
        <w:gridCol w:w="1498"/>
      </w:tblGrid>
      <w:tr>
        <w:trPr>
          <w:trHeight w:val="3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16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админист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полномоч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админист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44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162"/>
        <w:gridCol w:w="1295"/>
        <w:gridCol w:w="1492"/>
        <w:gridCol w:w="1349"/>
        <w:gridCol w:w="1510"/>
      </w:tblGrid>
      <w:tr>
        <w:trPr>
          <w:tblHeader w:val="true"/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09 915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6 170,9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09 915,8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6 170,9</w:t>
            </w:r>
          </w:p>
        </w:tc>
      </w:tr>
      <w:tr>
        <w:trPr>
          <w:trHeight w:val="303" w:hRule="atLeast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27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4,8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27,5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4,8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36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36,6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12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7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12,9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7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451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451,6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 259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53,4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 259,8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53,4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61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61,4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436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436,6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858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4,8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858,9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4,8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42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0,1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423,9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0,1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309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7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309,9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7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687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2,2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687,9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2,2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 73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37,0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 733,7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37,0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626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626,2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40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40,0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378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2,2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378,4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2,2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106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19,5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106,5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19,5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827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18,6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827,8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18,6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971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971,7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 614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77,8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 614,7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77,8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00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00,8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,4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619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43,0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619,0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43,0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87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4,8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87,1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4,8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310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4,8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310,5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4,8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5,5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8,0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5,5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509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,0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509,0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,0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252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252,5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98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18,6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989,4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18,6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869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25,8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869,2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25,8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 710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28,9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 710,7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28,9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27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7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27,7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7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992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86,0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992,8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86,0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966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966,0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1,2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365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9,2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365,7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9,2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Чита"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 29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197,1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 290,6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197,1</w:t>
            </w:r>
          </w:p>
        </w:tc>
      </w:tr>
      <w:tr>
        <w:trPr>
          <w:trHeight w:val="366" w:hRule="atLeast"/>
          <w:cantSplit w:val="true"/>
        </w:trPr>
        <w:tc>
          <w:tcPr>
            <w:tcW w:w="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1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</w:t>
              <w:br/>
              <w:t>территориальное образование п. Горный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40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7</w:t>
            </w:r>
          </w:p>
        </w:tc>
        <w:tc>
          <w:tcPr>
            <w:tcW w:w="134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40,8</w:t>
            </w:r>
          </w:p>
        </w:tc>
        <w:tc>
          <w:tcPr>
            <w:tcW w:w="151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7:00Z</dcterms:created>
  <dc:creator>Keysystems.DWH.ReportDesigner</dc:creator>
  <dc:description/>
  <cp:keywords/>
  <dc:language>en-US</dc:language>
  <cp:lastModifiedBy>Белокопытова</cp:lastModifiedBy>
  <cp:lastPrinted>2013-12-06T16:42:00Z</cp:lastPrinted>
  <dcterms:modified xsi:type="dcterms:W3CDTF">2013-12-06T06:43:00Z</dcterms:modified>
  <cp:revision>6</cp:revision>
  <dc:subject>РЎРѕР·РґР°РЅ: BDargaeva 01.10.2010 16:08:47; РР·РјРµРЅРµРЅ: Klishko_home 16.10.2013 21:41:47</dc:subject>
  <dc:title>Таблица 17</dc:title>
</cp:coreProperties>
</file>