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2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  <w:br/>
              <w:t>на реализацию мероприятий по экономическому и социальному развитию коренных малочисленных народов Севера в Забайкальском крае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567"/>
        <w:gridCol w:w="2112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565"/>
        <w:gridCol w:w="2112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00,0</w:t>
            </w:r>
          </w:p>
        </w:tc>
      </w:tr>
      <w:tr>
        <w:trPr>
          <w:trHeight w:val="369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2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39:00Z</dcterms:created>
  <dc:creator>Keysystems.DWH.ReportDesigner</dc:creator>
  <dc:description/>
  <cp:keywords/>
  <dc:language>en-US</dc:language>
  <cp:lastModifiedBy>Белокопытова</cp:lastModifiedBy>
  <dcterms:modified xsi:type="dcterms:W3CDTF">2013-11-20T06:11:00Z</dcterms:modified>
  <cp:revision>4</cp:revision>
  <dc:subject>РЎРѕР·РґР°РЅ: BDargaeva 01.10.2010 16:08:47; РР·РјРµРЅРµРЅ: Klishko_home 16.10.2013 21:28:28</dc:subject>
  <dc:title>Таблица 22</dc:title>
</cp:coreProperties>
</file>