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</w:tblGrid>
      <w:tr>
        <w:trPr>
          <w:trHeight w:val="270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1</w:t>
            </w:r>
          </w:p>
        </w:tc>
      </w:tr>
      <w:tr>
        <w:trPr>
          <w:trHeight w:val="458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717" w:hRule="atLeast"/>
        </w:trPr>
        <w:tc>
          <w:tcPr>
            <w:tcW w:w="9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 xml:space="preserve">и городских округов на осуществление государственных полномочий </w:t>
              <w:br/>
              <w:t xml:space="preserve"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</w:t>
              <w:br/>
              <w:t>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481"/>
        <w:gridCol w:w="1620"/>
        <w:gridCol w:w="1596"/>
      </w:tblGrid>
      <w:tr>
        <w:trPr>
          <w:trHeight w:val="38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(тыс. рубле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40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469"/>
        <w:gridCol w:w="1633"/>
        <w:gridCol w:w="1606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38 702,3</w:t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38 702,3</w:t>
            </w:r>
          </w:p>
        </w:tc>
      </w:tr>
      <w:tr>
        <w:trPr>
          <w:trHeight w:val="304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344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344,4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67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67,4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5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5,7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55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55,4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80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800,6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Газимуро-Завод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6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63,2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49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49,9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15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15,5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7,0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1,4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48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48,3</w:t>
            </w:r>
          </w:p>
        </w:tc>
      </w:tr>
      <w:tr>
        <w:trPr>
          <w:trHeight w:val="537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0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0,1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Красночикой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22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22,2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9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93,4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845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845,8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4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4,6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1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10,6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о-Завод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2,1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8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83,4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2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29,5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398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398,3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3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39,4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347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347,2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9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9,8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1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1,6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8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8,5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226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226,0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36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36,6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2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23,4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4,1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32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32,3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закрытое административно-</w:t>
              <w:br/>
              <w:t>территориальное образование п. Горный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4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4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48:00Z</dcterms:created>
  <dc:creator>Keysystems.DWH.ReportDesigner</dc:creator>
  <dc:description/>
  <cp:keywords/>
  <dc:language>en-US</dc:language>
  <cp:lastModifiedBy>Белокопытова</cp:lastModifiedBy>
  <cp:lastPrinted>2013-12-05T17:24:00Z</cp:lastPrinted>
  <dcterms:modified xsi:type="dcterms:W3CDTF">2013-12-05T07:24:00Z</dcterms:modified>
  <cp:revision>5</cp:revision>
  <dc:subject>РЎРѕР·РґР°РЅ: BDargaeva 01.10.2010 16:08:47; РР·РјРµРЅРµРЅ: oleg 16.10.2013 12:37:17</dc:subject>
  <dc:title>Таблица 11</dc:title>
</cp:coreProperties>
</file>