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03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/>
        <w:tc>
          <w:tcPr>
            <w:tcW w:w="93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tbl>
      <w:tblPr>
        <w:tblW w:w="9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</w:tblGrid>
      <w:tr>
        <w:trPr>
          <w:tblHeader w:val="true"/>
          <w:trHeight w:val="342" w:hRule="atLeast"/>
        </w:trPr>
        <w:tc>
          <w:tcPr>
            <w:tcW w:w="93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12</w:t>
            </w:r>
          </w:p>
        </w:tc>
      </w:tr>
      <w:tr>
        <w:trPr>
          <w:trHeight w:val="376" w:hRule="atLeast"/>
        </w:trPr>
        <w:tc>
          <w:tcPr>
            <w:tcW w:w="93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17</w:t>
            </w:r>
          </w:p>
        </w:tc>
      </w:tr>
      <w:tr>
        <w:trPr>
          <w:trHeight w:val="3845" w:hRule="atLeast"/>
        </w:trPr>
        <w:tc>
          <w:tcPr>
            <w:tcW w:w="93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 городских округов на осуществление государственных полномоч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по воспитанию и обучению детей-инвалидов в муниципа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дошкольных образовательных учреждениях, а также по предоставл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компенсации затрат родителей (законных представителей) на воспит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и обучение детей-инвалидов на дому в соответствии с Закон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Забайкальского края от 29 марта 2010 года № 346-ЗЗК "О надел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органов местного самоуправления муниципальных районов и городских округов Забайкальского края государственными полномочия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по воспитанию и обучению детей-инвалидов в муниципа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дошкольных образовательных учреждениях, а также по предоставлению компенсации затрат родителей (законных представителей) на воспит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и обучение детей-инвалидов на дому" на 201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  <w:br/>
      </w:r>
    </w:p>
    <w:tbl>
      <w:tblPr>
        <w:tblW w:w="9318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4121"/>
        <w:gridCol w:w="1048"/>
        <w:gridCol w:w="1239"/>
        <w:gridCol w:w="1233"/>
        <w:gridCol w:w="982"/>
      </w:tblGrid>
      <w:tr>
        <w:trPr>
          <w:trHeight w:val="34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именование</w:t>
              <w:br/>
              <w:t>муниципальных районов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9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315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на воспит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и обу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етей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валидов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униципа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ых дош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ольных об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азова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ых учре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ения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предо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тав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компенс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затрат 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дител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(зако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едстави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лей) на во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итание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обу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етей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инвалид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дом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ад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истр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ание г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удар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л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оч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329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4118"/>
        <w:gridCol w:w="1040"/>
        <w:gridCol w:w="1245"/>
        <w:gridCol w:w="1241"/>
        <w:gridCol w:w="992"/>
      </w:tblGrid>
      <w:tr>
        <w:trPr>
          <w:tblHeader w:val="true"/>
          <w:trHeight w:val="2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3 295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114,9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680,4</w:t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500,4</w:t>
            </w:r>
          </w:p>
        </w:tc>
      </w:tr>
      <w:tr>
        <w:trPr>
          <w:trHeight w:val="353" w:hRule="atLeast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Агин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5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5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,1</w:t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,1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Акшин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5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7,0</w:t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4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Балей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,0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3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Борзин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9,6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,3</w:t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2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3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5,6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,2</w:t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,8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6,2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,7</w:t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,8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Карым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,0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,8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 xml:space="preserve">"Город Краснокаменск </w:t>
              <w:br/>
              <w:t>и Краснокамен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8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,5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,2</w:t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,5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3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,0</w:t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3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Кырин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3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5,0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,1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,7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8,3</w:t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2,1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Могочин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,0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,8</w:t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4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Нерчин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9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,6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8,0</w:t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,2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Нерчинско-Завод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,1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,3</w:t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,0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3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3,3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5,9</w:t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,2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Онон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,6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,7</w:t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2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Петровск-Забайкаль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,6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,5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,1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6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Сретен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,2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5,0</w:t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,9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8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7,6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5,7</w:t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,9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Улётов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7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,1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6</w:t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,3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0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,1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4,7</w:t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7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Читин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8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,0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5,8</w:t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,3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7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9,8</w:t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,9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Шилкинский район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4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,2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4,7</w:t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,0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Городской округ </w:t>
              <w:br/>
              <w:t>"Поселок Агинское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,6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3,9</w:t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7,5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83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1,2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7,7</w:t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4,3</w:t>
            </w:r>
          </w:p>
        </w:tc>
      </w:tr>
      <w:tr>
        <w:trPr>
          <w:trHeight w:val="288" w:hRule="atLeast"/>
          <w:cantSplit w:val="true"/>
        </w:trPr>
        <w:tc>
          <w:tcPr>
            <w:tcW w:w="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Городской округ закрытое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6"/>
                <w:szCs w:val="26"/>
              </w:rPr>
              <w:t>административно-территориально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образование п. Горный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,2</w:t>
            </w:r>
          </w:p>
        </w:tc>
        <w:tc>
          <w:tcPr>
            <w:tcW w:w="124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2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</w:t>
      </w:r>
    </w:p>
    <w:p>
      <w:pPr>
        <w:pStyle w:val="Normal"/>
        <w:spacing w:before="0" w:after="20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520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0.2pt;mso-position-vertical-relative:text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13:00Z</dcterms:created>
  <dc:creator>Keysystems.DWH.ReportDesigner</dc:creator>
  <dc:description/>
  <cp:keywords/>
  <dc:language>en-US</dc:language>
  <cp:lastModifiedBy>Белокопытова</cp:lastModifiedBy>
  <cp:lastPrinted>2013-12-23T11:47:00Z</cp:lastPrinted>
  <dcterms:modified xsi:type="dcterms:W3CDTF">2013-12-23T01:47:00Z</dcterms:modified>
  <cp:revision>5</cp:revision>
  <dc:subject>РЎРѕР·РґР°РЅ: BDargaeva 01.10.2010 16:08:47; РР·РјРµРЅРµРЅ: Izmaylova 16.10.2013 12:04:42</dc:subject>
  <dc:title>Таблица 12</dc:title>
</cp:coreProperties>
</file>