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8255</wp:posOffset>
                </wp:positionV>
                <wp:extent cx="3273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Закону Забайка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"О бюджете Забайкальского края на 2014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плановый период 2015 и 2016 годов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55.2pt;mso-wrap-distance-left:0pt;mso-wrap-distance-right:0pt;mso-wrap-distance-top:0pt;mso-wrap-distance-bottom:0pt;margin-top:0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ЛОЖЕНИЕ 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Закону Забайкальского кр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"О бюджете Забайкальского края на 2014 год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плановый период 2015 и 2016 годов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7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408" w:hRule="atLeast"/>
        </w:trPr>
        <w:tc>
          <w:tcPr>
            <w:tcW w:w="9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693" w:hRule="atLeast"/>
        </w:trPr>
        <w:tc>
          <w:tcPr>
            <w:tcW w:w="9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пределение дотаций бюджетам городских округов на выравнивание бюджетной обеспеченности поселений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746"/>
        <w:gridCol w:w="2112"/>
      </w:tblGrid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городских округ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744"/>
        <w:gridCol w:w="2112"/>
      </w:tblGrid>
      <w:tr>
        <w:trPr>
          <w:tblHeader w:val="true"/>
          <w:trHeight w:val="3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 284,0</w:t>
            </w:r>
          </w:p>
        </w:tc>
      </w:tr>
      <w:tr>
        <w:trPr>
          <w:trHeight w:val="289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7,0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08,0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517,0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12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0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02:00Z</dcterms:created>
  <dc:creator>Keysystems.DWH.ReportDesigner</dc:creator>
  <dc:description/>
  <cp:keywords/>
  <dc:language>en-US</dc:language>
  <cp:lastModifiedBy>Белокопытова</cp:lastModifiedBy>
  <cp:lastPrinted>2013-12-16T08:57:00Z</cp:lastPrinted>
  <dcterms:modified xsi:type="dcterms:W3CDTF">2013-12-15T23:00:00Z</dcterms:modified>
  <cp:revision>9</cp:revision>
  <dc:subject>РЎРѕР·РґР°РЅ: BDargaeva 01.10.2010 16:08:47; РР·РјРµРЅРµРЅ: Klishko 18.10.2013 12:05:21</dc:subject>
  <dc:title>ПРИЛОЖЕНИЕ 17</dc:title>
</cp:coreProperties>
</file>