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18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tbl>
      <w:tblPr>
        <w:tblW w:w="9181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1"/>
      </w:tblGrid>
      <w:tr>
        <w:trPr>
          <w:tblHeader w:val="true"/>
          <w:trHeight w:val="316" w:hRule="atLeast"/>
        </w:trPr>
        <w:tc>
          <w:tcPr>
            <w:tcW w:w="9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4</w:t>
            </w:r>
          </w:p>
        </w:tc>
      </w:tr>
      <w:tr>
        <w:trPr>
          <w:trHeight w:val="408" w:hRule="atLeast"/>
        </w:trPr>
        <w:tc>
          <w:tcPr>
            <w:tcW w:w="9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91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  <w:br/>
              <w:t>на строительство, реконструкцию, капитальный ремонт и ремонт</w:t>
              <w:br/>
              <w:t xml:space="preserve">автомобильных дорог общего пользования местного значения </w:t>
              <w:br/>
              <w:t>и искусственных сооружений на них (включая разработку проектной</w:t>
              <w:br/>
              <w:t>документации и проведение необходимых экспертиз)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284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67"/>
        <w:gridCol w:w="2112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82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65"/>
        <w:gridCol w:w="2112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50 000,0</w:t>
            </w:r>
          </w:p>
        </w:tc>
      </w:tr>
      <w:tr>
        <w:trPr>
          <w:trHeight w:val="369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750,0</w:t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роительство мостового перехода через реку Газимур в </w:t>
              <w:br/>
              <w:t>селе Кокуй-1 Александрово-Заводского района Забайкальского края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750,0</w:t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 250,0</w:t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конструкция автодороги в п. Вершино-Дарасунский,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оединяющей автодороги регионального значения Шилка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шино-Дарасунский и Вершино-Дарасунский – Верх-Усугли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 250,0</w:t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 000,0</w:t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автодорожного моста через р. Хилок в       п. Могзон  Хилокского района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 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1:00Z</dcterms:created>
  <dc:creator>Keysystems.DWH.ReportDesigner</dc:creator>
  <dc:description/>
  <cp:keywords/>
  <dc:language>en-US</dc:language>
  <cp:lastModifiedBy>Белокопытова</cp:lastModifiedBy>
  <cp:lastPrinted>2013-12-16T09:14:00Z</cp:lastPrinted>
  <dcterms:modified xsi:type="dcterms:W3CDTF">2013-12-15T23:15:00Z</dcterms:modified>
  <cp:revision>6</cp:revision>
  <dc:subject>РЎРѕР·РґР°РЅ: BDargaeva 01.10.2010 16:08:47; РР·РјРµРЅРµРЅ: Belousov 12.10.2013 12:59:07</dc:subject>
  <dc:title/>
</cp:coreProperties>
</file>