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</w:tblGrid>
      <w:tr>
        <w:trPr>
          <w:trHeight w:val="270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9</w:t>
            </w:r>
          </w:p>
        </w:tc>
      </w:tr>
      <w:tr>
        <w:trPr>
          <w:trHeight w:val="458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717" w:hRule="atLeast"/>
        </w:trPr>
        <w:tc>
          <w:tcPr>
            <w:tcW w:w="9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  <w:br/>
              <w:t xml:space="preserve">и городских округов на реализацию Закона Забайкальского края </w:t>
              <w:br/>
              <w:t xml:space="preserve">от 11 июля 2013 года № 858-ЗЗК "Об отдельных вопросах в сфере образования" в части увеличения тарифной ставки (должностного оклада) </w:t>
              <w:br/>
              <w:t xml:space="preserve">на 25 процентов в поселках городского типа (рабочих поселках) </w:t>
              <w:br/>
              <w:t>(кроме педагогических работников муниципальных общеобразовательных организаций) 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481"/>
        <w:gridCol w:w="1620"/>
        <w:gridCol w:w="1596"/>
      </w:tblGrid>
      <w:tr>
        <w:trPr>
          <w:trHeight w:val="38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(тыс. рубле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40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469"/>
        <w:gridCol w:w="1633"/>
        <w:gridCol w:w="1606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3 468,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3 468,6</w:t>
            </w:r>
          </w:p>
        </w:tc>
      </w:tr>
      <w:tr>
        <w:trPr>
          <w:trHeight w:val="304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4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47,8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6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62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5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5,1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9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92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37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37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2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2,6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25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25,3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7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77,8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0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02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2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2,6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7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7,6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5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5,1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5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70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70,4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90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90,3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7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72,9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8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87,8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58:00Z</dcterms:created>
  <dc:creator>Keysystems.DWH.ReportDesigner</dc:creator>
  <dc:description/>
  <cp:keywords/>
  <dc:language>en-US</dc:language>
  <cp:lastModifiedBy>Белокопытова</cp:lastModifiedBy>
  <dcterms:modified xsi:type="dcterms:W3CDTF">2013-11-20T23:13:00Z</dcterms:modified>
  <cp:revision>4</cp:revision>
  <dc:subject>РЎРѕР·РґР°РЅ: BDargaeva 01.10.2010 16:08:47; РР·РјРµРЅРµРЅ: Klishko_home 16.10.2013 21:15:51</dc:subject>
  <dc:title>Таблица 19</dc:title>
</cp:coreProperties>
</file>