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5"/>
      </w:tblGrid>
      <w:tr>
        <w:trPr>
          <w:trHeight w:val="346" w:hRule="atLeast"/>
        </w:trPr>
        <w:tc>
          <w:tcPr>
            <w:tcW w:w="14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4</w:t>
            </w:r>
          </w:p>
        </w:tc>
      </w:tr>
      <w:tr>
        <w:trPr>
          <w:trHeight w:val="408" w:hRule="atLeast"/>
        </w:trPr>
        <w:tc>
          <w:tcPr>
            <w:tcW w:w="14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03" w:hRule="atLeast"/>
        </w:trPr>
        <w:tc>
          <w:tcPr>
            <w:tcW w:w="141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</w:t>
              <w:br/>
              <w:t xml:space="preserve">с Законом Забайкальского края от 11 июля 2013 года № 858-ЗЗК "Об отдельных вопросах в сфере образования" </w:t>
              <w:br/>
              <w:t>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26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616"/>
        <w:gridCol w:w="1387"/>
        <w:gridCol w:w="1791"/>
        <w:gridCol w:w="1735"/>
        <w:gridCol w:w="1689"/>
        <w:gridCol w:w="1753"/>
        <w:gridCol w:w="1689"/>
      </w:tblGrid>
      <w:tr>
        <w:trPr>
          <w:trHeight w:val="44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</w:tr>
      <w:tr>
        <w:trPr>
          <w:trHeight w:val="36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с начислениям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</w:tr>
      <w:tr>
        <w:trPr>
          <w:trHeight w:val="2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>
          <w:trHeight w:val="8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с начислениями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с начисления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261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619"/>
        <w:gridCol w:w="1382"/>
        <w:gridCol w:w="1793"/>
        <w:gridCol w:w="1737"/>
        <w:gridCol w:w="1697"/>
        <w:gridCol w:w="1753"/>
        <w:gridCol w:w="1675"/>
      </w:tblGrid>
      <w:tr>
        <w:trPr>
          <w:tblHeader w:val="true"/>
          <w:trHeight w:val="3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220 088,0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951 542,0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80 28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13 86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39 806,0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37 676,0</w:t>
            </w:r>
          </w:p>
        </w:tc>
      </w:tr>
      <w:tr>
        <w:trPr>
          <w:trHeight w:val="369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983,3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 546,2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797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5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86,3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171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233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527,9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34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51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93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183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828,7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5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62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31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16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687,9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900,6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44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55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643,9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43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475,4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 159,9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900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543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 575,4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616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917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54,6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7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8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45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636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100,0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689,5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76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42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724,0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54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089,2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83,1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265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4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824,2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936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97,4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550,8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7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98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920,4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252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710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806,6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67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3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43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6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611,5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 972,0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428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2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183,5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246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91,2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234,4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198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775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893,2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459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759,9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388,3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98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32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161,9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856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772,6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40,5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66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03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706,6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63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172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 440,4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74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830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398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 61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926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957,4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08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48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118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309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396,8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725,3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71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973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84,8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752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924,2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761,4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25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3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699,2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5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390,8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952,6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01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78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789,8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 174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5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112,8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7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8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483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294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737,4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861,9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723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4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014,4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15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034,0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683,7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77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7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57,0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307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731,5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282,9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54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9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7,5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1,8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49,7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45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39,8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0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66,8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162,4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87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15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79,8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747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554,3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412,3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61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45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93,3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867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 092,0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420,3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34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59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458,0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823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904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 557,4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85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946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919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61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198,1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 124,0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99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38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 099,1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737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373,4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49,5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5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9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358,4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93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302,2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865,9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332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050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970,2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 815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57,3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502,5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601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78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756,3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24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89,7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824,5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18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8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71,7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Чита"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8 715,3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7 199,0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 696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 957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1 019,3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9 242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ской округ закрыто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разование п. Горный</w:t>
            </w:r>
          </w:p>
        </w:tc>
        <w:tc>
          <w:tcPr>
            <w:tcW w:w="138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68,4</w:t>
            </w:r>
          </w:p>
        </w:tc>
        <w:tc>
          <w:tcPr>
            <w:tcW w:w="179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513,0</w:t>
            </w:r>
          </w:p>
        </w:tc>
        <w:tc>
          <w:tcPr>
            <w:tcW w:w="173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44,0</w:t>
            </w:r>
          </w:p>
        </w:tc>
        <w:tc>
          <w:tcPr>
            <w:tcW w:w="169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790,0</w:t>
            </w:r>
          </w:p>
        </w:tc>
        <w:tc>
          <w:tcPr>
            <w:tcW w:w="1753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24,4</w:t>
            </w:r>
          </w:p>
        </w:tc>
        <w:tc>
          <w:tcPr>
            <w:tcW w:w="167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72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806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3.8pt;mso-wrap-distance-left:0pt;mso-wrap-distance-right:0pt;mso-wrap-distance-top:0pt;mso-wrap-distance-bottom:0pt;margin-top:0.25pt;mso-position-vertical-relative:text;margin-left:3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4:00Z</dcterms:created>
  <dc:creator>Keysystems.DWH.ReportDesigner</dc:creator>
  <dc:description/>
  <cp:keywords/>
  <dc:language>en-US</dc:language>
  <cp:lastModifiedBy>Белокопытова</cp:lastModifiedBy>
  <cp:lastPrinted>2013-12-16T09:06:00Z</cp:lastPrinted>
  <dcterms:modified xsi:type="dcterms:W3CDTF">2013-12-15T23:06:00Z</dcterms:modified>
  <cp:revision>6</cp:revision>
  <dc:subject>РЎРѕР·РґР°РЅ: BDargaeva 01.10.2010 16:08:47; РР·РјРµРЅРµРЅ: oleg 16.10.2013 14:17:28</dc:subject>
  <dc:title>Таблица 14</dc:title>
</cp:coreProperties>
</file>