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blHeader w:val="true"/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7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о созданию комиссий по делам несовершеннолетних и защите их пра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 организации деятельности таких комиссий в соответствии с Законом Забайкальского края от 18 декабря 2009 года № 302-ЗЗК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таких комиссий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 369,8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2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7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7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0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1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3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3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8:00Z</dcterms:created>
  <dc:creator>Keysystems.DWH.ReportDesigner</dc:creator>
  <dc:description/>
  <cp:keywords/>
  <dc:language>en-US</dc:language>
  <cp:lastModifiedBy>Белокопытова</cp:lastModifiedBy>
  <cp:lastPrinted>2013-10-22T19:04:00Z</cp:lastPrinted>
  <dcterms:modified xsi:type="dcterms:W3CDTF">2013-11-20T04:13:00Z</dcterms:modified>
  <cp:revision>4</cp:revision>
  <dc:subject>РЎРѕР·РґР°РЅ: BDargaeva 01.10.2010 16:08:47; РР·РјРµРЅРµРЅ: Izmaylova 16.10.2013 17:35:40</dc:subject>
  <dc:title>Таблица 7</dc:title>
</cp:coreProperties>
</file>