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26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2"/>
      </w:tblGrid>
      <w:tr>
        <w:trPr/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tbl>
      <w:tblPr>
        <w:tblW w:w="1426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2"/>
      </w:tblGrid>
      <w:tr>
        <w:trPr>
          <w:tblHeader w:val="true"/>
          <w:trHeight w:val="316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6</w:t>
            </w:r>
          </w:p>
        </w:tc>
      </w:tr>
      <w:tr>
        <w:trPr>
          <w:trHeight w:val="408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693" w:hRule="atLeast"/>
        </w:trPr>
        <w:tc>
          <w:tcPr>
            <w:tcW w:w="142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государственного полномочия по предоставлению компенсации части платы, взимаемой с родителей или законных представителей </w:t>
              <w:br/>
              <w:t xml:space="preserve">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</w:t>
              <w:br/>
              <w:t xml:space="preserve">от 26 сентября 2008 года № 56-ЗЗК "О наделении органов местного самоуправления муниципальных районов </w:t>
              <w:br/>
              <w:t xml:space="preserve">и городских округов государственным полномочием по предоставлению компенсации части платы, взимаемой </w:t>
              <w:br/>
              <w:t xml:space="preserve">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" 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41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3947"/>
        <w:gridCol w:w="1411"/>
        <w:gridCol w:w="2154"/>
        <w:gridCol w:w="1293"/>
        <w:gridCol w:w="1384"/>
        <w:gridCol w:w="2151"/>
        <w:gridCol w:w="1418"/>
      </w:tblGrid>
      <w:tr>
        <w:trPr>
          <w:trHeight w:val="32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 и городских округов</w:t>
            </w:r>
          </w:p>
        </w:tc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3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28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01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мпенсация ч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латы, взимаемой с 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дителей или зако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едставителей за с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держание ребен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(присмотр и уход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бенком) в образ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ельных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ализующих осно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ую программу дош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сущест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ие орган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ного с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у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ия го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моч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мпенсация ч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латы, взимаемой с 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дителей или зако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едставителей за с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держание ребен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(присмотр и уход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бенком) в образ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ельных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ализующих осно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ую программу дош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сущест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ие орган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ного с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у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ия го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41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3947"/>
        <w:gridCol w:w="1408"/>
        <w:gridCol w:w="2166"/>
        <w:gridCol w:w="1275"/>
        <w:gridCol w:w="1400"/>
        <w:gridCol w:w="2136"/>
        <w:gridCol w:w="1432"/>
      </w:tblGrid>
      <w:tr>
        <w:trPr>
          <w:tblHeader w:val="true"/>
          <w:trHeight w:val="3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40 018,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35 000,0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 018,5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40 018,5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35 000,0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 018,5</w:t>
            </w:r>
          </w:p>
        </w:tc>
      </w:tr>
      <w:tr>
        <w:trPr>
          <w:trHeight w:val="289" w:hRule="atLeast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67,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51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6,0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67,8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51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6,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19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6,2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19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9,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6,5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9,7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6,5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901,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774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6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901,9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774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472,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286,6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6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472,2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286,6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59,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12,9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59,3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12,9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86,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81,5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86,0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81,5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53,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349,0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53,5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349,0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00,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40,5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0,1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00,6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40,5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0,1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31,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8,6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31,8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8,6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604,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65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9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604,5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65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9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680,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367,1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3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680,3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367,1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3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25,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44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25,5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44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32,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63,0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,6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32,6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63,0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57,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95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2,3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57,6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95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2,3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860,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37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2,9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860,7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37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2,9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41,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36,7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41,2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36,7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71,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36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8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71,1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36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8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62,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46,4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6,0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62,4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46,4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28,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82,5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28,9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82,5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55,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74,7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55,9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74,7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02,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33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,6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02,9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33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81,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77,2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81,7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77,2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2,2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8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2,2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66,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98,0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66,2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98,0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34,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65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,6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34,9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65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90,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8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90,0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8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68,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09,1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9,7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68,8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09,1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88,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67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0,4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88,2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67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0,4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82,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8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2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82,0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8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14,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63,7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0,8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14,5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63,7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0,8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38,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2,9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6,0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38,9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2,9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54,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61,8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8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54,6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61,8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8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 771,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 077,3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93,7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 771,0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 077,3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93,7</w:t>
            </w:r>
          </w:p>
        </w:tc>
      </w:tr>
      <w:tr>
        <w:trPr>
          <w:trHeight w:val="316" w:hRule="atLeast"/>
          <w:cantSplit w:val="true"/>
        </w:trPr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закрыто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6"/>
                <w:szCs w:val="26"/>
              </w:rPr>
              <w:t xml:space="preserve">административно-территориально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 п. Горный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79,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32,9</w:t>
            </w:r>
          </w:p>
        </w:tc>
        <w:tc>
          <w:tcPr>
            <w:tcW w:w="127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40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79,3</w:t>
            </w:r>
          </w:p>
        </w:tc>
        <w:tc>
          <w:tcPr>
            <w:tcW w:w="21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32,9</w:t>
            </w:r>
          </w:p>
        </w:tc>
        <w:tc>
          <w:tcPr>
            <w:tcW w:w="14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</w:t>
      </w:r>
    </w:p>
    <w:p>
      <w:pPr>
        <w:pStyle w:val="Normal"/>
        <w:spacing w:before="0" w:after="20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28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3.8pt;mso-wrap-distance-left:0pt;mso-wrap-distance-right:0pt;mso-wrap-distance-top:0pt;mso-wrap-distance-bottom:0pt;margin-top:0.25pt;mso-position-vertical-relative:text;margin-left:3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6:00Z</dcterms:created>
  <dc:creator>Keysystems.DWH.ReportDesigner</dc:creator>
  <dc:description/>
  <cp:keywords/>
  <dc:language>en-US</dc:language>
  <cp:lastModifiedBy>Белокопытова</cp:lastModifiedBy>
  <cp:lastPrinted>2013-12-23T12:09:00Z</cp:lastPrinted>
  <dcterms:modified xsi:type="dcterms:W3CDTF">2013-12-23T02:09:00Z</dcterms:modified>
  <cp:revision>5</cp:revision>
  <dc:subject>РЎРѕР·РґР°РЅ: BDargaeva 01.10.2010 16:08:47; РР·РјРµРЅРµРЅ: Izmaylova 16.10.2013 10:59:53</dc:subject>
  <dc:title>Таблица 16</dc:title>
</cp:coreProperties>
</file>