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0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717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 xml:space="preserve">и городских округов на мероприятия по организации отдыха </w:t>
              <w:br/>
              <w:t>и оздоровления детей в Забайкальском крае на 201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181"/>
        <w:gridCol w:w="2530"/>
      </w:tblGrid>
      <w:tr>
        <w:trPr>
          <w:trHeight w:val="38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173"/>
        <w:gridCol w:w="2529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6 439,5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5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53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8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8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4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46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1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24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8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87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3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63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6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35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69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7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25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4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1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81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2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1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1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64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13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75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6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12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5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918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5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8:00Z</dcterms:created>
  <dc:creator>Keysystems.DWH.ReportDesigner</dc:creator>
  <dc:description/>
  <cp:keywords/>
  <dc:language>en-US</dc:language>
  <cp:lastModifiedBy>Белокопытова</cp:lastModifiedBy>
  <cp:lastPrinted>2013-12-16T09:22:00Z</cp:lastPrinted>
  <dcterms:modified xsi:type="dcterms:W3CDTF">2013-12-15T23:22:00Z</dcterms:modified>
  <cp:revision>6</cp:revision>
  <dc:subject>РЎРѕР·РґР°РЅ: BDargaeva 01.10.2010 16:08:47; РР·РјРµРЅРµРЅ: oleg 16.10.2013 14:43:53</dc:subject>
  <dc:title>Таблица 20</dc:title>
</cp:coreProperties>
</file>