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овый период 2015 и 2016 годов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бюджетных ассигнований бюджета края по раздела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дразделам, целевым статьям, группам и подгруппам видов расходов</w:t>
        <w:br/>
        <w:t>классификации расходов бюджетов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16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5"/>
        <w:gridCol w:w="586"/>
        <w:gridCol w:w="566"/>
        <w:gridCol w:w="1075"/>
        <w:gridCol w:w="602"/>
        <w:gridCol w:w="1227"/>
        <w:gridCol w:w="1275"/>
      </w:tblGrid>
      <w:tr>
        <w:trPr>
          <w:trHeight w:val="524" w:hRule="atLeast"/>
        </w:trPr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319" w:hRule="atLeast"/>
        </w:trPr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1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3"/>
        <w:gridCol w:w="586"/>
        <w:gridCol w:w="566"/>
        <w:gridCol w:w="1066"/>
        <w:gridCol w:w="602"/>
        <w:gridCol w:w="1225"/>
        <w:gridCol w:w="1277"/>
      </w:tblGrid>
      <w:tr>
        <w:trPr>
          <w:tblHeader w:val="true"/>
          <w:trHeight w:val="28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02 7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33 8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1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84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6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6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1 43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2 51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22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7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сероссийской сельскохозяйственной перепис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3 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7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0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4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41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02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021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01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019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1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1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1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1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85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5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29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67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21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9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5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9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5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91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9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2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9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082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4 87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4 87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0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08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609 43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32 50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13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24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25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7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99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1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99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4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34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9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9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9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72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72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8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8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0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9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4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41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4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41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0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6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08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 75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73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73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4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61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4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61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2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4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2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4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42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1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4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1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193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8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1 77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62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1 77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62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7 4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5 16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 6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7 82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9 95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14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9 95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14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 6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63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 6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63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7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3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46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37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37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0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0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7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8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19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8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19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2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40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233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9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81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9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81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8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8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8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8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 27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 271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-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63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3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-ного хозяйств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 3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 37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22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2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8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8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8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8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8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710 4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406 757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64 29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64 293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0 5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0 56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38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38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8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89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7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3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образований для финансового обеспечения расходных обязательств муницип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6 56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3 567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26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26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723 47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678 390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5 0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2 380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2 380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93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89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5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 4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5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 470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0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ВИЧ-инфек-ции и гепатитов В и 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6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4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0 4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0 437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54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53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14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1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13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23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 326-ФЗ "Об обязательном медицинском страховании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30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915 43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589 944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90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90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5 78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15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159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64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64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1 35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6 638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5 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21 01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      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7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3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3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8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4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1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081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3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16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 8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992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0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приемной семье для граждан пожилого возраста и инвалидов в Забайкальском кра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3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3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3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65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6 5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 892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46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917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837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80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81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715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8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8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  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  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  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4 00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9 003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166,5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4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41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80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7 86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729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52 13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30 196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5 2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672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9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388,3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9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0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9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5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50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5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506,9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685,8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52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42,6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43,2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303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007 6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874 574,2</w:t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4044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3.8pt;mso-wrap-distance-left:0pt;mso-wrap-distance-right:0pt;mso-wrap-distance-top:0pt;mso-wrap-distance-bottom:0pt;margin-top:0.2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9:00Z</dcterms:created>
  <dc:creator>Keysystems.DWH.ReportDesigner</dc:creator>
  <dc:description/>
  <cp:keywords/>
  <dc:language>en-US</dc:language>
  <cp:lastModifiedBy>Белокопытова</cp:lastModifiedBy>
  <cp:lastPrinted>2013-12-13T17:21:00Z</cp:lastPrinted>
  <dcterms:modified xsi:type="dcterms:W3CDTF">2013-12-13T07:21:00Z</dcterms:modified>
  <cp:revision>4</cp:revision>
  <dc:subject>РЎРѕР·РґР°РЅ: oleg 06.12.2012 10:21:48; РР·РјРµРЅРµРЅ: BDargaeva 09.12.2013 14:27:09</dc:subject>
  <dc:title>Приложение 3</dc:title>
</cp:coreProperties>
</file>