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14262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2"/>
      </w:tblGrid>
      <w:tr>
        <w:trPr/>
        <w:tc>
          <w:tcPr>
            <w:tcW w:w="142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</w:tbl>
    <w:tbl>
      <w:tblPr>
        <w:tblW w:w="14262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2"/>
      </w:tblGrid>
      <w:tr>
        <w:trPr>
          <w:tblHeader w:val="true"/>
          <w:trHeight w:val="316" w:hRule="atLeast"/>
        </w:trPr>
        <w:tc>
          <w:tcPr>
            <w:tcW w:w="142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21</w:t>
            </w:r>
          </w:p>
        </w:tc>
      </w:tr>
      <w:tr>
        <w:trPr>
          <w:trHeight w:val="408" w:hRule="atLeast"/>
        </w:trPr>
        <w:tc>
          <w:tcPr>
            <w:tcW w:w="142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18</w:t>
            </w:r>
          </w:p>
        </w:tc>
      </w:tr>
      <w:tr>
        <w:trPr>
          <w:trHeight w:val="693" w:hRule="atLeast"/>
        </w:trPr>
        <w:tc>
          <w:tcPr>
            <w:tcW w:w="142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и городских округов на 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</w:t>
              <w:br/>
              <w:t xml:space="preserve">и железнодорожного) в соответствии с Законом Забайкальского края от 6 мая 2013 года № 816-ЗЗК "О наделении органов местного самоуправления муниципальных районов и городских округов Забайкальского края отдельным государственным полномочием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</w:t>
              <w:br/>
              <w:t>(кроме воздушного и железнодорожного)" на плановый период 2015 и 2016 г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4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3170"/>
        <w:gridCol w:w="1474"/>
        <w:gridCol w:w="2379"/>
        <w:gridCol w:w="1414"/>
        <w:gridCol w:w="1353"/>
        <w:gridCol w:w="2405"/>
        <w:gridCol w:w="1594"/>
      </w:tblGrid>
      <w:tr>
        <w:trPr>
          <w:trHeight w:val="323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10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319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16 год</w:t>
            </w:r>
          </w:p>
        </w:tc>
      </w:tr>
      <w:tr>
        <w:trPr>
          <w:trHeight w:val="30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2534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рир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государствен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олномоч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на администри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рование госу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дарствен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олномоч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1444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3164"/>
        <w:gridCol w:w="1488"/>
        <w:gridCol w:w="2367"/>
        <w:gridCol w:w="1416"/>
        <w:gridCol w:w="1353"/>
        <w:gridCol w:w="2397"/>
        <w:gridCol w:w="1608"/>
      </w:tblGrid>
      <w:tr>
        <w:trPr>
          <w:tblHeader w:val="true"/>
          <w:trHeight w:val="30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94 415,9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94 357,1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58,8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94 415,9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94 357,1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58,8</w:t>
            </w:r>
          </w:p>
        </w:tc>
      </w:tr>
      <w:tr>
        <w:trPr>
          <w:trHeight w:val="289" w:hRule="atLeast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00,1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498,5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,6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00,1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498,5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,6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590,0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589,8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2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590,0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589,8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0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0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0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0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000,0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998,5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,5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000,0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998,5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,5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000,0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997,3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,7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000,0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997,3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,7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0,9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0,9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0,9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0,9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10,5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10,3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2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10,5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10,3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50,0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49,7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3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50,0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49,7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Город Краснокаменск и Краснокаменский район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000,0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996,9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,1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000,0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996,9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,1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90,5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90,4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1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90,5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90,4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1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402,2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402,1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1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402,2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402,1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1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70,5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70,3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2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70,5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70,3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500,2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499,6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500,2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499,6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6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300,1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299,1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,0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300,1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299,1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,0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9,9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1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9,9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1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50,2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50,0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2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50,2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50,0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60,0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60,0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60,0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60,0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80,6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80,5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1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80,6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80,5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1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30,9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30,6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3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30,9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30,6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204,6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204,0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204,6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204,0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6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,5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,5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,5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,5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0,0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0,0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0,0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0,0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0,5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0,5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0,5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0,5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00,0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00,0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00,0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00,0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700,5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699,2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,3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700,5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699,2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,3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 140,4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 134,5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9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 140,4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 134,5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9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,5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,5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,5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,5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0,0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9,8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2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0,0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9,8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Городской округ </w:t>
              <w:br/>
              <w:t>"Поселок Агинское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800,1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798,7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,4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800,1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798,7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,4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5,5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5,4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1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5,5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5,4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1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3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Городской округ </w:t>
              <w:br/>
              <w:t>"Город Чита"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6 294,6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6 257,6</w:t>
            </w:r>
          </w:p>
        </w:tc>
        <w:tc>
          <w:tcPr>
            <w:tcW w:w="141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7,0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6 294,6</w:t>
            </w:r>
          </w:p>
        </w:tc>
        <w:tc>
          <w:tcPr>
            <w:tcW w:w="239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6 257,6</w:t>
            </w:r>
          </w:p>
        </w:tc>
        <w:tc>
          <w:tcPr>
            <w:tcW w:w="16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7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____________</w:t>
      </w:r>
    </w:p>
    <w:p>
      <w:pPr>
        <w:pStyle w:val="Normal"/>
        <w:spacing w:before="0" w:after="20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901" w:h="11950"/>
      <w:pgMar w:left="1695" w:right="845" w:gutter="0" w:header="720" w:top="1128" w:footer="720" w:bottom="112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576570</wp:posOffset>
              </wp:positionH>
              <wp:positionV relativeFrom="paragraph">
                <wp:posOffset>12700</wp:posOffset>
              </wp:positionV>
              <wp:extent cx="2330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3.8pt;mso-wrap-distance-left:0pt;mso-wrap-distance-right:0pt;mso-wrap-distance-top:0pt;mso-wrap-distance-bottom:0pt;margin-top:1pt;mso-position-vertical-relative:text;margin-left:43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59:00Z</dcterms:created>
  <dc:creator>Keysystems.DWH.ReportDesigner</dc:creator>
  <dc:description/>
  <cp:keywords/>
  <dc:language>en-US</dc:language>
  <cp:lastModifiedBy>Белокопытова</cp:lastModifiedBy>
  <cp:lastPrinted>2013-12-23T12:13:00Z</cp:lastPrinted>
  <dcterms:modified xsi:type="dcterms:W3CDTF">2013-12-23T02:13:00Z</dcterms:modified>
  <cp:revision>5</cp:revision>
  <dc:subject>РЎРѕР·РґР°РЅ: BDargaeva 01.10.2010 16:08:47; РР·РјРµРЅРµРЅ: Izmaylova 16.10.2013 11:54:21</dc:subject>
  <dc:title>Таблица 21</dc:title>
</cp:coreProperties>
</file>