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blHeader w:val="true"/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8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1044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осуществление государственного полномочия </w:t>
              <w:br/>
              <w:t xml:space="preserve">по материально-техническому и финансовому обеспечению оказания юридической помощи адвокатами в труднодоступных и малонаселенных местностях в соответствии с Законом Забайкальского края </w:t>
              <w:br/>
              <w:t xml:space="preserve">от 29 декабря 2008 года № 98-ЗЗК "О наделении органов местного самоуправления отдельных муниципальных районов государственным полномочием по материально-техническому и финансовому обеспечению оказания юридической помощи адвокатами в труднодоступных </w:t>
              <w:br/>
              <w:t xml:space="preserve">и малонаселенных местностях и принципах материально-технического </w:t>
              <w:br/>
              <w:t xml:space="preserve">и финансового обеспечения оказания юридической помощи адвокатами </w:t>
              <w:br/>
              <w:t xml:space="preserve">в труднодоступных и малонаселенных местностях Забайкальского края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604"/>
        <w:gridCol w:w="1512"/>
      </w:tblGrid>
      <w:tr>
        <w:trPr>
          <w:trHeight w:val="6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(тыс. рублей) </w:t>
            </w:r>
          </w:p>
        </w:tc>
      </w:tr>
      <w:tr>
        <w:trPr>
          <w:trHeight w:val="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579"/>
        <w:gridCol w:w="11"/>
        <w:gridCol w:w="1513"/>
        <w:gridCol w:w="11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29,2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29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2" w:hanging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2" w:hanging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5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9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9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,0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7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7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6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6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</w:t>
      </w:r>
    </w:p>
    <w:p>
      <w:pPr>
        <w:pStyle w:val="Normal"/>
        <w:spacing w:before="0" w:after="20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5:00Z</dcterms:created>
  <dc:creator>Keysystems.DWH.ReportDesigner</dc:creator>
  <dc:description/>
  <cp:keywords/>
  <dc:language>en-US</dc:language>
  <cp:lastModifiedBy>Белокопытова</cp:lastModifiedBy>
  <cp:lastPrinted>2013-12-05T17:20:00Z</cp:lastPrinted>
  <dcterms:modified xsi:type="dcterms:W3CDTF">2013-12-05T07:20:00Z</dcterms:modified>
  <cp:revision>5</cp:revision>
  <dc:subject>РЎРѕР·РґР°РЅ: BDargaeva 01.10.2010 16:08:47; РР·РјРµРЅРµРЅ: Klishko 16.10.2013 16:33:49</dc:subject>
  <dc:title>Таблица 8</dc:title>
</cp:coreProperties>
</file>