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3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4186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городских округов на осуществление государственного полномоч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выплате денежного вознаграждения за выполнение функ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классного руководителя педагогическим работникам муницип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бразовательных учреждений в соответствии с Зако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Забайкальского края от 26 марта 2010 года № 340-ЗЗК "Об установл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денежного вознаграждения за выполнение функций класс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уководителя педагогическим работникам государ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муниципальных образовательных учреждений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о наделении органов местного самоуправления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Забайкальского края государственным полномоч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о выплате денежного вознаграждения за выполнение функций кла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уководителя педагогическим работникам муницип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образовательных учреждений Забайкальского края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104"/>
        <w:gridCol w:w="1393"/>
        <w:gridCol w:w="1771"/>
        <w:gridCol w:w="1502"/>
      </w:tblGrid>
      <w:tr>
        <w:trPr>
          <w:trHeight w:val="35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92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сущест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ие орган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104"/>
        <w:gridCol w:w="1385"/>
        <w:gridCol w:w="1787"/>
        <w:gridCol w:w="1482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8 00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7 591,0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12,7</w:t>
            </w:r>
          </w:p>
        </w:tc>
      </w:tr>
      <w:tr>
        <w:trPr>
          <w:trHeight w:val="273" w:hRule="atLeast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22,6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1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02,3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37,0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2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12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2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51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33,7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0,2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3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29,3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20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10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7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12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06,9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7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2,8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6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349,6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0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89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68,5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6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0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99,3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8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77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69,1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4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11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6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53,1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9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7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60,0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,8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60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54,3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8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4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24,2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1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4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34,9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5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2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19,6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89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479,2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9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0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92,1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2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8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7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8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9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2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18,2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3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23,1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5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8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873,6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,1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5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527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6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2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78,0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8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6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53,6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4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36,7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Город Петровск-Забайкальский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7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69,4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51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426,8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4,5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1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38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3,1</w:t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4:00Z</dcterms:created>
  <dc:creator>Keysystems.DWH.ReportDesigner</dc:creator>
  <dc:description/>
  <cp:keywords/>
  <dc:language>en-US</dc:language>
  <cp:lastModifiedBy>Белокопытова</cp:lastModifiedBy>
  <cp:lastPrinted>2013-12-23T11:49:00Z</cp:lastPrinted>
  <dcterms:modified xsi:type="dcterms:W3CDTF">2013-12-23T01:49:00Z</dcterms:modified>
  <cp:revision>5</cp:revision>
  <dc:subject>РЎРѕР·РґР°РЅ: BDargaeva 01.10.2010 16:08:47; РР·РјРµРЅРµРЅ: Izmaylova 17.10.2013 12:19:29</dc:subject>
  <dc:title>Таблица 13</dc:title>
</cp:coreProperties>
</file>