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927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blHeader w:val="true"/>
          <w:trHeight w:val="316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3</w:t>
            </w:r>
          </w:p>
        </w:tc>
      </w:tr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69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  <w:br/>
              <w:t xml:space="preserve">и городских округов на осуществление государственных полномочий </w:t>
              <w:br/>
              <w:t>в сфере государственного управления охраной труда в соответствии</w:t>
              <w:br/>
              <w:t xml:space="preserve">с Законом Забайкальского края от 29 декабря 2008 года № 100-ЗЗК </w:t>
              <w:br/>
              <w:t xml:space="preserve">"О наделении органов местного самоуправления муниципальных районов </w:t>
              <w:br/>
              <w:t xml:space="preserve">и городских округов отдельными государственными полномочиями </w:t>
              <w:br/>
              <w:t>в сфере государственного управления охраной труда"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rHeight w:val="6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750"/>
        <w:gridCol w:w="1987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 556,9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Город Краснокаменск и Краснокаме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8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2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8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1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42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87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05:00Z</dcterms:created>
  <dc:creator>Keysystems.DWH.ReportDesigner</dc:creator>
  <dc:description/>
  <cp:keywords/>
  <dc:language>en-US</dc:language>
  <cp:lastModifiedBy>Белокопытова</cp:lastModifiedBy>
  <dcterms:modified xsi:type="dcterms:W3CDTF">2013-11-20T00:07:00Z</dcterms:modified>
  <cp:revision>6</cp:revision>
  <dc:subject>РЎРѕР·РґР°РЅ: BDargaeva 01.10.2010 16:08:47; РР·РјРµРЅРµРЅ: Izmaylova 16.10.2013 17:05:49</dc:subject>
  <dc:title>Таблица 3</dc:title>
</cp:coreProperties>
</file>