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9"/>
      </w:tblGrid>
      <w:tr>
        <w:trPr>
          <w:trHeight w:val="316" w:hRule="atLeast"/>
        </w:trPr>
        <w:tc>
          <w:tcPr>
            <w:tcW w:w="15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7</w:t>
            </w:r>
          </w:p>
        </w:tc>
      </w:tr>
      <w:tr>
        <w:trPr>
          <w:trHeight w:val="408" w:hRule="atLeast"/>
        </w:trPr>
        <w:tc>
          <w:tcPr>
            <w:tcW w:w="15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93" w:hRule="atLeast"/>
        </w:trPr>
        <w:tc>
          <w:tcPr>
            <w:tcW w:w="150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существление государственного полномочия по организации и осуществлению деятельности по опеке и попечительству над несовершеннолетними </w:t>
              <w:br/>
              <w:t xml:space="preserve">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</w:t>
              <w:br/>
              <w:t>и осуществлению деятельности по опеке и попечительству над несовершеннолетними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96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2943"/>
        <w:gridCol w:w="1346"/>
        <w:gridCol w:w="1339"/>
        <w:gridCol w:w="1181"/>
        <w:gridCol w:w="1211"/>
        <w:gridCol w:w="2056"/>
        <w:gridCol w:w="1066"/>
        <w:gridCol w:w="1040"/>
        <w:gridCol w:w="1313"/>
        <w:gridCol w:w="1109"/>
      </w:tblGrid>
      <w:tr>
        <w:trPr>
          <w:trHeight w:val="32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8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0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413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неж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ей-сир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вш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 по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дите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емьях опеку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печителе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ых денеж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ей-сир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вш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 по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дите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рием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я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ых денеж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ей-сир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вш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 по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дителей,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трона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я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агра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екун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печ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ям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а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ем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теля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агра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ия пат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ным в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тел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ад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тр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ие г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89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2947"/>
        <w:gridCol w:w="1339"/>
        <w:gridCol w:w="1346"/>
        <w:gridCol w:w="1185"/>
        <w:gridCol w:w="1201"/>
        <w:gridCol w:w="2054"/>
        <w:gridCol w:w="1078"/>
        <w:gridCol w:w="1032"/>
        <w:gridCol w:w="1315"/>
        <w:gridCol w:w="1098"/>
      </w:tblGrid>
      <w:tr>
        <w:trPr>
          <w:tblHeader w:val="true"/>
          <w:trHeight w:val="3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9 91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 401,6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 031,6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42,6</w:t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72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49,9</w:t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022,4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24,2</w:t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 170,9</w:t>
            </w:r>
          </w:p>
        </w:tc>
      </w:tr>
      <w:tr>
        <w:trPr>
          <w:trHeight w:val="289" w:hRule="atLeast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32,1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0,0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4,8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0,5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6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4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лександрово-Завод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70,6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75,6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8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4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2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5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37,5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,8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4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,7</w:t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6,0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3,4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азимуро-Завод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1,6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4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Дульдург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5,6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3,2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6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2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5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0,9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,2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4,8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9,5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1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0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83,2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6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8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3,4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8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2,2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й район "Город Краснокаменск 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Краснокаме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73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03,2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7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3</w:t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4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9,6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7,0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2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95,6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4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6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2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4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4,8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4,4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3,6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4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7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9,4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8,0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2,2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0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0,0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4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9,5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8,6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2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,2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8,6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19,5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4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67,3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40,4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2</w:t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4,0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4</w:t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77,8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0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7,8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6,6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4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4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1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1,0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3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4,0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3,0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84,9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3,6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7,2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4,8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1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2,5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4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2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4,8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иро-Олёкм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3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5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4,3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4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2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,0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5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19,5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,2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,6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2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8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93,4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3,6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7,2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8,6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6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05,8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5,8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1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1,0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3,4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7,6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8,9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2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1,4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9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96,4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8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6,0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6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08,6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6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2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4,7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4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,2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й округ </w:t>
              <w:br/>
              <w:t>"Город Чита"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29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03,0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5,0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9</w:t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,6</w:t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4,4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,0</w:t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97,1</w:t>
            </w:r>
          </w:p>
        </w:tc>
      </w:tr>
      <w:tr>
        <w:trPr>
          <w:trHeight w:val="288" w:hRule="atLeast"/>
          <w:cantSplit w:val="true"/>
        </w:trPr>
        <w:tc>
          <w:tcPr>
            <w:tcW w:w="4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29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</w:t>
              <w:br/>
              <w:t>территориальное образование п. Горный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8,1</w:t>
            </w:r>
          </w:p>
        </w:tc>
        <w:tc>
          <w:tcPr>
            <w:tcW w:w="11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20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5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31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84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95570</wp:posOffset>
              </wp:positionH>
              <wp:positionV relativeFrom="paragraph">
                <wp:posOffset>12700</wp:posOffset>
              </wp:positionV>
              <wp:extent cx="2425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8pt;mso-wrap-distance-left:0pt;mso-wrap-distance-right:0pt;mso-wrap-distance-top:0pt;mso-wrap-distance-bottom:0pt;margin-top:1pt;mso-position-vertical-relative:text;margin-left:40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6:00Z</dcterms:created>
  <dc:creator>Keysystems.DWH.ReportDesigner</dc:creator>
  <dc:description/>
  <cp:keywords/>
  <dc:language>en-US</dc:language>
  <cp:lastModifiedBy>Белокопытова</cp:lastModifiedBy>
  <dcterms:modified xsi:type="dcterms:W3CDTF">2013-11-20T06:00:00Z</dcterms:modified>
  <cp:revision>4</cp:revision>
  <dc:subject>РЎРѕР·РґР°РЅ: BDargaeva 01.10.2010 16:08:47; РР·РјРµРЅРµРЅ: oleg 16.10.2013 14:07:46</dc:subject>
  <dc:title>Таблица 17</dc:title>
</cp:coreProperties>
</file>