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9170</wp:posOffset>
                </wp:positionH>
                <wp:positionV relativeFrom="paragraph">
                  <wp:posOffset>635</wp:posOffset>
                </wp:positionV>
                <wp:extent cx="3482975" cy="876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ПРИЛОЖЕНИЕ 12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 Закону Забайкальского кра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"О бюджете Забайкальского края на 2014 год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и плановый период 2015 и 2016 годов"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25pt;height:69pt;mso-wrap-distance-left:0pt;mso-wrap-distance-right:0pt;mso-wrap-distance-top:0pt;mso-wrap-distance-bottom:0pt;margin-top:0pt;mso-position-vertical-relative:text;margin-left:27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ПРИЛОЖЕНИЕ 12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к Закону Забайкальского кра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"О бюджете Забайкальского края на 2014 год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и плановый период 2015 и 2016 годов"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аспределение бюджетных ассигнований бюджета края по разделам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подразделам, целевым статьям, группам и подгруппам видов расходов </w:t>
        <w:br/>
        <w:t>классификации расходов бюджетов на 2014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  <w:br/>
        <w:br/>
      </w:r>
    </w:p>
    <w:tbl>
      <w:tblPr>
        <w:tblW w:w="9301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5"/>
        <w:gridCol w:w="586"/>
        <w:gridCol w:w="566"/>
        <w:gridCol w:w="1020"/>
        <w:gridCol w:w="602"/>
        <w:gridCol w:w="1512"/>
      </w:tblGrid>
      <w:tr>
        <w:trPr>
          <w:trHeight w:val="524" w:hRule="atLeast"/>
        </w:trPr>
        <w:tc>
          <w:tcPr>
            <w:tcW w:w="5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</w:t>
              <w:br/>
              <w:t>(тыс. рублей)</w:t>
            </w:r>
          </w:p>
        </w:tc>
      </w:tr>
      <w:tr>
        <w:trPr>
          <w:trHeight w:val="316" w:hRule="atLeast"/>
        </w:trPr>
        <w:tc>
          <w:tcPr>
            <w:tcW w:w="5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07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1"/>
        <w:gridCol w:w="586"/>
        <w:gridCol w:w="566"/>
        <w:gridCol w:w="1020"/>
        <w:gridCol w:w="602"/>
        <w:gridCol w:w="1512"/>
      </w:tblGrid>
      <w:tr>
        <w:trPr>
          <w:tblHeader w:val="true"/>
          <w:trHeight w:val="288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971 454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6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6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шее должностное лицо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6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6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6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796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796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027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301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301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16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16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седатель законодательного (представительного) органа государственной власти субъекта Российской Федерации и его заместител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461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461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461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1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07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1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07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1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07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317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38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 и его заместител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38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38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38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778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778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6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6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6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04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04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04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регистрации и учету граждан, имеющих право на получение единовременной социальной выплаты на приобретение или строительство жилого помещ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2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2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2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ого полномочия по материально-техническому и финансовому обеспечению государственных нотариальных контор Забайкальского кра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ого полномочия по созданию комиссий по делам несовершеннолетних и защите их прав и организации деятельности таких комисс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369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369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369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ого полномочия по материально-техническому и финансовому обеспечению оказания юридической помощи адвокатами в труднодоступных и малонаселенных местностя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Забайкальского кра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28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28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28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 192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 192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аппаратов суд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 192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69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69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2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2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 784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 764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 266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984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984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89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89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92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92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92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удиторы контрольно-счетной палаты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05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05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05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ого полномочия по установлению отдельных нормативов формирования расходов органов местного самоуправления посел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997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997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129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357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357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31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31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лены избирательной комисси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68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68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68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 исполнительных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0 129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 060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утаты Государственной Думы и их помощник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1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9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1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1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1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1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1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8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1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8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лены Совета Федерации и их помощник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1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54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1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7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1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7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1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1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37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777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777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139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139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291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5 289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356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356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853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853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9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9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бщественной палаты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4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1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4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23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4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23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4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71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4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71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4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4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1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Забайкальского кра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1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1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1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1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1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1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840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840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741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741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7 864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3 986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328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328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24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24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623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 807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815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 877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 877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 877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 445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 445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657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657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608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608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40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40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97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97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126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126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561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561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61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61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3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3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4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 мероприятий по территориальному планированию и обеспечению градостроительной деятельности на территории Забайкальского кра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4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4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4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реализацию мероприятий по подготовке документов территориального планир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4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6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4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6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4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6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бновлению учебно-методического комплекта по бурятскому языку и литературе в общеобразовательных учреждения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с казачьей молодежью по ее военно-патриотическому, духовно-нравственному и физическому воспитанию, сохранению и развитию казачьей культур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4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4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4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системы обучения муниципальных служащи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 591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591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591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591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591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591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96 672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788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35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35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65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65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21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21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27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27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7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7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390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390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1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1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55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55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358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358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исковые и аварийно-спасательные учрежд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236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236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236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236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автоматизированной системы оповещения населения в Забайкальском кра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 784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 784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 784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 784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 784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грационная политик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казанию содействия  добровольному переселению в Забайкальский край соотечественников, проживающих за рубежо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 364 476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 605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994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994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90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90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64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64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 504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мероприятий в сфере занятости насе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50 8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38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50 8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38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50 8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38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366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 349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 349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587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587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3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3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106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в сфере занятости населения на реализацию  дополнительных мероприятий направленных на снижение напряженности на рынке труда Забайкальского кра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4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2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4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2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4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2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в сфере занятости населения на реализацию мероприятий по организации трудовой занятости несовершеннолетних граждан, находящихся в трудной жизненной ситу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4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4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4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содействию занятости работников Жирекенского производственного комплекса, находящихся под риском увольн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4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4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4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содействию занятости населения Забайкальского кра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086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92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92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94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919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174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роизводство минерально-сырьевой баз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обеспечению экологической безопасности окружающей среды и населения Забайкальского края при обращении с отходами производства и потреб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6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6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6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7 846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905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905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 559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 559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67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67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8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8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сельского хозяй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2 978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сельскохозяйственного произво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2 978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части затрат по приобретению сельскохозяйственной техники, оборудования, племенных животны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265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265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265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части затрат на приобретение кормов для сельскохозяйственных животны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части затрат, связанных с транспортировкой заготовленной сельскохозяйственной продук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1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1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1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в области сельскохозяйственного произво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481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46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46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325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325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части процентной ставки по краткосрочным кредитам (займам) на развитие растениеводства, переработки продукции растениеводства и ее реализ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части процентной ставки по краткосрочным кредитам (займам) на развитие животноводства, переработки продукции животноводства и ее реализ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части процентной ставки по долгосрочным, среднесрочным и краткосрочным кредитам (займам), взятым малыми формами хозяйств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19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19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19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на развитие растениеводства, переработки и развития инфраструктуры, логистического обеспечения рынков продукции растениево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на развитие животноводства, переработки и развития инфраструктуры, логистического обеспечения рынков продукции животново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2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2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2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части процентной ставки по инвестиционным кредитам на строительство, реконструкцию объектов мясного скотово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3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3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3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элитного семеново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производства продукции растениеводства на низкопродуктивных пашнях в районах Крайнего Севера и приравненных к ним местностя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419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419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419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части затрат на уплату страховой премии, начисленной по договору сельскохозяйственного страхования в области растениево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несвязанной поддержки в области растениево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996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996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996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племенного животново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974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974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974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1 литр реализованного товарного молок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34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34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34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животново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49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49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49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овцеводства и козово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09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09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09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северного оленеводства и табунного конево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58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58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58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части затрат на уплату страховой премии, начисленной по договору сельскохозяйственного страхования в области животново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на срок до 1 год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60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60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60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43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43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10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10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77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77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, обеспечивающие предоставление услуг в области животново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3 148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3 148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5 209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5 209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099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099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952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952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87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87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ыболовное хозяй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, регулирование и охрана водных биологических ресурс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 59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 59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 59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 194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полнение Фонда поддержки и развития агропромышленного комплекса Забайкальского кра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3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3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3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научных исследований в сфере агропромышленного комплекса и мероприятий по кадровому обеспеч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3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5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3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5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3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5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3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3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части затрат на проведение мероприятий по межеванию земельных участк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3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3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3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мероприятий по развитию информационно-консультативной помощи, приобретению программного продукт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3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3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3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мясного скотово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8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344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8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344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8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344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молочного скотово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4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4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4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строительству и ремонту объектов для захоронения и утилизации биологических отходов на территории Забайкальского кра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потребительской кооп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108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 в объекты капитального строитель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охозяйственные мероприят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808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7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7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7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полномочий в области водных отнош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 51 2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930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 51 2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930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 51 2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930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защите населенных пунктов от негативного воздействия паводковых вод и обеспечению безопасности гидротехнических сооружений, расположенных на территории Забайкальского кра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сное хозяй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2 374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525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525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405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405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, обеспечивающие предоставление услуг в сфере лесных отнош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860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860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860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23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236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просы в области лесных отнош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 988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тдельных полномочий в области лесных отнош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 51 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 988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 51 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 646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 51 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 646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 51 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 195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 51 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 195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 51 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 146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 51 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 666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 51 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 479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хране лесов от пожар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491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ый транспор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385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ьные мероприятия в области воздушного транспорт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385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385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385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4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ьные мероприятия в области морского и речного транспорт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4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4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4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елезнодорожный транспор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047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ьные мероприятия в области железнодорожного транспорт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047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юридическим лицам в целях возмещения части затрат или недополученных доходов в связи с оказанием услуг населению при перевозке железнодорожным транспорто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355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355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355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убытков, образовавшихся в результате оказания мер социальной поддержки отдельным категориям граждан по перевозке железнодорожным транспортом на территории Забайкальского кра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 02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83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 02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83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 02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83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части потерь в доходах организаций железнодорожного транспорта в связи с установлением льгот для обучающихся по пригородным перевозк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 02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08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 02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08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 02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08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иды транспорт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7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7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7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7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357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7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357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75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357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75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357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75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357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01 497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01 497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12 962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7 586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94 086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94 086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83 455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83 455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 375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 375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 375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 534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279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279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816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816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438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438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422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846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846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314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314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9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9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76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76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76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76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совершенствованию системы государственного управления на основе использования информационных и коммуникационных технолог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8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8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8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1 631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 708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 708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791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791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69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69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7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7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343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343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52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52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55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55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 в объекты капитального строитель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отдельных отраслей промышленности и топливно-энергетического комплекс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 8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 8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 8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7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75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75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75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в сфере организации транспортного обслуживания населения автомобильным транспортом в межмуниципальном сообщении между муниципальным районом "Читинский район" и городским округом "Город Чита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5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координации инновационной политики Забайкальского кра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41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41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41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системы экспертизы инновационных проектов, государственная поддержка инновационных компаний и организаций инновационной инфраструктур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41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41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41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поддержке малого и среднего предприниматель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1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1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34 706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6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8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8 96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8 96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8 96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6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переселению граждан из жилищного фонда, признанного непригодным для проживания, и (или) с высоким уровнем износ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9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9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9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созданию условий для развития жилищного строитель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9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9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9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реализацию мероприятий по переселению граждан из жилых помещений, расположенных в зоне Байкало-Амурской магистрали, признанных непригодными для проживания, и (или) жилых помещений с высоким уровнем износ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9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9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9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реализацию мероприятий по повышению устойчивости жилых домов, основных объектов и систем жизнеобеспечения в сейсмических районах Забайкальского кра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593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633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организаций, снабжающих электрической энергией население, проживающее в населенных пунктах не обеспеченных центральным электроснабжение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633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633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633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 96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реализацию мероприятий по экономическому и социальному развитию коренных малочисленных народов Севера в Забайкальском кра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объектов коммунальной инфраструктур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9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 76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9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 76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9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 76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 512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56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56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835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835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10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10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 в объекты капитального строитель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874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874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874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874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в области жилищно-коммунального хозяй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1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ежегодного конкурса на лучшую организацию сферы жилищно-коммунального хозяйства Забайкальского кра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 0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4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 0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4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 0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4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рование победителей краевого конкурса на звание "Самое благоустроенное муниципальное образование Забайкальского края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6 950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504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991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991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836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836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54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54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90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90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92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92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и использование объектов животного мир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1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и использование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 59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 59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 59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и использование охотничьих ресурс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 59 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 59 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 59 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ояние окружающей среды и природопольз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91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родоохранные мероприят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91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91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91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кладные научные исследования в области охраны окружающей сред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58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кладные научные исследования и разработк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58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научно-исследовательских и опытно-конструкторских работ по государственным контракт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1 6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58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1 6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58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1 6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58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487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125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125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93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93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, обеспечивающие предоставление услуг в сфере гидрометеорологии и мониторинга окружающей сред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362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362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27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27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4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4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 775 547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5 967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571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получения дошкольного образования в частных дошкольных образовательных организация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571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571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571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1 396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1 396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0 282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0 282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0 282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ние и обучение детей-инвалидов в муниципальных дошкольных 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14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14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14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64 293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олы – детские сады, школы начальные, неполные средние и средни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202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получения дошкольного,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97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97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97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104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864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864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олы-интерна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6 492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6 492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6 492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6 492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811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811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811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811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ские дом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4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6 017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4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6 017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4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6 017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4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6 017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ьные (коррекционные) учрежд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3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108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108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108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108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031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0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 115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0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 591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0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 591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0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24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0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24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внедрения комплексных мер модернизации образ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1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915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1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915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1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915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15 631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468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Закона Забайкальского края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1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468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1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468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1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468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92 162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39 806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39 806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39 806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бесплатным питанием детей из малоимущих семей, обучающихся в муниципальных общеобразовательных учреждения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356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356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356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6 941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е специальные учебные завед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6 941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6 941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6 941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80 560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381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658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ые заведения и курсы по переподготовке кадр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658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658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658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764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94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6 156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502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 50 6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502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 50 6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31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 50 6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31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 50 6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871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 50 6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89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 50 6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681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8 653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рганизации отдыха и оздоровления детей в Забайкальском кра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8 653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641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641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439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439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573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573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19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19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528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505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Г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505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Г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91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Г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91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Г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96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Г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96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Г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Г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337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337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903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903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69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69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 в объекты капитального строитель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595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595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595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595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431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431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431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431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8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 0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8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 0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8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 0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8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43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43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43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43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808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808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рганами местного самоуправления государственного полномочия по предоставлению компенсации части платы, взимаемой с родителей или законных представителей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18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18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18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170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170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170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ирование государственного полномочия по обеспечению бесплатным питанием детей из малоимущих семей, обучающихся в муниципальных общеобразовательных учреждениях Забайкальского кра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05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05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05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ирование государственных полномочий по воспитанию и обучению детей-инвалидов в муниципальных дошкольных 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рганами местного самоуправления государственного полномочия по выплате денежного вознаграждения за выполнение функций классного руководителя педагогическим работникам муниципальных образовательных учреждений Забайкальского кра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2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2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2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3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развитию общего образования в Забайкальском кра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6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6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863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763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развитию созидательной активности молодежи в Забайкальском кра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патриотическому воспитанию молодежи в Забайкальском кра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8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8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8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21 844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 44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000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000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000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000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620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620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620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6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560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830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830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830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830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3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830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830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830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422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408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реализацию мероприятий по экономическому и социальному развитию коренных малочисленных народов Севера в Забайкальском кра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нематограф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18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18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 8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18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 8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18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 8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18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 386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9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Российской Федерации по государственной охране объектов культурного наследия федерального знач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9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1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1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8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8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722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722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437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437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4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4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 в объекты капитального строитель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652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652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652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652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142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реализацию мероприятий по экономическому и социальному развитию коренных малочисленных народов Севера в Забайкальском кра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развитию культуры в Забайкальском кра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1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5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1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5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1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5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ремонт, модернизацию и материально-техническое обеспечение муниципальных учреждений культур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1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1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1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историко-культурного наследия Забайкальского кра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1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1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1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 933 040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56 936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5 673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окотехнологичные виды медицинской помощ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549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392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392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56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56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24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6 583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6 583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426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426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4 963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4 963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1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1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дильные дом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21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21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21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21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 в области здравоохран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 615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инансовое обеспечение закупок антивирус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препаратов для профилактики и лечения лиц, инфицированных вирусами иммунодефицита человека и гепатитов B и C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0 7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 636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0 7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 636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0 7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 636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0 7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60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0 7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60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0 7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60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профилактике ВИЧ-инфекции и гепатитов В и С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1 7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8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1 7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8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1 7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8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тдельных мероприятий государственной программы Российской Федерации "Развитие здравоохранения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3 8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849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3 8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849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3 8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849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9 926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закон от 29 ноября 2010 года № 326-ФЗ "Об обязательном медицинском страховании в Российской Федерации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1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9 926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скорой медицинской помощи (за исключением специализированной (санитарно-авиационной) скорой медицинской помощи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17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9 926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17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9 926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17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9 926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булаторная помощ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46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иклиники, амбулатории, диагностические центр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46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46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46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98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47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33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нции скорой и неотложной помощ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7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33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33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33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33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наторно-оздоровительная помощ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944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натории для больных туберкулезо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25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25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720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720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04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04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9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9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натории, пансионаты, дома отдыха и турбаз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5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919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5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919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5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919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5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919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021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ы, станции и отделения переливания кров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021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021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865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865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491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491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15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15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5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5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11 057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87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полномочий Российской Федерации в сфере охраны здоровья граждан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Б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87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Б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64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Б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64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Б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Б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546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546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04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04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1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1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 в объекты капитального строитель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612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612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612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612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, обеспечивающие предоставление услуг в сфере здравоохран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 419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 419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015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015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008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008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 020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 020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75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75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 в области здравоохран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 640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организации медицинской помощи пострадавшим при дорожно-транспортных происшествия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0 7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 47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0 7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 47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0 7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 47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, направленные на проведение пренатальной (дородовой) диагностики нарушений развития ребенк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0 7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57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0 7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57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0 7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57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1 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42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1 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42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1 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42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 закупок антибактериальных и противотуберкулёзных лекарственных препаратов (второго ряда), применяемых при лечении больных туберкулёзом с множественной лекарственной устойчивостью возбудителя, и диагностических средств для выявления, определения чувствительности микобактерии туберкулёза и мониторинга лечения больных туберкулёзом с множественной лекарственной устойчивостью возбудител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1 7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671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1 7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671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1 7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671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а ребенк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008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008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425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425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82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82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50 942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закон от 29 ноября 2010 года № 326-ФЗ "Об обязательном медицинском страховании в Российской Федерации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1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50 942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ное медицинское страхование неработающего населения (детей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17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50 942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17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50 942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бюджету Федерального фонда обязательного медицинского страх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17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50 942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1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совершенствованию медицинской помощи детям и подросткам с гематологическими и  онкологическими заболевания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1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1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1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, направленные на улучшение состояния здоровья дет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1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1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1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платное лекарственное обеспечение при амбулаторном лечении детей первых трех лет жизни и детей из многодетных семей в возрасте до шести ле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1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1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1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, направленные на обследование населения с целью выявления туберкулеза, лечения больных туберкулезом, профилактические мероприят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3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3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3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и диагностических средств для выявления и мониторинга лечения лиц, инфицированных вирусами иммунодефицита человек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3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3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3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совершенствованию медицинской помощи больным с онкологическими заболевания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3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3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3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психотропных препаратов нового поко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3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3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3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для лечебно-профилактических учреждений медицинских иммунобиологических препарат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3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3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3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, направленные на совершенствование оказания медицинской помощи больным с сердечно-сосу-дистыми заболевания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3 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3 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3 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профилактике кризисных состояний и суицидального повед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кадровому обеспечению системы здравоохран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8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8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8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 016 087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 796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 796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латы к пенсиям государственных служащи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259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259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259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ональная доплата к пенсии пенсионерам, получающим минимальную пенсию по старости и иные региональные доплаты к пенс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537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537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537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3 225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а-интернаты для престарелых и инвалид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5 114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5 114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5 114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 612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4 501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 социального обслуживания насе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8 111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8 111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 951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 951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348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348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9 465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 517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 948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46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46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50 526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 в области здравоохран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480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тдельных полномочий в области лекарственного обеспеч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1 6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480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1 6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480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1 6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480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45 058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закон от 12 января 1996 года № 8-ФЗ       "О погребении и похоронном деле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2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855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22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855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22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855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22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07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22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8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48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6 494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48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6 494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48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6 494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–1945 годов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1 3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 653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1 3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 653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1 3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 653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1 3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52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1 3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52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1 3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52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 социальной поддержки для лиц, награжденных знаком "Почетный донор России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486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486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156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232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232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232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535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535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535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8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8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8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3 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7 986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3 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7 986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3 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7 986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ддержка по оплате жилищно-коммунальных услуг отдельным категориям граждан, работающим (работавшим) и проживающим в сельской местности, поселках городского типа (рабочих поселках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6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0 804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по оплате жилых помещений и коммунальных услуг педагогическим работникам, проживающим в сельской местности, поселках городского типа (рабочих поселках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60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456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60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456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60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456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жилищно-коммунальных услуг отдельным категориям специалистов, работающим и проживающим в сельской местности, поселках городского типа (рабочих поселках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60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 347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60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 347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60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 347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 702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возмещению части стоимости проезда на междугородном транспорте детей к месту санаторно-курортного лечения или оздоров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мощь малоимущим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664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664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664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Закона Забайкальского края     "О снижении размера оплаты протезно-ортопедических изделий отдельным категориям граждан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денежное вознаграждение почетным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75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75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75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Закона Забайкальского края     "О мерах социальной поддержки в оказании медико-социальной помощи и лекарственном обеспечении отдельным категориям граждан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Закона Забайкальского края    "Об организации обеспечения полноценным питанием по заключению врача беременных женщин, кормящих матерей, а также детей в возрасте до трех лет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43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43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43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Закона Забайкальского края     "О приемной семье для граждан пожилого возраста и инвалидов в Забайкальском крае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251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251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251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стоимости произведенных затрат на пристройку пандуса, балкона инвалидам, детям-инвалид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23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23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23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стоимости проезда к месту лечения и обратно инвалидам, нуждающимся в процедурах гемодиализ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77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77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77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7 379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ддержка семей, имеющих детей, в Забайкальском кра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4 541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538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538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538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ые денежные выплаты многодетным семь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73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73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73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евой материнский (семейный) капитал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694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694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694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ая денежная выплата на оплату общей площади жилых помещений и коммунальных услуг многодетным семь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500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500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500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ые денежные выплаты многодетным семьям в размере величины прожиточного минимума для детей, установленной в Забайкальском крае, до достижения ребенком возраста трех ле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 635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 635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 635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39 038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ые денежные выплаты труженикам тыл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13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13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13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ые денежные выплаты по оплате жилого помещения и коммунальных услуг ветеранам труд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 712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 712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 712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ые денежные выплаты по оплате жилого помещения и коммунальных услуг ветеранам труда Забайкальского кра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 297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 297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 297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ые денежные выплаты ветеранам труд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 414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 414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 414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ые денежные выплаты ветеранам труда Забайкальского кра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800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800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 075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25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799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ые денежные выплаты по оплате жилого помещения и коммунальных услуг реабилитированным лицам и лицам, признанным пострадавшими от политических репресс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3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848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3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848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3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848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ые денежные выплаты реабилитированным лицам и лицам, признанным пострадавшими от политических репресс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3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51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3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51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3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51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 482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безработным гражданам в соответствии с Законом Российской Федерации от 19 апреля 1991 года № 1032-1 "О занятости населения в Российской Федерации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52 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 482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52 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 482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52 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8 482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52 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52 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бюджету Пенсионного фонд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52 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489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489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489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197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292,2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015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предоставление молодым семьям социальных выплат на приобретение жилья или строительство индивидуального жилого дом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9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7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9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7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9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7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, направленные на предоставление компенсации молодым семьям при рождении (усыновлении) одного ребенка для погашения части кредита или займа, либо для компенсации затраченных средств на приобретение жилья или строительство индивидуального жилого дом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9 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9 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9 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215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215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215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предоставлению льготной ипотеки для отдельных категорий граждан в Забайкальском кра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в сфере льготного ипотечного кредитования отдельных категорий граждан в Забайкальском крае на возмещение недополученных доходов по ипотечным кредит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2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2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2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4 323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 239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0 8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660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0 8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660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0 8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660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579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579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579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борьбе с беспризорностью, по опеке и попечительств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8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зка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зка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 59 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 59 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 59 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2 322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 части платы, взимаемой с родителей или законных представителей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1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1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1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1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 455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1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 455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1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 455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риальное обеспечение патронатной семь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40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6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40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6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40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6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02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02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ние и обучение детей-инвалидов в муниципальных дошкольных 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0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0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0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значение и выплата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 лет и продолжающим обучение по очной форме обучения в общеобразовательных учреждения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72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72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72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значение и выплата вознаграждения опекунам (попечителям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9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9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9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жилых домов (помещений) для 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0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0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0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215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450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450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 385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 385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35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35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 в объекты капитального строитель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жилых помещений, принадлежащих на праве собственности детям-сиротам и детям, оставшимся без попечения родителей, а также лицам из числа детей-сирот и детей, оставшихся без попечения родител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7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ого полномочия по организации проведения капитального ремонта жилых помещений, нуждающихся в капитальном ремонте и принадлежащих на праве собственности детям-сиротам и детям, оставшимся без попечения родителей, а также лицам из числа детей-сирот и детей, оставшихся без попечения родителей, за исключением случаев, когда данные жилые помещения находятся в собственности двух и более лиц (кроме указанных категорий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70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70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70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85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5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5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5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государственную поддержку общероссийских общественных организаций инвалид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5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проведение мероприят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4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7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4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7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4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7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возмещение части затрат за потребленную электрическую и тепловую энерг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4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5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4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5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4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5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79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селение граждан из закрытых административно-территориальных образова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51 5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79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51 5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79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51 5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79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апитального ремонта в учреждениях социального обслужи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4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4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4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3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4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6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степени социальной защищенности граждан пожилого возраста и активизация участия пожилых людей в жизни обще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4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4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4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4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социально ориентированным некоммерческим организациям в Забайкальском кра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7 894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596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 в объекты капитального строитель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890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890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890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890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06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06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06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06,3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 166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ы спортивной подготовки (сборные команды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607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607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607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797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10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59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59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59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59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развитие физической культуры и спорта в Забайкальском кра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созданию условий для занятий спортом лиц с ограниченными возможностями здоровья, в том числе инвалидов с тяжелой формой заболе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131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131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131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348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348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3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3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 416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416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99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99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99,8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91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07,9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17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17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17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17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58 840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8 840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8 840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ные платежи по государственному долгу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2 824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2 824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долга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2 824,4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долга субъекта Российской Федерации по бюджетным кредитам на строительство, реконструкцию, капитальный ремонт, ремонт и содержание автомобильных дорог общего пользования (за исключением автомобильных дорог федерального значения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15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15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долга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15,7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955 994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88 293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88 293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88 293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 01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284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 01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284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 01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284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внивание бюджетной обеспеченности муниципальных районов (городских округов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 01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33 009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 01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33 009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 01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33 009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 276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445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 445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 445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 445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 445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бюджетам муниципальных районов и (или) городских округов, достигших наилучших результатов по увеличению налогового потенциала муниципального района и (или) городского округ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бюджетам муниципальных районов и городских округов на поощрение достижения наилучших показателей деятельности органов местного самоуправления муниципальных районов (городских округов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 0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 0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 0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31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50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31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50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31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50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31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 425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 425,6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604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родским округом "Город Чита" функций административного центра (столицы) Забайкальского кра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1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527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1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527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1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527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родским округом "Поселок Агинское" функций административного центра Агинского Бурятского округ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1 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77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1 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77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1 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77,5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821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органами местного самоуправления государственных полномочий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917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917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917,0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04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04,1</w:t>
            </w:r>
          </w:p>
        </w:tc>
      </w:tr>
      <w:tr>
        <w:trPr>
          <w:trHeight w:val="288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04,1</w:t>
            </w:r>
          </w:p>
        </w:tc>
      </w:tr>
      <w:tr>
        <w:trPr>
          <w:trHeight w:val="303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 090 517,4</w:t>
            </w:r>
          </w:p>
        </w:tc>
      </w:tr>
    </w:tbl>
    <w:p>
      <w:pPr>
        <w:pStyle w:val="Normal"/>
        <w:spacing w:before="36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</w:t>
      </w:r>
    </w:p>
    <w:sectPr>
      <w:footerReference w:type="default" r:id="rId2"/>
      <w:footerReference w:type="first" r:id="rId3"/>
      <w:type w:val="nextPage"/>
      <w:pgSz w:w="11950" w:h="16901"/>
      <w:pgMar w:left="1701" w:right="851" w:gutter="0" w:header="0" w:top="851" w:footer="72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2540</wp:posOffset>
              </wp:positionV>
              <wp:extent cx="25209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3.8pt;mso-wrap-distance-left:0pt;mso-wrap-distance-right:0pt;mso-wrap-distance-top:0pt;mso-wrap-distance-bottom:0pt;margin-top:0.2pt;mso-position-vertical-relative:text;margin-left:22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1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6:56:00Z</dcterms:created>
  <dc:creator>Keysystems.DWH.ReportDesigner</dc:creator>
  <dc:description/>
  <cp:keywords/>
  <dc:language>en-US</dc:language>
  <cp:lastModifiedBy>Белокопытова</cp:lastModifiedBy>
  <cp:lastPrinted>2013-12-13T17:08:00Z</cp:lastPrinted>
  <dcterms:modified xsi:type="dcterms:W3CDTF">2013-12-13T07:08:00Z</dcterms:modified>
  <cp:revision>4</cp:revision>
  <dc:subject>РЎРѕР·РґР°РЅ: oleg 06.12.2012 10:21:48; РР·РјРµРЅРµРЅ: BDargaeva 09.12.2013 14:23:32</dc:subject>
  <dc:title>Приложение 2</dc:title>
</cp:coreProperties>
</file>