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77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7"/>
      </w:tblGrid>
      <w:tr>
        <w:trPr/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tbl>
      <w:tblPr>
        <w:tblW w:w="9277" w:type="dxa"/>
        <w:jc w:val="left"/>
        <w:tblInd w:w="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7"/>
      </w:tblGrid>
      <w:tr>
        <w:trPr>
          <w:tblHeader w:val="true"/>
          <w:trHeight w:val="316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6</w:t>
            </w:r>
          </w:p>
        </w:tc>
      </w:tr>
      <w:tr>
        <w:trPr>
          <w:trHeight w:val="408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7</w:t>
            </w:r>
          </w:p>
        </w:tc>
      </w:tr>
      <w:tr>
        <w:trPr>
          <w:trHeight w:val="4142" w:hRule="atLeast"/>
        </w:trPr>
        <w:tc>
          <w:tcPr>
            <w:tcW w:w="9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 городских округов на осуществление государственного полномоч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о предоставлению компенсации части платы, взимаемой с роди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ли законных представителей за содержание ребенка (присмотр и у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а ребенком) в образовательных организациях, реализующих основ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общеобразовательную программу дошкольного образ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 соответствии с Законом Забайкальского края от 26 сентября 2008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56-ЗЗК "О наделении органов местного самоуправ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х районов и городских округов государствен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полномочием по предоставлению компенсации части платы, взимаем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" на 201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4035"/>
        <w:gridCol w:w="1399"/>
        <w:gridCol w:w="1803"/>
        <w:gridCol w:w="1548"/>
      </w:tblGrid>
      <w:tr>
        <w:trPr>
          <w:trHeight w:val="35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х райо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6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358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х райо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енсация ч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ты, взимаемой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ителей или 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ных представ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й за содерж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е ребенка (пр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тр и уход 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бенком) в об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вательных орг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зациях, реал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ующих основну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ую програм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шко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уществ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ами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моуправ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о полномоч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4033"/>
        <w:gridCol w:w="1396"/>
        <w:gridCol w:w="1819"/>
        <w:gridCol w:w="1530"/>
      </w:tblGrid>
      <w:tr>
        <w:trPr>
          <w:tblHeader w:val="true"/>
          <w:trHeight w:val="30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40 018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35 000,0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 018,5</w:t>
            </w:r>
          </w:p>
        </w:tc>
      </w:tr>
      <w:tr>
        <w:trPr>
          <w:trHeight w:val="297" w:hRule="atLeast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Агин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067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951,8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6,0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6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9,8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,4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9,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6,5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2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Балей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901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774,3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7,6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472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286,6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5,6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59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12,9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,4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86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81,5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4,5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453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349,0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4,5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Калар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00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40,5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1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31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08,6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2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604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465,3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9,2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 xml:space="preserve">"Город Краснокаменск </w:t>
              <w:br/>
              <w:t>и Краснокамен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 680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 367,1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3,2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25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44,3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,2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32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63,0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,6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657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495,3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2,3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860,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737,8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2,9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41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36,7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4,5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71,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36,3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8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262,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46,4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6,0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Онон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28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82,5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,4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55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74,7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,2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02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33,3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,6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681,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577,2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4,5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Тунгиро-Олёкмин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5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2,2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6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66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98,0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,2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34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65,3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,6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Хилок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90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08,8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,2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268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109,1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9,7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Читин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788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567,8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0,4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2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8,8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2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214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063,7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,8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ской округ </w:t>
              <w:br/>
              <w:t>"Поселок Агинское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338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222,9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6,0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ской округ </w:t>
              <w:br/>
              <w:t>"Город Петровск-Забайкальский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54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61,8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,8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 771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 077,3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93,7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ской округ закрыто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административно-территориально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образование п. Горный</w:t>
            </w:r>
          </w:p>
        </w:tc>
        <w:tc>
          <w:tcPr>
            <w:tcW w:w="139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79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32,9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Normal"/>
        <w:spacing w:before="0" w:after="20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1758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3.8pt;mso-wrap-distance-left:0pt;mso-wrap-distance-right:0pt;mso-wrap-distance-top:0pt;mso-wrap-distance-bottom:0pt;margin-top:0.2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15:00Z</dcterms:created>
  <dc:creator>Keysystems.DWH.ReportDesigner</dc:creator>
  <dc:description/>
  <cp:keywords/>
  <dc:language>en-US</dc:language>
  <cp:lastModifiedBy>Белокопытова</cp:lastModifiedBy>
  <dcterms:modified xsi:type="dcterms:W3CDTF">2013-11-20T05:27:00Z</dcterms:modified>
  <cp:revision>4</cp:revision>
  <dc:subject>РЎРѕР·РґР°РЅ: BDargaeva 01.10.2010 16:08:47; РР·РјРµРЅРµРЅ: Izmaylova 16.10.2013 11:05:45</dc:subject>
  <dc:title>Таблица 16</dc:title>
</cp:coreProperties>
</file>