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1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и городских округов на осуществление государственных полномочий </w:t>
              <w:br/>
      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8 591,7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4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4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3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3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95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1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46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11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4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8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44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ород Краснокаменск и Краснокам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7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19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4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7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9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77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94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36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43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9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6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22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3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11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2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26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3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1:00Z</dcterms:created>
  <dc:creator>Keysystems.DWH.ReportDesigner</dc:creator>
  <dc:description/>
  <cp:keywords/>
  <dc:language>en-US</dc:language>
  <cp:lastModifiedBy>Белокопытова</cp:lastModifiedBy>
  <cp:lastPrinted>2013-10-22T19:08:00Z</cp:lastPrinted>
  <dcterms:modified xsi:type="dcterms:W3CDTF">2013-11-20T04:20:00Z</dcterms:modified>
  <cp:revision>4</cp:revision>
  <dc:subject>РЎРѕР·РґР°РЅ: BDargaeva 01.10.2010 16:08:47; РР·РјРµРЅРµРЅ: oleg 16.10.2013 12:31:27</dc:subject>
  <dc:title>Таблица 11</dc:title>
</cp:coreProperties>
</file>