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3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</w:tblGrid>
      <w:tr>
        <w:trPr/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tbl>
      <w:tblPr>
        <w:tblW w:w="9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3"/>
      </w:tblGrid>
      <w:tr>
        <w:trPr>
          <w:tblHeader w:val="true"/>
          <w:trHeight w:val="270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7</w:t>
            </w:r>
          </w:p>
        </w:tc>
      </w:tr>
      <w:tr>
        <w:trPr>
          <w:trHeight w:val="458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8</w:t>
            </w:r>
          </w:p>
        </w:tc>
      </w:tr>
      <w:tr>
        <w:trPr>
          <w:trHeight w:val="717" w:hRule="atLeast"/>
        </w:trPr>
        <w:tc>
          <w:tcPr>
            <w:tcW w:w="9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  <w:br/>
              <w:t xml:space="preserve">и городских округов на осуществление государственного полномочия </w:t>
              <w:br/>
              <w:t xml:space="preserve">по созданию комиссий по делам несовершеннолетних и защите их прав </w:t>
              <w:br/>
              <w:t xml:space="preserve">и организации деятельности таких комиссий в соответствии </w:t>
              <w:br/>
              <w:t xml:space="preserve">с Законом Забайкальского края от 18 декабря 2009 года № 302-ЗЗК </w:t>
              <w:br/>
              <w:t xml:space="preserve">"О наделении органов местного самоуправления муниципальных районов </w:t>
              <w:br/>
              <w:t xml:space="preserve">и городских округов Забайкальского края государственным полномочием </w:t>
              <w:br/>
              <w:t xml:space="preserve">по созданию комиссий по делам несовершеннолетних и защите их прав </w:t>
              <w:br/>
              <w:t xml:space="preserve">и организации деятельности таких комиссий" </w:t>
              <w:br/>
              <w:t>на плановый период 2015 и 201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481"/>
        <w:gridCol w:w="1620"/>
        <w:gridCol w:w="1596"/>
      </w:tblGrid>
      <w:tr>
        <w:trPr>
          <w:trHeight w:val="384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(тыс. рублей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40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469"/>
        <w:gridCol w:w="1633"/>
        <w:gridCol w:w="1606"/>
      </w:tblGrid>
      <w:tr>
        <w:trPr>
          <w:tblHeader w:val="true"/>
          <w:trHeight w:val="3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6 369,8</w:t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6 369,8</w:t>
            </w:r>
          </w:p>
        </w:tc>
      </w:tr>
      <w:tr>
        <w:trPr>
          <w:trHeight w:val="304" w:hRule="atLeast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1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1,1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7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7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7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2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2,4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Газимуро-Завод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7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1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1,1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9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0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0,7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8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1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1,1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  <w:br/>
              <w:t>и Краснокаме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2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2,4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9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9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1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1,1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0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0,5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,0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7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9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9,6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9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9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9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9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Тунгиро-Олёкм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7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7,2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7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7,6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3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3,9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1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1,1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0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0,5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4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4,7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7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1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1,1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1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1,1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одской округ </w:t>
              <w:br/>
              <w:t>"Город Петровск-Забайкальский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3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3,9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36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36,7</w:t>
            </w:r>
          </w:p>
        </w:tc>
      </w:tr>
      <w:tr>
        <w:trPr>
          <w:trHeight w:val="366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5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</w:t>
              <w:br/>
              <w:t>территориальное образование п. Горный</w:t>
            </w:r>
          </w:p>
        </w:tc>
        <w:tc>
          <w:tcPr>
            <w:tcW w:w="16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7</w:t>
            </w:r>
          </w:p>
        </w:tc>
      </w:tr>
      <w:tr>
        <w:trPr>
          <w:trHeight w:val="392" w:hRule="atLeast"/>
        </w:trPr>
        <w:tc>
          <w:tcPr>
            <w:tcW w:w="931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1758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3.8pt;mso-wrap-distance-left:0pt;mso-wrap-distance-right:0pt;mso-wrap-distance-top:0pt;mso-wrap-distance-bottom:0pt;margin-top:0.2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45:00Z</dcterms:created>
  <dc:creator>Keysystems.DWH.ReportDesigner</dc:creator>
  <dc:description/>
  <cp:keywords/>
  <dc:language>en-US</dc:language>
  <cp:lastModifiedBy>Белокопытова</cp:lastModifiedBy>
  <dcterms:modified xsi:type="dcterms:W3CDTF">2013-11-20T07:02:00Z</dcterms:modified>
  <cp:revision>4</cp:revision>
  <dc:subject>РЎРѕР·РґР°РЅ: BDargaeva 01.10.2010 16:08:47; РР·РјРµРЅРµРЅ: Izmaylova 16.10.2013 17:05:03</dc:subject>
  <dc:title>Таблица 7</dc:title>
</cp:coreProperties>
</file>