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77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rHeight w:val="316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5</w:t>
            </w:r>
          </w:p>
        </w:tc>
      </w:tr>
      <w:tr>
        <w:trPr>
          <w:trHeight w:val="408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3903" w:hRule="atLeast"/>
        </w:trPr>
        <w:tc>
          <w:tcPr>
            <w:tcW w:w="9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 городских округов на осуществление государственного полномоч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о обеспечению бесплатным питанием детей из малоимущих сем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обучающихся в муниципальных общеобразовательных учреждениях, </w:t>
              <w:br/>
              <w:t xml:space="preserve">в соответствии с Законом Забайкальского края от 25 декабря 2008 года </w:t>
              <w:br/>
              <w:t xml:space="preserve">№ 88-ЗЗК "Об обеспечении бесплатным питанием детей из малоимущих семей, обучающихся в государственных и муниципальных общеобразовательных учреждениях Забайкальского края, и о наделении органов местного самоуправления муниципальных районов и городских округов Забайкальского края отдельным государственным полномочием </w:t>
              <w:br/>
              <w:t>по обеспечению бесплатным питанием детей из малоимущих семей, обучающихся в муниципальных общеобразовательных учреждениях Забайкальского края" н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27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601"/>
        <w:gridCol w:w="1261"/>
        <w:gridCol w:w="1574"/>
        <w:gridCol w:w="1327"/>
      </w:tblGrid>
      <w:tr>
        <w:trPr>
          <w:trHeight w:val="27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22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обеспе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сплат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танием дет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 малоиму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мей, обучаю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щихся в муници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льных общ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ых учреждениях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админист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вание гос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рстве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3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18"/>
        <w:gridCol w:w="1257"/>
        <w:gridCol w:w="1574"/>
        <w:gridCol w:w="1331"/>
      </w:tblGrid>
      <w:tr>
        <w:trPr>
          <w:tblHeader w:val="true"/>
          <w:trHeight w:val="30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257" w:type="dxa"/>
            <w:tcBorders/>
            <w:tcMar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57 062,4</w:t>
            </w:r>
          </w:p>
        </w:tc>
        <w:tc>
          <w:tcPr>
            <w:tcW w:w="1574" w:type="dxa"/>
            <w:tcBorders/>
            <w:tcMar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52 356,7</w:t>
            </w:r>
          </w:p>
        </w:tc>
        <w:tc>
          <w:tcPr>
            <w:tcW w:w="1331" w:type="dxa"/>
            <w:tcBorders/>
            <w:tcMar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 705,7</w:t>
            </w:r>
          </w:p>
        </w:tc>
      </w:tr>
      <w:tr>
        <w:trPr>
          <w:trHeight w:val="289" w:hRule="atLeast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ги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26,6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26,4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2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кши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14,4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50,4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0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17,4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44,4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0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Балей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194,6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40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4,6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Борзи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787,2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560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7,2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54,1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72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,1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Дульдурги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194,6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40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4,6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Забайкаль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42,6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69,6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0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алар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4,7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9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7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алга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02,3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29,3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0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арым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430,4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239,5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,9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421,4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266,8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4,6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57,9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39,6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3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ыри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637,2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28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9,2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Могойтуй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556,3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38,2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8,1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02,2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25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,2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03,8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922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1,8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76,2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276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2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581,6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418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3,6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Оно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93,0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20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0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88,4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679,2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9,2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Приаргу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672,4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36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6,4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98,3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780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3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9,9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8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7,1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04,9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40,4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5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637,2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28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9,2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Хилок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441,6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314,2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7,4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717,2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544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,2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822,4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568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4,4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Шелопуги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22,8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58,8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0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731,8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504,6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7,2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  <w:t>"Поселок Агинское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98,2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079,9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3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86,4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13,4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0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723,7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152,0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1,7</w:t>
            </w:r>
          </w:p>
        </w:tc>
      </w:tr>
      <w:tr>
        <w:trPr>
          <w:trHeight w:val="28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25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8,7</w:t>
            </w:r>
          </w:p>
        </w:tc>
        <w:tc>
          <w:tcPr>
            <w:tcW w:w="157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1,2</w:t>
            </w:r>
          </w:p>
        </w:tc>
        <w:tc>
          <w:tcPr>
            <w:tcW w:w="1331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15:00Z</dcterms:created>
  <dc:creator>Keysystems.DWH.ReportDesigner</dc:creator>
  <dc:description/>
  <cp:keywords/>
  <dc:language>en-US</dc:language>
  <cp:lastModifiedBy>Белокопытова</cp:lastModifiedBy>
  <dcterms:modified xsi:type="dcterms:W3CDTF">2013-11-20T05:20:00Z</dcterms:modified>
  <cp:revision>4</cp:revision>
  <dc:subject>РЎРѕР·РґР°РЅ: BDargaeva 01.10.2010 16:08:47; РР·РјРµРЅРµРЅ: oleg 16.10.2013 14:01:23</dc:subject>
  <dc:title>Таблица 15</dc:title>
</cp:coreProperties>
</file>