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</w:tblGrid>
      <w:tr>
        <w:trPr/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бюджете Забайкальского края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сточники финансирования дефицита бюджета края </w:t>
        <w:br/>
        <w:t>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825"/>
        <w:gridCol w:w="2987"/>
        <w:gridCol w:w="1417"/>
        <w:gridCol w:w="1418"/>
      </w:tblGrid>
      <w:tr>
        <w:trPr>
          <w:trHeight w:val="825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классификации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 дефицитов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руппы, статьи и в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а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тов бюдже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а классификации опер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а государ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я, относя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источникам финансирования</w:t>
              <w:br/>
              <w:t>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а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 ф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т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руппы, подгруппы,</w:t>
              <w:br/>
              <w:t>статьи и вида источника</w:t>
              <w:br/>
              <w:t>финансирования дефицитов</w:t>
              <w:br/>
              <w:t>бюджетов, код классификации</w:t>
              <w:br/>
              <w:t>операций сектора</w:t>
              <w:br/>
              <w:t>государственного управления,</w:t>
              <w:br/>
              <w:t>относящихся к источникам</w:t>
              <w:br/>
              <w:t>финансирования</w:t>
              <w:br/>
              <w:t>дефицитов бюджетов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827"/>
        <w:gridCol w:w="2985"/>
        <w:gridCol w:w="1417"/>
        <w:gridCol w:w="1418"/>
      </w:tblGrid>
      <w:tr>
        <w:trPr>
          <w:tblHeader w:val="true"/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а бюдже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 236 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 649 366,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2 00 00 00 0000 0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507 2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414 047,9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1 543 0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963 441,6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7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6 00 00 00 0000 0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источники внутреннего финансирования дефицита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 8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 76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type w:val="nextPage"/>
      <w:pgSz w:w="11950" w:h="16901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5:00Z</dcterms:created>
  <dc:creator>Keysystems.DWH.ReportDesigner</dc:creator>
  <dc:description/>
  <cp:keywords/>
  <dc:language>en-US</dc:language>
  <cp:lastModifiedBy>Белокопытова</cp:lastModifiedBy>
  <cp:lastPrinted>2013-12-05T15:43:00Z</cp:lastPrinted>
  <dcterms:modified xsi:type="dcterms:W3CDTF">2013-12-05T05:44:00Z</dcterms:modified>
  <cp:revision>6</cp:revision>
  <dc:subject>РЎРѕР·РґР°РЅ: BDargaeva 01.10.2010 16:08:47; РР·РјРµРЅРµРЅ: Izmaylova 17.10.2013 19:00:46</dc:subject>
  <dc:title>ПРИЛОЖЕНИЕ 6</dc:title>
</cp:coreProperties>
</file>