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7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Забайкальского края на 2014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15 и 2016 годов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Дифференцированные нормативы отчислений в бюджеты </w:t>
        <w:br/>
        <w:t xml:space="preserve">муниципальных образований от доходов от уплаты акцизов </w:t>
        <w:br/>
        <w:t>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консолидированный бюджет Забайкальского кра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201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095"/>
        <w:gridCol w:w="2410"/>
      </w:tblGrid>
      <w:tr>
        <w:trPr>
          <w:trHeight w:val="1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фференциро-</w:t>
              <w:br/>
              <w:t xml:space="preserve">ванные нормативы отчисл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процента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095"/>
        <w:gridCol w:w="2410"/>
      </w:tblGrid>
      <w:tr>
        <w:trPr>
          <w:tblHeader w:val="true"/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612</w:t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90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Новоорловск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Орловский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0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митхаша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2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 Будула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Гунэй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ункур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ельское поселение "Сахюрта" 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ельское поселение "Судунтуй" 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рда-Ага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ойто-Ага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Цокто-Хангил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елутай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Южный Аргалей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9</w:t>
            </w:r>
          </w:p>
        </w:tc>
      </w:tr>
      <w:tr>
        <w:trPr>
          <w:trHeight w:val="330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905</w:t>
            </w:r>
          </w:p>
        </w:tc>
      </w:tr>
      <w:tr>
        <w:trPr>
          <w:trHeight w:val="25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6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кш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5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ытэ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урулг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огой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арасу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кургата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Оро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охтор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бур-Тохтор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1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лач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ре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сть-Ил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2</w:t>
            </w:r>
          </w:p>
        </w:tc>
      </w:tr>
      <w:tr>
        <w:trPr>
          <w:trHeight w:val="41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униципальный район </w:t>
              <w:br/>
              <w:t>"Александрово-Завод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650</w:t>
            </w:r>
          </w:p>
        </w:tc>
      </w:tr>
      <w:tr>
        <w:trPr>
          <w:trHeight w:val="402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</w:t>
              <w:br/>
              <w:t>"Александрово-Завод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3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лександрово-Завод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7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охт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9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утунта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узнец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анкечур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аньк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колае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-Ака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Онон-Борз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6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Первокок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авво-Борз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индагата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5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Шаранч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01</w:t>
            </w:r>
          </w:p>
        </w:tc>
      </w:tr>
      <w:tr>
        <w:trPr>
          <w:trHeight w:val="327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982</w:t>
            </w:r>
          </w:p>
        </w:tc>
      </w:tr>
      <w:tr>
        <w:trPr>
          <w:trHeight w:val="206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9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Город Балей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49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Жидк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азак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атус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жнегирюн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жнеильдика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жнекок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Подойницы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2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ндино-Посель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нд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40</w:t>
            </w:r>
          </w:p>
        </w:tc>
      </w:tr>
      <w:tr>
        <w:trPr>
          <w:trHeight w:val="263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689</w:t>
            </w:r>
          </w:p>
        </w:tc>
      </w:tr>
      <w:tr>
        <w:trPr>
          <w:trHeight w:val="25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Борз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85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Шерловогор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8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кура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илик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люче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онд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урунзула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борз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Переднебырк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Приозёрн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оловьё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сть-Озёр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6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ада-Булак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Цаган-Ол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индант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Шонок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Южн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8</w:t>
            </w:r>
          </w:p>
        </w:tc>
      </w:tr>
      <w:tr>
        <w:trPr>
          <w:trHeight w:val="41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униципальный район </w:t>
              <w:br/>
              <w:t>"Газимуро-Завод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636</w:t>
            </w:r>
          </w:p>
        </w:tc>
      </w:tr>
      <w:tr>
        <w:trPr>
          <w:trHeight w:val="276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атака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3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урука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7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Газимуро-Завод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3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ере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актолг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широк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олонече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рубаче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шму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2</w:t>
            </w:r>
          </w:p>
        </w:tc>
      </w:tr>
      <w:tr>
        <w:trPr>
          <w:trHeight w:val="41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351</w:t>
            </w:r>
          </w:p>
        </w:tc>
      </w:tr>
      <w:tr>
        <w:trPr>
          <w:trHeight w:val="259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61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лханай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71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ра-Иля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альзино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ульдурга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1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уткулей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Иля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аптанай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окчи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1</w:t>
            </w:r>
          </w:p>
        </w:tc>
      </w:tr>
      <w:tr>
        <w:trPr>
          <w:trHeight w:val="182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з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индалей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8</w:t>
            </w:r>
          </w:p>
        </w:tc>
      </w:tr>
      <w:tr>
        <w:trPr>
          <w:trHeight w:val="376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8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186</w:t>
            </w:r>
          </w:p>
        </w:tc>
      </w:tr>
      <w:tr>
        <w:trPr>
          <w:trHeight w:val="281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1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Забайкаль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4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багай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или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аур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1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расновелика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Рудник-Абагай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тепн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ерно-Озёр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3</w:t>
            </w:r>
          </w:p>
        </w:tc>
      </w:tr>
      <w:tr>
        <w:trPr>
          <w:trHeight w:val="355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9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6644</w:t>
            </w:r>
          </w:p>
        </w:tc>
      </w:tr>
      <w:tr>
        <w:trPr>
          <w:trHeight w:val="361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62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Новочар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4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Икабь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уанд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9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апо-Олог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ар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80</w:t>
            </w:r>
          </w:p>
        </w:tc>
      </w:tr>
      <w:tr>
        <w:trPr>
          <w:trHeight w:val="239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137</w:t>
            </w:r>
          </w:p>
        </w:tc>
      </w:tr>
      <w:tr>
        <w:trPr>
          <w:trHeight w:val="259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ур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хне-Калгука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он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ада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алга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5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озл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жне-Калгука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редне-Борз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ингиль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упр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Шиви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3</w:t>
            </w:r>
          </w:p>
        </w:tc>
      </w:tr>
      <w:tr>
        <w:trPr>
          <w:trHeight w:val="345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4053</w:t>
            </w:r>
          </w:p>
        </w:tc>
      </w:tr>
      <w:tr>
        <w:trPr>
          <w:trHeight w:val="280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Дарасу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12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Карым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81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Курорт-Дарасу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дриан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0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ольшетур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Жимбир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адахт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айдал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0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аяк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3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арын-Талач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9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дорон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ырге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рульг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62</w:t>
            </w:r>
          </w:p>
        </w:tc>
      </w:tr>
      <w:tr>
        <w:trPr>
          <w:trHeight w:val="41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униципальный район "Город Краснокаменск </w:t>
              <w:br/>
              <w:t>и Краснокаме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336</w:t>
            </w:r>
          </w:p>
        </w:tc>
      </w:tr>
      <w:tr>
        <w:trPr>
          <w:trHeight w:val="302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  <w:br/>
              <w:t>и Краснокаме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0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Город Краснокаменск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3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огдан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айлайс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апцегай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овыл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аргуцек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октуй-Милоза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реднеаргу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Целинн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Юбилейн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1</w:t>
            </w:r>
          </w:p>
        </w:tc>
      </w:tr>
      <w:tr>
        <w:trPr>
          <w:trHeight w:val="308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4351</w:t>
            </w:r>
          </w:p>
        </w:tc>
      </w:tr>
      <w:tr>
        <w:trPr>
          <w:trHeight w:val="327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17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льби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рхангель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7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айхор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ольшерече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хнешергольдж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Жиндо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ахар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1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онк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оротк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расночико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8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алоархангель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енз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рлук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6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еремх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7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Шимбилик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3</w:t>
            </w:r>
          </w:p>
        </w:tc>
      </w:tr>
      <w:tr>
        <w:trPr>
          <w:trHeight w:val="326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233</w:t>
            </w:r>
          </w:p>
        </w:tc>
      </w:tr>
      <w:tr>
        <w:trPr>
          <w:trHeight w:val="331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лта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илю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хне-Ульху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Гавань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ыр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0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Любав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ангут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0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ихайло-Павл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5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ордо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адёжн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арбальдже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льхун-Партио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апчеранг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2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Шумунд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6</w:t>
            </w:r>
          </w:p>
        </w:tc>
      </w:tr>
      <w:tr>
        <w:trPr>
          <w:trHeight w:val="299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840</w:t>
            </w:r>
          </w:p>
        </w:tc>
      </w:tr>
      <w:tr>
        <w:trPr>
          <w:trHeight w:val="306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7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Могойтуй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84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га-Хангил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оржигантай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огой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угалай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усоча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уринск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Ортуй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сть-Нари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шарбай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7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ара-Шибирь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ила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Цаган-Ола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Цаган-Челутай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Цугол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8</w:t>
            </w:r>
          </w:p>
        </w:tc>
      </w:tr>
      <w:tr>
        <w:trPr>
          <w:trHeight w:val="345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4202</w:t>
            </w:r>
          </w:p>
        </w:tc>
      </w:tr>
      <w:tr>
        <w:trPr>
          <w:trHeight w:val="22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49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Амазар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Давенд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Ключе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9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Ксенье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3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Могоч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31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бег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07</w:t>
            </w:r>
          </w:p>
        </w:tc>
      </w:tr>
      <w:tr>
        <w:trPr>
          <w:trHeight w:val="376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емиозёрн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14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3696</w:t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76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Нерч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97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Прииск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6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ндронник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ишиг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хнеключе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хнеумыке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арече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наме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юльз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0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Илим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умак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жнеключе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Олека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Ол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0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Пешк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8</w:t>
            </w:r>
          </w:p>
        </w:tc>
      </w:tr>
      <w:tr>
        <w:trPr>
          <w:trHeight w:val="41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униципальный район </w:t>
              <w:br/>
              <w:t>"Нерчинско-Завод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768</w:t>
            </w:r>
          </w:p>
        </w:tc>
      </w:tr>
      <w:tr>
        <w:trPr>
          <w:trHeight w:val="233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3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ргу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ольше-Зерен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улдур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Георгие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Горбун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Горно-Зерен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Иван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Ишаг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ихайл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ерчинско-Завод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9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Олоч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ров-Ключе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ашино-Ильдика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Широк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Явле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2</w:t>
            </w:r>
          </w:p>
        </w:tc>
      </w:tr>
      <w:tr>
        <w:trPr>
          <w:trHeight w:val="290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946</w:t>
            </w:r>
          </w:p>
        </w:tc>
      </w:tr>
      <w:tr>
        <w:trPr>
          <w:trHeight w:val="309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8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Золоторече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Каланг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Оловянн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7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Ясногор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7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ренд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езречн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улум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уруля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олгокыче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Едине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ирн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Оно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тепн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ург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лан-Цацык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ля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р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ада-Булак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ара-Бырк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Ясн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0</w:t>
            </w:r>
          </w:p>
        </w:tc>
      </w:tr>
      <w:tr>
        <w:trPr>
          <w:trHeight w:val="330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731</w:t>
            </w:r>
          </w:p>
        </w:tc>
      </w:tr>
      <w:tr>
        <w:trPr>
          <w:trHeight w:val="19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0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ольшевист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3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уйлэса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хнецасуче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урулг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Ималк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улусута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жнецасуче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5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зор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ут-Хал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олуй-Баз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индант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3</w:t>
            </w:r>
          </w:p>
        </w:tc>
      </w:tr>
      <w:tr>
        <w:trPr>
          <w:trHeight w:val="41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униципальный район </w:t>
              <w:br/>
              <w:t>"Петровск-Забайкаль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738</w:t>
            </w:r>
          </w:p>
        </w:tc>
      </w:tr>
      <w:tr>
        <w:trPr>
          <w:trHeight w:val="252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pacing w:val="-6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78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Баляг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6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Новопавл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5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Тарбагата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аляга-Катангар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1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угмар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атае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атангар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алет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Песча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7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олбаг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сть-Обор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арауз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охо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98</w:t>
            </w:r>
          </w:p>
        </w:tc>
      </w:tr>
      <w:tr>
        <w:trPr>
          <w:trHeight w:val="280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3980</w:t>
            </w:r>
          </w:p>
        </w:tc>
      </w:tr>
      <w:tr>
        <w:trPr>
          <w:trHeight w:val="286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Кличк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5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Приаргу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85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ырк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5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оса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4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уро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орголь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олодежн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цурухай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5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Погадае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Пограничн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8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тароцурухай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рулюнг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сть-Тасурка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9</w:t>
            </w:r>
          </w:p>
        </w:tc>
      </w:tr>
      <w:tr>
        <w:trPr>
          <w:trHeight w:val="25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581</w:t>
            </w:r>
          </w:p>
        </w:tc>
      </w:tr>
      <w:tr>
        <w:trPr>
          <w:trHeight w:val="359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5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Кок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1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Срете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1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Усть-Кар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лия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от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хне-Куларк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хне-Куэнг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унае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олод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сть-Наринзор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сть-Нач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Фирс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икиче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Шилко-Завод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5</w:t>
            </w:r>
          </w:p>
        </w:tc>
      </w:tr>
      <w:tr>
        <w:trPr>
          <w:trHeight w:val="41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униципальный район </w:t>
              <w:br/>
              <w:t>"Тунгиро-Олёкми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0301</w:t>
            </w:r>
          </w:p>
        </w:tc>
      </w:tr>
      <w:tr>
        <w:trPr>
          <w:trHeight w:val="249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арече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5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упик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2</w:t>
            </w:r>
          </w:p>
        </w:tc>
      </w:tr>
      <w:tr>
        <w:trPr>
          <w:trHeight w:val="41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324</w:t>
            </w:r>
          </w:p>
        </w:tc>
      </w:tr>
      <w:tr>
        <w:trPr>
          <w:trHeight w:val="345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1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Вершино-Дарасу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х-Усугл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7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ыкер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жнеста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унгокоче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сть-Каренг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сугл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1</w:t>
            </w:r>
          </w:p>
        </w:tc>
      </w:tr>
      <w:tr>
        <w:trPr>
          <w:trHeight w:val="41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2768</w:t>
            </w:r>
          </w:p>
        </w:tc>
      </w:tr>
      <w:tr>
        <w:trPr>
          <w:trHeight w:val="326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1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Дровян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2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блат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рт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Горекаца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9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орон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Лен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колае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3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анг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6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лёт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67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адакт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8</w:t>
            </w:r>
          </w:p>
        </w:tc>
      </w:tr>
      <w:tr>
        <w:trPr>
          <w:trHeight w:val="258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4927</w:t>
            </w:r>
          </w:p>
        </w:tc>
      </w:tr>
      <w:tr>
        <w:trPr>
          <w:trHeight w:val="278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50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Могзо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1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Хилок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68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ад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6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Глинк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Жипхеге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акульт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Линёво-Озёр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63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курик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6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арагу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5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илогосо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2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ушенг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8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Энгорок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1</w:t>
            </w:r>
          </w:p>
        </w:tc>
      </w:tr>
      <w:tr>
        <w:trPr>
          <w:trHeight w:val="327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4666</w:t>
            </w:r>
          </w:p>
        </w:tc>
      </w:tr>
      <w:tr>
        <w:trPr>
          <w:trHeight w:val="346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Аксёново-Зил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3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Букачач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81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Жиреке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80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Черныше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65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леур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айгуль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ушуле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Гаур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Икшиц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омсомоль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7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урлыче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ильгиду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8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иль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4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ол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тароол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куре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46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рюм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та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9</w:t>
            </w:r>
          </w:p>
        </w:tc>
      </w:tr>
      <w:tr>
        <w:trPr>
          <w:trHeight w:val="326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6771</w:t>
            </w:r>
          </w:p>
        </w:tc>
      </w:tr>
      <w:tr>
        <w:trPr>
          <w:trHeight w:val="332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67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Атаман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0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Новокручин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3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Яблон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лександр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Арахле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1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еклемише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х-Чит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7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омн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9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Елизавет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асопк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1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Ингод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5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олочн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ельское поселение "Ленинское" 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3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ельское поселение "Леснинское" 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,0190 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аккавее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4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кук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2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троиц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3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Оленг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9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ивяк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моле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7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Сохонд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2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гда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1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Шишк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5</w:t>
            </w:r>
          </w:p>
        </w:tc>
      </w:tr>
      <w:tr>
        <w:trPr>
          <w:trHeight w:val="280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225</w:t>
            </w:r>
          </w:p>
        </w:tc>
      </w:tr>
      <w:tr>
        <w:trPr>
          <w:trHeight w:val="286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1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шино-Шахтам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31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Глиня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7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опу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1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ало-Тонто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ирон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жне-Шахтам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08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Шелопуг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3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Шиви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36</w:t>
            </w:r>
          </w:p>
        </w:tc>
      </w:tr>
      <w:tr>
        <w:trPr>
          <w:trHeight w:val="375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4917</w:t>
            </w:r>
          </w:p>
        </w:tc>
      </w:tr>
      <w:tr>
        <w:trPr>
          <w:trHeight w:val="281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824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Первома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61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Холбо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69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Шилк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773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огомягк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32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Верхнехил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5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Галк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25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Казан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0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ирсан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57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берез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моконов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66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Оно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89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Размахн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5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сть-Теленгуй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20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иро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148</w:t>
            </w:r>
          </w:p>
        </w:tc>
      </w:tr>
      <w:tr>
        <w:trPr>
          <w:trHeight w:val="41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0960</w:t>
            </w:r>
          </w:p>
        </w:tc>
      </w:tr>
      <w:tr>
        <w:trPr>
          <w:trHeight w:val="41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родской округ "Петровск-Забайкальский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1735</w:t>
            </w:r>
          </w:p>
        </w:tc>
      </w:tr>
      <w:tr>
        <w:trPr>
          <w:trHeight w:val="41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5870</w:t>
            </w:r>
          </w:p>
        </w:tc>
      </w:tr>
      <w:tr>
        <w:trPr>
          <w:trHeight w:val="41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5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родской округ "Закрытое административно-</w:t>
              <w:br/>
              <w:t>территориальное образование п. Горный"</w:t>
            </w:r>
          </w:p>
        </w:tc>
        <w:tc>
          <w:tcPr>
            <w:tcW w:w="2410" w:type="dxa"/>
            <w:tcBorders/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0311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330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3.8pt;mso-wrap-distance-left:0pt;mso-wrap-distance-right:0pt;mso-wrap-distance-top:0pt;mso-wrap-distance-bottom:0pt;margin-top:0.2pt;mso-position-vertical-relative:text;margin-left:2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2:57:00Z</dcterms:created>
  <dc:creator>Keysystems.DWH.ReportDesigner</dc:creator>
  <dc:description/>
  <cp:keywords/>
  <dc:language>en-US</dc:language>
  <cp:lastModifiedBy>Белокопытова</cp:lastModifiedBy>
  <cp:lastPrinted>2013-12-05T15:53:00Z</cp:lastPrinted>
  <dcterms:modified xsi:type="dcterms:W3CDTF">2013-12-05T05:53:00Z</dcterms:modified>
  <cp:revision>5</cp:revision>
  <dc:subject>РЎРѕР·РґР°РЅ: BDargaeva 01.10.2010 16:08:47; РР·РјРµРЅРµРЅ: Belousov 18.10.2013 17:37:14</dc:subject>
  <dc:title>ПРИЛОЖЕНИЕ 10</dc:title>
</cp:coreProperties>
</file>