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9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69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  <w:br/>
              <w:t xml:space="preserve">и городских округов на реализацию Закона Забайкальского края </w:t>
              <w:br/>
              <w:t xml:space="preserve">от 11 июля 2013 года № 858-ЗЗК "Об отдельных вопросах в сфере образования" в части увеличения тарифной ставки (должностного оклада) </w:t>
              <w:br/>
              <w:t xml:space="preserve">на 25 процентов в поселках городского типа (рабочих поселках) </w:t>
              <w:br/>
              <w:t xml:space="preserve">(кроме педагогических работников муниципальных </w:t>
              <w:br/>
              <w:t>общеобразовательных организаций)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3 468,6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47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62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5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92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37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2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25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77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02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2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7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5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7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90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87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20:00Z</dcterms:created>
  <dc:creator>Keysystems.DWH.ReportDesigner</dc:creator>
  <dc:description/>
  <cp:keywords/>
  <dc:language>en-US</dc:language>
  <cp:lastModifiedBy>Белокопытова</cp:lastModifiedBy>
  <dcterms:modified xsi:type="dcterms:W3CDTF">2013-11-20T06:05:00Z</dcterms:modified>
  <cp:revision>4</cp:revision>
  <dc:subject>РЎРѕР·РґР°РЅ: BDargaeva 01.10.2010 16:08:47; РР·РјРµРЅРµРЅ: Klishko_home 16.10.2013 21:13:50</dc:subject>
  <dc:title>Таблица 19</dc:title>
</cp:coreProperties>
</file>