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color w:val="000000"/>
          <w:spacing w:val="40"/>
          <w:sz w:val="32"/>
          <w:szCs w:val="32"/>
        </w:rPr>
      </w:pPr>
      <w:r>
        <w:rPr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бюджете Забайкальского края на 2014 год</w:t>
        <w:br/>
        <w:t>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18 декабря 2013 года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1. Основные характеристики бюджета края на 2014 год</w:t>
        <w:br/>
        <w:t>и плановый период 2015 и 2016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рая на 2014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рая в сумме </w:t>
      </w:r>
      <w:r>
        <w:rPr>
          <w:spacing w:val="-2"/>
          <w:sz w:val="28"/>
          <w:szCs w:val="28"/>
        </w:rPr>
        <w:t>40 223 204,4 тыс. рублей, в том числе безвозмездные поступления в сумме 14 441 117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края в сумме 44 090 517,4 тыс. 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рая в сумме 3 867 313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края на плановый период 2015 и 2016 г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рая на 2015 год в сумме </w:t>
        <w:br/>
      </w:r>
      <w:r>
        <w:rPr>
          <w:spacing w:val="-2"/>
          <w:sz w:val="28"/>
          <w:szCs w:val="28"/>
        </w:rPr>
        <w:t>41 262 326,8 тыс. рублей и на 2016 год в сумме 41 626 129,6 тыс. рублей, в том числе безвозмездные поступления соответственно 12 640 693,8 тыс. рублей и 9 781 153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края на 2015 год в сумме </w:t>
        <w:br/>
        <w:t xml:space="preserve">45 498 328,5 тыс. рублей, в том числе условно утверждаемые расходы в </w:t>
        <w:br/>
      </w:r>
      <w:r>
        <w:rPr>
          <w:spacing w:val="-2"/>
          <w:sz w:val="28"/>
          <w:szCs w:val="28"/>
        </w:rPr>
        <w:t xml:space="preserve">сумме 1 490 668,4 тыс. рублей и на 2016 год в сумме 46 275 496,1 тыс. рублей, </w:t>
      </w:r>
      <w:r>
        <w:rPr>
          <w:sz w:val="28"/>
          <w:szCs w:val="28"/>
        </w:rPr>
        <w:t>в том числе условно утверждаемые расходы в сумме 2 400 921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рая на 2015 год в сумме 4 236 001,7 тыс. рублей и на 2016 год в сумме 4 649 366,5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>
          <w:rFonts w:ascii="Times New Roman;Times New Roman" w:hAnsi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ascii="Times New Roman;Times New Roman" w:hAnsi="Times New Roman;Times New Roman"/>
          <w:b/>
          <w:bCs/>
          <w:i/>
          <w:iCs/>
          <w:sz w:val="28"/>
          <w:szCs w:val="28"/>
        </w:rPr>
        <w:t xml:space="preserve">Статья 2. Главные администраторы доходов бюджета края </w:t>
        <w:br/>
        <w:t xml:space="preserve">и главные администраторы источников финансирования дефицита </w:t>
        <w:br/>
        <w:t>бюджета кра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рая – территориальных органов (подразделений) федеральных органов исполнительной власти на 2014 год и плановый период 2015 и 2016 годов согласно приложению 1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рая – органов государственной власти и государственных органов Забайкальского края на 2014 год и плановый период 2015 и 2016 годов согласно приложению 2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рая – исполнительных органов государственной власти Забайкальского края на 2014 год и плановый период 2015 и 2016 годов согласно приложению 3 к настоящему Закону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татья 3. Перечень доходов местных бюджетов, закрепляемых за исполнительными органами государственной власти Забайкальского края на 2014 год и плановый период 2015 и 2016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перечень доходов местных бюджетов, закрепляемых за исполнительными органами государственной власти Забайкальского края на 2014 год и плановый период 2015 и 2016 годов, согласно приложению 4 </w:t>
        <w:br/>
        <w:t>к настоящему Закону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татья 4. Источники финансирования дефицита бюджета края на 2014 год и плановый период 2015 и 2016 год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 xml:space="preserve">Утвердить источники финансирования дефицита бюджета края </w:t>
        <w:br/>
        <w:t>на 2014 год согласно приложению 5 к настоящему Закону края и плановый период 2015 и 2016 годов согласно приложению 6 к настоящему Закону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тья 5. Нормативы распределения доходов между бюджетом края и местными бюджетами на 2014 год и плановый период 2015 и 2016 год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ы распределения доходов между бюджетом края и местными бюджетами на 2014 год и плановый период 2015 и 2016 годов согласно приложению 7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дополнительные нормативы отчислений в бюджеты муниципальных районов и городских округов от налога на доходы физических лиц, подлежащего зачислению в консолидированный бюджет Забайкальского края, заменяющие часть дотаций бюджетам муниципальных районов и городских округов на выравнивание бюджетной обеспеченности муниципальных районов (городских округов), на 2014 год согласно приложению 8 к настоящему Закону края и плановый период 2015 и 2016 годов согласно приложению 9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, на 2014 год согласно приложению 10 к настоящему Закону края и плановый период 2015 и 2016 годов согласно приложению 11 к настоящему Закону кра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/>
      </w:pPr>
      <w:r>
        <w:rPr>
          <w:rFonts w:ascii="Times New Roman;Times New Roman" w:hAnsi="Times New Roman;Times New Roman"/>
          <w:b/>
          <w:bCs/>
          <w:i/>
          <w:iCs/>
          <w:sz w:val="28"/>
          <w:szCs w:val="28"/>
        </w:rPr>
        <w:t>Статья 6. Объемы межбюджетных трансфертов, получаемых из других бюджетов бюджетной системы, в 2014 году и плановом периоде 2015 и 2016 годов</w:t>
      </w:r>
    </w:p>
    <w:p>
      <w:pPr>
        <w:pStyle w:val="TextBodyIndent"/>
        <w:tabs>
          <w:tab w:val="clear" w:pos="708"/>
          <w:tab w:val="left" w:pos="0" w:leader="none"/>
          <w:tab w:val="left" w:pos="411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 xml:space="preserve">Установить объем межбюджетных трансфертов, получаемых из других бюджетов бюджетной системы, в 2014 году в сумме 14 441 117,4 тыс. рублей, в 2015 году в сумме 12 640 693,8 тыс. рублей, в 2016 году в сумме </w:t>
        <w:br/>
        <w:t>9 781 153,6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b/>
          <w:bCs/>
          <w:i/>
          <w:iCs/>
          <w:sz w:val="28"/>
          <w:szCs w:val="28"/>
        </w:rPr>
        <w:t xml:space="preserve">Статья 7. Бюджетные ассигнования бюджета края на 2014 год </w:t>
        <w:br/>
        <w:t>и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Утвердить в составе общего объема расходов бюджета края</w:t>
      </w:r>
      <w:r>
        <w:rPr>
          <w:color w:val="000000"/>
          <w:sz w:val="28"/>
          <w:szCs w:val="28"/>
        </w:rPr>
        <w:t>: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распределение бюджетных ассигнований бюджета края по разделам, подразделам, целевым статьям, группам и подгруппам видов расходов классификации расходов бюджетов на 2014 год согласно приложению 12 к настоящему Закону края и плановый период 2015 и 2016 годов согласно приложению 13 к настоящему Закону края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едомственную структуру расходов бюджета края на 2014 год согласно приложению 14 к настоящему Закону края и плановый период 2015 и 2016 годов согласно приложению 15 к настоящему Закону края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на 2014 год в сумме</w:t>
        <w:br/>
        <w:t xml:space="preserve">4 900 978,1 тыс. рублей, на 2015 год в сумме 4 966 961,5 тыс. рублей и </w:t>
        <w:br/>
        <w:t>на 2016 год в сумме 5 015 032,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м резервного фонда Забайкальского края на 2014 год в сумме 53 1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ормативную величину Резервного фонда Правительства Забайкальского края на 2014 год в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, на 2015 год в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 и на 2016 год в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объем бюджетных ассигнований дорожного фонда Забайкальского края на 2014 год в сумме 3 707 513,0 тыс. рублей, на 2015 год в сумме 3 554 507,0 тыс. рублей и на 2016 год в сумме 3 746 621,0 тыс. рублей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атья 8. Особенности установления отдельных расходных </w:t>
        <w:br/>
        <w:t xml:space="preserve">обязательств Забайкальского края в сфере социального обеспечения </w:t>
        <w:br/>
        <w:t>населения в 2014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размер индексации ежемесячного пособия на ребенка, предусмотренного статьей 2 Закона Забайкальского края от 29 декабря</w:t>
        <w:br/>
        <w:t>2008 года № 101-ЗЗК "О ежемесячном пособии на ребенка в Забайкальском крае", с 1 января 2014 года 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размер индексации ежемесячной денежной выплаты многодетным семьям и краевого материнского (семейного) капитала, предусмотренной соответственно пунктом 1 части 1 и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 Закона Забайкальского края от 29 декабря 2008 года № 107-ЗЗК "О мерах социальной поддержки многодетных семей в Забайкальском крае", с 1 января </w:t>
        <w:br/>
        <w:t>2014 года 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размер индексации ежемесячной денежной выплаты ветеранам труда, труженикам тыла, реабилитированным лицам и лицам, признанным пострадавшими от политических репрессий, предусмотренной пунктом 1 части 1 статьи 2, пунктом 1 статьи 3, пунктом 1 статьи 4 Закона Забайкальского края от 17 февраля 2009 года № 129-ЗЗК "О мерах социальной поддержки отдельных категорий граждан в Забайкальском крае", с 1 января 2014 года 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становить размер индексации стоимости услуг по погребению и ее предела, предусмотренной абзацем третьим части 1 статьи 1 Закона Забайкальского края от 5 октября 2009 года № 246-ЗЗК "О стоимости услуг по погребению отдельных категорий умерших", с 1 января 2014 года 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Установить размер индексации ежемесячной денежной выплаты лицу, изъявившему желание создать приемную семью и заключившему договор, предусмотренной частью 1 статьи 7 Закона Забайкальского края </w:t>
        <w:br/>
        <w:t>от 22 декабря 2011 года № 609-ЗЗК "О приемной семье для граждан пожилого возраста и инвалидов в Забайкальском крае", с 1 января 2014 года 1,05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9. Бюджетные инвестиции в объекты капитального строительства государственной собственности на 2014 год и плановый период 2015 и 2016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бюджетные ассигнования на осуществление бюджетных инвестиций в объекты капитального строительства государственной собственности на 2014 год в сумме 3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2,3 тыс. рублей, на 2015 год в сумме 3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 и на 2016 год в сумме 3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. Утвердить перечень объектов капитального строительства государственной собственности, в которые осуществляются бюджетные инвестиции за счет средств бюджета края в 2014 году, согласно приложению 16 к настоящему Закону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Статья 10. Межбюджетные трансферты, предоставляемые из бюджета края в 2014 году и плановом периоде 2015 и 2016 годов 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2014 г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овый период 2015 и 2016 год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размере 146 рублей на одного жителя.</w:t>
      </w:r>
    </w:p>
    <w:p>
      <w:pPr>
        <w:pStyle w:val="ConsNormal"/>
        <w:widowControl/>
        <w:snapToGrid w:val="true"/>
        <w:spacing w:lineRule="auto" w:line="34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ить критерий выравнивания расчетной бюджетной обеспеченности муниципальных районов (городских округов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2014 г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овый период 2015 и 2016 год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размере 1,6.</w:t>
      </w:r>
    </w:p>
    <w:p>
      <w:pPr>
        <w:pStyle w:val="ConsNormal"/>
        <w:widowControl/>
        <w:snapToGrid w:val="true"/>
        <w:spacing w:lineRule="auto" w:line="34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Утвердить объем межбюджетных трансфертов, предоставляемых из бюджета края бюджетам муниципальных районов и городских округов, на 2014 год в сумме 12 997 451,8 тыс. рублей, на 2015 год в сумме </w:t>
        <w:br/>
        <w:t>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16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41,6 тыс. рублей и на 2016 год в сумме 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88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44,0 тыс. рублей, </w:t>
        <w:br/>
        <w:t>в том числе:</w:t>
      </w:r>
    </w:p>
    <w:p>
      <w:pPr>
        <w:pStyle w:val="ConsNormal"/>
        <w:widowControl/>
        <w:snapToGrid w:val="true"/>
        <w:spacing w:lineRule="auto" w:line="34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с распределением на 2014 год согласно приложению 17 к настоящему Закону края, на 2015 год и на 2016 год согласно приложению 18 к настоящему Закону края;</w:t>
      </w:r>
    </w:p>
    <w:p>
      <w:pPr>
        <w:pStyle w:val="ConsNormal"/>
        <w:widowControl/>
        <w:snapToGrid w:val="true"/>
        <w:spacing w:lineRule="auto" w:line="34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 предоставление дотаций:</w:t>
      </w:r>
    </w:p>
    <w:p>
      <w:pPr>
        <w:pStyle w:val="Normal"/>
        <w:autoSpaceDE w:val="false"/>
        <w:spacing w:lineRule="auto" w:line="348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бюджету городского округа закрытое административно-территориаль-ное образование п. Горный в связи с особым режимом безопасного функционирования закрытых административно-территориальных образований на 2014 год в сумме 46</w:t>
      </w:r>
      <w:r>
        <w:rPr>
          <w:color w:val="000000"/>
          <w:spacing w:val="-4"/>
          <w:sz w:val="28"/>
          <w:szCs w:val="28"/>
          <w:lang w:val="en-US"/>
        </w:rPr>
        <w:t> </w:t>
      </w:r>
      <w:r>
        <w:rPr>
          <w:color w:val="000000"/>
          <w:spacing w:val="-4"/>
          <w:sz w:val="28"/>
          <w:szCs w:val="28"/>
        </w:rPr>
        <w:t>831,0 тыс. рублей, на 2015 год в сумме 39</w:t>
      </w:r>
      <w:r>
        <w:rPr>
          <w:color w:val="000000"/>
          <w:spacing w:val="-4"/>
          <w:sz w:val="28"/>
          <w:szCs w:val="28"/>
          <w:lang w:val="en-US"/>
        </w:rPr>
        <w:t> </w:t>
      </w:r>
      <w:r>
        <w:rPr>
          <w:color w:val="000000"/>
          <w:spacing w:val="-4"/>
          <w:sz w:val="28"/>
          <w:szCs w:val="28"/>
        </w:rPr>
        <w:t xml:space="preserve">966,0 тыс. рублей и </w:t>
        <w:br/>
        <w:t>на 2016 год в сумме 15</w:t>
      </w:r>
      <w:r>
        <w:rPr>
          <w:color w:val="000000"/>
          <w:spacing w:val="-4"/>
          <w:sz w:val="28"/>
          <w:szCs w:val="28"/>
          <w:lang w:val="en-US"/>
        </w:rPr>
        <w:t> </w:t>
      </w:r>
      <w:r>
        <w:rPr>
          <w:color w:val="000000"/>
          <w:spacing w:val="-4"/>
          <w:sz w:val="28"/>
          <w:szCs w:val="28"/>
        </w:rPr>
        <w:t>017,0 тыс. рублей;</w:t>
      </w:r>
    </w:p>
    <w:p>
      <w:pPr>
        <w:pStyle w:val="ConsNormal"/>
        <w:widowControl/>
        <w:snapToGrid w:val="true"/>
        <w:spacing w:lineRule="auto" w:line="34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бюджетам муниципальных районов и городских округов на поддержку мер по обеспечению сбалансированности бюджетов муниципальных районов (городских округов) на 2014 год в сумме 217 445,0 тыс. рублей, на 2015 год в сумме 200 000,0 тыс. рублей и на 2016 год в сумме 200 000,0 тыс. рублей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) бюджетам муниципальных районов и (или) городских округов, достигших наилучших результатов по увеличению налогового потенциала </w:t>
        <w:br/>
        <w:t>муниципального района и (или) городского округа, на 2014 год в сумме 15 000,0 тыс. рублей, на 2015 год в сумме 15 000,0 тыс. рублей и на 2016 год в сумме 15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 на 2014 год </w:t>
        <w:br/>
        <w:t>в сумме 3 000,0 тыс. рублей, на 2015 год в сумме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 тыс. рублей и </w:t>
        <w:br/>
        <w:t>на 2016 год в сумме 3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едоставления каждой из дотаций, указанных в подпунктах "б", "в", "г" настоящего пункта, устанавливается Правительством Забайкальского края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на предоставление субсидий: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 xml:space="preserve">а) бюджету городского округа "Город Чита" на реализацию Закона Забайкальского края от 4 мая 2010 года № 358-ЗЗК "О статусе административного центра (столицы) Забайкальского края" на 2014 год в сумме </w:t>
        <w:br/>
        <w:t>62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527,0 тыс. рублей, на 2015 год в сумме 65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528,3 тыс. рублей и на 2016 год в сумме 68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542,6 тыс. рублей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 xml:space="preserve">б) бюджету городского округа "Поселок Агинское" на реализацию </w:t>
      </w:r>
      <w:hyperlink r:id="rId3">
        <w:r>
          <w:rPr>
            <w:rStyle w:val="InternetLink"/>
            <w:rFonts w:ascii="Times New Roman;Times New Roman" w:hAnsi="Times New Roman;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ascii="Times New Roman;Times New Roman" w:hAnsi="Times New Roman;Times New Roman"/>
          <w:sz w:val="28"/>
          <w:szCs w:val="28"/>
        </w:rPr>
        <w:t xml:space="preserve">Забайкальского края от 11 марта 2011 года № 472-ЗЗК "О государственной поддержке развития  поселка городского типа Агинское – административного центра Агинского Бурятского округа Забайкальского края" </w:t>
        <w:br/>
        <w:t>на 2014 год в сумме 11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077,5 тыс. рублей, на 2015 год в сумме</w:t>
        <w:br/>
        <w:t>11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609,2 тыс. рублей и на 2016 год в сумме 12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143,2 тыс. рублей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/>
          <w:color w:val="000000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>в) бюджетам муниципальных районов за счет средств дорожного фонда Забайкальского кра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на 2014 год в сумме 185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 xml:space="preserve">375,7 тыс. рублей согласно таблице 23 приложения 17 к настоящему Закону края, на 2015 год в сумме 177 725,4 тыс. рублей и на 2016 год в сумме 187 331,1 тыс. рублей;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 на 2014 год в сумме </w:t>
        <w:br/>
        <w:t>250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000,0 тыс. рублей согласно таблице 24 приложения 17 к настоящему Закону края, на 2015 год в сумме 250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000,0 тыс. рублей и на 2016 год в сумме 250</w:t>
      </w:r>
      <w:r>
        <w:rPr>
          <w:rFonts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ascii="Times New Roman;Times New Roman" w:hAnsi="Times New Roman;Times New Roman"/>
          <w:sz w:val="28"/>
          <w:szCs w:val="28"/>
        </w:rPr>
        <w:t>000,0 тыс. рублей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color w:val="000000"/>
          <w:sz w:val="28"/>
          <w:szCs w:val="28"/>
        </w:rPr>
        <w:t xml:space="preserve">г) бюджетам муниципальных районов и городских округов на мероприятия по строительству и ремонту объектов для захоронения и утилизации биологических отходов на территории Забайкальского края на 2014 год </w:t>
        <w:br/>
        <w:t>в сумме 400,0 тыс. рублей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 бюджету муниципального района "Нерчинско-Заводский район" на мероприятия по защите населенных пунктов от негативного воздействия паводковых вод и обеспечению безопасности гидротехнических сооружений, расположенных на территории Забайкальского края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на 2014 г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умме 1 800,0 тыс. рублей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бюджету муниципального района "Каларский район" на мероприятия по развитию общего образования в Забайкальском крае на 2014 год в сумме 4 476,8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бюджету муниципального района "Каларский район" на реализацию мероприятий по переселению граждан из жилых помещений, расположенных в зоне Байкало-Амурской магистрали, признанных непригодными для проживания, и (или) жилых помещений с высоким уровнем износа на 2014 год </w:t>
        <w:br/>
        <w:t>в сумме 5 00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) бюджету муниципального района "Могочинский район" на реализацию мероприятий по повышению устойчивости жилых домов, основных объектов и систем жизнеобеспечения в сейсмических районах Забайкальского края на 2014 год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) бюджетам муниципальных районов и городских округов на реализацию мероприятий по подготовке документов территориального планирования на 2014 год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) бюджетам муниципальных районов и городских округов на реализацию мероприятий по обеспечению экологической безопасности окружающей среды и населения Забайкальского края при обращении с отходами производства и потребления  на 2014 год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) бюджетам муниципальных районов и городских округов на предоставление молодым семьям социальных выплат на приобретение жилья или строительство индивидуального жилого дома на 2014 год в сумме </w:t>
        <w:br/>
        <w:t>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) бюджетам муниципальных районов и городских округов на ремонт, модернизацию и материально-техническое обеспечение муниципальных учреждений культуры в 2014 году в сумме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 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убвенц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бюджету муниципального района "Читинский район" на 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между муниципальным районом "Читинский район" и городским округом "Город Чита" на 2014 год в сумме 20,4 тыс. рублей, </w:t>
        <w:br/>
        <w:t>на 2015 год в сумме 20,4 тыс. рублей и на 2016 год в сумме 20,4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полномочий по составлению (изменению) списков кандидатов в присяжные заседатели федеральных судов общей юрисдикции в Российской Федерации на 2016 год в сумме 1 370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предоставление иных межбюджетных трансфер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бюджетам муниципальных районов и городских округов на премирование победителей краевого конкурса на звание "Самое благоустроенное муниципальное образование Забайкальского края" на 2014 год в сумме</w:t>
        <w:br/>
        <w:t>176,8 тыс. рублей, на 2015 год в сумме 176,8 тыс. рублей и на 2016 год в сумме 17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бюджету городского округа закрытое административно-территориальное образование п. Горный на переселение граждан из закрытых административно-территориальных образований на 2014 год в сумме 11 979,0 тыс. рублей, на 2015 год в сумме 11 979,0 тыс. рублей и на 2016 год в сумме 11 979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твердить объем межбюджетных трансфертов, предоставляемых из бюджета края бюджету Территориального фонда обязательного медицинского страхования Забайкальского края, на 2014 год в сумме 459 926,7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 условия предоставления межбюджетных трансфертов, передаваемых из бюджета края в бюджет Территориального фонда обязательного медицинского страхования Забайкальского края, на финансовое обеспечение скорой медицинской помощи (за исключением специализированной (санитарно-авиационной) скорой медицинской помощи) устанавливается Правительством Забайкальского кр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твердить объем межбюджетных трансфертов, предоставляемых из бюджета края бюджету Федерального фонда обязательного медицинского страхования, на 2014 год в сумме 5 150 942,4 тыс. рублей, на 2015 год в сумме 6 787 305,5 тыс. рублей и на 2016 год в сумме 6 787 305,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края Отделению Пенсионного фонда Российской Федерации (государственному учреждению) по Забайкальскому краю на возмещение затрат по выплате и доставке (почтовых расходов) пенсий, оформленных безработным гражданам досрочно, на 2014 год в сумме 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, на 2015 год в сумме 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 и на 2016 год в сумме 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b/>
          <w:bCs/>
          <w:i/>
          <w:iCs/>
          <w:sz w:val="28"/>
          <w:szCs w:val="28"/>
        </w:rPr>
        <w:t xml:space="preserve">Статья 1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в 2014 год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зарегистрированным и осуществляющим свою деятельность на территории Забайкальского края,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за счет средств бюджета края на безвозмездной и безвозвратной основе в случаях, предусмотренных приложением 19 к настоящему Закону края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атья 12. Предоставление бюджетных кредитов из бюджета </w:t>
        <w:br/>
        <w:t>края бюджетам муниципальных районов и городских округов в 2014 год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авительство Забайкальского края вправе предоставлять бюджетные кредиты из бюджета края бюджетам муниципальных районов и городских округов в пределах общего объема бюджетных ассигнований, предусмотренных по источникам финансирования дефицита бюджета края на эти цели в сумме до 200 000,0 тыс. рублей, в том числ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color w:val="000000"/>
          <w:sz w:val="28"/>
          <w:szCs w:val="28"/>
        </w:rPr>
        <w:t xml:space="preserve">1) для покрытия временного кассового разрыва, возникающего при исполнении бюджетов муниципальных районов, городских округов, на срок </w:t>
        <w:br/>
        <w:t>в пределах финансового года в сумме до 10 000,0 тыс. рублей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color w:val="000000"/>
          <w:sz w:val="28"/>
          <w:szCs w:val="28"/>
        </w:rPr>
        <w:t xml:space="preserve">2) для частичного покрытия дефицитов бюджетов муниципальных районов и городских округов, а также для осуществления мероприятий, связанных с ликвидацией последствий стихийных бедствий и техногенных аварий, произошедших на территории Забайкальского края, на срок, выходящий за пределы финансового года, в сумме до 190 000,0 тыс. рублей. </w:t>
      </w:r>
    </w:p>
    <w:p>
      <w:pPr>
        <w:pStyle w:val="ConsNormal"/>
        <w:widowControl/>
        <w:tabs>
          <w:tab w:val="clear" w:pos="708"/>
          <w:tab w:val="left" w:pos="0" w:leader="none"/>
        </w:tabs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Утвердить Положение о предоставлении в 2014 году бюджетных кредитов из бюджета края бюджетам муниципальных районов и городских округов согласно приложению 20 к настоящему Закону края.</w:t>
      </w:r>
    </w:p>
    <w:p>
      <w:pPr>
        <w:pStyle w:val="ConsNormal"/>
        <w:widowControl/>
        <w:autoSpaceDE w:val="false"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татья 13. Предельный объем государственного долга Забайкальского края на 2014 год и плановый период 2015 и 2016 годов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Установить предельный объем государственного долга Забайкальского края: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2014 год – в размере, не превышающем 71 процент от утвержденного на соответствующий год общего годового объема доходов бюджета края без учета утвержденного объема безвозмездных поступлений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лановый период 2015 года – в размере, не превышающем 77 процентов от утвержденного на соответствующий год общего годового объема доходов бюджета края без учета утвержденного объема безвозмездных поступлений;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лановый период 2016 года – в размере, не превышающем 85 процентов от утвержденного на соответствующий год общего годового объема доходов бюджета края без учета утвержденного объема безвозмездных поступлений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Установить верхний предел государственного внутреннего долга Забайкальского края на 1 января 2015 года, 1 января 2016 года и 1 января</w:t>
        <w:br/>
        <w:t>2017 года в размере предельного объема государственного долга Забайкальского края, установленного частью 1 настоящей статьи, в том числе установить верхний предел долга по государственным гарантиям Забайкальского края на 1 января 2015 года, 1 января 2016 года и 1 января 2017 года в размере, не превышающем в соответствующем году 15 процентов от предельного объема государственного долга Забайкальского края, установленного на соответствующий год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Утвердить объем расходов на обслуживание государственного внутреннего долга Забайкальского края в 2014 году в сумме 958 840,1 тыс. рублей, в 2015 году в сумме 1 439 807,2 тыс. рублей и в 2016 году в сумм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 552 729,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Статья 14. Особенности списания задолженности юридических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4"/>
          <w:sz w:val="28"/>
          <w:szCs w:val="28"/>
        </w:rPr>
        <w:t>лиц и индивидуальных предпринимателей перед бюджетом края в 2014 году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802"/>
      <w:bookmarkStart w:id="2" w:name="sub_1801"/>
      <w:bookmarkEnd w:id="1"/>
      <w:bookmarkEnd w:id="2"/>
      <w:r>
        <w:rPr>
          <w:color w:val="000000"/>
          <w:sz w:val="28"/>
          <w:szCs w:val="28"/>
        </w:rPr>
        <w:t>1. Установить, что Правительство Забайкальского края вправе списывать задолженность перед бюджетом края, которая в соответствии с законодательством Российской Федерации должна быть признана погашен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юридических лиц и индивидуальных предпринимателей по средствам, выданным на возвратной основе, процентам за пользование ими, пеням и штраф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по централизованным кредитам, выданным в 1992–1994 годах, и начисленным по ним процентам, переоформленную в государственный внутренний долг Российской Федерации под государственную гарантию Забайкальского края и погашенную за них Забайкальским краем федеральному бюдж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" w:name="sub_1801"/>
      <w:bookmarkEnd w:id="3"/>
      <w:r>
        <w:rPr>
          <w:color w:val="000000"/>
          <w:sz w:val="28"/>
          <w:szCs w:val="28"/>
        </w:rPr>
        <w:t xml:space="preserve">2. Порядок списания задолженности, указанной в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color w:val="000000"/>
        </w:rPr>
        <w:instrText xml:space="preserve"> HYPERLINK "../../C:%5CDOCUME~1%5CBELOKO~1%5CLOCALS~1%5CTemp%5C31063-324570-324630.rtf" \l "sub_18001%23sub_18001"</w:instrTex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ункте 1 части 1</w: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, а также порядок списания задолженности, указанной в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color w:val="000000"/>
        </w:rPr>
        <w:instrText xml:space="preserve"> HYPERLINK "../../C:%5CDOCUME~1%5CBELOKO~1%5CLOCALS~1%5CTemp%5C31063-324570-324630.rtf" \l "sub_18002%23sub_18002"</w:instrTex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ункте 2 части 1</w: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, устанавливаются Правительством Забайкальского края.</w:t>
      </w:r>
    </w:p>
    <w:p>
      <w:pPr>
        <w:pStyle w:val="ConsNormal"/>
        <w:widowControl/>
        <w:snapToGrid w:val="true"/>
        <w:spacing w:lineRule="auto" w:line="360" w:before="120" w:after="0"/>
        <w:ind w:firstLine="709"/>
        <w:jc w:val="both"/>
        <w:rPr/>
      </w:pPr>
      <w:bookmarkStart w:id="4" w:name="sub_1802"/>
      <w:bookmarkEnd w:id="4"/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татья 15. Предоставление государственных гарантий Забайкальского края в 2014 году и плановом периоде 2015 и 2016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государственных гарантий Забайкальского края на 2014 год и плановый период 2015 и 2016 годов согласно приложению 21 к настоящему Закону края.</w:t>
      </w:r>
    </w:p>
    <w:p>
      <w:pPr>
        <w:pStyle w:val="ConsNormal"/>
        <w:snapToGrid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становить плату в бюджет края за предоставление государственных гарантий Забайкальского края муниципальным образованиям 0 процентов, иным принципалам в размере до 2 процентов от суммы представляемой государственной гаран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16. Программа государственных внутренних заимствований Забайкальского края на 2014 год и плановый период 2015 и 2016 г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государственных внутренних заимствований Забайкальского края на 2014 год и плановый период 2015 и 2016 годов согласно приложению 22 к настоящему Закону кра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тья 17. Использование доходов бюджета края, полученных от возврата остатков и дебиторской задолженности прошлых лет, источником финансового обеспечения которых явились субсидии, субвенции и иные межбюджетные трансферты, имеющие целевое назначение, 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а также полученных в виде безвозмездных перечислений от физических и юридических лиц, имеющих целевое назначение, </w:t>
      </w:r>
      <w:r>
        <w:rPr>
          <w:b/>
          <w:bCs/>
          <w:i/>
          <w:iCs/>
          <w:sz w:val="28"/>
          <w:szCs w:val="28"/>
        </w:rPr>
        <w:t>в 2014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, что доходы, полученные из бюджетов муниципальных районов и городских округов в бюджет края от возврата остатков межбюджетных трансфертов, предоставленных из бюджета края в 2013 году, в форме субсидий, субвенций и иных межбюджетных трансфертов, имеющих целевое назна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средств бюджета края, – могут быть использованы в 2014 году на те же цели при наличии потребности в указанных трансфертах в соответствии с решением главного администратора доходов сверх объемов, утвержденных настоящим Законом края, с последующим внесением изменений в настоящий Закон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средств федерального бюджета, – подлежат использованию </w:t>
        <w:br/>
        <w:t>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, что доходы, полученные от возврата дебиторской задолженности прошлых лет, источником финансового обеспечения которых явились субсидии, субвенции и иные межбюджетные трансферты, имеющие целевое назначение и предоставле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средств бюджета края, – могут быть использованы в 2014 году на те же цели при наличии потребности в указанных трансфертах в соответствии с решением главного администратора доходов сверх объемов, утвержденных настоящим Законом края, с последующим внесением изменений </w:t>
        <w:br/>
        <w:t>в настоящий Закон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средств федерального бюджета, – подлежат использованию </w:t>
        <w:br/>
        <w:t>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Безвозмездные поступления от физических и юридических лиц, имеющие целевое назначение, поступающие в бюджет края, направляются соответствующим главным распорядителям средств бюджета края для последующего доведения государственным учреждениям в порядке, установленном бюджетным законодательством.</w:t>
      </w:r>
    </w:p>
    <w:p>
      <w:pPr>
        <w:pStyle w:val="ConsPlusNormal"/>
        <w:widowControl/>
        <w:numPr>
          <w:ilvl w:val="0"/>
          <w:numId w:val="0"/>
        </w:numPr>
        <w:spacing w:lineRule="auto" w:line="360" w:before="12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татья 18. Особенности исполнения бюджета края в 2014 году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14 году изменений в показатели сводной бюджетной росписи бюджета края является распределение зарезервированных в составе утвержденных статьей 7 настоящего Закона края бюджетных ассигнований для предупреждения и ликвидации чрезвычайных ситуаций межмуниципального и регионального характера, предусмотренных по подразделу "Защита населения и территории от чрезвычайных ситуаций природного и техногенного характера, гражданская оборона" раздела "Национальная безопасность и правоохранительная деятельность" классификации расходов бюджет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края, связанные с особенностями исполнения бюджета края и (или) перераспределения бюджетных ассигнований между главными распорядителями средств бюджета кр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главными распорядителями средств бюджета края по их предоставлению в пределах</w:t>
        <w:br/>
        <w:t>10 процентов бюджетных ассигнований, выделенных главному распорядителю бюдже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несение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на осуществление бюджетных инвестиций в объекты капитального строительства государственной собственности, в соответствии с принятыми правовыми актами Правительства Забайкаль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ым распорядителям средств бюджета края на предоставление бюджетным и автоном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, предусмотренных по подразделу "Другие общегосударственные вопросы" раздела "Общегосударственные вопросы" классификации расходов бюджетов, на исполнение обязательств субъекта по договорам и соглашениям, заключенным от имени Правительства Забайкальского края или от его имени уполномоченным исполнительным органом государственной в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, предусмотренных по подразделу "Другие общегосударственные вопросы" раздела "Общегосударственные вопросы" классификации расходов бюджетов, на финансовое обеспечение выплат государственных гарантий лицам, замещающим государственные должности Забайкальского края, в связи с истечением в 2014 году срока полномочий Избирательной комиссии Забайкальского кр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7) перераспределение бюджетных ассигнований, предусмотренных по подразделу "Сельское хозяйство и рыболовство" раздела "Национальная экономика" классификации расходов бюджетов, в целях обеспечения софинансирования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–2020 годы, утвержденной Постановлением Правительства Российской Федерации от 14 июля 2012 года № 71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8) перераспределение бюджетных ассигнований, предусмотренных по подразделу "Сельское хозяйство и рыболовство" раздела "Национальная экономика" классификации расходов бюджетов, в связи с уточнением реестра получателей субсидий по предложению главного распорядителя средств бюджета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перераспределение бюджетных ассигнований, предусмотренных по подразделу "Дошкольное образование" раздела "Образование" классификации расходов бюджетов на модернизацию региональных систем дошкольного образования, по предложению главного распорядителя средств бюджета края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;Times New Roman" w:hAnsi="Times New Roman;Times New Roman"/>
          <w:sz w:val="28"/>
          <w:szCs w:val="28"/>
        </w:rPr>
        <w:t>10) перераспределение бюджетных ассигнований, предусмотренных по подразделу "Социальное обеспечение населения" раздела "Социальная политика" классификации расходов бюджетов на социальные выплаты безработным гражданам, по предложению главного распорядителя средств бюджета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) перераспределение бюджетных ассигнований, предусмотренных по подразделу "Социальное обеспечение населения" раздела "Социальная политика" классификации расходов бюджетов, для выплаты невостребованной кредиторской задолженности по детским пособиям, сложившейся за период </w:t>
        <w:br/>
        <w:t>1996–2000 годов, гражданам, не обратившимся в суд, по предложению главного распорядителя средств бюджета кр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2) перераспределение бюджетных ассигнований, предусмотренных по целевой статье "Мероприятия в области социальной политики" подраздела "Другие вопросы в области социальной политики" раздела "Социальная политика" классификации расходов бюджетов на проведение социально значимых для Забайкальского края мероприятий по решению Правительства Забайкаль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 перераспределение бюджетных ассигнований между кодами подгруппы источников финансирования дефицитов бюджетов, кодами статьи источников финансирования дефицитов бюджетов, кодами классификации операций сектора государственного управления, относящихся к источникам финансирования дефицитов бюджетов, источников финансирования дефицита бюджета края при образовании экономии в ходе исполнения бюджета края в пределах общего объема бюджетных ассигнований по источникам финансирования дефицита бюджета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, устанавливающее порядок, цели и условия использования бюджетных ассигнований, предусмотренных на реализацию каждого мероприятия по целевой статье "Реализация направления расходов по отдельным мероприятиям", утверждается нормативными правовыми актами Правительства Забайкаль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Заключение и оплата органами государственной власти и государственными органами Забайкальского края, казенными учреждениями края государственных контрактов, исполнение которых осуществляется за счет бюджетных ассигнований бюджета края, производя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не использованные по состоянию на 1 января 2014 года остатки межбюджетных трансфертов, предоставленных из бюджета края бюджетам муниципальных районов и городских округов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е первых 15 рабочих дней 201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19. Обеспечение выполнения требований бюджетного</w:t>
        <w:br/>
        <w:t>законод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авительство Забайкальского края не вправе принимать решения, приводящие к увеличению числен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ников аппаратов исполнительных органов государственной власти Забайкальского края и работников краевых казенных учреждений, за исключением случаев принятия федеральных законов о наделении субъектов Российской Федерации и (или) исполнительных органов государственной власти субъектов Российской Федерации дополнительными полномочиями.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екомендовать органам местного самоуправления не допускать принятия решений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ья 20. Вступление в силу настоящего Закона края</w:t>
      </w:r>
    </w:p>
    <w:p>
      <w:pPr>
        <w:pStyle w:val="Cons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Закон края вступает в силу с 1 января 2014 года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422"/>
      </w:tblGrid>
      <w:tr>
        <w:trPr>
          <w:trHeight w:val="1559" w:hRule="atLeast"/>
        </w:trPr>
        <w:tc>
          <w:tcPr>
            <w:tcW w:w="4788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И.о. Председателя Законодательного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Михайл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К. Ильковск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>25 декабря 2013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/>
          <w:sz w:val="28"/>
          <w:szCs w:val="28"/>
        </w:rPr>
        <w:t>918-ЗЗК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?????????Ўм§А?§ЮЎм???§ЮЎм§Ў?Ўм§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SimSun;?????????Ўм§А?§ЮЎм???§ЮЎм§Ў?Ўм§" w:hAnsi="SimSun;?????????Ўм§А?§ЮЎм???§ЮЎм§Ў?Ўм§" w:eastAsia="SimSun;?????????Ўм§А?§ЮЎм???§ЮЎм§Ў?Ўм§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3">
    <w:name w:val="Font Style33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1">
    <w:name w:val="Font Style31"/>
    <w:basedOn w:val="Style14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42">
    <w:name w:val="Font Style42"/>
    <w:basedOn w:val="Style14"/>
    <w:qFormat/>
    <w:rPr>
      <w:rFonts w:ascii="Times New Roman;Times New Roman" w:hAnsi="Times New Roman;Times New Roman" w:cs="Times New Roman;Times New Roman"/>
      <w:sz w:val="40"/>
      <w:szCs w:val="4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?????????Ўм§А?§ЮЎм???§ЮЎм§Ў?Ўм§" w:hAnsi="SimSun;?????????Ўм§А?§ЮЎм???§ЮЎм§Ў?Ўм§" w:eastAsia="SimSun;?????????Ўм§А?§ЮЎм???§ЮЎм§Ў?Ўм§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51;n=15241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47:00Z</dcterms:created>
  <dc:creator>Yusova</dc:creator>
  <dc:description/>
  <cp:keywords/>
  <dc:language>en-US</dc:language>
  <cp:lastModifiedBy>Ershova</cp:lastModifiedBy>
  <cp:lastPrinted>2013-12-23T09:17:00Z</cp:lastPrinted>
  <dcterms:modified xsi:type="dcterms:W3CDTF">2013-12-25T04:47:00Z</dcterms:modified>
  <cp:revision>2</cp:revision>
  <dc:subject/>
  <dc:title>ЗАКОН</dc:title>
</cp:coreProperties>
</file>