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7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бюджете Забайкальского края на 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лановый период 2015 и 2016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еречень доходов местных бюджетов, закрепляемых </w:t>
        <w:br/>
        <w:t>за исполнительными органами государственной власти Забайкальского края на 2014 год и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1"/>
        <w:gridCol w:w="3013"/>
        <w:gridCol w:w="5042"/>
      </w:tblGrid>
      <w:tr>
        <w:trPr>
          <w:trHeight w:val="707" w:hRule="atLeast"/>
        </w:trPr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д классификации доходов</w:t>
              <w:br/>
              <w:t>бюджетов Российской Федерации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чень доходов местных бюджетов,</w:t>
              <w:br/>
              <w:t>закрепляемых за исполнительными</w:t>
              <w:br/>
              <w:t>органами государственной власти</w:t>
              <w:br/>
              <w:t>Забайкальского края</w:t>
            </w:r>
          </w:p>
        </w:tc>
      </w:tr>
      <w:tr>
        <w:trPr>
          <w:trHeight w:val="17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главного</w:t>
              <w:br/>
              <w:t>администра-тора доходов</w:t>
              <w:br/>
              <w:t>бюджет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вида доходов, код подвида</w:t>
              <w:br/>
              <w:t>доходов, код классификации</w:t>
              <w:br/>
              <w:t>операций сектора</w:t>
              <w:br/>
              <w:t>государственного управления,</w:t>
              <w:br/>
              <w:t>относящихся к доходам бюджетов</w:t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9"/>
        <w:gridCol w:w="3025"/>
        <w:gridCol w:w="5032"/>
      </w:tblGrid>
      <w:tr>
        <w:trPr>
          <w:tblHeader w:val="true"/>
          <w:trHeight w:val="30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инистерство здравоохранения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40 04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сударственная ветеринарная служба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40 04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сударственная служба занятости</w:t>
              <w:br/>
              <w:t>населения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40 04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епартамент государственного</w:t>
              <w:br/>
              <w:t>имущества и земельных отношений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12 04 0000 12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26 04 0000 12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26 05 0000 12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26 10 0000 12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27 04 0000 12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6012 04 0000 43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6032 04 0000 43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6033 05 0000 43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6033 10 0000 43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7020 04 0000 4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7030 05 0000 4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7030 10 0000 4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сударственная инспекция по надзору</w:t>
              <w:br/>
              <w:t>за техническим состоянием самоходных</w:t>
              <w:br/>
              <w:t>машин и других видов техники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40 04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егиональная служба по тарифам </w:t>
              <w:br/>
              <w:t>и ценообразованию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08010 01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инистерство территориального</w:t>
              <w:br/>
              <w:t>развития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40 04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сударственная финансовая инспекция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3040 04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3050 05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3050 10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сударственная служба по охране,</w:t>
              <w:br/>
              <w:t xml:space="preserve">контролю и регулированию </w:t>
              <w:br/>
              <w:t>использования объектов животного мира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30 01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5020 04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5030 05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43000 01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40 04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сударственная экологическая</w:t>
              <w:br/>
              <w:t>инспекция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10 01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20 01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30 01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40 01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50 01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60 01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84 04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85 05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85 10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43000 01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40 04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сударственная жилищная инспекция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43000 01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40 04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нспекция государственного </w:t>
              <w:br/>
              <w:t xml:space="preserve">строительного надзора 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43000 01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40 04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инистерство природных ресурсов</w:t>
              <w:br/>
              <w:t>и промышленной политики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20 01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40 04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1758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3.8pt;mso-wrap-distance-left:0pt;mso-wrap-distance-right:0pt;mso-wrap-distance-top:0pt;mso-wrap-distance-bottom:0pt;margin-top:0.2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04:00Z</dcterms:created>
  <dc:creator>Keysystems.DWH.ReportDesigner</dc:creator>
  <dc:description/>
  <cp:keywords/>
  <dc:language>en-US</dc:language>
  <cp:lastModifiedBy>Белокопытова</cp:lastModifiedBy>
  <cp:lastPrinted>2013-12-06T16:36:00Z</cp:lastPrinted>
  <dcterms:modified xsi:type="dcterms:W3CDTF">2013-12-06T06:37:00Z</dcterms:modified>
  <cp:revision>8</cp:revision>
  <dc:subject>РЎРѕР·РґР°РЅ: BDargaeva 01.10.2010 16:08:47; РР·РјРµРЅРµРЅ: Izmaylova 18.10.2013 09:58:42</dc:subject>
  <dc:title>ПРИЛОЖЕНИЕ 4</dc:title>
</cp:coreProperties>
</file>