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5 и 2016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Дифференцированные нормативы отчислений в бюджеты </w:t>
        <w:br/>
        <w:t xml:space="preserve">муниципальных образований от доходов от уплаты акцизов </w:t>
        <w:br/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</w:t>
        <w:br/>
        <w:t>Забайкальского кра</w:t>
      </w:r>
      <w:r>
        <w:rPr>
          <w:rFonts w:cs="Times New Roman" w:ascii="Times New Roman" w:hAnsi="Times New Roman"/>
          <w:b/>
          <w:bCs/>
          <w:sz w:val="26"/>
          <w:szCs w:val="26"/>
        </w:rPr>
        <w:t>я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095"/>
        <w:gridCol w:w="1276"/>
        <w:gridCol w:w="1276"/>
      </w:tblGrid>
      <w:tr>
        <w:trPr>
          <w:trHeight w:val="9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фференцированные нормативы отчис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095"/>
        <w:gridCol w:w="1276"/>
        <w:gridCol w:w="1276"/>
      </w:tblGrid>
      <w:tr>
        <w:trPr>
          <w:tblHeader w:val="true"/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7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7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1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90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90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орловск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Орловски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митхаш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 Будула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унэ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нкур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Сахюрта" 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Судунтуй" 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да-Аг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ойто-Аг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окто-Хангил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лут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Южный Аргале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9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905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кш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ытэ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рул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гой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арас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кургат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ро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хт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бур-Тохт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а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Ил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5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ександрово-Завод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7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7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х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тунт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знец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нкечу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нь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кола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-Ака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-Бор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рвокок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авво-Бор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гат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аран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9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98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Город Бале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49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49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д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за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тус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гирю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ильди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кок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одойницы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ндино-Посе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н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4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4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89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Бор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5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5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кур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лик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люч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нд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рунзул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бор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реднебыр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риозёрн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ловьё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Озё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да-Була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аган-Ол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нт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онок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Южн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pacing w:val="-8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6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63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та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ру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зимуро-Завод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ер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ктол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широ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лоне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рубач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шм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3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35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1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хан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а-Иля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льзино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льдург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1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1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ля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аптан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з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ле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186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Забайка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4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багай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ли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расновели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Рудник-Абагай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епн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рно-Озё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3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66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6644</w:t>
            </w:r>
          </w:p>
        </w:tc>
      </w:tr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62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62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ч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4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кабь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ан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9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9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апо-Олог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137</w:t>
            </w:r>
          </w:p>
        </w:tc>
      </w:tr>
      <w:tr>
        <w:trPr>
          <w:trHeight w:val="30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р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Калгу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да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лг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з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-Калгу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редне-Бор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гиль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упр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ви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0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053</w:t>
            </w:r>
          </w:p>
        </w:tc>
      </w:tr>
      <w:tr>
        <w:trPr>
          <w:trHeight w:val="31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арас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12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12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арым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1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1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дриа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тур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мбир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дах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йда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я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арын-Тала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доро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ырге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3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33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Город Краснокаменск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гда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йлайс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пцегай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выл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ргуце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ктуй-Милоз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реднеарг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елин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Юбилей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3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35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17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17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ьби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ханге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йх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ре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шергольдж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ндо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хар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н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рот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расночико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8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8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лоарханге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ен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лу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ремх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мбили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2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233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т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лю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Ульх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ван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ыр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Любав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нгут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хайло-Пав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рдо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адёж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арбальдж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ьхун-Парти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пчеран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2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2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умун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8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84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7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7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ойту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4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4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га-Хангил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ржигант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го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гал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соч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уринск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рту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Нари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шарб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-Шибирь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ил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аган-Ола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аган-Челутай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угол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2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20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49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49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маз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авен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люч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сень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3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3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о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31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31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бе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емиозёр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4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36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369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6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ер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97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97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риис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ндронни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ши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ключ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умык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ре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нам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юль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0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0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лим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ма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ключ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е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ш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6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г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-Зерен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лдур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еорги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орбу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орно-Зерен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ва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ша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хай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ерчинско-Завод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о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ов-Ключ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ашино-Ильдик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ро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Явл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9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94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8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Золоторе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аланг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Оловян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7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7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ен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езреч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лум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руля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лгокы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Един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р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еп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р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ан-Цацы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я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да-Була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-Быр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Яс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3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вист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йлэс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цасуч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рулг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мал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лусут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цасуч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зор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т-Хал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олуй-Баз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нт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7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73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 "Баля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 "Новопав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 "Тарбагат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ляга-Катанг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гм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та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танг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ле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сч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лба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Об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уз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охо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39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398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5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5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риарг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5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5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ыр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са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ро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орго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лодеж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цурухай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огада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огранич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ароцурухай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улюнг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Тасурк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5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581</w:t>
            </w:r>
          </w:p>
        </w:tc>
      </w:tr>
      <w:tr>
        <w:trPr>
          <w:trHeight w:val="251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ок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Срет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1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1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Усть-Ка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ия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т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Кулар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Куэн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на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лод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Наринзо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На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Фирс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кич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лко-Завод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3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30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ре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пи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3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324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1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1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-Усугл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ыке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ст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нгоко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Карен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угл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7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76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2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2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блат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орекац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9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9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ро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Ле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кола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ан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ёт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7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7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дак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9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927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5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50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Хило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8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8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6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лин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пхег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куль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Линёво-Озё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кури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г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илогос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ушен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Энгорок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6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666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ксёново-Зи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Букачач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1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1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Жирек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Черныш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5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5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еу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йгу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шул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ур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кшиц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мсомоль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рлыч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льгид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иль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о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ароол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кур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6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6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юм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т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9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67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6771</w:t>
            </w:r>
          </w:p>
        </w:tc>
      </w:tr>
      <w:tr>
        <w:trPr>
          <w:trHeight w:val="41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67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67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Ябло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ександр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ахле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еклемиш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-Чи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м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Елизавет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соп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нго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лоч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Ленинское" 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Леснинское" 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ккавее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4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4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ку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2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2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троиц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енг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ивя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моле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7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7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хонд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гда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ш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5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2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22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шино-Шахтам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линя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пу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ло-Тонто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ро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-Шахтам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елопуг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ви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9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917</w:t>
            </w:r>
          </w:p>
        </w:tc>
      </w:tr>
      <w:tr>
        <w:trPr>
          <w:trHeight w:val="326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24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24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1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1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Холб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9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9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Шил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73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73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гомягк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2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2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хил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лк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за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рса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7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7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берез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моконов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9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9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Размахни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5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5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Теленгуй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ронское"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  <w:tc>
          <w:tcPr>
            <w:tcW w:w="1276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9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96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Петровск-Забайкальск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35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5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5870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Закрытое административно-</w:t>
              <w:br/>
              <w:t>территориальное образование п. Горны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3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311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58:00Z</dcterms:created>
  <dc:creator>Keysystems.DWH.ReportDesigner</dc:creator>
  <dc:description/>
  <cp:keywords/>
  <dc:language>en-US</dc:language>
  <cp:lastModifiedBy>Белокопытова</cp:lastModifiedBy>
  <cp:lastPrinted>2013-12-05T15:54:00Z</cp:lastPrinted>
  <dcterms:modified xsi:type="dcterms:W3CDTF">2013-12-05T05:57:00Z</dcterms:modified>
  <cp:revision>6</cp:revision>
  <dc:subject>РЎРѕР·РґР°РЅ: BDargaeva 01.10.2010 16:08:47; РР·РјРµРЅРµРЅ: Belousov 18.10.2013 17:36:18</dc:subject>
  <dc:title>ПРИЛОЖЕНИЕ 11</dc:title>
</cp:coreProperties>
</file>