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26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/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14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2"/>
      </w:tblGrid>
      <w:tr>
        <w:trPr>
          <w:tblHeader w:val="true"/>
          <w:trHeight w:val="316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8</w:t>
            </w:r>
          </w:p>
        </w:tc>
      </w:tr>
      <w:tr>
        <w:trPr>
          <w:trHeight w:val="408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142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на осуществление государственных полномочий </w:t>
              <w:br/>
              <w:t xml:space="preserve">по расчету и предоставлению дотаций бюджетам поселений на выравнивание бюджетной обеспеченности </w:t>
              <w:br/>
              <w:t xml:space="preserve">в соответствии с Законом Забайкальского края от 20 декабря 2011 года № 608-ЗЗК "О межбюджетных отношениях </w:t>
              <w:br/>
              <w:t>в Забайкальском крае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205"/>
        <w:gridCol w:w="1452"/>
        <w:gridCol w:w="1983"/>
        <w:gridCol w:w="1795"/>
        <w:gridCol w:w="1384"/>
        <w:gridCol w:w="2016"/>
        <w:gridCol w:w="1831"/>
      </w:tblGrid>
      <w:tr>
        <w:trPr>
          <w:trHeight w:val="3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6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30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36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уществление государственных полномочий по расчету и предоставлению дотаций  бюджетам поселений на выравнивание бюджетной обеспеч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уществление государственных полномочий по расчету и предоставлению дотаций  бюджетам поселений на выравнивание бюджетной обеспеч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инансовое обеспечение передаваемых государственных полномочий по расчету и предоставлению дотаций поселения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201"/>
        <w:gridCol w:w="1454"/>
        <w:gridCol w:w="1987"/>
        <w:gridCol w:w="1791"/>
        <w:gridCol w:w="1384"/>
        <w:gridCol w:w="2030"/>
        <w:gridCol w:w="1813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1 821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5 917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904,1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1 821,1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5 917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904,1</w:t>
            </w:r>
          </w:p>
        </w:tc>
      </w:tr>
      <w:tr>
        <w:trPr>
          <w:trHeight w:val="289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9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5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9,5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5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65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78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65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78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34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1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34,5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1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60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60,6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664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98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6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664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98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6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2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24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7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21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7,6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21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44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19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44,3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19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4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6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2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4,2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6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2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14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2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14,2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2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2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91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88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91,5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88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60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0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60,6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0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30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9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30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9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8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3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82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3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87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53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87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53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91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2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91,5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2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5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6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30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64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30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48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1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48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1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07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9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,9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07,9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9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,9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37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6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37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6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6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3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6,5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3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39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35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4,4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39,4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35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4,4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75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5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75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5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7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7,3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4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4,3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3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4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8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4,6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8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21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4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21,8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4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67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8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,7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67,7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8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,7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981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621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981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621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6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71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6,3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71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2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15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96,0</w:t>
            </w:r>
          </w:p>
        </w:tc>
        <w:tc>
          <w:tcPr>
            <w:tcW w:w="179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  <w:tc>
          <w:tcPr>
            <w:tcW w:w="138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15,0</w:t>
            </w:r>
          </w:p>
        </w:tc>
        <w:tc>
          <w:tcPr>
            <w:tcW w:w="203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96,0</w:t>
            </w:r>
          </w:p>
        </w:tc>
        <w:tc>
          <w:tcPr>
            <w:tcW w:w="18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806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3.8pt;mso-wrap-distance-left:0pt;mso-wrap-distance-right:0pt;mso-wrap-distance-top:0pt;mso-wrap-distance-bottom:0pt;margin-top:0.25pt;mso-position-vertical-relative:text;margin-left:3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7:00Z</dcterms:created>
  <dc:creator>Keysystems.DWH.ReportDesigner</dc:creator>
  <dc:description/>
  <cp:keywords/>
  <dc:language>en-US</dc:language>
  <cp:lastModifiedBy>Белокопытова</cp:lastModifiedBy>
  <dcterms:modified xsi:type="dcterms:W3CDTF">2013-11-20T23:10:00Z</dcterms:modified>
  <cp:revision>4</cp:revision>
  <dc:subject>РЎРѕР·РґР°РЅ: BDargaeva 01.10.2010 16:08:47; РР·РјРµРЅРµРЅ: Izmaylova 16.10.2013 12:07:43</dc:subject>
  <dc:title/>
</cp:coreProperties>
</file>