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2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/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tbl>
      <w:tblPr>
        <w:tblW w:w="142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2"/>
      </w:tblGrid>
      <w:tr>
        <w:trPr>
          <w:tblHeader w:val="true"/>
          <w:trHeight w:val="316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3</w:t>
            </w:r>
          </w:p>
        </w:tc>
      </w:tr>
      <w:tr>
        <w:trPr>
          <w:trHeight w:val="408" w:hRule="atLeast"/>
        </w:trPr>
        <w:tc>
          <w:tcPr>
            <w:tcW w:w="142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693" w:hRule="atLeast"/>
        </w:trPr>
        <w:tc>
          <w:tcPr>
            <w:tcW w:w="142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</w:t>
              <w:br/>
              <w:t xml:space="preserve">от 26 марта 2010 года № 340-ЗЗК "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</w:t>
              <w:br/>
              <w:t>Забайкальского края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4"/>
        <w:gridCol w:w="1441"/>
        <w:gridCol w:w="2235"/>
        <w:gridCol w:w="1637"/>
        <w:gridCol w:w="1353"/>
        <w:gridCol w:w="2197"/>
        <w:gridCol w:w="1642"/>
      </w:tblGrid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 и городских округов</w:t>
            </w:r>
          </w:p>
        </w:tc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рган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рган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90"/>
        <w:gridCol w:w="1426"/>
        <w:gridCol w:w="2241"/>
        <w:gridCol w:w="1636"/>
        <w:gridCol w:w="1353"/>
        <w:gridCol w:w="2196"/>
        <w:gridCol w:w="1655"/>
      </w:tblGrid>
      <w:tr>
        <w:trPr>
          <w:tblHeader w:val="true"/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8 003,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7 591,0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12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8 003,7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7 591,0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12,7</w:t>
            </w:r>
          </w:p>
        </w:tc>
      </w:tr>
      <w:tr>
        <w:trPr>
          <w:trHeight w:val="289" w:hRule="atLeast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9,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2,6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9,7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2,6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1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7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7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1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37,0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1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37,0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20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12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20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12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2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51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33,7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51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33,7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5,9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0,2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5,9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0,2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39,5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29,3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39,5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29,3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20,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10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20,1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10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7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12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06,9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12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06,9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7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2,8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7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2,8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63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49,6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63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49,6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0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89,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68,5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89,1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68,5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6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8,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9,3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8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8,1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9,3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8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77,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69,1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77,2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69,1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4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11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4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11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62,0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53,1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62,0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53,1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9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71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60,0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,8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71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60,0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,8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60,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54,3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8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60,1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54,3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8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40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24,2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40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24,2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1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41,4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34,9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41,4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34,9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5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7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19,6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7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7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19,6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89,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79,2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89,1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79,2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9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01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92,1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01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92,1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2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8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7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8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7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6,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8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9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6,7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8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9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26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18,2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26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18,2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36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3,1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36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3,1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5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88,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73,6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88,7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73,6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,1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55,0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27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6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55,0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27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6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2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78,0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2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78,0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8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69,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53,6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69,8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53,6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44,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6,7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44,7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6,7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4,4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69,4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4,4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69,4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511,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426,8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4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511,3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426,8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4,5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закрытое административно-территориальное образование </w:t>
              <w:br/>
              <w:t>п. Горный</w:t>
            </w:r>
          </w:p>
        </w:tc>
        <w:tc>
          <w:tcPr>
            <w:tcW w:w="1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5,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3,1</w:t>
            </w:r>
          </w:p>
        </w:tc>
        <w:tc>
          <w:tcPr>
            <w:tcW w:w="163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35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5,6</w:t>
            </w:r>
          </w:p>
        </w:tc>
        <w:tc>
          <w:tcPr>
            <w:tcW w:w="21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3,1</w:t>
            </w:r>
          </w:p>
        </w:tc>
        <w:tc>
          <w:tcPr>
            <w:tcW w:w="16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00370</wp:posOffset>
              </wp:positionH>
              <wp:positionV relativeFrom="paragraph">
                <wp:posOffset>12700</wp:posOffset>
              </wp:positionV>
              <wp:extent cx="2044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8pt;mso-wrap-distance-left:0pt;mso-wrap-distance-right:0pt;mso-wrap-distance-top:0pt;mso-wrap-distance-bottom:0pt;margin-top:1pt;mso-position-vertical-relative:text;margin-left:4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3:00Z</dcterms:created>
  <dc:creator>Keysystems.DWH.ReportDesigner</dc:creator>
  <dc:description/>
  <cp:keywords/>
  <dc:language>en-US</dc:language>
  <cp:lastModifiedBy>Белокопытова</cp:lastModifiedBy>
  <cp:lastPrinted>2013-12-23T12:06:00Z</cp:lastPrinted>
  <dcterms:modified xsi:type="dcterms:W3CDTF">2013-12-23T02:06:00Z</dcterms:modified>
  <cp:revision>6</cp:revision>
  <dc:subject>РЎРѕР·РґР°РЅ: BDargaeva 01.10.2010 16:08:47; РР·РјРµРЅРµРЅ: Izmaylova 16.10.2013 12:11:01</dc:subject>
  <dc:title>Таблица 13</dc:title>
</cp:coreProperties>
</file>