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</w:tblGrid>
      <w:tr>
        <w:trPr/>
        <w:tc>
          <w:tcPr>
            <w:tcW w:w="51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15 и 2016 годов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Дополнительные нормативы отчислений в бюджеты </w:t>
        <w:br/>
        <w:t>муниципальных районов и городских округов от налога на доходы</w:t>
        <w:br/>
        <w:t xml:space="preserve">физических лиц, подлежащего зачислению в консолидированный </w:t>
        <w:br/>
        <w:t xml:space="preserve">бюджет Забайкальского края, заменяющие часть дотаций бюджетам муниципальных районов и городских округов на выравнивание бюджетной обеспеченности муниципальных районов (городских округов)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399"/>
        <w:gridCol w:w="1185"/>
        <w:gridCol w:w="1151"/>
      </w:tblGrid>
      <w:tr>
        <w:trPr>
          <w:trHeight w:val="217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полнительные нормативы отчис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 нало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доходы физических л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0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406"/>
        <w:gridCol w:w="1178"/>
        <w:gridCol w:w="1153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1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2:56:00Z</dcterms:created>
  <dc:creator>Keysystems.DWH.ReportDesigner</dc:creator>
  <dc:description/>
  <cp:keywords/>
  <dc:language>en-US</dc:language>
  <cp:lastModifiedBy>Белокопытова</cp:lastModifiedBy>
  <dcterms:modified xsi:type="dcterms:W3CDTF">2013-11-19T04:54:00Z</dcterms:modified>
  <cp:revision>4</cp:revision>
  <dc:subject>РЎРѕР·РґР°РЅ: BDargaeva 01.10.2010 16:08:47; РР·РјРµРЅРµРЅ: Izmaylova 15.10.2013 14:31:55</dc:subject>
  <dc:title>ПРИЛОЖЕНИЕ 9</dc:title>
</cp:coreProperties>
</file>