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едомственная структура расходов бюджета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838"/>
        <w:gridCol w:w="586"/>
        <w:gridCol w:w="566"/>
        <w:gridCol w:w="1002"/>
        <w:gridCol w:w="570"/>
        <w:gridCol w:w="1251"/>
        <w:gridCol w:w="1243"/>
      </w:tblGrid>
      <w:tr>
        <w:trPr>
          <w:trHeight w:val="524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725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838"/>
        <w:gridCol w:w="586"/>
        <w:gridCol w:w="566"/>
        <w:gridCol w:w="1004"/>
        <w:gridCol w:w="570"/>
        <w:gridCol w:w="1251"/>
        <w:gridCol w:w="1253"/>
      </w:tblGrid>
      <w:tr>
        <w:trPr>
          <w:tblHeader w:val="true"/>
          <w:trHeight w:val="288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Губернат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4 72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2 62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5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50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2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23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7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7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7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7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2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27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2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27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5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56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5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56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6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6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6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6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финансов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879 1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966 89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66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9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5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5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30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7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30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7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30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7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9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2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9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2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80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80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80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7 86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7 86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7 86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 99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9 51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2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67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2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67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2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67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9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38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9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38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9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38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9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0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(или) городских округов, достигших наилучших результатов по увеличению налогового потенциала муниципального района и (или) городского окру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здравоохране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012 75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957 67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2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2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5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5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3 47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8 39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5 08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2 38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2 38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55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 4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55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 4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0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0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ВИЧ-инфекции и гепатитов В и 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4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4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, пансионаты, дома отдыха и турба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60 43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60 437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1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1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42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42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42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42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культуры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 48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 48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91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91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8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1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1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Агинского Бурятского округ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 04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 57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3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3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9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9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3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3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3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3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ветеринарная служб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 78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 78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0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0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0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0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35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35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35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35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труда и социальной защиты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015 9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063 95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5 61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3 58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90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90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 15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 15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64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64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9 29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5 26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6 1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2 07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6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7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6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7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6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7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3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3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8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16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08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16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08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16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08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3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1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3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1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3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1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83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9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83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9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83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9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о оплате жилищно-коммунальных услуг отдельным категориям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5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5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 малоимущим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почетным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приемной семье для граждан пожилого возраста и инвалидов в Забайкальском кра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изведенных затрат на пристройку пандуса, балкона инвалидам, детям-инвали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езда к месту лечения и обратно инвалидам, нуждающимся в процедурах гемодиализ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материнский (семейный) капита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труженикам ты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7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7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98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98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8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8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меропри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делам архивов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 0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 0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6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6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физической культуры и спорт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 14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 14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66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66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00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003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6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6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гражданской обороне и пожарной безопасност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3 84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3 84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 84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 84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5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57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овые и аварийно-спасатель-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 26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 26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22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22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22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22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3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0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09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50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50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9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9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0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0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международного сотрудничества, внешнеэкономических связей и туризм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25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6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6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6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6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служба занятости населе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9 99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0 51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13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24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13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24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79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99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15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99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6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4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6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4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6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6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8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населе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8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9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3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3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3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3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 3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3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государственного имущества и земельных отношений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7 17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7 17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2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2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14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14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иональная служба по тарифа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и ценообразованию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 16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 16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5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5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5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5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1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18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1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18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1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экономического   развит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39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39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9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9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9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9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2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2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2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2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332 16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652 83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58 05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69 40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5 96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5 967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4 22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4 22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0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0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Закона Забайкальского края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0 62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0 626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2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2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6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6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89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89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-ные комбинаты, логопедические пунк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1 9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 26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9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 26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32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32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жилых домов (помещений) дл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территориального развит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054 78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552 64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95 7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1 39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19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19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1 77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62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1 77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62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7 41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5 16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 69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7 82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9 95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1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9 95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1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9 6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63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9 6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63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7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3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7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3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7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3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3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46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37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7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37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7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0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0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8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19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8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19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58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8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8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9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9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1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1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снабжающих электрической энергией население, проживающее в населенных пунктах не обеспеченных центральным электроснабж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8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8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го конкурса на лучшую организацию сферы жилищно-коммунального хозяйств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лесная служб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2 53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2 821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 4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 75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 4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 75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3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8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37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8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373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4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61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4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61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20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4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20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49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4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1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66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666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6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4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финансовая инспекц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7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7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записи актов гражданского состоя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 1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 1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обеспечению деятельности мировых судей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 97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 34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97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344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5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3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3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государственных закупок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 8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 8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2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2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-счетная палат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19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2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5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5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5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59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бирательная комисс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9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избирательной комисси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42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 424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3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36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8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8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9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экологическая инспекц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8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8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жилищная инспекц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99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998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спекция государственного строительного надз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 10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 10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природных ресурсов и промышленной полит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 5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 57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6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60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олов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2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2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2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23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0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1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1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научно-исследователь-ских и опытно-конструкторских работ по государственным контракт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олномоченный по правам человека в Забайкальском крае и его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информатизации и связ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 83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 837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2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22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конодательное Собрание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 14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 14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14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14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2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27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ительство Правительства Забайкальского края при Правительстве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 5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 5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5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5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5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5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5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5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олномоченный по правам ребенка в Забайкальском крае и его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3 16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8 338,7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8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81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сероссийской сельскохозяйственной перепис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3 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3 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3 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05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05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05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057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7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7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7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73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3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30,9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33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33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33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331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иобретение кормов для сельскохозяйственных животны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несвязанной поддержки в области растени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вцеводства и коз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еверного оленеводства и табунного кон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1 г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303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007 66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874 574,2</w:t>
            </w:r>
          </w:p>
        </w:tc>
      </w:tr>
    </w:tbl>
    <w:p>
      <w:pPr>
        <w:pStyle w:val="Normal"/>
        <w:spacing w:before="3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1:00Z</dcterms:created>
  <dc:creator>Keysystems.DWH.ReportDesigner</dc:creator>
  <dc:description/>
  <cp:keywords/>
  <dc:language>en-US</dc:language>
  <cp:lastModifiedBy>Белокопытова</cp:lastModifiedBy>
  <cp:lastPrinted>2013-12-13T17:55:00Z</cp:lastPrinted>
  <dcterms:modified xsi:type="dcterms:W3CDTF">2013-12-13T07:58:00Z</dcterms:modified>
  <cp:revision>3</cp:revision>
  <dc:subject>РЎРѕР·РґР°РЅ: oleg 06.12.2012 10:21:48; РР·РјРµРЅРµРЅ: BDargaeva 09.12.2013 14:30:56</dc:subject>
  <dc:title>Приложение 5</dc:title>
</cp:coreProperties>
</file>