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Забайкальского края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15 и 2016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еречень главных администраторов доходов бюджета края – органов</w:t>
        <w:br/>
        <w:t>государственной власти и государственных органов 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2014 год и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2807"/>
        <w:gridCol w:w="5210"/>
      </w:tblGrid>
      <w:tr>
        <w:trPr>
          <w:trHeight w:val="707" w:hRule="atLeast"/>
        </w:trPr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д классификации доходов</w:t>
              <w:br/>
              <w:t>бюджетов Российской Федерации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главных администраторов </w:t>
              <w:br/>
              <w:t xml:space="preserve">доходов бюджета края – органов </w:t>
              <w:br/>
              <w:t>государственной власти и государственных органов Забайкальского края</w:t>
            </w:r>
          </w:p>
        </w:tc>
      </w:tr>
      <w:tr>
        <w:trPr>
          <w:trHeight w:val="175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д вида доходов, код подвида доходов, код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ифференцированные нормативы отчис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процента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2807"/>
        <w:gridCol w:w="5218"/>
      </w:tblGrid>
      <w:tr>
        <w:trPr>
          <w:tblHeader w:val="true"/>
          <w:trHeight w:val="30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677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дминистрация Губернатора</w:t>
              <w:br/>
              <w:t>Забайкальского края</w:t>
            </w:r>
          </w:p>
        </w:tc>
      </w:tr>
      <w:tr>
        <w:trPr>
          <w:trHeight w:val="1293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934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159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2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за регистр муниципальных нормативных правовых актов)</w:t>
            </w:r>
          </w:p>
        </w:tc>
      </w:tr>
      <w:tr>
        <w:trPr>
          <w:trHeight w:val="739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27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1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596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финансов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2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3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18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42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9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финансов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1100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12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евые отчисления от региональных государственных лотере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100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100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100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1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тации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1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99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ые субвенции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1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901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8 0200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6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здравоохранения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6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охраны здоровья граждан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5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5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9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9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06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мероприятий, направленных на совершенствование медицинской помощи больным с онкологическими заболева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2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 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2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20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6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1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 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5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6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6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66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901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культуры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сохранения объектов культурного наследи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дминистрация Агинского Бурятского</w:t>
              <w:br/>
              <w:t>округа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7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ветеринарная служба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1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за административные правонаруш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труда и социальной защиты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0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46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1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0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плату жилищно-коммуналь-ных услуг отдельным категориям граждан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0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1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1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2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5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6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 5-ФЗ "О ветеранах", в соответствии с Указом Президента Российской Федерации от 7 мая 2008 года № 714 "Об обеспечении жильем ветеранов Великой Отечественной войны 1941–1945 годов"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7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беспечение жильем отдельных категорий граждан, установлен- 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12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3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901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907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партамент по делам архивов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физической культуры</w:t>
              <w:br/>
              <w:t>и спорта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3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партамент по гражданской обороне</w:t>
              <w:br/>
              <w:t>и пожарной безопасности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 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2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гражданской обороны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партамент управления делами</w:t>
              <w:br/>
              <w:t>Губернатора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0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0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международного</w:t>
              <w:br/>
              <w:t>сотрудничества, внешнеэкономических связей и туризма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служба занятости</w:t>
              <w:br/>
              <w:t>населен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 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5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занятости насе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0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2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партамент государственного</w:t>
              <w:br/>
              <w:t>имущества и земельных отношений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08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1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208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2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26 04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26 05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26 10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27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3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7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701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8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904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1020 02 0000 4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2022 02 0000 4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2022 02 0000 4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2023 02 0000 4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2023 02 0000 4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6022 02 0000 4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6032 04 0000 4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6033 05 0000 4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6033 10 0000 4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7020 04 0000 4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7030 05 0000 4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7030 10 0000 4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5 02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3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9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управления государственным имуществом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инспекция по надзору</w:t>
              <w:br/>
              <w:t>за техническим состоянием самоходных машин и других видов техники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14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16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0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6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5 02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егиональная служба по тарифам </w:t>
              <w:br/>
              <w:t>и ценообразованию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08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0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9 06041 02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0203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1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розничной продажи алкогольной продук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2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продажи товаров (выполнения работ, оказания услуг) на розничных рынках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3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деятельности ярмарок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экономического развит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0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бсидии бюджетам субъектов Российской Федерации на государственную поддержку малого и среднего предпринимательства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включая крестьянские (фермерские) хозяй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0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инистерство образования, науки и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6"/>
                <w:szCs w:val="26"/>
              </w:rPr>
              <w:t>молодежной политики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08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0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1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за административные правонаруш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8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3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4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5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6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7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0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0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4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4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7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20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4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901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территориального развит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17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91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регионального или межмуниципального значения, относящихся к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10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903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520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7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4600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1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7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градостроительной деятель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8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транспорта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7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0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5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7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1459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3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риобретение оборудования для быстровозводимых физкультурно-оздо-ровительных комплексов, включая металлоконструкции и металлоизделия</w:t>
            </w:r>
          </w:p>
        </w:tc>
      </w:tr>
      <w:tr>
        <w:trPr>
          <w:trHeight w:val="1240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5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</w:tr>
      <w:tr>
        <w:trPr>
          <w:trHeight w:val="979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1949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3 0204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86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4 02099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1587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1574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597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80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547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лесная служба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4013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4014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4015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4031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использование лесов, расположенных на землях иных категорий, находящихся в собственности субъектов Российской Федерации, в части платы по договору купли-продажи лесных насажд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403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использование лесов, расположенных на землях иных категорий, находящихся в собственности субъектов Российской Федерации, в части арендной платы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4033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использование лесов, расположенных на землях иных категорий, находящихся в собственности субъектов Российской Федерации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7000 01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1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5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лесных отнош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1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финансовая инспекц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18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200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3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 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4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нецелевое использование и нарушение срока возврата бюджетных средств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партамент записи актов гражданского состоян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партамент по обеспечению деятельности мировых судей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401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 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1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за административные правонаруш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0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партамент государственных закупок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онтрольно-счетная палата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 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4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нецелевое использование и нарушение срока возврата бюджетных средств)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збирательная комиссия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служба по охране,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6"/>
                <w:szCs w:val="26"/>
              </w:rPr>
              <w:t>контролю и регулированию использова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объектов животного мира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501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 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6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охраны объектов животного мира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6"/>
                <w:szCs w:val="26"/>
              </w:rPr>
              <w:t>Государственная экологическая инспекц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2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6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 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4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экологического контрол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6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охраны объектов животного мира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жилищная инспекц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6"/>
                <w:szCs w:val="26"/>
              </w:rPr>
              <w:t>Инспекция государственного строите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надзора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инистерство природных ресурсов </w:t>
              <w:br/>
              <w:t>и промышленной политики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08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26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28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0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9 06050 02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2012 01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овые платежи за пользование недрами при наступлении определенных событий, оговоренных в лицензии, 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2052 01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210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5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6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2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7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лицензирования деятельности по заготовке, переработке  и реализации лома цветных и черных металлов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2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5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1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партамент информатизации и связи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1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5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конодательное Собрание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сельского хозяйства</w:t>
              <w:br/>
              <w:t>и продовольств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8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46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7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7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7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7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на приобретение семян с учетом доставки в районы Крайнего Севера и приравненные к ним мест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роизводство продукции растениеводства на низкопродуктивной пашне в районах Крайнего Севера и приравненных к ним местностях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6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1 литр реализованного товарного молок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по наращиванию маточного поголовья овец и коз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по наращиванию  поголовья северных оленей, маралов и мясных табунных лошаде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6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2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на уплату процентов по кредитам, полученным на строительство, реконструкцию и модернизацию биоэнергетических установок, объектов по производству биотехнологической прод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20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перспективных инновационных проектов в агропромышленном комплексе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20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20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сельскохозяйственных товаропроизводителей на обеспечение технической и технологической модернизации сельскохозяйственного производст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12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бвенции бюджетам субъектов Российской Федерации на проведение Всероссийской сельскохозяйственной переписи в 2016 году 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813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оходы бюджета края, администрирование которых может осуществляться главными администраторами доходов бюджета края</w:t>
            </w:r>
          </w:p>
        </w:tc>
      </w:tr>
      <w:tr>
        <w:trPr>
          <w:trHeight w:val="1733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08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198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28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>
          <w:trHeight w:val="1256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0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850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4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>
          <w:trHeight w:val="265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5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с целью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91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регионального или межмуниципального значения, относящихся к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10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901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902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904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6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7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07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оказания информационно- консультационных услуг государственными органами субъектов Российской Федерации, казенными учреждениям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410 01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520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040 01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06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3020 02 0000 4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3020 02 0000 4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4020 02 0000 4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5 02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3021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3022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2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200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3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501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7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4600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1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7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3 02099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4 02099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20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2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3:00Z</dcterms:created>
  <dc:creator>Keysystems.DWH.ReportDesigner</dc:creator>
  <dc:description/>
  <cp:keywords/>
  <dc:language>en-US</dc:language>
  <cp:lastModifiedBy>Белокопытова</cp:lastModifiedBy>
  <cp:lastPrinted>2013-12-13T16:40:00Z</cp:lastPrinted>
  <dcterms:modified xsi:type="dcterms:W3CDTF">2013-12-13T06:45:00Z</dcterms:modified>
  <cp:revision>10</cp:revision>
  <dc:subject>РЎРѕР·РґР°РЅ: BDargaeva 01.10.2010 16:08:47; РР·РјРµРЅРµРЅ: Belousov 17.10.2013 10:39:28</dc:subject>
  <dc:title>ПРИЛОЖЕНИЕ 2</dc:title>
</cp:coreProperties>
</file>