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1"/>
      </w:tblGrid>
      <w:tr>
        <w:trPr>
          <w:trHeight w:val="316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5</w:t>
            </w:r>
          </w:p>
        </w:tc>
      </w:tr>
      <w:tr>
        <w:trPr>
          <w:trHeight w:val="408" w:hRule="atLeast"/>
        </w:trPr>
        <w:tc>
          <w:tcPr>
            <w:tcW w:w="9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994" w:hRule="atLeast"/>
        </w:trPr>
        <w:tc>
          <w:tcPr>
            <w:tcW w:w="9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>на осуществление государственных полномочий по регистрации и учету граждан Российской Федерации, выезжающих из соответствующих районов</w:t>
              <w:br/>
              <w:t xml:space="preserve"> и имеющих право на получение единовременной социальной выплаты</w:t>
              <w:br/>
              <w:t xml:space="preserve"> на приобретение или строительство жилого помещения в соответствии </w:t>
              <w:br/>
              <w:t xml:space="preserve">с Законом Забайкальского края от 5 октября 2009 года № 251-ЗЗК </w:t>
              <w:br/>
              <w:t>"О наделении органов местного самоуправления муниципальных районов "Каларский район", "Тунгиро-Олёкминский район" и "Тунгокоченский район" в Забайкальском крае государственными полномоч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о регистрации и учету граждан Российской Федерации, выезжающих </w:t>
              <w:br/>
              <w:t xml:space="preserve">из соответствующих районов и имеющих право на получение единовремен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6"/>
                <w:szCs w:val="26"/>
              </w:rPr>
              <w:t>социальной выплаты на приобретение или строительство жилого помещения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27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36"/>
        <w:gridCol w:w="1988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02,2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2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8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3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7:00Z</dcterms:created>
  <dc:creator>Keysystems.DWH.ReportDesigner</dc:creator>
  <dc:description/>
  <cp:keywords/>
  <dc:language>en-US</dc:language>
  <cp:lastModifiedBy>Белокопытова</cp:lastModifiedBy>
  <cp:lastPrinted>2013-12-05T17:05:00Z</cp:lastPrinted>
  <dcterms:modified xsi:type="dcterms:W3CDTF">2013-12-05T07:05:00Z</dcterms:modified>
  <cp:revision>7</cp:revision>
  <dc:subject>РЎРѕР·РґР°РЅ: BDargaeva 01.10.2010 16:08:47; РР·РјРµРЅРµРЅ: oleg 16.10.2013 14:55:04</dc:subject>
  <dc:title>Таблица 5</dc:title>
</cp:coreProperties>
</file>