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835" w:hRule="atLeast"/>
        </w:trPr>
        <w:tc>
          <w:tcPr>
            <w:tcW w:w="49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9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>к Закону Забайкальского края</w:t>
              <w:br/>
              <w:t>"О бюджете Забайкальского края на 2014 год</w:t>
              <w:br/>
              <w:t>и плановый период 2015 и 2016 годов"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учаи предоставления субсидий юридическим лицам</w:t>
        <w:br/>
        <w:t>(за исключением субсидий государственным (муниципальным) учреждениям),</w:t>
        <w:br/>
        <w:t>индивидуальным предпринимателям, физическим лицам в 2014 году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В сфере государственной поддержки топливно-энергетического комплекса, транспорта в случа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казания мер социальной поддержки отдельным категориям граждан при осуществлении транспортного обслуживания населения на маршрутах пригородного и межмуниципального сообщени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ранспортного обслуживания населения на маршрутах пригородного и межмуниципального сообщения при выполнении социально значимых перевозок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доставления услуг организациями, снабжающими электрической энергией население, проживающее в населенных пунктах, не обеспеченных централизованным электроснабжением.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фере льготного ипотечного кредитования отдельных категорий граждан в Забайкальском крае в случае: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ия недополученных доходов по ипотечным кредита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В сфере занятости населения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реализации дополнительных мероприятий, направленных на снижение напряженности на рынке труда Забайкальского края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реализации мероприятий по организации трудовой занятости несовершеннолетних граждан, находящихся в трудной жизненной ситуаци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реализации дополнительных мероприятий в сфере занятости на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В сфере государственной поддержки инвестиционной и инновационной деятельности в случае: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платы инвестором, реализующим инвестиционный либо инновационный проект, признанным победителем конкурсного отбора, процентов за пользование кредитом (займом), лизинговых платежей в части дохода лизингодателя, вознаграждения за предоставление банковской гарантии, купонов по корпоративным облигационным займам;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еализации инвестиционного проекта краевого значения;</w:t>
      </w:r>
    </w:p>
    <w:p>
      <w:pPr>
        <w:pStyle w:val="NoSpacing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ализации приоритетного инновационного проекта Забайкальского края;</w:t>
      </w:r>
    </w:p>
    <w:p>
      <w:pPr>
        <w:pStyle w:val="NoSpacing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ализации приоритетного инвестиционного проекта Забайкальского края;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едоставления субсидий субъектам государственной поддержки инновационной деятельности, являющимся победителями конкурсного отбор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В сфере государственной поддержки сельского хозяйства и рыболовства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ичного возмещения затрат в связи с производством (реализацией) товаров, выполнением работ, оказанием услуг сельскохозяйственным товаропроизводителям, организациям агропромышленного комплекса, крестьянским (фермерским) хозяйствам Забайкальского края по следующим направлениям: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изводство продукции растениеводства, включая поддержку элитного семеноводства, производство продукции на низкопродуктивных пашнях, страхование в области растениеводства, оказание несвязанной поддержки в области растениеводства, оплату потребленной тепло- и электроэнергии овощеводства защищенного грунта (зимних теплиц), развитие мелиоративных систем общего и индивидуального пользования и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изводство продукции животноводства, включая племенное животноводство, козоводство, традиционную для края подотрасль животноводства – овцеводство, северное оленеводство и табунное коневодство, приобретение кормов, комбикормов и компонентов для их приготовления, производство полнорационных комбикормов, закупка и реализация молока, производство молодняка сельскохозяйственных животных, проведение мероприятий по борьбе с волками, мясное и молочное скотоводство, страхование рисков утраты (гибели) сельскохозяйственных животных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ехническая и технологическая модернизация сельского хозяйства, включая приобретение сельскохозяйственной техники и оборудования, развитие информационно-консультативной помощи и приобретение программного продукта, проведение мероприятий по кадровому обеспечению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витие малых форм хозяйствования, включая  поддержку начинающих фермеров, развитие пилотных семейных животноводческих ферм на базе крестьянских (фермерских) хозяйств, проведение кадастровых работ в отношении земельных участков из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егулирование рынка сельскохозяйственной продукции, включая транспортировку заготовленной сельскохозяйственной продукции, развитие потребительской кооперации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кредитование агропромышленного комплекса, включа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лату процентов по краткосрочным кредитам (займам) на развитие растениеводства, животноводства, переработки продукции и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у процентов по долгосрочным, среднесрочным и краткосрочным кредитам (займам), полученным малыми формами хозяй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у процентов по инвестиционным кредитам (займам) на развитие растениеводства, животноводства, переработки и развития инфраструктуры, логистического обеспечения рынков продукции растениеводства и животно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, сельскохозяйственным товаропроизводителям (кроме личных подсобных хозяйств и сельскохозяйственных потребительских кооператив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В сфере государственной поддержки малого и среднего предпринимательства в случа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Cs/>
          <w:sz w:val="26"/>
          <w:szCs w:val="26"/>
        </w:rPr>
        <w:t>развития гарантийных фондов организациями, образующими инфраструктуру поддержки малого и средне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оздания и развития микрофинансовых организац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-3"/>
          <w:sz w:val="26"/>
          <w:szCs w:val="26"/>
        </w:rPr>
        <w:t>) уплаты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здания собственного бизнеса начинающими субъектами малого предпринимательства (производителям товаров, работ и услуг)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изводства и реализации экспортно-ориентированными субъектами малого и среднего предпринимательства товаров, работ, услуг, предназначенных для экспорта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pacing w:val="-4"/>
          <w:sz w:val="26"/>
          <w:szCs w:val="26"/>
        </w:rPr>
        <w:t>) осуществления текущих расходов по содержанию бизнес-инкубаторов организациями, образующими инфраструктуры поддержки мало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рганизации групп дневного времяпрепровождения детей дошкольного возраста и иных подобных им видов деятельности по уходу и присмотру за детьм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мпенсации затрат, связанных с реализацией энергосберегающих мероприят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поддержки социального предпринимательства на компенсацию затрат, связанных с осуществлением предпринимательской деятельност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rFonts w:cs="Times New Roman" w:ascii="Times New Roman" w:hAnsi="Times New Roman"/>
          <w:bCs/>
          <w:sz w:val="26"/>
          <w:szCs w:val="26"/>
        </w:rPr>
        <w:t xml:space="preserve"> возмещения затрат по оплате тепло- и электроэнергии резидентам и арендаторам промышленных парко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bCs/>
          <w:sz w:val="26"/>
          <w:szCs w:val="26"/>
        </w:rPr>
        <w:t>возмещения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 (на создание дошкольных образовательных центров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)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змещения затрат субъектам малого и среднего предпринимательства, в том числе участникам инновационных территориальных кластеров, связанных </w:t>
        <w:br/>
        <w:t>с приобретением оборудования в целях создания и (или) развития, и (или) модернизации производства товаро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)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здания собственного бизнеса молодыми начинающими предпринимателями (физическими лицами в возрасте до 30 лет включительно, юридическими лицами, в уставном капитале которых доля, принадлежащая лицам в возрасте до </w:t>
        <w:br/>
        <w:t>30 лет включительно, составляет не менее 50 процентов)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4) создания малых инновационных компаний хозяйственными обществам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5) участия в салонах, выставках, конференциях, ярмарках и иных мероприятиях, связанных с продвижением на региональные и международные рынки продукции, товаров и услуг и предусматривающих экспонирование и показ действующими малыми инновационными компаниям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6) возмещения затрат в связи с производством (реализацией) товаров, выполнением работ, оказанием услуг действующим инновационным компаниям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) пополнения фондов (активов) микрофинансовых организац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) компенсации части процентов по кредитам, полученным в Российской Федерации организациями, образующими инфраструктуру поддержки малого и среднего предпринимательства, для предоставления микрозаймов (займов) субъектам малого и средне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) создания и (или) обеспечения деятельности регионального центра координации поддержки экспортно-ориентированных субъектов малого и среднего предпринимательства организациями, образующими инфраструктуру поддержки малого и средне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) поддержки начинающих экспортно-ориентированных субъектов малого и среднего предпринимательства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) уплаты первого взноса (аванса) по договору (договорам) лизинга оборудования субъектам малого предпринимательства со средней численностью работников менее 30 человек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) создания собственного бизнеса для уплаты первого взноса (аванса) при заключении договора (договоров) лизинга оборудования начинающим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)</w:t>
      </w:r>
      <w:r>
        <w:rPr>
          <w:rFonts w:cs="Times New Roman" w:ascii="Times New Roman" w:hAnsi="Times New Roman"/>
          <w:bCs/>
          <w:sz w:val="26"/>
          <w:szCs w:val="26"/>
        </w:rPr>
        <w:t xml:space="preserve"> возмещения части затрат субъектам малого и среднего предпринимательства по лизинговым платежам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) </w:t>
      </w:r>
      <w:r>
        <w:rPr>
          <w:rFonts w:cs="Times New Roman" w:ascii="Times New Roman" w:hAnsi="Times New Roman"/>
          <w:bCs/>
          <w:sz w:val="26"/>
          <w:szCs w:val="26"/>
        </w:rPr>
        <w:t>уплаты первого взноса (аванса) субъектами малого и среднего предпринимательства со средней численностью 30 и более человек по договору (договорам) лизинга оборуд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. В сфере государственной поддержки завоза продукции (товаров) в населенные пункты, отнесенные к районам Крайнего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Севера и приравненным к ним местностям с ограниченными сроками завоза грузов (продукции),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оза продукции (товаров) для снабжения населения в населенные пункты Забайкальского края, отнесенные Правительством Российской Федерации к районам Крайнего Севера и приравненным к ним местностям с ограниченными сроками завоза грузов (продукции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сфере государственной поддержки градообразующих организаций промышленности и приоритетных организаций, составляющих экономическую основу Забайкальского края, для преодоления последствий финансового кризиса в случае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ы градообразующими организациями промышленности и приоритетными организациями, составляющими экономическую основу Забайкальского края, процентов за пользование кредитами, привлекаемыми для преодоления последствий финансового кризис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. В сфере государственной поддержки садоводческих, огороднических и дачных некоммерческих объединений граждан в случае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ия части затрат на ремонт (восстановление) объектов электро- и водоснабжения, организацию и проведение выставок-ярмарок.</w:t>
      </w:r>
    </w:p>
    <w:p>
      <w:pPr>
        <w:pStyle w:val="ListParagraph"/>
        <w:numPr>
          <w:ilvl w:val="0"/>
          <w:numId w:val="0"/>
        </w:numPr>
        <w:autoSpaceDE w:val="false"/>
        <w:spacing w:before="120" w:after="120"/>
        <w:ind w:left="0" w:firstLine="709"/>
        <w:contextualSpacing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 сфере государственной поддержки юридических лиц, осуществляющих мероприятия по организации отдыха и оздоровления детей, в случае:</w:t>
      </w:r>
    </w:p>
    <w:p>
      <w:pPr>
        <w:pStyle w:val="ListParagraph"/>
        <w:numPr>
          <w:ilvl w:val="0"/>
          <w:numId w:val="0"/>
        </w:numPr>
        <w:autoSpaceDE w:val="false"/>
        <w:spacing w:before="120" w:after="120"/>
        <w:ind w:left="0" w:firstLine="709"/>
        <w:contextualSpacing/>
        <w:jc w:val="both"/>
        <w:outlineLvl w:val="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ListParagraph"/>
        <w:numPr>
          <w:ilvl w:val="0"/>
          <w:numId w:val="0"/>
        </w:numPr>
        <w:autoSpaceDE w:val="false"/>
        <w:spacing w:before="120" w:after="0"/>
        <w:ind w:left="0" w:firstLine="709"/>
        <w:contextualSpacing/>
        <w:jc w:val="both"/>
        <w:outlineLvl w:val="2"/>
        <w:rPr/>
      </w:pPr>
      <w:r>
        <w:rPr>
          <w:sz w:val="26"/>
          <w:szCs w:val="26"/>
        </w:rPr>
        <w:t>возмещения части затрат в целях организации и обеспечения отдыха и оздоровления детей, проживающих на территории Забайкальского кра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В сфере оказания гражданам содействия в получении дошкольного образования в имеющих государственную аккредитацию по основным общеобразовательным программам частных дошкольных образовательных организациях</w:t>
      </w:r>
      <w:r>
        <w:rPr>
          <w:rFonts w:cs="Times New Roman" w:ascii="Times New Roman" w:hAnsi="Times New Roman"/>
          <w:b/>
          <w:bCs/>
          <w:sz w:val="26"/>
          <w:szCs w:val="26"/>
        </w:rPr>
        <w:t>, в случа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ещения части затрат в целях получения гражданами дошкольного образования в имеющих государственную аккредитацию по основным общеобразовательным программам частных дошкольных образовательных организациях в соответствии с нормативами, определяемыми органами государственной власти Забайкальского края.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12. В сфере оказания гражданам содействия в получении дошкольного, начального общего, основного общего и среднего (полного) общего образования в имеющих государственную аккредитацию по основным общеобразовательным программам частных общеобразовательных организациях, в случае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мещения части затрат в целях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по основным общеобразовательным программам частных общеобразовательных организациях в соответствии с нормативами, определяемыми органами государственной власти Забайкальского края.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13. В сфере оказания гражданам содействия в получении профессионального образования в имеющих государственную аккредитацию по профессиональным образовательным программам частных образовательных организациях, в случае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мещения части затрат в целях получения гражданами профессионального образования в имеющих государственную аккредитацию по профессиональным образовательным программам частных образовательных организациях с учетом нормативных затрат на оказание соответствующих государственных услуг.</w:t>
      </w:r>
    </w:p>
    <w:p>
      <w:pPr>
        <w:pStyle w:val="Normal"/>
        <w:spacing w:lineRule="auto" w:line="240" w:before="6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3.8pt;mso-wrap-distance-left:0pt;mso-wrap-distance-right:0pt;mso-wrap-distance-top:0pt;mso-wrap-distance-bottom:0pt;margin-top:0pt;mso-position-vertical:top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9:00Z</dcterms:created>
  <dc:creator>User</dc:creator>
  <dc:description/>
  <cp:keywords/>
  <dc:language>en-US</dc:language>
  <cp:lastModifiedBy>Белокопытова</cp:lastModifiedBy>
  <cp:lastPrinted>2013-12-16T09:25:00Z</cp:lastPrinted>
  <dcterms:modified xsi:type="dcterms:W3CDTF">2013-12-15T23:26:00Z</dcterms:modified>
  <cp:revision>7</cp:revision>
  <dc:subject/>
  <dc:title>ПРИЛОЖЕНИЕ 15</dc:title>
</cp:coreProperties>
</file>