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7"/>
      </w:tblGrid>
      <w:tr>
        <w:trPr>
          <w:trHeight w:val="316" w:hRule="atLeast"/>
        </w:trPr>
        <w:tc>
          <w:tcPr>
            <w:tcW w:w="9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8</w:t>
            </w:r>
          </w:p>
        </w:tc>
      </w:tr>
      <w:tr>
        <w:trPr>
          <w:trHeight w:val="408" w:hRule="atLeast"/>
        </w:trPr>
        <w:tc>
          <w:tcPr>
            <w:tcW w:w="9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93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 осуществление государственных полномочий по расче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 предоставлению дотаций бюджетам поселений на выравнивание </w:t>
              <w:br/>
              <w:t xml:space="preserve">бюджетной обеспеченности в соответствии с Законом Забайкальского края </w:t>
              <w:br/>
              <w:t xml:space="preserve">от 20 декабря 2011 года № 608-ЗЗК "О межбюджетных отношениях </w:t>
              <w:br/>
              <w:t>в Забайкальском крае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957"/>
        <w:gridCol w:w="1416"/>
        <w:gridCol w:w="1771"/>
        <w:gridCol w:w="1580"/>
      </w:tblGrid>
      <w:tr>
        <w:trPr>
          <w:trHeight w:val="30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х районов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6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29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сущест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мочий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у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й бюджет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й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финансов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в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номочий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949"/>
        <w:gridCol w:w="1424"/>
        <w:gridCol w:w="1771"/>
        <w:gridCol w:w="1586"/>
      </w:tblGrid>
      <w:tr>
        <w:trPr>
          <w:tblHeader w:val="true"/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1 821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5 917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 904,1</w:t>
            </w:r>
          </w:p>
        </w:tc>
      </w:tr>
      <w:tr>
        <w:trPr>
          <w:trHeight w:val="289" w:hRule="atLeast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59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56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65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78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7,8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34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31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60,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04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664,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98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6,0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24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84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,8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77,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21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44,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19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3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алар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44,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66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14,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42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591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388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460,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304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30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96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82,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63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,0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87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53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91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82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,5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64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30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48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14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,8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207,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894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,9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Оно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37,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64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36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33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,5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39,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35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4,4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75,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56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,0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7,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6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24,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14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,3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34,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78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721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34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7,8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367,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86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1,7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981,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 621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,0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96,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71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3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42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415,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96,0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17:00Z</dcterms:created>
  <dc:creator>Keysystems.DWH.ReportDesigner</dc:creator>
  <dc:description/>
  <cp:keywords/>
  <dc:language>en-US</dc:language>
  <cp:lastModifiedBy>Белокопытова</cp:lastModifiedBy>
  <dcterms:modified xsi:type="dcterms:W3CDTF">2013-11-20T06:04:00Z</dcterms:modified>
  <cp:revision>4</cp:revision>
  <dc:subject>РЎРѕР·РґР°РЅ: BDargaeva 01.10.2010 16:08:47; РР·РјРµРЅРµРЅ: bdargaeva 17.10.2013 09:33:42</dc:subject>
  <dc:title>Таблица 18</dc:title>
</cp:coreProperties>
</file>