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</w:tblGrid>
      <w:tr>
        <w:trPr/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бюджете Забайкальского края н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5 и 2016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еречень главных администраторов доходов бюджета края – </w:t>
        <w:br/>
        <w:t xml:space="preserve">территориальных органов (подразделений) федеральных органов </w:t>
        <w:br/>
        <w:t>исполнительной власти на 2014 год и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</w:r>
    </w:p>
    <w:tbl>
      <w:tblPr>
        <w:tblW w:w="9450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3013"/>
        <w:gridCol w:w="5136"/>
      </w:tblGrid>
      <w:tr>
        <w:trPr>
          <w:trHeight w:val="707" w:hRule="atLeast"/>
        </w:trPr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д классификации доходов</w:t>
              <w:br/>
              <w:t>бюджетов Российской Федерации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главных администрат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ходов бюджета края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риториальных органов (подразделе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х орга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ительной власти</w:t>
            </w:r>
          </w:p>
        </w:tc>
      </w:tr>
      <w:tr>
        <w:trPr>
          <w:trHeight w:val="17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д главного администратора доходов бюджет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50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3025"/>
        <w:gridCol w:w="5126"/>
      </w:tblGrid>
      <w:tr>
        <w:trPr>
          <w:tblHeader w:val="true"/>
          <w:trHeight w:val="30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Управление Федеральной службы по </w:t>
              <w:br/>
              <w:t xml:space="preserve">надзору в сфере природопользования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6"/>
                <w:szCs w:val="26"/>
              </w:rPr>
              <w:t>(Росприроднадзора) по Забайкальскому кра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1010 01 0000 12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1020 01 0000 12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1030 01 0000 12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1040 01 0000 12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1050 01 0000 12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72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2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обственности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Управление Федеральной службы по </w:t>
              <w:br/>
              <w:t>надзору в сфере связи, информационных</w:t>
              <w:br/>
              <w:t>технологий и массовых коммуникаций</w:t>
              <w:br/>
              <w:t>по Забайкальскому кра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13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Управление Федерального казначейства по Забайкальскому кра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3 0223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3 0224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3 0225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3 0226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3025"/>
        <w:gridCol w:w="5126"/>
      </w:tblGrid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Управление государственного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6"/>
                <w:szCs w:val="26"/>
              </w:rPr>
              <w:t>автодорожного надзора по Забайкальском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краю Федеральной службы по надзору </w:t>
              <w:br/>
              <w:t>в сфере транспор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0012 01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0020 01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Управление Федеральной службы </w:t>
              <w:br/>
              <w:t xml:space="preserve">по надзору в сфере защиты прав </w:t>
              <w:br/>
              <w:t xml:space="preserve">потребителей и благополучия человека </w:t>
              <w:br/>
              <w:t>по Забайкальскому кра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72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2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1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6"/>
                <w:szCs w:val="26"/>
              </w:rPr>
              <w:t>Территориальное Управление Федеральной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лужбы финансово-бюджетного надзора</w:t>
              <w:br/>
              <w:t>в Забайкальском крае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200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6"/>
                <w:szCs w:val="26"/>
              </w:rPr>
              <w:t>Управление Федеральной антимонополь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службы по Забайкальскому кра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6000 01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о реклам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50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3025"/>
        <w:gridCol w:w="5126"/>
      </w:tblGrid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2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ное управление МЧС России службы по Забайкальскому кра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7000 01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Управление Федеральной налоговой</w:t>
              <w:br/>
              <w:t>службы по Забайкальскому кра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1 01000 00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прибыль организаций*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3 0200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5 01000 00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6 02000 02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имущество организа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6 04000 02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анспорт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6 05000 02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игорный бизнес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7 0100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добычу полезных ископаемых*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7 0400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ы за пользование объектами животного мира и за пользование объектами водных биологических ресурсов*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200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*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9 00000 00 0000 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2030 01 0000 12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0302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Управление Министерства внутренних дел Российской Федерации </w:t>
              <w:br/>
              <w:t>по Забайкальскому кра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102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2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0012 01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0020 01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Забайкальское линейное управление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6"/>
                <w:szCs w:val="26"/>
              </w:rPr>
              <w:t>Министерства внутренних дел на транспорте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Управление Министерства юстиции </w:t>
              <w:br/>
              <w:t xml:space="preserve">Российской Федерации </w:t>
              <w:br/>
              <w:t>по Забайкальскому кра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11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сударственная пошлина за государственную регистрацию межрегиональных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120 01 0000 1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государственную регистрацию региональных отделений политических партий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6"/>
                <w:szCs w:val="26"/>
              </w:rPr>
              <w:t>Управление Федеральной службы судеб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приставов по Забайкальскому кра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102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3025"/>
        <w:gridCol w:w="5126"/>
      </w:tblGrid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окуратур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6"/>
                <w:szCs w:val="26"/>
              </w:rPr>
              <w:t>Доходы бюджета края, администрирование которых может осуществляться главными администраторами доходов бюджета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040 01 0000 13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062 02 0000 13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2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501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</w:tbl>
    <w:p>
      <w:pPr>
        <w:pStyle w:val="Normal"/>
        <w:spacing w:before="36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vertAlign w:val="superscript"/>
        </w:rPr>
        <w:t>*</w:t>
      </w:r>
      <w:r>
        <w:rPr>
          <w:rFonts w:cs="Times New Roman" w:ascii="Times New Roman" w:hAnsi="Times New Roman"/>
          <w:color w:val="000000"/>
          <w:sz w:val="26"/>
          <w:szCs w:val="26"/>
        </w:rPr>
        <w:t>В части доходов, зачисляемых в бюджет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3282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3.8pt;mso-wrap-distance-left:0pt;mso-wrap-distance-right:0pt;mso-wrap-distance-top:0pt;mso-wrap-distance-bottom:0pt;margin-top:0.2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0:00Z</dcterms:created>
  <dc:creator>Keysystems.DWH.ReportDesigner</dc:creator>
  <dc:description/>
  <cp:keywords/>
  <dc:language>en-US</dc:language>
  <cp:lastModifiedBy>Белокопытова</cp:lastModifiedBy>
  <cp:lastPrinted>2013-10-29T14:41:00Z</cp:lastPrinted>
  <dcterms:modified xsi:type="dcterms:W3CDTF">2013-12-06T06:33:00Z</dcterms:modified>
  <cp:revision>7</cp:revision>
  <dc:subject>РЎРѕР·РґР°РЅ: BDargaeva 01.10.2010 16:08:47; РР·РјРµРЅРµРЅ: Izmaylova 19.10.2013 15:36:05</dc:subject>
  <dc:title>ПРИЛОЖЕНИЕ 1</dc:title>
</cp:coreProperties>
</file>