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1"/>
      </w:tblGrid>
      <w:tr>
        <w:trPr>
          <w:tblHeader w:val="true"/>
          <w:trHeight w:val="316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8</w:t>
            </w:r>
          </w:p>
        </w:tc>
      </w:tr>
      <w:tr>
        <w:trPr>
          <w:trHeight w:val="408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994" w:hRule="atLeast"/>
        </w:trPr>
        <w:tc>
          <w:tcPr>
            <w:tcW w:w="9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ого полномочия </w:t>
              <w:br/>
              <w:t xml:space="preserve">по материально-техническому и финансовому обеспечению оказания юридической помощи адвокатами в труднодоступных и малонаселенных местностях в соответствии с Законом Забайкальского края </w:t>
              <w:br/>
              <w:t xml:space="preserve">от 29 декабря 2008 года № 98-ЗЗК "О наделении органов местного самоуправления отдельных муниципальных районов государственным полномочием по материально-техническому и финансовому обеспечению оказания юридической помощи адвокатами в труднодоступных </w:t>
              <w:br/>
              <w:t xml:space="preserve">и малонаселенных местностях и принципах материально-технического </w:t>
              <w:br/>
              <w:t xml:space="preserve">и финансового обеспечения оказания юридической помощи адвокатами </w:t>
              <w:br/>
              <w:t xml:space="preserve">в труднодоступных и малонаселенных местностях Забайкальского края" </w:t>
              <w:br/>
              <w:t>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27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36"/>
        <w:gridCol w:w="1988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29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9:00Z</dcterms:created>
  <dc:creator>Keysystems.DWH.ReportDesigner</dc:creator>
  <dc:description/>
  <cp:keywords/>
  <dc:language>en-US</dc:language>
  <cp:lastModifiedBy>Белокопытова</cp:lastModifiedBy>
  <cp:lastPrinted>2013-10-16T17:42:00Z</cp:lastPrinted>
  <dcterms:modified xsi:type="dcterms:W3CDTF">2013-11-20T04:15:00Z</dcterms:modified>
  <cp:revision>4</cp:revision>
  <dc:subject>РЎРѕР·РґР°РЅ: BDargaeva 01.10.2010 16:08:47; РР·РјРµРЅРµРЅ: Izmaylova 16.10.2013 17:28:06</dc:subject>
  <dc:title>Таблица 8</dc:title>
</cp:coreProperties>
</file>