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26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36600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240" w:after="120"/>
        <w:jc w:val="center"/>
        <w:rPr>
          <w:spacing w:val="40"/>
          <w:sz w:val="40"/>
          <w:szCs w:val="40"/>
        </w:rPr>
      </w:pPr>
      <w:r>
        <w:rPr>
          <w:b/>
          <w:sz w:val="40"/>
          <w:szCs w:val="40"/>
        </w:rPr>
        <w:t>ЗАБАЙКАЛЬСКОГО КРАЯ</w:t>
      </w:r>
    </w:p>
    <w:p>
      <w:pPr>
        <w:pStyle w:val="Normal"/>
        <w:jc w:val="center"/>
        <w:rPr>
          <w:color w:val="000000"/>
          <w:spacing w:val="40"/>
          <w:sz w:val="32"/>
          <w:szCs w:val="32"/>
        </w:rPr>
      </w:pPr>
      <w:r>
        <w:rPr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внесении изменений в Закон Забайкальского края</w:t>
        <w:br/>
        <w:t>"О бюджете Забайкальского края на 2013 год</w:t>
        <w:br/>
        <w:t>и плановый период 2014 и 2015 годов"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нят Законодательным Собранием Забайкальского края</w:t>
        <w:br/>
        <w:t>27 декабря 2013 года.</w:t>
      </w:r>
      <w:bookmarkStart w:id="0" w:name="_GoBack"/>
      <w:bookmarkEnd w:id="0"/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Внести в Закон Забайкальского края от 26 декабря 2012 года № 776-ЗЗК </w:t>
      </w:r>
      <w:r>
        <w:rPr>
          <w:sz w:val="28"/>
          <w:szCs w:val="28"/>
        </w:rPr>
        <w:t xml:space="preserve">"О бюджете Забайкальского края на 2013 год и плановый период 2014 и 2015 годов" (электронное издание "Эталонный банк правовой информации "Законодательство России", 28 декабря 2012 года, 7 мая 2013 года, 11 июня 2013 года, 12 июля 2013 года, 17 сентября 2013 года, 19 ноября 2013 года, </w:t>
        <w:br/>
        <w:t>25 декабря 2013 года) следующие изменения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 в части 1 статьи 1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а) в пункте 2 цифры "49 768 991,1" заменить цифрами "50 288 490,9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б) в пункте 3 цифры "6 299 523,8" заменить цифрами "6 819 023,6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 в части 1 статьи 10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цифры "</w:t>
      </w:r>
      <w:r>
        <w:rPr>
          <w:sz w:val="28"/>
          <w:szCs w:val="28"/>
        </w:rPr>
        <w:t>585 365,6</w:t>
      </w:r>
      <w:r>
        <w:rPr>
          <w:color w:val="000000"/>
          <w:sz w:val="28"/>
          <w:szCs w:val="28"/>
        </w:rPr>
        <w:t xml:space="preserve">" заменить цифрами </w:t>
      </w:r>
      <w:r>
        <w:rPr>
          <w:sz w:val="28"/>
          <w:szCs w:val="28"/>
        </w:rPr>
        <w:t>"595 365,6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б) цифры "307 916,9" заменить цифрами "297 916,9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3) </w:t>
      </w:r>
      <w:r>
        <w:rPr>
          <w:rFonts w:ascii="Times New Roman" w:hAnsi="Times New Roman"/>
          <w:sz w:val="28"/>
          <w:szCs w:val="28"/>
        </w:rPr>
        <w:t>в статье 11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абзаце первом цифры "16 112 691,6" заменить цифрами "16 225 216,4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48" w:before="0" w:after="0"/>
        <w:ind w:lef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в подпункте "б" пункта 2 цифры "639 482,0" заменить цифрами "728</w:t>
      </w:r>
      <w:r>
        <w:rPr>
          <w:rFonts w:ascii="Times New Roman" w:hAnsi="Times New Roman"/>
          <w:sz w:val="28"/>
          <w:szCs w:val="28"/>
        </w:rPr>
        <w:t> </w:t>
      </w:r>
      <w:r>
        <w:rPr>
          <w:rFonts w:ascii="Times New Roman" w:hAnsi="Times New Roman"/>
          <w:color w:val="000000"/>
          <w:sz w:val="28"/>
          <w:szCs w:val="28"/>
        </w:rPr>
        <w:t>856,3"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48" w:before="0" w:after="0"/>
        <w:ind w:lef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в подпункте "в" пункта 3 цифры "775 507,3" заменить цифрами "796 307,3";</w:t>
      </w:r>
    </w:p>
    <w:p>
      <w:pPr>
        <w:pStyle w:val="Normal"/>
        <w:tabs>
          <w:tab w:val="clear" w:pos="708"/>
          <w:tab w:val="left" w:pos="0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б) в части 3 цифры "559 101,1" заменить цифрами "1 285 095,3";</w:t>
      </w:r>
    </w:p>
    <w:p>
      <w:pPr>
        <w:pStyle w:val="Normal"/>
        <w:tabs>
          <w:tab w:val="clear" w:pos="708"/>
          <w:tab w:val="left" w:pos="567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5 изложить в новой редакции (прилагается);</w:t>
      </w:r>
    </w:p>
    <w:p>
      <w:pPr>
        <w:pStyle w:val="Normal"/>
        <w:tabs>
          <w:tab w:val="clear" w:pos="708"/>
          <w:tab w:val="left" w:pos="567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12 изложить в новой редакции (прилагается);</w:t>
      </w:r>
    </w:p>
    <w:p>
      <w:pPr>
        <w:pStyle w:val="Normal"/>
        <w:tabs>
          <w:tab w:val="clear" w:pos="708"/>
          <w:tab w:val="left" w:pos="567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14 изложить в новой редакции (прилагается);</w:t>
      </w:r>
    </w:p>
    <w:p>
      <w:pPr>
        <w:pStyle w:val="Normal"/>
        <w:tabs>
          <w:tab w:val="clear" w:pos="708"/>
          <w:tab w:val="left" w:pos="567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16 строку:</w:t>
      </w:r>
    </w:p>
    <w:p>
      <w:pPr>
        <w:pStyle w:val="Normal"/>
        <w:tabs>
          <w:tab w:val="clear" w:pos="708"/>
          <w:tab w:val="left" w:pos="567" w:leader="none"/>
        </w:tabs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8.6. Физкультурно-оздоровительный комплекс в г. Краснокаменск"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8.6. Спортивный центр с универсальным игровым залом и плавательным бассейном в г. Краснокаменск"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приложении 17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а) таблицу 23 изложить в следующей редакции:</w:t>
      </w:r>
    </w:p>
    <w:tbl>
      <w:tblPr>
        <w:tblW w:w="5235" w:type="dxa"/>
        <w:jc w:val="left"/>
        <w:tblInd w:w="4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</w:tblGrid>
      <w:tr>
        <w:trPr>
          <w:trHeight w:val="436" w:hRule="atLeast"/>
          <w:cantSplit w:val="true"/>
        </w:trPr>
        <w:tc>
          <w:tcPr>
            <w:tcW w:w="52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</w:t>
            </w:r>
            <w:r>
              <w:rPr/>
              <w:t>Таблица 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я 17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/>
              <w:t>от           №         )</w:t>
            </w:r>
          </w:p>
        </w:tc>
      </w:tr>
    </w:tbl>
    <w:p>
      <w:pPr>
        <w:pStyle w:val="Normal"/>
        <w:spacing w:before="180" w:after="18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аспределение субсидий бюджетам муниципальных районов</w:t>
        <w:br/>
        <w:t xml:space="preserve">на софинансирование объектов капитального </w:t>
      </w:r>
      <w:r>
        <w:rPr>
          <w:sz w:val="26"/>
          <w:szCs w:val="26"/>
        </w:rPr>
        <w:br/>
      </w:r>
      <w:r>
        <w:rPr>
          <w:b/>
          <w:bCs/>
          <w:sz w:val="26"/>
          <w:szCs w:val="26"/>
        </w:rPr>
        <w:t>строительства муниципальной собственности на 2013 год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35"/>
        <w:gridCol w:w="170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именование муниципальных районов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35"/>
        <w:gridCol w:w="1705"/>
        <w:gridCol w:w="18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9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en-US"/>
              </w:rPr>
              <w:t>Всего по краю,</w:t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297 916,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7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 "Дульдургинский район",</w:t>
            </w:r>
          </w:p>
        </w:tc>
        <w:tc>
          <w:tcPr>
            <w:tcW w:w="17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 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7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1.</w:t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Спортивный центр с универсальным игровым залом </w:t>
              <w:br/>
              <w:t>в с. Токчин, Дульдургинский район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 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 "Забайкальский район",</w:t>
            </w:r>
          </w:p>
        </w:tc>
        <w:tc>
          <w:tcPr>
            <w:tcW w:w="170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5 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7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1.</w:t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Модульная станция комплексной очистки воды </w:t>
              <w:br/>
              <w:t>в пгт Забайкальск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5</w:t>
            </w:r>
            <w:r>
              <w:rPr>
                <w:color w:val="000000"/>
                <w:sz w:val="26"/>
                <w:szCs w:val="26"/>
                <w:lang w:eastAsia="en-US"/>
              </w:rPr>
              <w:t> 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Муниципальный район "Город Краснокаменск и </w:t>
              <w:br/>
              <w:t>Краснокаменский район",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98 63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1.</w:t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Развитие инфраструктуры монопрофильного образования г. Краснокаменск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98 63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 "Красночикойский район",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0 916,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7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1.</w:t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Строительство универсального спортивного зала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в с. Красный Чико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4 916,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2.</w:t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Школа на 10 классов в с. Черемхово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Красночикойского района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z w:val="26"/>
                <w:szCs w:val="26"/>
                <w:lang w:val="en-US" w:eastAsia="en-US"/>
              </w:rPr>
              <w:t>5</w:t>
            </w:r>
            <w:r>
              <w:rPr>
                <w:color w:val="000000"/>
                <w:sz w:val="26"/>
                <w:szCs w:val="26"/>
                <w:lang w:eastAsia="en-US"/>
              </w:rPr>
              <w:t> 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3.</w:t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Реконструкция здания районного дома культуры </w:t>
              <w:br/>
              <w:t>в с. Красный Чикой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 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 "Тунгиро-Олёкминский район",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6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7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1.</w:t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Детский сад на 40 мест по ул. Молодёжной в с. Заречное Тунгиро-Олёкминского района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6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Муниципальный район "Шилкинский район",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59 77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.1.</w:t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Развитие инфраструктуры монопрофильного образования г.п. "Первомайское"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59 77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Городской округ "Поселок Агинское",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2 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.1.</w:t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Спортивный зал к МОУ "Агинская средняя </w:t>
              <w:br/>
              <w:t xml:space="preserve">общеобразовательная школа № 2 "Городской округ </w:t>
              <w:br/>
              <w:t>"Поселок Агинское"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5 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.2.</w:t>
            </w:r>
          </w:p>
        </w:tc>
        <w:tc>
          <w:tcPr>
            <w:tcW w:w="69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Создание инженерной инфраструктуры пос. Агинское (строительство поселковых систем водоснабжения и</w:t>
              <w:br/>
              <w:t>водоотведения с очистными сооружениями)</w:t>
            </w:r>
          </w:p>
        </w:tc>
        <w:tc>
          <w:tcPr>
            <w:tcW w:w="18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17 000,0</w:t>
            </w:r>
            <w:r>
              <w:rPr>
                <w:color w:val="000000"/>
                <w:sz w:val="28"/>
                <w:szCs w:val="28"/>
                <w:lang w:eastAsia="en-US"/>
              </w:rPr>
              <w:t>";</w:t>
            </w:r>
          </w:p>
        </w:tc>
      </w:tr>
    </w:tbl>
    <w:p>
      <w:pPr>
        <w:pStyle w:val="Normal"/>
        <w:spacing w:lineRule="auto" w:line="360" w:before="120" w:after="120"/>
        <w:ind w:firstLine="709"/>
        <w:jc w:val="both"/>
        <w:rPr/>
      </w:pPr>
      <w:r>
        <w:rPr/>
        <w:t>б) таблицу 26 изложить в следующей редакции:</w:t>
      </w:r>
    </w:p>
    <w:tbl>
      <w:tblPr>
        <w:tblW w:w="5491" w:type="dxa"/>
        <w:jc w:val="left"/>
        <w:tblInd w:w="4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</w:tblGrid>
      <w:tr>
        <w:trPr>
          <w:trHeight w:val="456" w:hRule="atLeast"/>
          <w:cantSplit w:val="true"/>
        </w:trPr>
        <w:tc>
          <w:tcPr>
            <w:tcW w:w="5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</w:t>
            </w:r>
            <w:r>
              <w:rPr/>
              <w:t>Таблица 26</w:t>
            </w:r>
          </w:p>
          <w:p>
            <w:pPr>
              <w:pStyle w:val="Normal"/>
              <w:jc w:val="center"/>
              <w:rPr/>
            </w:pPr>
            <w:r>
              <w:rPr/>
              <w:t>приложения 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Закона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внесении изменений </w:t>
              <w:br/>
              <w:t xml:space="preserve">в Закон Забайка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О бюджете Забайкальского края на 2013 год </w:t>
            </w:r>
          </w:p>
          <w:p>
            <w:pPr>
              <w:pStyle w:val="Normal"/>
              <w:jc w:val="center"/>
              <w:rPr/>
            </w:pPr>
            <w:r>
              <w:rPr/>
              <w:t>и плановый период 2014 и 2015 годов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/>
              <w:t>от        №           )</w:t>
            </w:r>
          </w:p>
        </w:tc>
      </w:tr>
    </w:tbl>
    <w:p>
      <w:pPr>
        <w:pStyle w:val="Normal"/>
        <w:spacing w:lineRule="auto" w:line="228" w:before="180" w:after="180"/>
        <w:jc w:val="center"/>
        <w:rPr/>
      </w:pPr>
      <w:r>
        <w:rPr/>
        <w:t>Распределение дотаций бюджетам муниципальных районов</w:t>
        <w:br/>
        <w:t>и городских округов на поддержку мер по обеспечению сбалансированности</w:t>
        <w:br/>
        <w:t>бюджетов муниципальных районов (городских округов) на 2013 год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2127"/>
        <w:gridCol w:w="9"/>
        <w:gridCol w:w="274"/>
      </w:tblGrid>
      <w:tr>
        <w:trPr>
          <w:tblHeader w:val="true"/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4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4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40" w:after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Всего по краю,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9" w:hanging="0"/>
              <w:jc w:val="right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728 856,3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29" w:hanging="0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 460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31,2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672,7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377,0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623,9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488,3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52,8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21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795,0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7,7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.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382,3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344,0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21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00,0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Муниципальный район "Могойтуйский район" 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200,0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00,0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0,0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Оловяннинский район"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 539,5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Ононский район"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878,5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,0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385,4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150,0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Тунгиро-Олёкминский район"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00,0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906,7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00,0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323,1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 265,3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49,8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00,0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534,4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округ "Город Петровск-Забайкальский"</w:t>
            </w:r>
          </w:p>
        </w:tc>
        <w:tc>
          <w:tcPr>
            <w:tcW w:w="21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78,1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6 500,0</w:t>
            </w:r>
            <w:r>
              <w:rPr>
                <w:sz w:val="28"/>
                <w:szCs w:val="28"/>
              </w:rPr>
              <w:t>";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/>
      </w:pPr>
      <w:r>
        <w:rPr/>
        <w:t>в) таблицу 42 изложить в следующей редакции:</w:t>
      </w:r>
    </w:p>
    <w:tbl>
      <w:tblPr>
        <w:tblW w:w="5235" w:type="dxa"/>
        <w:jc w:val="left"/>
        <w:tblInd w:w="4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</w:tblGrid>
      <w:tr>
        <w:trPr>
          <w:trHeight w:val="436" w:hRule="atLeast"/>
          <w:cantSplit w:val="true"/>
        </w:trPr>
        <w:tc>
          <w:tcPr>
            <w:tcW w:w="52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</w:t>
            </w:r>
            <w:r>
              <w:rPr/>
              <w:t>Таблица 4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я 17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/>
              <w:t>от           №         )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ределение субсидий бюджетам муниципальных районов </w:t>
      </w:r>
    </w:p>
    <w:p>
      <w:pPr>
        <w:pStyle w:val="Normal"/>
        <w:spacing w:before="0" w:after="240"/>
        <w:jc w:val="center"/>
        <w:rPr/>
      </w:pPr>
      <w:r>
        <w:rPr/>
        <w:t xml:space="preserve">и городских округов на обеспечение мер по повышению заработной платы </w:t>
        <w:br/>
        <w:t xml:space="preserve">отдельным категориям работников муниципальных учреждений в целях </w:t>
        <w:br/>
        <w:t>реализации указов Президента Российской Федерации на 2013 год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534"/>
        <w:gridCol w:w="1285"/>
        <w:gridCol w:w="1418"/>
        <w:gridCol w:w="1559"/>
        <w:gridCol w:w="1377"/>
      </w:tblGrid>
      <w:tr>
        <w:trPr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муниципальных районов</w:t>
              <w:br/>
              <w:t>и городских округов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мма (тыс. рублей)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повышение заработной платы работников муниципальных учреждений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повышение заработной платы работников муниципальных учреждений дополнительного образования дет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на повышение заработной платы работников муниципальных учреждений культуры, искусства и кинематографии</w:t>
            </w:r>
          </w:p>
        </w:tc>
      </w:tr>
    </w:tbl>
    <w:p>
      <w:pPr>
        <w:pStyle w:val="Normal"/>
        <w:widowControl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536"/>
        <w:gridCol w:w="1285"/>
        <w:gridCol w:w="1418"/>
        <w:gridCol w:w="1559"/>
        <w:gridCol w:w="1375"/>
        <w:gridCol w:w="120"/>
      </w:tblGrid>
      <w:tr>
        <w:trPr>
          <w:tblHeader w:val="true"/>
          <w:trHeight w:val="2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Всего по краю,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796 307,3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455 190,5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112 559,6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228 557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  <w:t>"Аги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9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5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3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2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униципальный район </w:t>
              <w:br/>
              <w:t>"Акши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4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15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 "Александрово-Завод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42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  <w:t>"Балей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6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4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2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9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  <w:t>"Борзи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9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9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3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  <w:t>"Газимуро-Завод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2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8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  <w:t>"Дульдурги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4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3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0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8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8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  <w:t>"Забайкаль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5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9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3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2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.</w:t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униципальный район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"Калар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9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5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7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7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.</w:t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  <w:t>"Калга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69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04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.</w:t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  <w:t>"Карым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0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2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3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1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.</w:t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  <w:t>"Город Краснокаменск и</w:t>
              <w:br/>
              <w:t>Краснокаме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32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1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7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3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  <w:t>"Красночикой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4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0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2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.</w:t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  <w:t>"Кыри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8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2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3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94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.</w:t>
            </w:r>
          </w:p>
        </w:tc>
        <w:tc>
          <w:tcPr>
            <w:tcW w:w="353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  <w:t>"Могойтуй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9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9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6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  <w:t>"Могочи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2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20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7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  <w:t>"Нерчи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0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3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2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90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8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</w:r>
            <w:r>
              <w:rPr>
                <w:spacing w:val="-4"/>
                <w:sz w:val="26"/>
                <w:szCs w:val="26"/>
                <w:lang w:eastAsia="en-US"/>
              </w:rPr>
              <w:t>"Нерчинско-Завод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70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08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  <w:t>"Оловянни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5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6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7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1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  <w:t>"Оно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8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4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9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  <w:t>"Петровск-Забайкаль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5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5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4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435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  <w:t>"Приаргу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8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7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8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4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3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  <w:t>"Срете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19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6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0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172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4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</w:r>
            <w:r>
              <w:rPr>
                <w:spacing w:val="-6"/>
                <w:sz w:val="26"/>
                <w:szCs w:val="26"/>
                <w:lang w:eastAsia="en-US"/>
              </w:rPr>
              <w:t>"Тунгиро-Олёкми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1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5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  <w:t>"Тунгокоче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1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9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8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7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6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  <w:t>"Улётов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0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7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64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7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  <w:t>"Хилок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95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5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63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8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  <w:t>"Чернышев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45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7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9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  <w:t>"Чити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46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30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5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641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0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  <w:t>"Шелопуги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6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1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ый район</w:t>
              <w:br/>
              <w:t>"Шилкинский район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37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0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52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14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2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ородской округ</w:t>
              <w:br/>
              <w:t>"Поселок Агинское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8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0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0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3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ородской округ "Город Петровск-Забайкальский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1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0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0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4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ородской округ</w:t>
              <w:br/>
              <w:t>"Город Чита"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3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91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97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1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5.</w:t>
            </w:r>
          </w:p>
        </w:tc>
        <w:tc>
          <w:tcPr>
            <w:tcW w:w="35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  <w:lang w:eastAsia="en-US"/>
              </w:rPr>
              <w:t>Городской округ</w:t>
              <w:br/>
              <w:t>закрытое административно-</w:t>
            </w:r>
            <w:r>
              <w:rPr>
                <w:spacing w:val="-2"/>
                <w:sz w:val="26"/>
                <w:szCs w:val="26"/>
                <w:lang w:eastAsia="en-US"/>
              </w:rPr>
              <w:t>территориальное образование</w:t>
            </w:r>
            <w:r>
              <w:rPr>
                <w:sz w:val="26"/>
                <w:szCs w:val="26"/>
                <w:lang w:eastAsia="en-US"/>
              </w:rPr>
              <w:t xml:space="preserve"> п. Горны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6</w:t>
            </w:r>
          </w:p>
        </w:tc>
        <w:tc>
          <w:tcPr>
            <w:tcW w:w="1495" w:type="dxa"/>
            <w:gridSpan w:val="2"/>
            <w:tcBorders/>
            <w:vAlign w:val="bottom"/>
          </w:tcPr>
          <w:p>
            <w:pPr>
              <w:pStyle w:val="Normal"/>
              <w:ind w:right="-113" w:hanging="0"/>
              <w:jc w:val="right"/>
              <w:rPr/>
            </w:pPr>
            <w:r>
              <w:rPr/>
              <w:t>1 032,0</w:t>
            </w:r>
            <w:r>
              <w:rPr>
                <w:sz w:val="28"/>
                <w:szCs w:val="28"/>
              </w:rPr>
              <w:t>"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) таблицу 49 изложить в следующей редакции:</w:t>
      </w:r>
    </w:p>
    <w:tbl>
      <w:tblPr>
        <w:tblW w:w="524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</w:t>
            </w:r>
            <w:r>
              <w:rPr/>
              <w:t>Таблица 4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ложения 17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(в редакции Закона Забайкальского края</w:t>
              <w:br/>
              <w:t>"О внесении изменений</w:t>
              <w:br/>
              <w:t>в Закон Забайкальского края</w:t>
              <w:br/>
              <w:t>"О бюджете Забайкальского края на 2013 год</w:t>
              <w:br/>
              <w:t>и плановый период 2014 и 2015 годов"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т           №         )</w:t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аспределение субсидий бюджетам муниципальных районов и </w:t>
        <w:br/>
        <w:t xml:space="preserve">городских округов на реализацию мероприятий по модернизации </w:t>
        <w:br/>
        <w:t>региональной системы дошкольного образования в 2013 году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84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униципальных районов</w:t>
              <w:br/>
              <w:t>и городских округов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1847"/>
        <w:gridCol w:w="180"/>
      </w:tblGrid>
      <w:tr>
        <w:trPr>
          <w:tblHeader w:val="true"/>
          <w:trHeight w:val="2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по краю,</w:t>
            </w:r>
          </w:p>
        </w:tc>
        <w:tc>
          <w:tcPr>
            <w:tcW w:w="18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26 859,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"Аг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255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"Акш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"Александрово-Завод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"Балей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50,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"Борз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16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"Газимуро-Завод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3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"Дульдург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77,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"Забайкаль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587,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"Калар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64,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"Калга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95,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"Карым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16,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"Город Краснокаменск</w:t>
              <w:br/>
              <w:t>и Краснокаме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"Красночикой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24,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"Кыр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"Могойтуй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 692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"Могоч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74,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Муниципальный район "Нерч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0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Нерчинско-Завод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3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Оловяннинский район 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964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етровск-Забайкаль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30,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Приаргу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Срете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07,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Тунгокоче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Улётов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625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Хилок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701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ернышев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Чит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997,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елопуг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42,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й район "Шилкинский район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753,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Поселок Агинское"</w:t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400,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одской округ "Город Чита"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20,0</w:t>
            </w:r>
            <w:r>
              <w:rPr>
                <w:sz w:val="28"/>
                <w:szCs w:val="28"/>
              </w:rPr>
              <w:t>";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9) приложение 23 изложить в новой редакции (прилагается).</w:t>
      </w:r>
    </w:p>
    <w:p>
      <w:pPr>
        <w:pStyle w:val="Normal"/>
        <w:numPr>
          <w:ilvl w:val="0"/>
          <w:numId w:val="0"/>
        </w:numPr>
        <w:spacing w:lineRule="auto" w:line="312" w:before="120" w:after="0"/>
        <w:ind w:firstLine="709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312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края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782"/>
      </w:tblGrid>
      <w:tr>
        <w:trPr>
          <w:trHeight w:val="1559" w:hRule="atLeast"/>
        </w:trPr>
        <w:tc>
          <w:tcPr>
            <w:tcW w:w="4428" w:type="dxa"/>
            <w:tcBorders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Законодательного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я Забайка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Н. Жданов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убернатор</w:t>
              <w:br/>
              <w:t>Забайкальского кр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.К. Ильковский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. Чит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ascii="Times New Roman" w:hAnsi="Times New Roman"/>
          <w:sz w:val="28"/>
          <w:szCs w:val="28"/>
        </w:rPr>
        <w:t>27 декабря 2013 года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ascii="Times New Roman" w:hAnsi="Times New Roman"/>
          <w:sz w:val="28"/>
          <w:szCs w:val="28"/>
        </w:rPr>
        <w:t>№</w:t>
      </w:r>
      <w:r>
        <w:rPr>
          <w:rFonts w:eastAsia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926-ЗЗК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SimSun;宋体" w:hAnsi="SimSun;宋体" w:eastAsia="SimSun;宋体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33">
    <w:name w:val="Font Style3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40"/>
      <w:szCs w:val="40"/>
    </w:rPr>
  </w:style>
  <w:style w:type="character" w:styleId="4">
    <w:name w:val="Заголовок 4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SimSun;宋体" w:hAnsi="SimSun;宋体"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53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40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45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63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100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20"/>
      <w:ind w:firstLine="526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Забайкальского кра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47:00Z</dcterms:created>
  <dc:creator>Yusova</dc:creator>
  <dc:description/>
  <cp:keywords/>
  <dc:language>en-US</dc:language>
  <cp:lastModifiedBy>Nadeljaeva</cp:lastModifiedBy>
  <cp:lastPrinted>2013-12-27T15:04:00Z</cp:lastPrinted>
  <dcterms:modified xsi:type="dcterms:W3CDTF">2013-12-30T07:47:00Z</dcterms:modified>
  <cp:revision>2</cp:revision>
  <dc:subject/>
  <dc:title>ЗАКОН</dc:title>
</cp:coreProperties>
</file>