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6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z w:val="40"/>
          <w:szCs w:val="40"/>
        </w:rPr>
        <w:t>ЗАБАЙКАЛЬСКОГО КРАЯ</w:t>
      </w:r>
    </w:p>
    <w:p>
      <w:pPr>
        <w:pStyle w:val="Normal"/>
        <w:jc w:val="center"/>
        <w:rPr>
          <w:i/>
          <w:i/>
          <w:color w:val="000000"/>
          <w:spacing w:val="40"/>
          <w:sz w:val="28"/>
          <w:szCs w:val="28"/>
        </w:rPr>
      </w:pPr>
      <w:r>
        <w:rPr>
          <w:i/>
          <w:color w:val="000000"/>
          <w:spacing w:val="4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32"/>
          <w:szCs w:val="32"/>
        </w:rPr>
        <w:t>О внесении изменений в Закон Забайкальского края</w:t>
        <w:br/>
        <w:t>"О бюджете Забайкальского края на 2014 год</w:t>
        <w:br/>
        <w:t>и плановый период 2015 и 2016 годов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  <w:t>12 февраля 2014 года.</w:t>
      </w:r>
      <w:bookmarkStart w:id="0" w:name="_GoBack"/>
      <w:bookmarkEnd w:id="0"/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нести в Закон Забайкальского края от 25 декабря 2013 года № 918-ЗЗК</w:t>
      </w:r>
      <w:r>
        <w:rPr>
          <w:sz w:val="28"/>
          <w:szCs w:val="28"/>
        </w:rPr>
        <w:t xml:space="preserve"> "О бюджете Забайкальского края на 2014 год и плановый период 2015 и 2016 годов" (электронное издание "Эталонный банк правовой информации "Законодательство России", 27 декабря 2013 года) следующие изменени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в части 1 статьи 1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 в пункте 1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цифры "40 223 204,4" заменить цифрами "40 782 727,5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цифры "14 441 117,4" заменить цифрами "14 529 587,5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) в пункте 2 цифры "44 090 517,4" заменить цифрами "44 837 876,4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в пункте 3 цифры "3 867 313,0" заменить цифрами "4 055 148,9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в статье 7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 в пункте 3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цифры "4 900 978,1" заменить цифрами "4 837 862,4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цифры "4 966 961,5" заменить цифрами "4 903 318,3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цифры "5 015 032,7" заменить цифрами "4 948 862,4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б) в пункте 5 слова "на 2014 год в сумме "100 000,0 тыс. рублей" заменить словами "на 2014 год в сумме 58 538,8 тыс. рублей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в статье 9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 наименование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"</w:t>
      </w:r>
      <w:r>
        <w:rPr>
          <w:rFonts w:ascii="Times New Roman" w:hAnsi="Times New Roman"/>
          <w:b/>
          <w:i/>
          <w:sz w:val="28"/>
          <w:szCs w:val="28"/>
        </w:rPr>
        <w:t>Статья 9. Бюджетные инвестиции в объекты капитального строительства государственной собственности и предоставление субсидий бюджетам муниципальных районов и городских округов на софинансирование капитальных вложений в объекты муниципальной собственности на 2014 год и плановый период 2015 и 2016 годов</w:t>
      </w:r>
      <w:r>
        <w:rPr>
          <w:rFonts w:ascii="Times New Roman" w:hAnsi="Times New Roman"/>
          <w:sz w:val="28"/>
          <w:szCs w:val="28"/>
        </w:rPr>
        <w:t>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б) часть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"1. Утвердить бюджетные ассигнования на осуществление бюджетных инвестиций в форме капитальных вложений на 2014 год в сумме 882 724,9 тыс. рублей, из них в объекты государственной собственности Забайкальского края в сумме 536 374,5</w:t>
      </w:r>
      <w:r>
        <w:rPr>
          <w:color w:val="000000"/>
          <w:sz w:val="28"/>
          <w:szCs w:val="28"/>
        </w:rPr>
        <w:t xml:space="preserve"> тыс. рублей, на софинансирование капитальных вложений в объекты муниципальной собственности в сумме 346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350,4 тыс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бюджетные ассигнования на осуществление бюджетных </w:t>
        <w:br/>
        <w:t xml:space="preserve">инвестиций в объекты капитального строительства на 2015 год в сумме </w:t>
        <w:br/>
        <w:t>300 000 тыс. рублей и на 2016 год в сумме 300 000 тыс. рублей.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) дополнить частью 3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3. Утвердить распределение субсидий бюджетам муниципальных районов и городских округов на софинансирование капитальных вложений в объекты муниципальной собственности на 2014 год согласно таблице 25 приложения 17 к настоящему Закону края.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4) </w:t>
      </w:r>
      <w:r>
        <w:rPr>
          <w:rFonts w:ascii="Times New Roman" w:hAnsi="Times New Roman"/>
          <w:sz w:val="28"/>
          <w:szCs w:val="28"/>
        </w:rPr>
        <w:t>в части 3 статьи 10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pacing w:val="-2"/>
          <w:sz w:val="28"/>
          <w:szCs w:val="28"/>
        </w:rPr>
        <w:t>в абзаце первом цифры "12 997 451,8" заменить цифрами "13 386 408,6"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пункт 3 </w:t>
      </w:r>
      <w:r>
        <w:rPr>
          <w:color w:val="000000"/>
          <w:sz w:val="28"/>
          <w:szCs w:val="28"/>
        </w:rPr>
        <w:t xml:space="preserve">дополнить подпунктом </w:t>
      </w:r>
      <w:r>
        <w:rPr>
          <w:sz w:val="28"/>
          <w:szCs w:val="28"/>
        </w:rPr>
        <w:t>"н"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н) бюджету муниципального района "Город Краснокаменск и Краснокаменский район" на реализацию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 на 2014 год в сумме 37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606,4 тыс. рублей.</w:t>
      </w:r>
      <w:r>
        <w:rPr>
          <w:sz w:val="28"/>
          <w:szCs w:val="28"/>
        </w:rPr>
        <w:t>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) пункт 4 дополнить подпунктом </w:t>
      </w:r>
      <w:r>
        <w:rPr>
          <w:rFonts w:ascii="Times New Roman" w:hAnsi="Times New Roman"/>
          <w:sz w:val="28"/>
          <w:szCs w:val="28"/>
        </w:rPr>
        <w:t>"в"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в) бюджету городского округа "Город Чита" на осуществление </w:t>
      </w:r>
      <w:r>
        <w:rPr>
          <w:bCs/>
          <w:color w:val="000000"/>
          <w:sz w:val="28"/>
          <w:szCs w:val="28"/>
        </w:rPr>
        <w:t>государственного полномочия по организации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, за исключением случаев, когда данные жилые помещения находятся в собственности двух и более лиц (кроме указанных категорий),</w:t>
      </w:r>
      <w:r>
        <w:rPr>
          <w:color w:val="000000"/>
          <w:sz w:val="28"/>
          <w:szCs w:val="28"/>
        </w:rPr>
        <w:t xml:space="preserve"> на 2014 год в сумме 5 000,0 тыс. рублей, из них 20,0 тыс. рублей на ад</w:t>
      </w:r>
      <w:r>
        <w:rPr>
          <w:bCs/>
          <w:color w:val="000000"/>
          <w:sz w:val="28"/>
          <w:szCs w:val="28"/>
        </w:rPr>
        <w:t>министрирование государственного полномочия.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5) в статье 11 после слов "за исключением подакцизных товаров" дополнить словами ", кроме автомобилей легковых и мотоциклов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6) часть 2 статьи 18 дополнить пунктами 14 и 15 следующего содерж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"14) перераспределение бюджетных ассигнований по кодам расходов классификации операции сектора государственного управления классификации расходов бюджетов при образовании экономии по использованию бюд</w:t>
      </w:r>
      <w:r>
        <w:rPr>
          <w:sz w:val="28"/>
          <w:szCs w:val="28"/>
        </w:rPr>
        <w:t>жетных ассигнований на оказание государственных услуг в ходе исполнения бюджета края в пределах одного кода видов расходов по предложению главного распорядителя средств бюджета края (за исключением случаев, установленных настоящим Законом кр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) уменьшение бюджетных ассигнований, предусмотренных главному распорядителю бюджетных средств, в случае применения бюджетных мер принуждения по решению финансового органа."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3 изложить в новой редакции (прилагаетс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5 изложить в новой редакции (прилагаетс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) приложения 12</w:t>
      </w:r>
      <w:r>
        <w:rPr/>
        <w:t>–</w:t>
      </w:r>
      <w:r>
        <w:rPr>
          <w:sz w:val="28"/>
          <w:szCs w:val="28"/>
        </w:rPr>
        <w:t>16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17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таблицу 12 изложить в следующей редакции:</w:t>
      </w:r>
    </w:p>
    <w:tbl>
      <w:tblPr>
        <w:tblW w:w="4981" w:type="dxa"/>
        <w:jc w:val="left"/>
        <w:tblInd w:w="4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</w:tblGrid>
      <w:tr>
        <w:trPr>
          <w:trHeight w:val="2216" w:hRule="atLeast"/>
        </w:trPr>
        <w:tc>
          <w:tcPr>
            <w:tcW w:w="49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я 17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4 год</w:t>
              <w:br/>
              <w:t>и плановый период 2015 и 2016 годов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 27.02.2014  № 928-ЗЗК)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blHeader w:val="true"/>
          <w:trHeight w:val="384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осуществление государственных полномоч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 воспитанию и обучению детей-инвалидов в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школьных образовательных учреждениях, а также по предоставле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мпенсации затрат родителей (законных представителей) на воспит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 обучение детей-инвалидов на дому в соответствии с Закон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байкальского края от 29 марта 2010 года № 346-ЗЗК "О надел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рганов местного самоуправления муниципальных районов и </w:t>
              <w:br/>
              <w:t xml:space="preserve">городских округов Забайкальского края государственными полномочиям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 воспитанию и обучению детей-инвалидов в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школьных образовательных учреждениях, а также по предоставлению</w:t>
              <w:br/>
              <w:t xml:space="preserve">компенсации затрат родителей (законных представителей) на воспит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 обучение детей-инвалидов на дому" на 2014 год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  <w:br/>
        <w:br/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4253"/>
        <w:gridCol w:w="1134"/>
        <w:gridCol w:w="1275"/>
        <w:gridCol w:w="1134"/>
        <w:gridCol w:w="993"/>
      </w:tblGrid>
      <w:tr>
        <w:trPr>
          <w:trHeight w:val="34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9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315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 воспит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 обучение детей-инвалидов в муниципальных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предо-</w:t>
              <w:br/>
              <w:t xml:space="preserve">ставление компенсации затрат родител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законны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ставите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й) на воспитание и обучение детей-инвали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 до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администрирование государственных пол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очий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9704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4253"/>
        <w:gridCol w:w="1134"/>
        <w:gridCol w:w="1275"/>
        <w:gridCol w:w="1134"/>
        <w:gridCol w:w="993"/>
        <w:gridCol w:w="222"/>
      </w:tblGrid>
      <w:tr>
        <w:trPr>
          <w:tblHeader w:val="true"/>
          <w:trHeight w:val="2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 29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114,9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680,4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0,4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3" w:hRule="atLeast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Аги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,5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3,1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,1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Акши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7,0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,4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Балей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,0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,3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Борзи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9,6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,3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,2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Дульдурги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5,6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,8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Забайкаль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6,2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0,7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Карым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 xml:space="preserve">"Город Краснокаменск </w:t>
              <w:br/>
              <w:t>и Краснокаме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0,5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5,2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,5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Красночикой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,3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Кыри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5,0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,1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Могойтуй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,7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8,3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2,1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Могочи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,8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,4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,6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8,0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,2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о-Завод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,1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5,9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,2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Оно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,6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7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,2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Петровск-Забайкаль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,6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,1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Срете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,2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5,0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,9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Тунгокоче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7,6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5,7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,9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Улётов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,1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6,6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,3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Чернышев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,1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4,7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,7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Чити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5,8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,3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Шелопуги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9,8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,9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  <w:br/>
              <w:t>"Шилкинский район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,2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4,7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,6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3,9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7,5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0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1,2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7,7</w:t>
            </w:r>
          </w:p>
        </w:tc>
        <w:tc>
          <w:tcPr>
            <w:tcW w:w="99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4,3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</w:t>
              <w:br/>
              <w:t xml:space="preserve">административно-территориальное </w:t>
              <w:br/>
              <w:t>образование п. Горны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,2</w:t>
            </w:r>
          </w:p>
        </w:tc>
        <w:tc>
          <w:tcPr>
            <w:tcW w:w="113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15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4,1</w:t>
            </w:r>
            <w:r>
              <w:rPr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240" w:after="120"/>
        <w:ind w:firstLine="709"/>
        <w:jc w:val="both"/>
        <w:rPr/>
      </w:pPr>
      <w:r>
        <w:rPr/>
        <w:t>б) дополнить таблицей 25 следующего содержания:</w:t>
      </w:r>
    </w:p>
    <w:tbl>
      <w:tblPr>
        <w:tblW w:w="5217" w:type="dxa"/>
        <w:jc w:val="left"/>
        <w:tblInd w:w="4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</w:tblGrid>
      <w:tr>
        <w:trPr>
          <w:trHeight w:val="2156" w:hRule="atLeast"/>
        </w:trPr>
        <w:tc>
          <w:tcPr>
            <w:tcW w:w="5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я 17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4 год</w:t>
              <w:br/>
              <w:t>и плановый период 2015 и 2016 годов"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jc w:val="center"/>
              <w:outlineLvl w:val="0"/>
              <w:rPr>
                <w:sz w:val="28"/>
                <w:szCs w:val="28"/>
              </w:rPr>
            </w:pPr>
            <w:r>
              <w:rPr/>
              <w:t>от 27.02.2014  № 928-ЗЗК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b/>
          <w:bCs/>
          <w:color w:val="000000"/>
          <w:sz w:val="26"/>
          <w:szCs w:val="26"/>
        </w:rPr>
        <w:t>Распределение субсидий бюджетам муниципальных районов</w:t>
        <w:br/>
        <w:t xml:space="preserve">и городских округов на софинансирование капитальных вложений </w:t>
        <w:br/>
        <w:t>в объекты муниципальной собственности на 2014 год</w: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2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4092"/>
        <w:gridCol w:w="1418"/>
        <w:gridCol w:w="1501"/>
        <w:gridCol w:w="1901"/>
      </w:tblGrid>
      <w:tr>
        <w:trPr>
          <w:trHeight w:val="29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</w:rPr>
              <w:t>Сумма (тыс. рублей)</w:t>
            </w:r>
          </w:p>
        </w:tc>
      </w:tr>
      <w:tr>
        <w:trPr>
          <w:trHeight w:val="33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29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76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4091"/>
        <w:gridCol w:w="1418"/>
        <w:gridCol w:w="1494"/>
        <w:gridCol w:w="1908"/>
        <w:gridCol w:w="1494"/>
      </w:tblGrid>
      <w:tr>
        <w:trPr>
          <w:tblHeader w:val="true"/>
          <w:trHeight w:val="2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5" w:hRule="atLeast"/>
        </w:trPr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6 350,4</w:t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26 345,7</w:t>
            </w:r>
            <w:r>
              <w:rPr>
                <w:sz w:val="2"/>
                <w:szCs w:val="2"/>
              </w:rPr>
              <w:t>226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0 004,7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орзинский район",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 20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 200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Бассейн в г.п. "Борзинское"</w:t>
            </w:r>
          </w:p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Забайкальского кр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 20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 200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ород Краснокаменск и Краснокаменский район",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0 080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 075,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0 004,7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Долевое участие в строительстве многоквартирного жилого дома, расположенного по адресу: г. Краснокаменск, 8мкр, жилой дом № 8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 398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 398,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е инфраструктуры </w:t>
            </w:r>
          </w:p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оногорода г. Краснокаменс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0 075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0 075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Реконструкция детского парка культуры и отды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500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500,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4.</w:t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Реконструкция стадиона "Аргунь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 505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 505,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5.</w:t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Спортивный центр с универсальным игровым залом и плавательным </w:t>
            </w:r>
          </w:p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бассейном в г. Краснокаменск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6.</w:t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троительство II очереди очистных канализационных сооруж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 00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 000,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7.</w:t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троительство городского пляжа с базой отды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60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600,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расночикойский район",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00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000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Школа на 10 классов в с. Черемхово Красночикойского райо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00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000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Шилкинский район",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 77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 770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е инфраструктуры </w:t>
            </w:r>
          </w:p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монопрофильного образования </w:t>
              <w:br/>
              <w:t>г.п. "Первомайское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 77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 770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оселок Агинское",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 30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 300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1.</w:t>
            </w:r>
          </w:p>
        </w:tc>
        <w:tc>
          <w:tcPr>
            <w:tcW w:w="409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оздание инженерной инфраструктуры пос. Агинское (строительство поселковых систем водоснабжения и водоотведения с очистными</w:t>
            </w:r>
          </w:p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ооружениям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 30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 300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;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приложение 19</w:t>
      </w:r>
      <w:r>
        <w:rPr>
          <w:color w:val="000000"/>
          <w:sz w:val="28"/>
          <w:szCs w:val="28"/>
        </w:rPr>
        <w:t xml:space="preserve"> дополнить пунктом 1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14. В сфере государственной поддержки жилищно-коммунального хозяйства в случа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я населению услуг теплоснабжения, водоснабжения, водоотведения по тарифам, установленным Региональной службой по тарифам и ценообразованию Забайкальского края, ниже экономически обоснованных.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) подпункт 1 пункта 6 приложения 20 изложить в следующей редакции:</w:t>
      </w:r>
    </w:p>
    <w:p>
      <w:pPr>
        <w:pStyle w:val="1"/>
        <w:shd w:fill="auto" w:val="clear"/>
        <w:tabs>
          <w:tab w:val="clear" w:pos="708"/>
          <w:tab w:val="left" w:pos="894" w:leader="none"/>
        </w:tabs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"1) для частичного покрытия дефицита и покрытия временного кассового разрыва – в размере одной третьей </w:t>
      </w:r>
      <w:hyperlink r:id="rId3">
        <w:r>
          <w:rPr>
            <w:rStyle w:val="InternetLink"/>
            <w:color w:val="000000"/>
            <w:sz w:val="28"/>
            <w:szCs w:val="28"/>
          </w:rPr>
          <w:t>ставки рефинансирования</w:t>
        </w:r>
      </w:hyperlink>
      <w:r>
        <w:rPr>
          <w:color w:val="000000"/>
          <w:sz w:val="28"/>
          <w:szCs w:val="28"/>
        </w:rPr>
        <w:t xml:space="preserve"> Центрального банка Российской Федерации, действующей на день заключения соглашения о предоставлении бюджетного кредита;"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3) приложение 22 изложить в новой редакции (прилагается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Настоящий Закон края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782"/>
      </w:tblGrid>
      <w:tr>
        <w:trPr>
          <w:trHeight w:val="1559" w:hRule="atLeast"/>
        </w:trPr>
        <w:tc>
          <w:tcPr>
            <w:tcW w:w="4428" w:type="dxa"/>
            <w:tcBorders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Законодательного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я Забайка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Н. Жданов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убернатор</w:t>
              <w:br/>
              <w:t>Забайкальского кр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К. Ильковский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. Чит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ascii="Times New Roman" w:hAnsi="Times New Roman"/>
          <w:sz w:val="28"/>
          <w:szCs w:val="28"/>
        </w:rPr>
        <w:t>27 февраля 2014 год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ascii="Times New Roman" w:hAnsi="Times New Roman"/>
          <w:sz w:val="28"/>
          <w:szCs w:val="28"/>
        </w:rPr>
        <w:t>№</w:t>
      </w:r>
      <w:r>
        <w:rPr>
          <w:rFonts w:eastAsia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928-ЗЗК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SimSun;宋体" w:hAnsi="SimSun;宋体" w:eastAsia="SimSun;宋体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40"/>
      <w:szCs w:val="40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40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45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3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100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0"/>
      <w:ind w:firstLine="526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540" w:after="180"/>
      <w:ind w:firstLine="660"/>
      <w:jc w:val="both"/>
    </w:pPr>
    <w:rPr>
      <w:sz w:val="26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80094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Забайкальского кра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09:00Z</dcterms:created>
  <dc:creator>Yusova</dc:creator>
  <dc:description/>
  <cp:keywords/>
  <dc:language>en-US</dc:language>
  <cp:lastModifiedBy>Nadeljaeva</cp:lastModifiedBy>
  <cp:lastPrinted>2014-02-27T11:21:00Z</cp:lastPrinted>
  <dcterms:modified xsi:type="dcterms:W3CDTF">2014-02-27T04:09:00Z</dcterms:modified>
  <cp:revision>2</cp:revision>
  <dc:subject/>
  <dc:title>ЗАКОН</dc:title>
</cp:coreProperties>
</file>