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Cs/>
          <w:color w:val="000000"/>
          <w:spacing w:val="40"/>
          <w:sz w:val="32"/>
          <w:szCs w:val="32"/>
        </w:rPr>
      </w:pPr>
      <w:r>
        <w:rPr>
          <w:bCs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4 год</w:t>
        <w:br/>
        <w:t>и плановый период 2015 и 2016 годов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16 апреля 2014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нести в Закон Забайкальского края от 25 декабря 2013 года № 918-ЗЗК</w:t>
      </w:r>
      <w:r>
        <w:rPr>
          <w:color w:val="000000"/>
          <w:sz w:val="28"/>
          <w:szCs w:val="28"/>
        </w:rPr>
        <w:t xml:space="preserve"> "О бюджете Забайкальского края на 2014 год и плановый период 2015 и </w:t>
        <w:br/>
        <w:t xml:space="preserve">2016 годов" (электронное издание "Эталонный банк правовой информации "Законодательство России", 27 декабря 2013 года, 28 февраля 2014 года) </w:t>
        <w:br/>
        <w:t>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а) в пункте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цифры "40 782 727,5" заменить цифрами "40 905 319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цифры "14 529 587,5" заменить цифрами "14 650 205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б) в пункте 2 цифры "44 837 876,4" заменить цифрами "47 466 163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) в пункте 3 цифры "4 055 148,9" заменить цифрами "6 560 844,2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2) в статье 6 цифры "14 441 117,4" заменить цифрами "15 387 503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3) в статье 7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а) в пункте 3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цифры "4 837 862,4" заменить цифрами "4 837 678,5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цифры "4 903 318,3" заменить цифрами "4 903 134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цифры "4 948 862,4" заменить цифрами "4 948 678,5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б) в пункте 4 цифры "53 100,0" заменить цифрами "17 900,0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) в пункте 5 слова "на 2014 год в сумме 58 538,8 тыс. рублей" заменить словами "на 2014 год в сумме 93 538,8 тыс. рублей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) в пункте 6 слова "на 2014 год в сумме 3 707 513,0 тыс. рублей" заменить словами "на 2014 год в сумме 3 738 929,1 тыс. рублей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4) статью 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</w:t>
      </w:r>
      <w:r>
        <w:rPr>
          <w:b/>
          <w:bCs/>
          <w:i/>
          <w:iCs/>
          <w:color w:val="000000"/>
          <w:sz w:val="28"/>
          <w:szCs w:val="28"/>
        </w:rPr>
        <w:t>Статья 9. Бюджетные ассигнования на осуществление бюджетных инвестиц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бюджетные ассигнования на осуществление бюджетных инвестиций в объекты капитального строительства государственной собственности на 2014 год в сумме 510 283,1 тыс. рублей, на 2015 год в сумме 300 000,0 тыс. рублей и на 2016 год в сумме 300 000,0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твердить перечень объектов капитального строительства государственной собственности, в которые осуществляются бюджетные инвестиции за счет средств бюджета края в 2014 году, согласно приложению 16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Утвердить бюджетные ассигнования на осуществление бюджетных инвестиций, софинансирование капитальных вложений в которые осуществляется за счет межбюджетных субсидий из федерального бюджета, согласно приложению 23 к настоящему Закону кра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Утвердить распределение субсидий бюджетам муниципальных районов и городских округов на софинансирование объектов капитального </w:t>
      </w:r>
      <w:r>
        <w:rPr>
          <w:color w:val="000000"/>
          <w:spacing w:val="-2"/>
          <w:sz w:val="28"/>
          <w:szCs w:val="28"/>
        </w:rPr>
        <w:t>строительства муниципальной собственности на 2014 год согласно таблице 25</w:t>
      </w:r>
      <w:r>
        <w:rPr>
          <w:color w:val="000000"/>
          <w:sz w:val="28"/>
          <w:szCs w:val="28"/>
        </w:rPr>
        <w:t xml:space="preserve"> приложения 17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Утвердить распределение субсидий на софинансирование капитальных вложений в объекты муниципальной собственности, которые осуществляются из местных бюджетов, в рамках реализации мероприятий по развитию социальной инфраструктуры городского поселения "Город Краснокаменск" и муниципального района "Город Краснокаменск и Краснокаменский район" на 2014 год согласно таблице 31 приложения 17 к настоящему Закону края.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5) в части 3 статьи 10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 абзаце первом цифры "13 386 408,6" заменить цифрами "14 406 827,0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 пункте 2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пункте "б" слова "на 2014 год в сумме 217 445,0 тыс. рублей" заменить словами "на 2014 год в сумме 342 945,0 тыс. рублей с распределением согласно таблице 26 приложения 17 к настоящему Закону края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"в" после слов "на 2014 год в сумме 15 000,0 тыс. рублей" дополнить словами "с распределением согласно таблице 27 приложения 17 к настоящему Закону края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в пункте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"в"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"в) бюджетам муниципальных районов и городских округов за счет средств дорожного фонда Забайкальского края на капитальный ремонт и ремонт автомобильных дорог общего пользования населенных пунктов на 2014 год в сумме 15 470,5 тыс. рублей;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4 год в сумме 15 215,9 тыс. рублей;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на 2014 год в сумме 185 375,7 тыс. рублей, на 2015 год в сумме 177 725,4 тыс. рублей и на 2016 год в сумме 187 331,1 тыс. рублей;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на 2014 год в сумме 250 729,7 тыс. рублей, на 2015 год в сумме 250 000,0 тыс. рублей и на 2016 год в сумме 250 000,0 тыс. рублей;"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дпункт "д" признать утратившим сил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"з" цифры "9 600,0" заменить цифрами "23 630,0"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пункте "л" цифры "1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70,0" заменить цифрами "24 496,3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одпунктами "о – т" следующего содержания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о) бюджетам муниципальных районов и городских округов на реализацию мероприятий по модернизации объектов коммунальной инфраструктуры на 2014 год в сумме 226 119,4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) бюджету муниципального района "Каларский район" на мероприятия по переселению граждан из ветхого и аварийного жилья в зоне Байкало-Амурской магистрали в рамках федеральной целевой программы "Жилище" на 2011–2015 годы государственной программы Российской Федерации "Обеспечение доступным и комфортным жильем и коммунальными услугами граждан Российской Федерации" на 2014 год в сумме 540,5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) бюджету муниципального района "Борзинский район" для городского поселения "Борзинское" на приобретение оборудования для быстровозводимых физкультурно-оздоровительных комплексов, включая металлоконструкции и металлоизделия, на 2014 год в сумме 5 105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) бюджету городского округа "Город Чита" на финансовое обеспечение мероприятий по экономическому и социальному развитию Дальнего Востока и Забайкалья на период до 2013 года на 2014 год в сумме           145 864,2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)</w:t>
      </w:r>
      <w:r>
        <w:rPr>
          <w:color w:val="000000"/>
          <w:sz w:val="28"/>
          <w:szCs w:val="28"/>
        </w:rPr>
        <w:t xml:space="preserve"> бюджетам муниципальных районов и городских округов на реализацию мероприятий по модернизации региональной системы дошкольного образования в 2014 году в сумме 264 271,9 тыс. рублей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</w:rPr>
        <w:t>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) пункт 5 дополнить подпунктами "в" и "г"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в) бюджету муниципального района "Оловяннинский район" за счет средств, предоставленных из резервного фонда Правительства Забайкальского края, на 2014 год в сумме 1 00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г) бюджетам муниципальных районов и городских округов на проведение ежегодного конкурса на </w:t>
      </w:r>
      <w:r>
        <w:rPr>
          <w:color w:val="000000"/>
          <w:sz w:val="28"/>
          <w:szCs w:val="28"/>
        </w:rPr>
        <w:t xml:space="preserve">лучшую организацию сферы жилищно-коммунального хозяйства </w:t>
      </w:r>
      <w:r>
        <w:rPr>
          <w:color w:val="000000"/>
          <w:sz w:val="28"/>
          <w:szCs w:val="28"/>
          <w:lang w:eastAsia="en-US"/>
        </w:rPr>
        <w:t xml:space="preserve">Забайкальского края на 2014 год в сумме </w:t>
        <w:br/>
        <w:t>255,0 тыс. рублей.</w:t>
      </w:r>
      <w:r>
        <w:rPr>
          <w:color w:val="000000"/>
          <w:sz w:val="28"/>
          <w:szCs w:val="28"/>
        </w:rPr>
        <w:t>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части 1 статьи 1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 абзаце первом цифры "200 000,0" заменить цифрами "310 000,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 пункте 2 цифры "190 000,0" заменить цифрами "300 000,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дополнить статьей 1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"</w:t>
      </w:r>
      <w:r>
        <w:rPr>
          <w:b/>
          <w:bCs/>
          <w:i/>
          <w:iCs/>
          <w:color w:val="000000"/>
          <w:sz w:val="28"/>
          <w:szCs w:val="28"/>
        </w:rPr>
        <w:t>Статья 12</w:t>
      </w:r>
      <w:r>
        <w:rPr>
          <w:b/>
          <w:bCs/>
          <w:i/>
          <w:iCs/>
          <w:color w:val="000000"/>
          <w:sz w:val="28"/>
          <w:szCs w:val="28"/>
          <w:vertAlign w:val="superscript"/>
        </w:rPr>
        <w:t>1</w:t>
      </w:r>
      <w:r>
        <w:rPr>
          <w:b/>
          <w:bCs/>
          <w:i/>
          <w:iCs/>
          <w:color w:val="000000"/>
          <w:sz w:val="28"/>
          <w:szCs w:val="28"/>
        </w:rPr>
        <w:t>. Реструктуризация задолженности по бюджетным кредитам</w:t>
      </w:r>
    </w:p>
    <w:p>
      <w:pPr>
        <w:pStyle w:val="Normal"/>
        <w:spacing w:lineRule="auto" w:line="360"/>
        <w:ind w:firstLine="709"/>
        <w:jc w:val="both"/>
        <w:rPr/>
      </w:pPr>
      <w:bookmarkStart w:id="1" w:name="Par4"/>
      <w:bookmarkEnd w:id="1"/>
      <w:r>
        <w:rPr>
          <w:color w:val="000000"/>
          <w:sz w:val="28"/>
          <w:szCs w:val="28"/>
        </w:rPr>
        <w:t>1. Правительству Забайкальского края предоставить право осуществлять реструктуризацию задолженности по бюджетным кредитам, выданным из бюджета края в 2011 году бюджетам муниципальных районов и городских округов со сроком погашения в 2014 году, при соблюдении следующего основного условия: погашение задолженности осуществляется начиная с декабря 2015 года равными долями по одной третьей в каждом календарном году ежегодно не позднее 20 декабря 2017 года с возможностью досрочного пог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словия и порядок проведения реструктуризации задолженности, указанной в </w:t>
      </w:r>
      <w:hyperlink w:anchor="Par4">
        <w:r>
          <w:rPr>
            <w:rStyle w:val="InternetLink"/>
            <w:color w:val="000000"/>
            <w:sz w:val="28"/>
            <w:szCs w:val="28"/>
          </w:rPr>
          <w:t>части 1</w:t>
        </w:r>
      </w:hyperlink>
      <w:r>
        <w:rPr>
          <w:color w:val="000000"/>
          <w:sz w:val="28"/>
          <w:szCs w:val="28"/>
        </w:rPr>
        <w:t xml:space="preserve"> настоящей статьи, устанавливаются Правительством Забайкальского края.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статье 1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 абзаце втором части 1 цифры "71" заменить цифрами "75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 части 3 цифры "958 840,1" заменить цифрами "1 053 840,1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ункт 6 части 2 статьи 18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6) перераспределение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 бюджетов, на финансовое обеспечение выплат государственных гарантий лицам, замещающим государственные должности Забайкальского края в Избирательной комиссии Забайкальского края и Контрольно-счетной палате Забайкальского края, в связи с истечением срока их полномочий;"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приложения 1</w:t>
      </w:r>
      <w:r>
        <w:rPr>
          <w:color w:val="000000"/>
        </w:rPr>
        <w:t>–</w:t>
      </w:r>
      <w:r>
        <w:rPr>
          <w:color w:val="000000"/>
          <w:sz w:val="28"/>
          <w:szCs w:val="28"/>
        </w:rPr>
        <w:t>3 изложить в новой редакции (прилагаю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иложение 5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) приложения 12</w:t>
      </w:r>
      <w:r>
        <w:rPr>
          <w:color w:val="000000"/>
        </w:rPr>
        <w:t>–</w:t>
      </w:r>
      <w:r>
        <w:rPr>
          <w:color w:val="000000"/>
          <w:sz w:val="28"/>
          <w:szCs w:val="28"/>
        </w:rPr>
        <w:t>16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в приложении 17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блицу 2 изложить в следующей редакции:</w:t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672"/>
        <w:gridCol w:w="1984"/>
      </w:tblGrid>
      <w:tr>
        <w:trPr>
          <w:trHeight w:val="556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дотаций бюджетам муниципальных районов </w:t>
              <w:br/>
              <w:t>и городских округов на выравнивание бюджетной обеспеченности</w:t>
              <w:br/>
              <w:t>муниципальных районов (городских округов) на 2014 год</w:t>
            </w:r>
          </w:p>
        </w:tc>
      </w:tr>
      <w:tr>
        <w:trPr>
          <w:trHeight w:val="6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16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672"/>
        <w:gridCol w:w="20"/>
        <w:gridCol w:w="1964"/>
        <w:gridCol w:w="425"/>
        <w:gridCol w:w="2017"/>
      </w:tblGrid>
      <w:tr>
        <w:trPr>
          <w:tblHeader w:val="true"/>
          <w:trHeight w:val="303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426 571,9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4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9 565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927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 079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 858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 943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188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6 632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145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749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958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 767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826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 276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 865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2 444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 961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605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890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 435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 986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 991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 887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202,3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 380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8 640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 464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 439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 939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 669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 065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 301,6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 121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 234,0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24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  <w:t>7 140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  <w:tc>
          <w:tcPr>
            <w:tcW w:w="20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аблицу 12 изложить в следующей редакции:</w:t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91"/>
        <w:gridCol w:w="1141"/>
        <w:gridCol w:w="1303"/>
        <w:gridCol w:w="1265"/>
        <w:gridCol w:w="1157"/>
      </w:tblGrid>
      <w:tr>
        <w:trPr>
          <w:trHeight w:val="556" w:hRule="atLeast"/>
        </w:trPr>
        <w:tc>
          <w:tcPr>
            <w:tcW w:w="933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кругов на осуществле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(законных представителей) на воспитание и обучение детей-инвалидов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му в соответствии с Законом Забайкальского края от 29 марта 2010 г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346-ЗЗК "О наделении органов местного самоуправления муниципальных районов и городских округов Забайкальского края государственны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лномочиями по воспитанию и обучению детей-инвалидов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х дошкольных образовательных учреждениях, а также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 предоставлению компенсации затрат родителей (законных представителей) на воспитание и обучение детей-инвалидов на дому" на 2014 год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39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4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096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воспит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обу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ей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алидов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х дош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ных об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ват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х учре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дениях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едо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 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зако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и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) на во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ние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ей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алид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дом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адм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тр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е г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арс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мочий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989"/>
        <w:gridCol w:w="1143"/>
        <w:gridCol w:w="1303"/>
        <w:gridCol w:w="1265"/>
        <w:gridCol w:w="1157"/>
        <w:gridCol w:w="304"/>
      </w:tblGrid>
      <w:tr>
        <w:trPr>
          <w:tblHeader w:val="true"/>
          <w:trHeight w:val="303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295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114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680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0,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,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3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,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8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,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,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7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8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,1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4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,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3,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,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5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8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5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,9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7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7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,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,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4,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4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3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3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83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1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7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4,3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39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тивно-территориальн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образование п. Горны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0,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2,3</w:t>
            </w:r>
          </w:p>
        </w:tc>
        <w:tc>
          <w:tcPr>
            <w:tcW w:w="14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24,1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в) таблицы 16 и 17 изложить в следующей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677"/>
        <w:gridCol w:w="336"/>
        <w:gridCol w:w="1399"/>
        <w:gridCol w:w="2094"/>
        <w:gridCol w:w="1234"/>
        <w:gridCol w:w="184"/>
      </w:tblGrid>
      <w:tr>
        <w:trPr>
          <w:trHeight w:val="2094" w:hRule="atLeast"/>
        </w:trPr>
        <w:tc>
          <w:tcPr>
            <w:tcW w:w="42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5" w:hRule="atLeast"/>
        </w:trPr>
        <w:tc>
          <w:tcPr>
            <w:tcW w:w="949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 предоставлению компенсации части платы, взимаемой с родителей и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конных представителей за содержание ребенка (присмотр и у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за ребенком) в образовательных организациях, реализующих основну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общеобразовательную программу дошкольного образования, в соответств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 Законом Забайкальского края от 26 сентября 2008 года № 56-ЗЗ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"О наделении органов местного самоуправления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государственным полномочием по предоставлен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пенсации части платы, взимаемой с родителей или зако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едставителей за содержание ребенка (присмотр и уход за ребенком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образовательных организациях, реализующих основную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образовательную программу дошкольного образования" на 2014 год</w:t>
            </w:r>
          </w:p>
        </w:tc>
      </w:tr>
      <w:tr>
        <w:trPr>
          <w:trHeight w:val="421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28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542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ч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ы, взимаемой 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телей или 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ных представ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й за содерж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 ребенка (пр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р и уход з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енком) в обр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вательных орг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ациях, реал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ющих основну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ую програм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шко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я 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рганами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003"/>
        <w:gridCol w:w="1414"/>
        <w:gridCol w:w="2089"/>
        <w:gridCol w:w="1418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0 018,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5 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8,5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г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67,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5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кш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6,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Александрово-Завод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9,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01,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7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072,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8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5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азимуро-Завод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59,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86,0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53,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00,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4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,1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31,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04,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9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Краснокаме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680,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36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3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25,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32,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57,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2,3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60,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1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2,9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41,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о-Завод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71,1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,8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762,4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28,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55,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7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02,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81,7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1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иро-Олёкм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5,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66,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8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34,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9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90,0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268,8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1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9,7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788,2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5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0,4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елопуг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2,0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214,5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0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0,8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338,9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6,0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54,6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2,8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 771,0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7 0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93,7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административно-территориальное образование п. Горный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79,3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3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</w:tr>
      <w:tr>
        <w:trPr>
          <w:trHeight w:val="536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___________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58" w:type="dxa"/>
        <w:jc w:val="left"/>
        <w:tblInd w:w="-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976"/>
        <w:gridCol w:w="1276"/>
        <w:gridCol w:w="1418"/>
        <w:gridCol w:w="1275"/>
        <w:gridCol w:w="1134"/>
        <w:gridCol w:w="1276"/>
        <w:gridCol w:w="425"/>
        <w:gridCol w:w="1134"/>
        <w:gridCol w:w="1276"/>
        <w:gridCol w:w="1418"/>
        <w:gridCol w:w="820"/>
        <w:gridCol w:w="314"/>
      </w:tblGrid>
      <w:tr>
        <w:trPr>
          <w:trHeight w:val="1985" w:hRule="atLeast"/>
        </w:trPr>
        <w:tc>
          <w:tcPr>
            <w:tcW w:w="10071" w:type="dxa"/>
            <w:gridSpan w:val="7"/>
            <w:tcBorders/>
          </w:tcPr>
          <w:p>
            <w:pPr>
              <w:pStyle w:val="TableHeading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458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и городских округов на осуществление государствен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лномочия по организации и осуществлению деятельности по опеке и попечительству над несовершеннолетни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соответствии с Законом Забайкальского края от 13 ноября 2009 года № 272-ЗЗК "О наделении органов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амоуправления муниципальных районов и городских округов государственным полномочием по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осуществлению деятельности по опеке и попечительству над несовершеннолетними" на 2014 год</w:t>
            </w:r>
          </w:p>
        </w:tc>
      </w:tr>
      <w:tr>
        <w:trPr>
          <w:trHeight w:val="427" w:hRule="atLeast"/>
          <w:cantSplit w:val="true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176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0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743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вш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 попе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дител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 семьях опеку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(попечителей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-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ых денеж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вших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 попе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дител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прием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емь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-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ых денеж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 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ей-сир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вшихс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ез попе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дителей,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онат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семьях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кун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печ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телям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зн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ние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жд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емны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родителя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на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 выплат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я пат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ным во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питателям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адм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тр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ие госу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го 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976"/>
        <w:gridCol w:w="1276"/>
        <w:gridCol w:w="1418"/>
        <w:gridCol w:w="1275"/>
        <w:gridCol w:w="1134"/>
        <w:gridCol w:w="1701"/>
        <w:gridCol w:w="1134"/>
        <w:gridCol w:w="1276"/>
        <w:gridCol w:w="1418"/>
        <w:gridCol w:w="1134"/>
        <w:gridCol w:w="283"/>
      </w:tblGrid>
      <w:tr>
        <w:trPr>
          <w:trHeight w:val="30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9 9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8 84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 0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6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1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7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 0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2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 170,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2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13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1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1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7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4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27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60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0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453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3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 43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74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7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8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2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30,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3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3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8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1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02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 и Краснокам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 7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45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9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837,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6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49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1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4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 37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3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02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5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19,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 7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 86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18,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9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0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 8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0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3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877,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1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67,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6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4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43,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0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92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 31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4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34,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45,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 5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91,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35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6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0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3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3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18,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8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50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25,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 7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 2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9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28,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0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75,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 9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 29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86,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оселок Агинско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9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51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 3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0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59,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Город Чи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9 3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8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1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197,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закрытое административно-территориальное образование п. Гор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9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575,7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) таблицу 20 изложить в следующей редакции:</w:t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672"/>
        <w:gridCol w:w="2126"/>
      </w:tblGrid>
      <w:tr>
        <w:trPr>
          <w:trHeight w:val="556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городских округов на мероприятия по организации отдыха и оздоровления детей в Забайкальском крае на 2014 год</w:t>
            </w:r>
          </w:p>
        </w:tc>
      </w:tr>
      <w:tr>
        <w:trPr>
          <w:trHeight w:val="6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15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672"/>
        <w:gridCol w:w="20"/>
        <w:gridCol w:w="2106"/>
        <w:gridCol w:w="283"/>
        <w:gridCol w:w="1875"/>
      </w:tblGrid>
      <w:tr>
        <w:trPr>
          <w:tblHeader w:val="true"/>
          <w:trHeight w:val="303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6 439,5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26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366,1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913,1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76,0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58,4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167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64,0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82,2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59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94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40,8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87,2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11,2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15,0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96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435,2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999,2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528,3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21,7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204,9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317,1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136,4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45,5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415,8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1,1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84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764,0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14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548,6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920,0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590,3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 964,0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99,5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15,8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 466,5</w:t>
            </w:r>
          </w:p>
        </w:tc>
        <w:tc>
          <w:tcPr>
            <w:tcW w:w="21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667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закрыт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административно-территориальное образование п. Горный</w:t>
            </w:r>
          </w:p>
        </w:tc>
        <w:tc>
          <w:tcPr>
            <w:tcW w:w="24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>294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аблицы 23 и 24 признать утратившими сил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) таблицу 25 изложить в следующей редакции:</w:t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01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6661"/>
        <w:gridCol w:w="1879"/>
      </w:tblGrid>
      <w:tr>
        <w:trPr>
          <w:trHeight w:val="556" w:hRule="atLeast"/>
        </w:trPr>
        <w:tc>
          <w:tcPr>
            <w:tcW w:w="93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софинансирование объектов капитального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роительства муниципальной собственности на 2014 год</w:t>
            </w:r>
          </w:p>
        </w:tc>
      </w:tr>
      <w:tr>
        <w:trPr>
          <w:trHeight w:val="117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07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6677"/>
        <w:gridCol w:w="1871"/>
        <w:gridCol w:w="314"/>
      </w:tblGrid>
      <w:tr>
        <w:trPr>
          <w:tblHeader w:val="true"/>
          <w:trHeight w:val="30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4 980,1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Бассейн в г.п. "Борзинское" Забайкальского края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 2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дульная станция комплексной очистки вод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пгт Забайкальс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0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192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азвитие инфраструктуры монопрофильного образования г. Краснокаменск, из них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192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1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II очереди очистных канализационных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ооружений производительностью 15 тыс. куб. м/сутк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0 316,4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1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троительство сетей теплоснабжения, водовода, пожарного трубопровода для мясокомбината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 875,6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 25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Школа на 10 классов в с. Черемхово Красночикойского района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0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здания районного дома культуры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. Красный Чикой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ство универсального спортивного зала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. Красный Чикой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25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иро-Олёкмин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Детский сад на 40 мест по ул. Молодежной в с. Заречное Тунгиро-Олёкминского района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668,1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троительство пожарного депо в пгт Аксеново-Зиловское Чернышевского района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668,1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азвитие инфраструктуры монопрофильного образования г.п. "Первомайское", из них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1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троительство центральной котельной мощностью 70 Гкал/ч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9 77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00,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66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инженерной инфраструктуры пос. Агинское (строительство поселковых систем водоснаб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водоотведения с очистными сооружениями)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</w:t>
            </w:r>
            <w:r>
              <w:rPr>
                <w:color w:val="000000"/>
                <w:sz w:val="26"/>
                <w:szCs w:val="26"/>
              </w:rPr>
              <w:t>23 300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дополнить таблицами 26–32 следующего содержания:</w:t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</w:rPr>
              <w:t>Таблица 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656"/>
        <w:gridCol w:w="2126"/>
      </w:tblGrid>
      <w:tr>
        <w:trPr>
          <w:trHeight w:val="556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дота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городских округов на поддержку мер по обеспечению сбалансированности бюджетов муниципальных районов (городских округов) на 2014 год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65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аименование получателе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32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640"/>
        <w:gridCol w:w="2109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2 945,0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 853,8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59,6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858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4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9 818,6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4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 0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7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675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384,7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863,8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2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 210,6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 05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3 543,4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50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 740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Бюджет края </w:t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0 787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514"/>
        <w:gridCol w:w="2268"/>
      </w:tblGrid>
      <w:tr>
        <w:trPr>
          <w:trHeight w:val="556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дотаций бюджетам муниципальных районов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стигших наилучших результатов по увеличению налогового потенциала муниципального района, на 2014 год</w:t>
            </w:r>
          </w:p>
        </w:tc>
      </w:tr>
      <w:tr>
        <w:trPr>
          <w:trHeight w:val="665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32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498"/>
        <w:gridCol w:w="2251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 000,0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08,0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23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357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95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69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223,0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4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25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240"/>
        <w:gridCol w:w="1339"/>
        <w:gridCol w:w="1584"/>
        <w:gridCol w:w="1594"/>
      </w:tblGrid>
      <w:tr>
        <w:trPr>
          <w:trHeight w:val="556" w:hRule="atLeast"/>
        </w:trPr>
        <w:tc>
          <w:tcPr>
            <w:tcW w:w="933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 мероприятия по развитию системы дошкольного образования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Забайкальском крае на 2014 год</w:t>
            </w:r>
          </w:p>
        </w:tc>
      </w:tr>
      <w:tr>
        <w:trPr>
          <w:trHeight w:val="331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</w:r>
          </w:p>
        </w:tc>
        <w:tc>
          <w:tcPr>
            <w:tcW w:w="4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31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</w:tr>
      <w:tr>
        <w:trPr>
          <w:trHeight w:val="1311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приобретение зданий и проведение капитального ремонт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приобретение оборудован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2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4254"/>
        <w:gridCol w:w="1354"/>
        <w:gridCol w:w="1604"/>
        <w:gridCol w:w="1502"/>
      </w:tblGrid>
      <w:tr>
        <w:trPr>
          <w:tblHeader w:val="true"/>
          <w:trHeight w:val="303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1 600,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4 000,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 600,0</w:t>
            </w:r>
          </w:p>
        </w:tc>
      </w:tr>
      <w:tr>
        <w:trPr>
          <w:trHeight w:val="288" w:hRule="atLeast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орзинский район"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 0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6 000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0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Нерчинский район"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риаргунский район"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600,0</w:t>
            </w:r>
          </w:p>
        </w:tc>
      </w:tr>
      <w:tr>
        <w:trPr>
          <w:trHeight w:val="300" w:hRule="atLeast"/>
          <w:cantSplit w:val="true"/>
        </w:trPr>
        <w:tc>
          <w:tcPr>
            <w:tcW w:w="5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Улётовский район"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000,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 000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  <w:cantSplit w:val="true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935"/>
        <w:gridCol w:w="1558"/>
        <w:gridCol w:w="2155"/>
        <w:gridCol w:w="1276"/>
      </w:tblGrid>
      <w:tr>
        <w:trPr>
          <w:trHeight w:val="556" w:hRule="atLeast"/>
          <w:cantSplit w:val="true"/>
        </w:trPr>
        <w:tc>
          <w:tcPr>
            <w:tcW w:w="949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осуществление государственного полномоч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о финансовому обеспечению исполнения вступивших в законную сил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удебных постановлений о предоставлении жилых помещений по договорам социального найма детям-сиротам и детям, оставшимся без попе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одителей, лицам из числа детей-сирот и детей, оставшихся без попеч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одителей, в соответствии с Законом Забайкальского края от 15 ноябр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013 года № 880-ЗЗК "О наделении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ых районов и городских округов Забайкальского края отдельным государственным полномочием по финансовому обеспечению исполнения вступивших в законную силу судебных постановлений о предоставлен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жилых помещений по договорам социального найма детям-сиротам и детям, оставшимся без попечения родителей, лицам из числа детей-сирот и детей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тавшихся без попечения родителей" на 2014 год</w:t>
            </w:r>
          </w:p>
        </w:tc>
      </w:tr>
      <w:tr>
        <w:trPr>
          <w:trHeight w:val="665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4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30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3096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финансовое обеспечение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0"/>
                <w:szCs w:val="20"/>
              </w:rPr>
              <w:t>на осуществление органами местного самоуправления государственного полномочия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3939"/>
        <w:gridCol w:w="1560"/>
        <w:gridCol w:w="2149"/>
        <w:gridCol w:w="1276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 651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 63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,0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Балей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96,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Дульдург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Забайкаль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35,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ар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64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алга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0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35,6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1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расночикой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19,0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 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24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2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йтуй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8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8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Могоч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79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0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ловянн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55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25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Оно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Петровск-Забайкаль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27,9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6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Срете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92,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Хилок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72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ернышев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72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Чит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01,5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"Шилкинский район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72,8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 8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393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ской округ "Город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Петровск-Забайкальский"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2,4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9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094" w:hRule="atLeast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656"/>
        <w:gridCol w:w="2126"/>
      </w:tblGrid>
      <w:tr>
        <w:trPr>
          <w:trHeight w:val="556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на реализацию мероприятий по защите населенных пунктов от негативного воздействия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аводковых вод и обеспечению безопасности гидротехнических сооружений, расположенных на территории Забайкальского края на 2014 год</w:t>
            </w:r>
          </w:p>
        </w:tc>
      </w:tr>
      <w:tr>
        <w:trPr>
          <w:trHeight w:val="691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656"/>
        <w:gridCol w:w="2092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100,0</w:t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08,3</w:t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91,7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126" w:hRule="atLeast"/>
          <w:cantSplit w:val="true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75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6384"/>
        <w:gridCol w:w="2130"/>
      </w:tblGrid>
      <w:tr>
        <w:trPr>
          <w:trHeight w:val="891" w:hRule="atLeast"/>
        </w:trPr>
        <w:tc>
          <w:tcPr>
            <w:tcW w:w="927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на софинансирование капитальных вложе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объекты муниципальной собственности, которые осуществляютс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з местных бюджетов, в рамках реализации мероприятий по развит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социальной инфраструктуры городского поселения "Город Краснокаменск"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 муниципального района "Город Краснокаменск и Краснокаменский район" на 2014 год</w:t>
            </w:r>
          </w:p>
        </w:tc>
      </w:tr>
      <w:tr>
        <w:trPr>
          <w:trHeight w:val="554" w:hRule="atLeast"/>
        </w:trPr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0" w:hRule="atLeast"/>
        </w:trPr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277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6398"/>
        <w:gridCol w:w="2134"/>
      </w:tblGrid>
      <w:tr>
        <w:trPr>
          <w:tblHeader w:val="true"/>
          <w:trHeight w:val="30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0 104,7</w:t>
            </w:r>
          </w:p>
        </w:tc>
      </w:tr>
      <w:tr>
        <w:trPr>
          <w:trHeight w:val="289" w:hRule="atLeast"/>
        </w:trPr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левое участие в строительстве многоквартирного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жилого дома, расположенного по адресу: г. Краснокаменск, 8 мкр, жилой дом № 82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3 398,3</w:t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троительство II очереди очистных канализационных сооружений производительностью 15 тыс. куб. м/сутки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Строительство городского пляжа с базой отдых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еконструкция детского парка культуры и отдых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 500,9</w:t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еконструкция стадиона "Аргунь"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8 505,5</w:t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портивный центр с универсальным игровым залом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плавательным бассейном в г. Краснокаменске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74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Реконструкция здания под размещение детского сад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3" w:type="dxa"/>
        <w:jc w:val="left"/>
        <w:tblInd w:w="4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284" w:hRule="atLeast"/>
          <w:cantSplit w:val="true"/>
        </w:trPr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я 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Закона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</w:t>
              <w:br/>
              <w:t>в Закон Забайкальского к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 бюджете Забайкальского края на 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лановый период 2015 и 2016 годов"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т 17.04.2014 № 966-ЗЗК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549"/>
        <w:gridCol w:w="2200"/>
      </w:tblGrid>
      <w:tr>
        <w:trPr>
          <w:trHeight w:val="556" w:hRule="atLeast"/>
        </w:trPr>
        <w:tc>
          <w:tcPr>
            <w:tcW w:w="932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 городских округов на финансовое обеспечение расходов общепрограммного характера по федеральной целевой программе "Развитие физической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ы и спорта в Российской Федерации на 2006</w:t>
            </w:r>
            <w:r>
              <w:rPr>
                <w:b/>
                <w:bCs/>
                <w:color w:val="000000"/>
                <w:sz w:val="28"/>
                <w:szCs w:val="28"/>
              </w:rPr>
              <w:t>–</w:t>
            </w:r>
            <w:r>
              <w:rPr>
                <w:b/>
                <w:bCs/>
                <w:color w:val="000000"/>
                <w:sz w:val="26"/>
                <w:szCs w:val="26"/>
              </w:rPr>
              <w:t>2015 годы" на 2014 год</w:t>
            </w:r>
          </w:p>
        </w:tc>
      </w:tr>
      <w:tr>
        <w:trPr>
          <w:trHeight w:val="665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униципальных район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городских округов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6549"/>
        <w:gridCol w:w="2233"/>
        <w:gridCol w:w="283"/>
      </w:tblGrid>
      <w:tr>
        <w:trPr>
          <w:tblHeader w:val="true"/>
          <w:trHeight w:val="303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24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7 440,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5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"Город Краснокаменс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и Краснокаменский район"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45 000,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54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color w:val="000000"/>
                <w:sz w:val="26"/>
                <w:szCs w:val="26"/>
              </w:rPr>
              <w:t>12 440,0</w:t>
            </w:r>
            <w:r>
              <w:rPr>
                <w:color w:val="000000"/>
                <w:sz w:val="28"/>
                <w:szCs w:val="28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4) в приложении 1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ункт 3 дополнить подпунктом 4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4) реализации мероприятий по содействию занятости находящихся под риском увольнения работников производственных комплексов, в состав которых входят предприятия, имеющие статус градообразующих организаций промышленности."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ункт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пункт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1) производство продукции растениеводства, включая поддержку элитного семеноводства, производство продукции на низкопродуктивных пашнях, страхование в области растениеводства, затраты, связанные с неблагоприятными погодными условиями в 2013 году, оказание несвязанной поддержки в области растениеводства, оплату потребленной тепло- и электроэнергии овощеводства защищенного грунта (зимних теплиц), развитие мелиоративных систем общего и индивидуального пользования и отдельно расположенных гидротехнических сооружений, мелиорации сельскохозяйственных земель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пункте 3 после слов "техники и оборудования" дополнить словами ", проведение капитально-восстановительного ремонта тракторов, комбайнов, узлов, агрегатов и двигателей к ним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 дополнить словами ", реализацию мероприятий государственной поддержки пенсионных накоплений владельцев личных подсобных хозяйств и членов крестьянских (фермерских) хозяйств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lineRule="auto" w:line="348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подпункта 6 изложить в следующей редакции:</w:t>
      </w:r>
    </w:p>
    <w:p>
      <w:pPr>
        <w:pStyle w:val="ListParagraph"/>
        <w:spacing w:lineRule="auto" w:line="348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уплату процентов по кредитам, полученным в российских кредитных организациях и иных организациях, осуществляющих предоставление займов, а также по займам, полученным в сельскохозяйственных креди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требительских кооперативах организациями агропромышленного комплекса."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ункт 11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bCs/>
          <w:color w:val="000000"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>11. В сфере финансового обеспечения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 случа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ещения затрат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законами Забайкальского края."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ункт 1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ункт 13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>13. В сфере финансового обеспечения получения профессионального образования в частных организациях, осуществляющих образовательную деятельность по имеющим государственную аккредитацию профессиональным образовательным программам, в случа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ещения затрат, финансовое обеспечение которых осуществляется за счет бюджетных ассигнований бюджета края, рассчитанных с учетом нормативных затрат на оказание соответствующих государственных услуг в сфере образования."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дополнить пунктами 15 и 16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"15. В сфере государственной поддержки инвестиционной деятельности резидентов промышленных парков и деятельности управляющих компаний промышленных парков в случае частичного возмещения затрат, понесе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зидентом промышленного парка на реализацию инвестиционного проекта по месту нахождения промышленного пар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управляющей компанией промышленного парка на создание, развитие или обеспечение деятельности промышленного па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6. В сфере защиты прав участников долевого строительства многоквартирных домов в случа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ения работ и оказания услуг по завершению строительства многоквартирных домов, признанных проблемными объектами, а также объектов, в отношении которых юридическими лицами взяты на себя обязательства по завершению строительства до вступления в силу Закона Забайкальского края от 7 июня 2011 года № 506-ЗЗК "О защите прав участников долевого строительства многоквартирных домов в Забайкальском крае", если на момент принятия таких обязательств объекты соответствовали определению "проблемный объект"."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приложения 21 и 22 изложить в новой редакции (прилагаются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дополнить приложением 23 (прилагается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2"/>
      </w:tblGrid>
      <w:tr>
        <w:trPr>
          <w:trHeight w:val="1559" w:hRule="atLeast"/>
        </w:trPr>
        <w:tc>
          <w:tcPr>
            <w:tcW w:w="4428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 Ждан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. Ильковск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17 апреля 2014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66-ЗЗК</w:t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ЛОМе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basedOn w:val="Style1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ascii="SimSun;ЛОМе" w:hAnsi="SimSun;ЛОМе" w:eastAsia="SimSun;ЛОМе"/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40"/>
      <w:szCs w:val="4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20">
    <w:name w:val="Подзаголовок Знак"/>
    <w:basedOn w:val="Style12"/>
    <w:qFormat/>
    <w:rPr>
      <w:rFonts w:ascii="Cambria" w:hAnsi="Cambria" w:cs="Cambria"/>
      <w:color w:val="000000"/>
      <w:sz w:val="24"/>
      <w:szCs w:val="24"/>
      <w:lang w:val="en-US" w:bidi="ar-SA"/>
    </w:rPr>
  </w:style>
  <w:style w:type="character" w:styleId="11">
    <w:name w:val=" Знак Знак1"/>
    <w:basedOn w:val="Style12"/>
    <w:qFormat/>
    <w:rPr>
      <w:rFonts w:ascii="SimSun;ЛОМе" w:hAnsi="SimSun;ЛОМе" w:eastAsia="SimSun;ЛОМе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ЛОМе" w:hAnsi="SimSun;ЛОМе" w:eastAsia="SimSun;ЛОМе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540" w:after="180"/>
      <w:ind w:firstLine="660"/>
      <w:jc w:val="both"/>
    </w:pPr>
    <w:rPr>
      <w:sz w:val="26"/>
      <w:szCs w:val="26"/>
      <w:shd w:fill="FFFFFF" w:val="clear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15:00Z</dcterms:created>
  <dc:creator>Yusova</dc:creator>
  <dc:description/>
  <cp:keywords/>
  <dc:language>en-US</dc:language>
  <cp:lastModifiedBy>Nadeljaeva</cp:lastModifiedBy>
  <cp:lastPrinted>2014-04-17T17:32:00Z</cp:lastPrinted>
  <dcterms:modified xsi:type="dcterms:W3CDTF">2014-04-18T01:15:00Z</dcterms:modified>
  <cp:revision>2</cp:revision>
  <dc:subject/>
  <dc:title>ЗАКОН</dc:title>
</cp:coreProperties>
</file>