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color w:val="000000"/>
          <w:spacing w:val="40"/>
          <w:sz w:val="32"/>
          <w:szCs w:val="32"/>
        </w:rPr>
      </w:pPr>
      <w:r>
        <w:rPr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3 год</w:t>
        <w:br/>
        <w:t>и плановый период 2014 и 201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18 декабря 2013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нести в Закон Забайкальского края от 26 декабря 2012 года № 776-ЗЗК</w:t>
      </w:r>
      <w:r>
        <w:rPr>
          <w:color w:val="000000"/>
          <w:sz w:val="28"/>
          <w:szCs w:val="28"/>
        </w:rPr>
        <w:t xml:space="preserve"> "О бюджете Забайкальского края на 2013 год и плановый период 2014 и </w:t>
        <w:br/>
        <w:t>2015 годов" (электронное издание "Эталонный банк правовой информации "Законодательство России", 28 декабря 2012 года, 7 мая 2013 года, 11 июня 2013 года, 12 июля 2013 года, 17 сентября 2013 года, 19 ноября 2013 года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а) в пункте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цифры "41 558 392,9" заменить цифрами "43 469 467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цифры "17 560 858,6" заменить цифрами "20 384 646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б) в пункте 2 цифры "47 940 167,7" заменить цифрами "49 768 991,1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в) в пункте 3 цифры "6 381 774,8" заменить цифрами "6 299 523,8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2) в части 1 статьи 6 цифры "17 670 236,3" заменить цифрами "20 341 040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3) в части 3 статьи 7 цифры "4 813 040,1" заменить цифрами "5 187 158,7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4) в части 3 статьи 8 цифры "219 560,0" заменить цифрами "269 560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5) в части 1 статьи 10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ифры "498 400,0" заменить цифрами "893 282,5"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фры "211 083,1" заменить цифрами "585 365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в) цифры "287 316,9" заменить цифрами "307 916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6) в статье 1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абзаце первом цифры "13 641 982,7" заменить цифрами "16 112 691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в пункте 2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color w:val="000000"/>
          <w:sz w:val="28"/>
          <w:szCs w:val="28"/>
        </w:rPr>
        <w:t>в подпункте "в" слова "на 2013 год в сумме 15 000,0 тыс. рублей" исключить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 xml:space="preserve">в подпункте "г" после слов "на 2013 год в сумме 3 000,0 тыс. рублей" дополнить словами "с распределением согласно таблице 47 приложения 17 </w:t>
        <w:br/>
        <w:t>к настоящему Закону края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color w:val="000000"/>
          <w:sz w:val="28"/>
          <w:szCs w:val="28"/>
        </w:rPr>
        <w:t>в пункте 3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"в" цифры "587 233,9" заменить цифрами "775 507,3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"г" цифры "284 460,5" заменить цифрами "282 608,9", цифры "741 906,2" заменить цифрами "643 757,8"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"и"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"к" цифры "150 000,0" заменить цифрами "240 000,0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"л"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eastAsia="en-US"/>
        </w:rPr>
        <w:t>слова "Город Краснокаменск и Краснокаменский район" (2013</w:t>
      </w: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  <w:lang w:eastAsia="en-US"/>
        </w:rPr>
        <w:t>2017 годы)"</w:t>
      </w:r>
      <w:r>
        <w:rPr>
          <w:color w:val="000000"/>
          <w:sz w:val="28"/>
          <w:szCs w:val="28"/>
          <w:lang w:eastAsia="en-US"/>
        </w:rPr>
        <w:t xml:space="preserve"> заменить словами "Город Краснокаменск" и муниципального района "Город Краснокаменск и Краснокаменский район" (201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eastAsia="en-US"/>
        </w:rPr>
        <w:t>2017 годы)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56 500,0" заменить цифрами "173 100,0"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Calibri;Century Gothic" w:ascii="Times New Roman;Times New Roman" w:hAnsi="Times New Roman;Times New Roman"/>
          <w:color w:val="000000"/>
          <w:sz w:val="28"/>
          <w:szCs w:val="28"/>
          <w:lang w:eastAsia="en-US"/>
        </w:rPr>
        <w:t xml:space="preserve">в подпункте "м" цифры </w:t>
      </w:r>
      <w:r>
        <w:rPr>
          <w:rFonts w:ascii="Times New Roman;Times New Roman" w:hAnsi="Times New Roman;Times New Roman"/>
          <w:color w:val="000000"/>
          <w:sz w:val="28"/>
          <w:szCs w:val="28"/>
        </w:rPr>
        <w:t>"7 500,0" заменить цифрами "42 300,0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дпунктами "н" и "о"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н) бюджету муниципального района "Борзинский район" для городского поселения "Борзинское" на приобретение оборудования для быстровозводимых физкультурно-оздоровительных комплексов, включая металлоконструкции и металлоизделия, на 2013 год в сумме 34 474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) бюджету муниципального района "Могочинский район" для городского поселения "Амазарское" на реализацию мероприятий федеральной целев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"Повышение устойчивости жилых домов, основных объектов и систем жизнеобеспечения в сейсмических районах Российской Федерации на 2009–2018 годы" на 2013 год в сумме  63 410,0 тыс. рублей и на реализацию краевой долгосрочной целев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"Повышение устойчивости жилых домов, основных объектов и систем жизнеобеспечения в сейсмических районах Забайкальского края (2011–2014 годы)" на 2013 год в сумме 20 030,0 тыс. рублей."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ункт 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5) на предоставление субвенц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а) бюджету городского округа "Город Чита" на финансовое обеспечение переданных исполнительно-распорядительным органам муниципальных образований государственных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на 2013 год в сумме </w:t>
        <w:br/>
        <w:t>1 677,3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бюджету муниципального района "Читинский район" на осуществление отдельных государственных полномочий в сфере  организации транспортного обслуживания населения автомобильным транспортом в межмуниципальном сообщении  между муниципальным районом "Читинский район" и городским округом "Город Чита" на 2013 год в сумме 30,2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бюджету муниципального района "Акшинский район" на осуществление </w:t>
      </w:r>
      <w:r>
        <w:rPr>
          <w:bCs/>
          <w:color w:val="000000"/>
          <w:sz w:val="28"/>
          <w:szCs w:val="28"/>
        </w:rPr>
        <w:t>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,</w:t>
      </w:r>
      <w:r>
        <w:rPr>
          <w:color w:val="000000"/>
          <w:sz w:val="28"/>
          <w:szCs w:val="28"/>
        </w:rPr>
        <w:t xml:space="preserve"> на 2013 год в сумме 1 309,3 тыс. рублей, из них 3,5 тыс. рублей на администрирование государственного полномоч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бюджету муниципального района "Красночикойский район" на осуществл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ьного государственного полномочия </w:t>
      </w:r>
      <w:r>
        <w:rPr>
          <w:bCs/>
          <w:color w:val="000000"/>
          <w:sz w:val="28"/>
          <w:szCs w:val="28"/>
        </w:rPr>
        <w:t>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, на 2013 год в сумме 3 652,0 тыс. р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</w:t>
      </w:r>
      <w:r>
        <w:rPr>
          <w:color w:val="000000"/>
          <w:sz w:val="28"/>
          <w:szCs w:val="28"/>
        </w:rPr>
        <w:t>возврата федеральных остатков субсидий, имеющих целевое назначение, прошлых лет</w:t>
      </w:r>
      <w:r>
        <w:rPr>
          <w:bCs/>
          <w:color w:val="000000"/>
          <w:sz w:val="28"/>
          <w:szCs w:val="28"/>
        </w:rPr>
        <w:t xml:space="preserve">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в сумме 2 154,8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краевого бюджета в сумме 1 497,2 тыс. рублей, из них 0,6 тыс. рублей на администрирование государственного полномочия.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части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а "на 2013 год в сумме 535 281,3" заменить словами "на 2013 год </w:t>
        <w:br/>
        <w:t>в сумме 559 101,1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Порядок и условия предоставления межбюджетных трансфертов, передаваемых из бюджета Забайкальского края в бюджет Территориального фонда обязательного медицинского страхования Забайкальского края, устанавливается Правительством Забайкальского края.";</w:t>
      </w:r>
    </w:p>
    <w:p>
      <w:pPr>
        <w:pStyle w:val="11"/>
        <w:shd w:fill="auto" w:val="clear"/>
        <w:tabs>
          <w:tab w:val="clear" w:pos="708"/>
          <w:tab w:val="left" w:pos="137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части 1 статьи 13:</w:t>
      </w:r>
    </w:p>
    <w:p>
      <w:pPr>
        <w:pStyle w:val="11"/>
        <w:shd w:fill="auto" w:val="clear"/>
        <w:tabs>
          <w:tab w:val="clear" w:pos="708"/>
          <w:tab w:val="left" w:pos="954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цифры "305 736,0" заменить цифрами "200 000,0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ункт 3 признать утратившим сил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части 1 статьи 14 цифры "61" заменить цифрами "70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я 1 и 2 изложить в новой редакции (прилагаю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ложение 5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иложение 10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12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в приложении 13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строк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567"/>
        <w:gridCol w:w="567"/>
        <w:gridCol w:w="1134"/>
        <w:gridCol w:w="567"/>
        <w:gridCol w:w="1276"/>
        <w:gridCol w:w="1276"/>
        <w:gridCol w:w="425"/>
      </w:tblGrid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" w:right="6" w:hanging="1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аменить строкам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4"/>
        <w:gridCol w:w="567"/>
        <w:gridCol w:w="567"/>
        <w:gridCol w:w="1131"/>
        <w:gridCol w:w="567"/>
        <w:gridCol w:w="1134"/>
        <w:gridCol w:w="1418"/>
        <w:gridCol w:w="425"/>
      </w:tblGrid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16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риложение 14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в приложении 15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547"/>
        <w:gridCol w:w="709"/>
        <w:gridCol w:w="567"/>
        <w:gridCol w:w="567"/>
        <w:gridCol w:w="993"/>
        <w:gridCol w:w="567"/>
        <w:gridCol w:w="1277"/>
        <w:gridCol w:w="1277"/>
        <w:gridCol w:w="419"/>
      </w:tblGrid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805,3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1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>заменить строкам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547"/>
        <w:gridCol w:w="709"/>
        <w:gridCol w:w="567"/>
        <w:gridCol w:w="567"/>
        <w:gridCol w:w="993"/>
        <w:gridCol w:w="567"/>
        <w:gridCol w:w="1277"/>
        <w:gridCol w:w="1277"/>
        <w:gridCol w:w="419"/>
      </w:tblGrid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 746,5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8,8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1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приложение 16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в приложении 1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таблице 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: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2"/>
        <w:gridCol w:w="7088"/>
        <w:gridCol w:w="1843"/>
        <w:gridCol w:w="567"/>
      </w:tblGrid>
      <w:tr>
        <w:trPr>
          <w:trHeight w:val="3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34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4" w:hanging="10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2"/>
        <w:gridCol w:w="7088"/>
        <w:gridCol w:w="1843"/>
        <w:gridCol w:w="567"/>
      </w:tblGrid>
      <w:tr>
        <w:trPr>
          <w:trHeight w:val="3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363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4" w:hanging="10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: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2"/>
        <w:gridCol w:w="7088"/>
        <w:gridCol w:w="1843"/>
        <w:gridCol w:w="567"/>
      </w:tblGrid>
      <w:tr>
        <w:trPr>
          <w:trHeight w:val="74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3" w:right="1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2"/>
        <w:gridCol w:w="7088"/>
        <w:gridCol w:w="1843"/>
        <w:gridCol w:w="567"/>
      </w:tblGrid>
      <w:tr>
        <w:trPr>
          <w:trHeight w:val="74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3" w:right="1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/>
      </w:pPr>
      <w:r>
        <w:rPr/>
        <w:t>б) таблицу 6 изложить в следующей редакции:</w:t>
      </w:r>
    </w:p>
    <w:tbl>
      <w:tblPr>
        <w:tblW w:w="5180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429" w:hRule="atLeast"/>
          <w:cantSplit w:val="true"/>
        </w:trPr>
        <w:tc>
          <w:tcPr>
            <w:tcW w:w="5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3 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на осуществление государственного полномочия</w:t>
        <w:br/>
        <w:t xml:space="preserve">по материально-техническому и финансовому обеспечению </w:t>
        <w:br/>
        <w:t>государственных нотариальных контор Забайкальского края</w:t>
        <w:br/>
        <w:t>в соответствии с Законом Забайкальского края</w:t>
        <w:br/>
        <w:t>от 29 декабря 2008 года № 99-ЗЗК "О наделении органов</w:t>
        <w:br/>
        <w:t xml:space="preserve">местного самоуправления отдельных муниципальных районов </w:t>
        <w:br/>
        <w:t>государственным полномочием по материально-техническому</w:t>
        <w:br/>
        <w:t xml:space="preserve">и финансовому обеспечению государственных нотариальных контор </w:t>
        <w:br/>
        <w:t>Забай</w:t>
      </w:r>
      <w:r>
        <w:rPr/>
        <w:t>кальского края" на 2013 год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905"/>
        <w:gridCol w:w="19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884"/>
        <w:gridCol w:w="198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5,8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>295,1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7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блицу 8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635</wp:posOffset>
                </wp:positionV>
                <wp:extent cx="328930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0"/>
                            </w:tblGrid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5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аблица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я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(в редакции Закона Забайкаль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 внесении изменений </w:t>
                                    <w:br/>
                                    <w:t xml:space="preserve">в Закон Забайкаль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 бюджете Забайкальского края на 2013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плановый период 2014 и 2015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23.12.2013  № 917-ЗЗ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12.7pt;mso-wrap-distance-left:9pt;mso-wrap-distance-right:9pt;mso-wrap-distance-top:0pt;mso-wrap-distance-bottom:0pt;margin-top:0.05pt;mso-position-vertical-relative:text;margin-left:208.8pt;mso-position-horizontal-relative:text">
                <v:fill opacity="0f"/>
                <v:textbox inset="0in,0in,0in,0in">
                  <w:txbxContent>
                    <w:tbl>
                      <w:tblPr>
                        <w:tblW w:w="5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0"/>
                      </w:tblGrid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5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</w:rPr>
                              <w:t>Таблиц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я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(в редакции Закона Забайка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 внесении изменений </w:t>
                              <w:br/>
                              <w:t xml:space="preserve">в Закон Забайка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 бюджете Забайкальского края на 201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плановый период 2014 и 2015 годов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23.12.2013  № 917-ЗЗ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7120</wp:posOffset>
                </wp:positionH>
                <wp:positionV relativeFrom="paragraph">
                  <wp:posOffset>635</wp:posOffset>
                </wp:positionV>
                <wp:extent cx="5917565" cy="23545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Распределение субвенций бюджетам муниципальных районов </w:t>
                              <w:br/>
                              <w:t>на осуществление государственного полномочия по материально-техническому и финансовому обеспечению оказания юридической помощи</w:t>
                              <w:br/>
                              <w:t>адвокатами в труднодоступных и малонаселенных местностях в соответствии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с Законом Забайкальского края от 29 декабря 2008 года № 98-ЗЗК "О наделени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органов местного самоуправления отдельных муниципальных районов</w:t>
                              <w:br/>
                              <w:t xml:space="preserve">государственным полномочием по материально-техническому и финансовому обеспечению оказания юридической помощи адвокатами в труднодоступных </w:t>
                              <w:br/>
                              <w:t xml:space="preserve">и малонаселенных местностях и принципах материально-технического </w:t>
                              <w:br/>
                              <w:t xml:space="preserve">и финансового обеспечения оказания юридической помощи адвокатами </w:t>
                              <w:br/>
                              <w:t xml:space="preserve">в труднодоступных и малонаселенных местностях Забайкальского края" </w:t>
                              <w:br/>
                              <w:t>на 2013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185.4pt;mso-wrap-distance-left:0pt;mso-wrap-distance-right:0pt;mso-wrap-distance-top:0pt;mso-wrap-distance-bottom:0pt;margin-top:0pt;mso-position-vertical-relative:text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12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Распределение субвенций бюджетам муниципальных районов </w:t>
                        <w:br/>
                        <w:t>на осуществление государственного полномочия по материально-техническому и финансовому обеспечению оказания юридической помощи</w:t>
                        <w:br/>
                        <w:t>адвокатами в труднодоступных и малонаселенных местностях в соответствии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26"/>
                          <w:szCs w:val="26"/>
                        </w:rPr>
                        <w:t>с Законом Забайкальского края от 29 декабря 2008 года № 98-ЗЗК "О наделении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органов местного самоуправления отдельных муниципальных районов</w:t>
                        <w:br/>
                        <w:t xml:space="preserve">государственным полномочием по материально-техническому и финансовому обеспечению оказания юридической помощи адвокатами в труднодоступных </w:t>
                        <w:br/>
                        <w:t xml:space="preserve">и малонаселенных местностях и принципах материально-технического </w:t>
                        <w:br/>
                        <w:t xml:space="preserve">и финансового обеспечения оказания юридической помощи адвокатами </w:t>
                        <w:br/>
                        <w:t xml:space="preserve">в труднодоступных и малонаселенных местностях Забайкальского края" </w:t>
                        <w:br/>
                        <w:t>на 2013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2"/>
        <w:gridCol w:w="2120"/>
      </w:tblGrid>
      <w:tr>
        <w:trPr>
          <w:trHeight w:val="6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19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0"/>
        <w:gridCol w:w="2120"/>
        <w:gridCol w:w="201"/>
      </w:tblGrid>
      <w:tr>
        <w:trPr>
          <w:tblHeader w:val="true"/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1,7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321" w:type="dxa"/>
            <w:gridSpan w:val="2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,5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/>
      </w:pPr>
      <w:r>
        <w:rPr/>
        <w:t>г) таблицы 12–17 изложить в следующей редакции:</w:t>
      </w:r>
    </w:p>
    <w:tbl>
      <w:tblPr>
        <w:tblW w:w="5180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429" w:hRule="atLeast"/>
          <w:cantSplit w:val="true"/>
        </w:trPr>
        <w:tc>
          <w:tcPr>
            <w:tcW w:w="5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3 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</w:t>
        <w:br/>
        <w:t xml:space="preserve">и городских округов на осуществление государственных полномочий </w:t>
        <w:br/>
        <w:t xml:space="preserve">по воспитанию и обучению детей-инвалидов в муниципальных </w:t>
        <w:br/>
        <w:t>дошкольных образовательных учреждениях, а также по предоставлению</w:t>
        <w:br/>
        <w:t xml:space="preserve">компенсации затрат родителей (законных представителей) на </w:t>
        <w:br/>
        <w:t xml:space="preserve">воспитание и обучение детей-инвалидов на дому в соответствии с </w:t>
        <w:br/>
        <w:t xml:space="preserve">Законом Забайкальского края от 29 марта 2010 года № 346-ЗЗК </w:t>
        <w:br/>
        <w:t xml:space="preserve">"О наделении органов местного самоуправления муниципальных </w:t>
        <w:br/>
        <w:t>районов и городских округов Забайкальского края государственными</w:t>
        <w:br/>
        <w:t xml:space="preserve">полномочиями по воспитанию и обучению детей-инвалидов в </w:t>
        <w:br/>
        <w:t xml:space="preserve">муниципальных дошкольных образовательных учреждениях, </w:t>
        <w:br/>
        <w:t>а также по предоставлению компенсации затрат родителей</w:t>
        <w:br/>
        <w:t>(законных представителей) на воспита</w:t>
      </w:r>
      <w:r>
        <w:rPr/>
        <w:t xml:space="preserve">ние и обучение </w:t>
        <w:br/>
        <w:t>детей-инвалидов на дому" на 2013 год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199"/>
        <w:gridCol w:w="1175"/>
        <w:gridCol w:w="1572"/>
        <w:gridCol w:w="1695"/>
        <w:gridCol w:w="1155"/>
      </w:tblGrid>
      <w:tr>
        <w:trPr>
          <w:trHeight w:val="3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3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0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администрирование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199"/>
        <w:gridCol w:w="1179"/>
        <w:gridCol w:w="1562"/>
        <w:gridCol w:w="1701"/>
        <w:gridCol w:w="1162"/>
        <w:gridCol w:w="156"/>
      </w:tblGrid>
      <w:tr>
        <w:trPr>
          <w:tblHeader w:val="true"/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 731,0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411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01,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8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4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7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</w:r>
            <w:r>
              <w:rPr>
                <w:color w:val="000000"/>
                <w:spacing w:val="-4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1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8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7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9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1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9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3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4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5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4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 860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,8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,3</w:t>
            </w:r>
          </w:p>
        </w:tc>
        <w:tc>
          <w:tcPr>
            <w:tcW w:w="1162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1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закрытое административно-</w:t>
            </w:r>
            <w:r>
              <w:rPr>
                <w:color w:val="000000"/>
                <w:sz w:val="26"/>
                <w:szCs w:val="26"/>
              </w:rPr>
              <w:t>территориальное</w:t>
              <w:br/>
              <w:t>образование п. Горный</w:t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</w:t>
            </w:r>
          </w:p>
        </w:tc>
        <w:tc>
          <w:tcPr>
            <w:tcW w:w="17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</w:t>
            </w:r>
          </w:p>
        </w:tc>
        <w:tc>
          <w:tcPr>
            <w:tcW w:w="1318" w:type="dxa"/>
            <w:gridSpan w:val="2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6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62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00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3 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4 и 2015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uppressAutoHyphens w:val="true"/>
        <w:spacing w:before="120" w:after="120"/>
        <w:jc w:val="center"/>
        <w:rPr/>
      </w:pPr>
      <w:r>
        <w:rPr/>
        <w:t xml:space="preserve">Распределение субвенций бюджетам муниципальных районов и городских округов на осуществление </w:t>
        <w:br/>
        <w:t xml:space="preserve">государственного полномочия по выплате денежного вознаграждения за выполнение функций </w:t>
        <w:br/>
        <w:t xml:space="preserve">классного руководителя  педагогическим работникам муниципальных образовательных учреждений в соответствии с Законом Забайкальского края от 26 марта 2010 года № 340-ЗЗК "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</w:t>
        <w:br/>
        <w:t>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" на 2013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54"/>
        <w:gridCol w:w="1529"/>
        <w:gridCol w:w="3286"/>
        <w:gridCol w:w="2939"/>
        <w:gridCol w:w="2011"/>
      </w:tblGrid>
      <w:tr>
        <w:trPr>
          <w:trHeight w:val="24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1" w:name="OLE_LINK1"/>
            <w:bookmarkEnd w:id="1"/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122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31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федерального бюджета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бюджета края</w:t>
            </w:r>
          </w:p>
        </w:tc>
      </w:tr>
      <w:tr>
        <w:trPr>
          <w:trHeight w:val="14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выплату денежного вознаграждения за выполнение функций классного руководителя педагогическим работникам муниципальных </w:t>
            </w:r>
            <w:r>
              <w:rPr>
                <w:color w:val="000000"/>
                <w:spacing w:val="-2"/>
                <w:sz w:val="22"/>
                <w:szCs w:val="22"/>
              </w:rPr>
              <w:t>образовательных учреждений</w:t>
            </w:r>
            <w:r>
              <w:rPr>
                <w:color w:val="000000"/>
                <w:sz w:val="22"/>
                <w:szCs w:val="22"/>
              </w:rPr>
              <w:t xml:space="preserve"> Забайкальского кра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органами местного самоуправления государствен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моч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"/>
        <w:rPr>
          <w:color w:val="000000"/>
        </w:rPr>
      </w:pPr>
      <w:r>
        <w:rPr>
          <w:color w:val="000000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9"/>
        <w:gridCol w:w="1559"/>
        <w:gridCol w:w="3402"/>
        <w:gridCol w:w="2977"/>
        <w:gridCol w:w="1994"/>
        <w:gridCol w:w="46"/>
      </w:tblGrid>
      <w:tr>
        <w:trPr>
          <w:tblHeader w:val="true"/>
          <w:trHeight w:val="219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7 793,1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 551,0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 831,0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1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60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1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38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12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6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37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8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8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5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5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9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7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09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48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26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2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4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49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4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9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88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 xml:space="preserve">"Каларский район"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58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5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 31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9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9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02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618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64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7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 89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9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30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9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8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2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22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33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78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4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60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99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9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2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13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7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18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 20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7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8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7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5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9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1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42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4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7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0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6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9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4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 036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8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3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97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0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75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1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04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4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98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6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6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90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7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5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3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1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6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51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7 17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248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ской округ закрытое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административно-территориальное</w:t>
            </w:r>
            <w:r>
              <w:rPr>
                <w:color w:val="000000"/>
                <w:sz w:val="26"/>
                <w:szCs w:val="26"/>
              </w:rPr>
              <w:br/>
              <w:t>образование п. Горны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4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</w:t>
        <w:br/>
        <w:t>и городских округов на обеспечение государственных гарантий реализации</w:t>
        <w:br/>
        <w:t xml:space="preserve">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</w:t>
        <w:br/>
        <w:t xml:space="preserve">образования детей в муниципальных общеобразовательных организациях </w:t>
        <w:br/>
        <w:t xml:space="preserve">в соответствии с Законом Забайкальского края от 11 июля 2013 года </w:t>
        <w:br/>
        <w:t>№ 858-ЗЗК "Об отдельных вопросах в сфере образования" на 2013 год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5452"/>
        <w:gridCol w:w="1592"/>
        <w:gridCol w:w="1664"/>
      </w:tblGrid>
      <w:tr>
        <w:trPr>
          <w:trHeight w:val="31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0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 xml:space="preserve">фонд </w:t>
              <w:br/>
              <w:t xml:space="preserve">оплаты труда </w:t>
              <w:br/>
              <w:t>с начислениям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5450"/>
        <w:gridCol w:w="1602"/>
        <w:gridCol w:w="1654"/>
      </w:tblGrid>
      <w:tr>
        <w:trPr>
          <w:tblHeader w:val="true"/>
          <w:trHeight w:val="3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 756 342,0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 681 653,1</w:t>
            </w:r>
          </w:p>
        </w:tc>
      </w:tr>
      <w:tr>
        <w:trPr>
          <w:trHeight w:val="29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52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52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6 615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4 969,1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2 186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1 145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 386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 339,2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0 340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8 866,6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7 783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4 609,7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3 239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2 258,6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1 182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9 558,1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2 64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0 847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 20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8 906,6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 096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 187,7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6 639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2 080,8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2 16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8 728,0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 </w:t>
              <w:br/>
              <w:t>"Красночикой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5 782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4 164,6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6 641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5 195,3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2 359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9 599,0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6 32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4 656,5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 65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7 502,2</w:t>
            </w:r>
          </w:p>
        </w:tc>
      </w:tr>
      <w:tr>
        <w:trPr>
          <w:trHeight w:val="289" w:hRule="atLeast"/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 674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8 448,1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4 17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9 092,5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5 871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 772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4 106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2 641,0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2 012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9 976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3 28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 382,8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 276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 121,2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0 320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9 227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0 302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8 822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 425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7 333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2 894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0 083,1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3 710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9 473,7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 560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9 678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8 936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6 046,5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7 169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5 552,7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 334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 474,9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 072 61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 061 970,3</w:t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2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 425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 937,1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24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</w:t>
        <w:br/>
        <w:t xml:space="preserve">и городских округов на осуществление государственного полномочия </w:t>
        <w:br/>
        <w:t xml:space="preserve">по обеспечению бесплатным питанием детей из малоимущих семей, </w:t>
        <w:br/>
        <w:t>обучающихся в муниципальных общеобразовательных учреждениях</w:t>
        <w:br/>
        <w:t xml:space="preserve">Забайкальского края, в соответствии с Законом Забайкальского края </w:t>
        <w:br/>
        <w:t xml:space="preserve">от 25 декабря 2008 года № 88-ЗЗК "Об обеспечении бесплатным питанием </w:t>
        <w:br/>
        <w:t xml:space="preserve">детей из малоимущих семей, обучающихся в государственных </w:t>
        <w:br/>
        <w:t xml:space="preserve">и муниципальных общеобразовательных учреждениях Забайкальского края, и о наделении органов местного самоуправления муниципальных районов </w:t>
        <w:br/>
        <w:t xml:space="preserve">и городских округов Забайкальского края отдельным государственным </w:t>
        <w:br/>
        <w:t xml:space="preserve">полномочием по обеспечению бесплатным питанием детей из малоимущих </w:t>
        <w:br/>
        <w:t>семей, обучающихся в муниципальных общеобразовательных учреждениях Забайкальского края" на 2013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381"/>
        <w:gridCol w:w="1275"/>
        <w:gridCol w:w="1701"/>
        <w:gridCol w:w="1418"/>
      </w:tblGrid>
      <w:tr>
        <w:trPr>
          <w:trHeight w:val="3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160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обеспечение бесплатным питанием детей из малоимущих семей, обучающихся в муниципальных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администриро- 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390"/>
        <w:gridCol w:w="1275"/>
        <w:gridCol w:w="1701"/>
        <w:gridCol w:w="1423"/>
        <w:gridCol w:w="179"/>
      </w:tblGrid>
      <w:tr>
        <w:trPr>
          <w:tblHeader w:val="true"/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 313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 089,1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 224,7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2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4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4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8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20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7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8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8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лга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2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4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и </w:t>
              <w:br/>
              <w:t>Краснокам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0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расночико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9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9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2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2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4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8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76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8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7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8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3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4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0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3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8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56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 94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60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6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1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 62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,4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  <w:br/>
              <w:t>административно-территориальное</w:t>
              <w:br/>
              <w:t>образование п. Горны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8,7</w:t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20" w:after="24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</w:t>
        <w:br/>
        <w:t xml:space="preserve">и городских округов на осуществление государственного полномочия </w:t>
        <w:br/>
        <w:t xml:space="preserve">по предоставлению компенсации части платы, взимаемой с родителей </w:t>
        <w:br/>
        <w:t xml:space="preserve">или законных представителей за содержание ребенка (присмотр и уход за </w:t>
        <w:br/>
        <w:t xml:space="preserve">ребенком) в образовательных организациях, реализующих основную </w:t>
        <w:br/>
        <w:t xml:space="preserve">общеобразовательную программу дошкольного образования, в соответствии с Законом Забайкальского края от 26 сентября 2008 года № 56-ЗЗК </w:t>
        <w:br/>
        <w:t xml:space="preserve">"О наделении органов местного самоуправления муниципальных районов </w:t>
        <w:br/>
        <w:t>и городских округов государственным полномочием по предоставлению</w:t>
        <w:br/>
        <w:t xml:space="preserve">компенсации части платы, взимаемой с родителей или законных </w:t>
        <w:br/>
        <w:t xml:space="preserve">представителей за содержание ребенка (присмотр и уход за ребенком) </w:t>
        <w:br/>
        <w:t xml:space="preserve">в образовательных организациях, реализующих основную </w:t>
        <w:br/>
        <w:t>общеобразовательную программу дошкольного обра</w:t>
      </w:r>
      <w:r>
        <w:rPr/>
        <w:t>зования" на 2013 год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969"/>
        <w:gridCol w:w="1418"/>
        <w:gridCol w:w="1701"/>
        <w:gridCol w:w="1701"/>
      </w:tblGrid>
      <w:tr>
        <w:trPr>
          <w:trHeight w:val="3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части платы, взимаемой с родителей или законных представителей за содержание ребенка </w:t>
            </w:r>
            <w:r>
              <w:rPr>
                <w:bCs/>
                <w:color w:val="000000"/>
                <w:sz w:val="20"/>
                <w:szCs w:val="20"/>
              </w:rPr>
              <w:t xml:space="preserve">(присмотр и уход за ребенком) </w:t>
            </w:r>
            <w:r>
              <w:rPr>
                <w:color w:val="000000"/>
                <w:sz w:val="20"/>
                <w:szCs w:val="20"/>
              </w:rPr>
              <w:t>в образовательных организациях, реализующих основную общеобразовательную программу дошкольного</w:t>
              <w:br/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осуществление органами местного самоуправления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4"/>
        <w:gridCol w:w="1418"/>
        <w:gridCol w:w="1701"/>
        <w:gridCol w:w="1673"/>
        <w:gridCol w:w="28"/>
        <w:gridCol w:w="184"/>
      </w:tblGrid>
      <w:tr>
        <w:trPr>
          <w:tblHeader w:val="true"/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 33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5 007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 323,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5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9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55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85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59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30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41" w:firstLine="14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8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лга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6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74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4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 20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9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1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3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 6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1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1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 xml:space="preserve"> "Оно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Приаргу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3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1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6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6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3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Шелопу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Шилк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0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 3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9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5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7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 1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535,3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39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5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8,0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103" w:type="dxa"/>
        <w:jc w:val="left"/>
        <w:tblInd w:w="9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и городских округов на осуществление государственного </w:t>
        <w:br/>
        <w:t xml:space="preserve">полномочия по организации и осуществлению деятельности по опеке и попечительству над несовершеннолетними </w:t>
        <w:br/>
        <w:t xml:space="preserve">в соответствии с Законом Забайкальского края от 13 ноября 2009 года № 272-ЗЗК "О наделении органов местного </w:t>
        <w:br/>
        <w:t xml:space="preserve">самоуправления муниципальных районов и городских округов государственным полномочием по организации </w:t>
        <w:br/>
        <w:t>и осуществлению деятельности по опеке и попечительству над несовершеннолетними" на 2013 год</w:t>
      </w:r>
    </w:p>
    <w:p>
      <w:pPr>
        <w:pStyle w:val="Normal"/>
        <w:widowControl w:val="false"/>
        <w:autoSpaceDE w:val="false"/>
        <w:rPr/>
      </w:pPr>
      <w:r>
        <w:rPr/>
        <w:br/>
        <w:b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52"/>
        <w:gridCol w:w="1259"/>
        <w:gridCol w:w="1276"/>
        <w:gridCol w:w="1276"/>
        <w:gridCol w:w="1275"/>
        <w:gridCol w:w="1701"/>
        <w:gridCol w:w="1134"/>
        <w:gridCol w:w="1276"/>
        <w:gridCol w:w="1276"/>
        <w:gridCol w:w="1134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1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71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назначение и выплату </w:t>
              <w:br/>
              <w:t>ежемесячных денежных средств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назначение и выплату </w:t>
              <w:br/>
              <w:t>ежемесячных денежных средств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7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назначение и выплату ежемесячных денежных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назначение и выплату ежемесячных денежных средств лицам из числа детей-сирот и детей, оставшихся без попечения родителей, ранее находившимся</w:t>
              <w:br/>
              <w:t xml:space="preserve"> под опекой (попечительством), достигшим 18 лет и продолжающим обучение по очной форме обучения в общеобразователь</w:t>
              <w:softHyphen/>
              <w:t>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</w:t>
              <w:br/>
              <w:t>назначение</w:t>
              <w:br/>
              <w:t xml:space="preserve"> и выплату вознаграждения опекунам (попечите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</w:t>
              <w:br/>
              <w:t>назначение и выплату вознаграждени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назначение и выплату вознаграждения патронатным воспит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 </w:t>
              <w:br/>
              <w:t>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7"/>
        <w:gridCol w:w="2068"/>
        <w:gridCol w:w="1276"/>
        <w:gridCol w:w="1276"/>
        <w:gridCol w:w="1276"/>
        <w:gridCol w:w="1275"/>
        <w:gridCol w:w="1701"/>
        <w:gridCol w:w="1134"/>
        <w:gridCol w:w="1276"/>
        <w:gridCol w:w="1276"/>
        <w:gridCol w:w="1134"/>
        <w:gridCol w:w="274"/>
      </w:tblGrid>
      <w:tr>
        <w:trPr>
          <w:tblHeader w:val="true"/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5 406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9 748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5 409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598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76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544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 297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268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 771,6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53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498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3,5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9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1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30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28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,4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06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20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95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292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9,0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1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92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953,9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33,5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7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3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14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1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8"/>
                <w:sz w:val="26"/>
                <w:szCs w:val="26"/>
              </w:rPr>
              <w:t>"Дульдур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93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303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 406,9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03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1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5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799,1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8,1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1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61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51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12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 62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41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,4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324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51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,9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2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84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797,5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74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0,9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04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14"/>
                <w:sz w:val="26"/>
                <w:szCs w:val="26"/>
              </w:rPr>
              <w:t>"Красночико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7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45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60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9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1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80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34,8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59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5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1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39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54,2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02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2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578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820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,2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6,2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942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868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,5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2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402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69,5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,7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4"/>
                <w:sz w:val="26"/>
                <w:szCs w:val="26"/>
              </w:rPr>
              <w:t>"Оловянн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74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167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27,8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29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14,6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820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27,8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39,9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12"/>
                <w:sz w:val="26"/>
                <w:szCs w:val="26"/>
              </w:rPr>
              <w:t>"Петровск-Забайкальский</w:t>
            </w:r>
            <w:r>
              <w:rPr>
                <w:color w:val="000000"/>
                <w:sz w:val="26"/>
                <w:szCs w:val="26"/>
              </w:rPr>
              <w:t xml:space="preserve">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0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31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81,6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10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6,7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33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84,9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7,1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44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61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216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232,5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61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2"/>
                <w:sz w:val="26"/>
                <w:szCs w:val="26"/>
              </w:rPr>
              <w:t>"Тунгиро-Олёкминский</w:t>
            </w:r>
            <w:r>
              <w:rPr>
                <w:color w:val="000000"/>
                <w:sz w:val="26"/>
                <w:szCs w:val="26"/>
              </w:rPr>
              <w:t xml:space="preserve">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8"/>
                <w:sz w:val="26"/>
                <w:szCs w:val="26"/>
              </w:rPr>
              <w:t>"Тунгокоч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8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84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,5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6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19,5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5,3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8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1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30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043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3,3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10,1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2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0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205,8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,2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2,7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1 848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41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41,6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05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99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6"/>
                <w:sz w:val="26"/>
                <w:szCs w:val="26"/>
              </w:rPr>
              <w:t>"Шелопу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8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61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638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096,4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9,0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33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47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08,6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1,7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1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62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44,7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9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2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6,2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 630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 503,0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56,4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6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10,9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47,6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color w:val="000000"/>
                <w:spacing w:val="-20"/>
                <w:sz w:val="26"/>
                <w:szCs w:val="26"/>
              </w:rPr>
              <w:t>закрытое административно-</w:t>
            </w:r>
            <w:r>
              <w:rPr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8,1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4</w:t>
            </w:r>
          </w:p>
        </w:tc>
        <w:tc>
          <w:tcPr>
            <w:tcW w:w="1275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276" w:type="dxa"/>
            <w:tcBorders/>
            <w:tcMar>
              <w:left w:w="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,7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  <w:tr>
        <w:trPr>
          <w:trHeight w:val="473" w:hRule="atLeast"/>
        </w:trPr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д) таблицу 19 признать утратившей силу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аблицы 20–23 изложить в следующей редакции: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spacing w:lineRule="auto" w:line="22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на поддержку экономического и социального развития коренных</w:t>
        <w:br/>
        <w:t xml:space="preserve">малочисленных народов Севера в Забайкальском крае </w:t>
      </w:r>
      <w:r>
        <w:rPr/>
        <w:t>на 2013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62"/>
        <w:gridCol w:w="1158"/>
        <w:gridCol w:w="1800"/>
        <w:gridCol w:w="1620"/>
      </w:tblGrid>
      <w:tr>
        <w:trPr>
          <w:trHeight w:val="2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з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из бюджета</w:t>
            </w:r>
            <w:r>
              <w:rPr>
                <w:color w:val="000000"/>
                <w:sz w:val="26"/>
                <w:szCs w:val="26"/>
              </w:rPr>
              <w:t xml:space="preserve"> края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362"/>
        <w:gridCol w:w="1158"/>
        <w:gridCol w:w="1800"/>
        <w:gridCol w:w="1620"/>
        <w:gridCol w:w="1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3 386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919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467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8,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17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6,8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spacing w:lineRule="auto" w:line="22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  <w:br/>
        <w:t xml:space="preserve">и городских округов на реализацию Закона Забайкальского края </w:t>
        <w:br/>
        <w:t xml:space="preserve">от 11 июля 2013 года № 858-ЗЗК "Об отдельных вопросах в сфере </w:t>
        <w:br/>
        <w:t xml:space="preserve">образования" в части увеличения тарифной ставки (должностного оклада) </w:t>
        <w:br/>
        <w:t xml:space="preserve">на 25 процентов в поселках городского типа (рабочих поселках) </w:t>
        <w:br/>
        <w:t xml:space="preserve">(кроме педагогических работников муниципальных </w:t>
        <w:br/>
        <w:t>общеобразовательных ор</w:t>
      </w:r>
      <w:r>
        <w:rPr/>
        <w:t>ганизаций) на 2013 год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552"/>
        <w:gridCol w:w="1394"/>
        <w:gridCol w:w="1410"/>
        <w:gridCol w:w="1575"/>
      </w:tblGrid>
      <w:tr>
        <w:trPr>
          <w:trHeight w:val="3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58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 xml:space="preserve">общее </w:t>
              <w:br/>
              <w:t>образование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536"/>
        <w:gridCol w:w="1414"/>
        <w:gridCol w:w="1402"/>
        <w:gridCol w:w="1579"/>
      </w:tblGrid>
      <w:tr>
        <w:trPr>
          <w:tblHeader w:val="true"/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 472,7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 348,1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 124,6</w:t>
            </w:r>
          </w:p>
        </w:tc>
      </w:tr>
      <w:tr>
        <w:trPr>
          <w:trHeight w:val="290" w:hRule="atLeast"/>
        </w:trPr>
        <w:tc>
          <w:tcPr>
            <w:tcW w:w="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4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9,3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47,8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19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57,0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62,7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66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21,3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5,1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76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33,8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42,7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62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24,9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7,7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34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22,2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2,6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0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0,5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3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3,2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247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122,0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25,3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506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49,1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57,8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Приаргу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96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3,3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02,7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96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53,8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2,6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56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99,1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7,6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9,5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5,1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3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649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79,3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70,4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933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43,0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90,3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Шилкинский район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292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49,7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42,9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1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827,1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87,8</w:t>
            </w:r>
          </w:p>
        </w:tc>
      </w:tr>
      <w:tr>
        <w:trPr>
          <w:trHeight w:val="289" w:hRule="atLeast"/>
        </w:trPr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  <w:br/>
              <w:t xml:space="preserve">административно-территориальное </w:t>
              <w:br/>
              <w:t>образование п. Горный</w:t>
            </w:r>
          </w:p>
        </w:tc>
        <w:tc>
          <w:tcPr>
            <w:tcW w:w="1414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0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4,2</w:t>
            </w:r>
          </w:p>
        </w:tc>
        <w:tc>
          <w:tcPr>
            <w:tcW w:w="15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6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145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  <w:br/>
        <w:t xml:space="preserve">и городских округов на реализацию краевой долгосрочной целевой </w:t>
        <w:br/>
        <w:t>програм</w:t>
      </w:r>
      <w:r>
        <w:rPr/>
        <w:t xml:space="preserve">мы "Развитие системы отдыха и оздоровления детей </w:t>
        <w:br/>
        <w:t xml:space="preserve">в Забайкальском крае на 2012–2016 годы" по организации отдыха </w:t>
        <w:br/>
        <w:t>и оздоровлению детей в каникулярное время на 2013 год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2"/>
        <w:gridCol w:w="2120"/>
      </w:tblGrid>
      <w:tr>
        <w:trPr>
          <w:trHeight w:val="6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 xml:space="preserve"> и городских округ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0"/>
        <w:gridCol w:w="2120"/>
        <w:gridCol w:w="217"/>
      </w:tblGrid>
      <w:tr>
        <w:trPr>
          <w:tblHeader w:val="true"/>
          <w:trHeight w:val="3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6 439,5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356,7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51,1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81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58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10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6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22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24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3,5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59,1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 и</w:t>
              <w:br/>
              <w:t xml:space="preserve"> Краснокам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2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 563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2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35,2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9,2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01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4,7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04,9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10,3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12,9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81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7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6,7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6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64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13,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375,2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3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12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93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5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887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337" w:type="dxa"/>
            <w:gridSpan w:val="2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2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 xml:space="preserve">на софинансирование объектов капитального 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строительства муниципальной собственности на 2013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8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Наименование муниципальных район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765"/>
        <w:gridCol w:w="1885"/>
        <w:gridCol w:w="180"/>
      </w:tblGrid>
      <w:tr>
        <w:trPr>
          <w:tblHeader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307 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Дульдургинский район",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портивный центр с универсальным игровым залом </w:t>
              <w:br/>
              <w:t>в с. Токчин, Дульдургинский район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Забайкальский район",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дульная станция комплексной очистки воды </w:t>
              <w:br/>
              <w:t>в пгт Забайкальс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6"/>
                <w:szCs w:val="26"/>
                <w:lang w:eastAsia="en-US"/>
              </w:rPr>
              <w:t>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"Город Краснокаменск и </w:t>
              <w:br/>
              <w:t>Краснокаменский район",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98 6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звитие инфраструктуры монопрофильного образования г. Краснокаменс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98 6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Красночикойский район",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 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троительство универсального спортивного зал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с. Красный Чикой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 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2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Школа на 10 классов в с. Черемхово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расночикойского район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6"/>
                <w:szCs w:val="26"/>
                <w:lang w:eastAsia="en-US"/>
              </w:rPr>
              <w:t>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3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еконструкция здания районного дома культуры </w:t>
              <w:br/>
              <w:t>в с. Красный Чикой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Тунгиро-Олёкминский район",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Детский сад на 40 мест по ул. Молодёжной в с. Заречное Тунгиро-Олёкминского район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Шилкинский район",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9 77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звитие инфраструктуры монопрофильного образования г.п. "Первомайское"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9 77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 "Поселок Агинское",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2 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.1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портивный зал к МОУ "Агинская средняя </w:t>
              <w:br/>
              <w:t xml:space="preserve">общеобразовательная школа № 2 "Городской округ </w:t>
              <w:br/>
              <w:t>"Поселок Агинское"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 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.2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Создание инженерной инфраструктуры пос. Агинское (строительство поселковых систем водоснабжения и</w:t>
              <w:br/>
              <w:t xml:space="preserve"> водоотведения с очистными сооружениями)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7 000,0</w:t>
            </w:r>
            <w:r>
              <w:rPr>
                <w:color w:val="000000"/>
                <w:sz w:val="28"/>
                <w:szCs w:val="28"/>
                <w:lang w:eastAsia="en-US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/>
      </w:pPr>
      <w:r>
        <w:rPr/>
        <w:t>ж) таблицу 26 изложить в следующей редакции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3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885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Наименование получател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6935"/>
        <w:gridCol w:w="85"/>
        <w:gridCol w:w="1758"/>
        <w:gridCol w:w="9"/>
        <w:gridCol w:w="33"/>
        <w:gridCol w:w="1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39 482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509,8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31,2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</w:t>
              <w:br/>
              <w:t>Завод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61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44,7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185,1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488,3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911,9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95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7,7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. 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382,3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 344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Могойтуйский район" 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2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 115,3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83,8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Петровск-</w:t>
              <w:br/>
              <w:t>Забайкаль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 302,9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15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 906,7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6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323,1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557,4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244,5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5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00,0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края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3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277,3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/>
      </w:pPr>
      <w:r>
        <w:rPr/>
        <w:t>з) таблицу 28 изложить в следующей редакции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6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  <w:br/>
        <w:t>и городских округ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од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78"/>
        <w:gridCol w:w="2162"/>
        <w:gridCol w:w="1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2 608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24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66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902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3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807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23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1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и </w:t>
              <w:br/>
              <w:t>Краснокаме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691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86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11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26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96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848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029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643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44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7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598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18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156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445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35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205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 499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62,2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80" w:after="120"/>
        <w:ind w:firstLine="709"/>
        <w:jc w:val="both"/>
        <w:rPr/>
      </w:pPr>
      <w:r>
        <w:rPr/>
        <w:t>и) таблицу 30 изложить в следующей редакции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  <w:br/>
        <w:t>и городских округов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на 2013 год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78"/>
        <w:gridCol w:w="2162"/>
        <w:gridCol w:w="1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4</w:t>
            </w:r>
            <w:r>
              <w:rPr>
                <w:b/>
                <w:bCs/>
                <w:color w:val="000000"/>
                <w:sz w:val="26"/>
                <w:szCs w:val="26"/>
              </w:rPr>
              <w:t>3 757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18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Александрово-Заводский район"            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 </w:t>
            </w:r>
            <w:r>
              <w:rPr>
                <w:color w:val="000000"/>
                <w:sz w:val="26"/>
                <w:szCs w:val="26"/>
                <w:lang w:val="en-US"/>
              </w:rPr>
              <w:t>581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548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0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943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23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 047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75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5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4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71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727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 490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366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 297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4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 887,9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) таблицу 31 признать утратившей силу;</w:t>
      </w:r>
    </w:p>
    <w:p>
      <w:pPr>
        <w:pStyle w:val="Normal"/>
        <w:spacing w:lineRule="auto" w:line="360"/>
        <w:ind w:firstLine="709"/>
        <w:rPr/>
      </w:pPr>
      <w:r>
        <w:rPr/>
        <w:t>л) таблицы 32 и 33 изложить в следующей редакции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uppressAutoHyphens w:val="true"/>
        <w:autoSpaceDE w:val="false"/>
        <w:spacing w:lineRule="auto" w:line="228" w:before="60" w:after="120"/>
        <w:jc w:val="center"/>
        <w:rPr>
          <w:rFonts w:eastAsia="Calibri;Century Gothic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;Century Gothic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28" w:before="60" w:after="120"/>
        <w:jc w:val="center"/>
        <w:rPr/>
      </w:pPr>
      <w:r>
        <w:rPr>
          <w:rFonts w:eastAsia="Calibri;Century Gothic"/>
          <w:b/>
          <w:bCs/>
          <w:color w:val="000000"/>
          <w:sz w:val="26"/>
          <w:szCs w:val="26"/>
          <w:lang w:eastAsia="en-US"/>
        </w:rPr>
        <w:t xml:space="preserve">Распределение субсидий бюджетам муниципальных районов на </w:t>
        <w:br/>
        <w:t>реализацию краевой долгосрочной целевой программы "Защита населенных пунктов от негативного воздействия паводковых вод и обеспечение безопасности гидротехнических сооружений, расположенных на территории Забайкальского края (2011–</w:t>
      </w:r>
      <w:r>
        <w:rPr/>
        <w:t>2015 годы)" на 2013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1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;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Наименование муниципальных район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autoSpaceDE w:val="false"/>
        <w:jc w:val="center"/>
        <w:rPr>
          <w:rFonts w:eastAsia="Calibri;Century Gothic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;Century Gothic"/>
          <w:b/>
          <w:bCs/>
          <w:color w:val="000000"/>
          <w:sz w:val="2"/>
          <w:szCs w:val="2"/>
          <w:lang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130"/>
        <w:gridCol w:w="1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  <w:t>1 491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Муниципальный район "Красночикойский район"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591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Муниципальный район "Тунгокоченский район"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85" w:hanging="0"/>
              <w:jc w:val="right"/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color w:val="000000"/>
                <w:sz w:val="26"/>
                <w:szCs w:val="26"/>
                <w:lang w:eastAsia="en-US"/>
              </w:rPr>
              <w:t>900,0</w:t>
            </w:r>
            <w:r>
              <w:rPr>
                <w:rFonts w:eastAsia="Calibri;Century Gothic"/>
                <w:color w:val="000000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  <w:br/>
        <w:t xml:space="preserve">и городских округов на реализацию краевой долгосрочной целевой </w:t>
        <w:br/>
        <w:t xml:space="preserve">программы "Развитие системы дошкольного образования </w:t>
        <w:br/>
        <w:t>на 2011–2015 годы" на 2013 год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2"/>
        <w:gridCol w:w="2120"/>
      </w:tblGrid>
      <w:tr>
        <w:trPr>
          <w:trHeight w:val="6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 xml:space="preserve"> и городских округ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590"/>
        <w:gridCol w:w="2120"/>
        <w:gridCol w:w="217"/>
      </w:tblGrid>
      <w:tr>
        <w:trPr>
          <w:tblHeader w:val="true"/>
          <w:trHeight w:val="3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 736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4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2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8,8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71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8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2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0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00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236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337" w:type="dxa"/>
            <w:gridSpan w:val="2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52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/>
        <w:t>м) таблицы 35 и 36  изложить в следующей редакции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и городских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кругов на предоставление социальных выплат молодым семьям для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обретения жилья или строительства индивидуального жилого дома на 2013 год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322"/>
        <w:gridCol w:w="1920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№</w:t>
            </w:r>
            <w:r>
              <w:rPr>
                <w:color w:val="000000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именование</w:t>
              <w:br/>
              <w:t xml:space="preserve">муниципальных районов </w:t>
              <w:br/>
              <w:t>и городских округов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"/>
        <w:gridCol w:w="4076"/>
        <w:gridCol w:w="1274"/>
        <w:gridCol w:w="48"/>
        <w:gridCol w:w="1920"/>
        <w:gridCol w:w="144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40 191,1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0 166,8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0 024,3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6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1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7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3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83,9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62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21,9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,1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15,0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,6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,8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,5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17,4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38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78,9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,2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9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94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82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71,0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 867,0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868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998,7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0,8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,7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57,4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10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7,0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9,9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,2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8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,6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3,3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6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36,1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7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8,2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,6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9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6,3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,5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1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3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5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2,5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9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9,3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8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1,7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9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,0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77,2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44,5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52,4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01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50,5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7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 "Город Чита"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8 141,9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 053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 088,5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33" w:type="dxa"/>
        <w:jc w:val="left"/>
        <w:tblInd w:w="9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2101" w:hRule="atLeast"/>
        </w:trPr>
        <w:tc>
          <w:tcPr>
            <w:tcW w:w="4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и городских округов на реализацию подпрограммы </w:t>
        <w:br/>
        <w:t>"Модернизация объектов коммунальной инфраструктуры" краевой долгосрочной целевой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bCs/>
          <w:color w:val="000000"/>
          <w:sz w:val="26"/>
          <w:szCs w:val="26"/>
        </w:rPr>
        <w:t>программы "Жилище (2012–</w:t>
      </w:r>
      <w:r>
        <w:rPr/>
        <w:t>2015 годы)" на 2013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50"/>
        <w:gridCol w:w="2206"/>
        <w:gridCol w:w="2780"/>
        <w:gridCol w:w="2535"/>
        <w:gridCol w:w="2323"/>
      </w:tblGrid>
      <w:tr>
        <w:trPr>
          <w:trHeight w:val="26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144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дготовку объект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й</w:t>
            </w:r>
          </w:p>
          <w:p>
            <w:pPr>
              <w:pStyle w:val="Normal"/>
              <w:suppressAutoHyphens w:val="true"/>
              <w:ind w:righ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ы</w:t>
            </w:r>
          </w:p>
          <w:p>
            <w:pPr>
              <w:pStyle w:val="Normal"/>
              <w:suppressAutoHyphens w:val="true"/>
              <w:ind w:righ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сенне-зимнему период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модернизацию объектов коммунальной инфраструк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становку дизельных электростанций</w:t>
            </w:r>
          </w:p>
        </w:tc>
      </w:tr>
    </w:tbl>
    <w:p>
      <w:pPr>
        <w:pStyle w:val="Normal"/>
        <w:spacing w:lineRule="auto" w:line="24"/>
        <w:rPr>
          <w:color w:val="000000"/>
        </w:rPr>
      </w:pPr>
      <w:r>
        <w:rPr>
          <w:color w:val="00000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56"/>
        <w:gridCol w:w="2223"/>
        <w:gridCol w:w="2835"/>
        <w:gridCol w:w="2582"/>
        <w:gridCol w:w="15"/>
        <w:gridCol w:w="2364"/>
        <w:gridCol w:w="30"/>
      </w:tblGrid>
      <w:tr>
        <w:trPr>
          <w:tblHeader w:val="true"/>
          <w:trHeight w:val="21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7 979,5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6 848,2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31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 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3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35,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6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69,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7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7,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684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684,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595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595,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36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5,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1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4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43,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714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714,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Каларский район"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6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70,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6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6,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998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998,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32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28,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0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,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21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5,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678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678,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694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694,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5,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924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924,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9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92,7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92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923,3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136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28,5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0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8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05,2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8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81,1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053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242,9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636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05,4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  <w:lang w:val="en-US"/>
              </w:rPr>
              <w:t>13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034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034,5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38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38,6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043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043,5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7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76,8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66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660,6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таблицы 39 и 40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33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2101" w:hRule="atLeast"/>
        </w:trPr>
        <w:tc>
          <w:tcPr>
            <w:tcW w:w="4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за счет средств резервного фонда</w:t>
        <w:br/>
        <w:t>Правительства Забайкальского края на 2013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47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4"/>
        <w:gridCol w:w="1847"/>
        <w:gridCol w:w="421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8 446,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16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6,2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4,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5,8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6,7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000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2,4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0,2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75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65 109,7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3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>
          <w:trHeight w:val="429" w:hRule="atLeast"/>
          <w:cantSplit w:val="true"/>
        </w:trPr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городских округов на осуществление государственного полномоч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соответствии с Законом Забайкальского края от 6 мая 2013 года № 816-ЗЗК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"О наделении органов местного самоуправления муниципальных район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городских округов Забайкальского края отдельным государственным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лномочием по организации социальной поддержки отдельных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атегорий граждан путем обеспечения льготного проезда на городском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пригородном пассажирском транспорте общего пользования</w:t>
      </w:r>
    </w:p>
    <w:p>
      <w:pPr>
        <w:pStyle w:val="Normal"/>
        <w:spacing w:before="0" w:after="120"/>
        <w:jc w:val="center"/>
        <w:rPr/>
      </w:pPr>
      <w:r>
        <w:rPr/>
        <w:t>(кроме воздушного и железнодорожного)" на 2013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18"/>
        <w:gridCol w:w="2126"/>
        <w:gridCol w:w="1418"/>
      </w:tblGrid>
      <w:tr>
        <w:trPr>
          <w:trHeight w:val="1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 том числе:</w:t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(кроме воздушного и железнодорожн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"/>
        <w:gridCol w:w="3933"/>
        <w:gridCol w:w="1418"/>
        <w:gridCol w:w="2126"/>
        <w:gridCol w:w="1418"/>
        <w:gridCol w:w="222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,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5 917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5 859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8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5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3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4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8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8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4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8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2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3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32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2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 23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 198,8</w:t>
            </w:r>
          </w:p>
        </w:tc>
        <w:tc>
          <w:tcPr>
            <w:tcW w:w="16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 таблицы 42 и 43 изложить в следующей редакции:</w:t>
      </w:r>
    </w:p>
    <w:tbl>
      <w:tblPr>
        <w:tblW w:w="5235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436" w:hRule="atLeast"/>
          <w:cantSplit w:val="true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</w:t>
      </w:r>
    </w:p>
    <w:p>
      <w:pPr>
        <w:pStyle w:val="Normal"/>
        <w:spacing w:lineRule="auto" w:line="228" w:before="0" w:after="12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и городских округов на обеспечение мер по повышению заработной платы </w:t>
        <w:br/>
        <w:t xml:space="preserve">отдельным категориям  работников муниципальных учреждений в целях </w:t>
        <w:br/>
        <w:t>реа</w:t>
      </w:r>
      <w:r>
        <w:rPr/>
        <w:t>лизации указов Президента Российской Федерации на 2013 год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34"/>
        <w:gridCol w:w="1285"/>
        <w:gridCol w:w="1418"/>
        <w:gridCol w:w="1559"/>
        <w:gridCol w:w="1377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Наименование 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умма (тыс. рублей)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дополнительного образования д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культуры, искусства и кинематографи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36"/>
        <w:gridCol w:w="1285"/>
        <w:gridCol w:w="1418"/>
        <w:gridCol w:w="1559"/>
        <w:gridCol w:w="1375"/>
        <w:gridCol w:w="120"/>
      </w:tblGrid>
      <w:tr>
        <w:trPr>
          <w:tblHeader w:val="true"/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775 507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455 190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112 559,6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07 75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А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42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Александров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"Калар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Город Краснокаменск и</w:t>
              <w:br/>
              <w:t>Краснокам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2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7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Оно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9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2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</w:r>
            <w:r>
              <w:rPr>
                <w:color w:val="000000"/>
                <w:spacing w:val="-6"/>
                <w:sz w:val="26"/>
                <w:szCs w:val="26"/>
                <w:lang w:eastAsia="en-US"/>
              </w:rPr>
              <w:t>"Тунгиро-Олёкм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9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0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5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</w:t>
              <w:br/>
              <w:t>"Поселок Агинское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</w:t>
              <w:br/>
            </w:r>
            <w:r>
              <w:rPr>
                <w:color w:val="000000"/>
                <w:spacing w:val="-14"/>
                <w:sz w:val="26"/>
                <w:szCs w:val="26"/>
                <w:lang w:eastAsia="en-US"/>
              </w:rPr>
              <w:t>"Город Петровск-Забайкальский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 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 0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96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 680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</w:t>
              <w:br/>
              <w:t>"Город Чита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3 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6 9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2 59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 8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</w:t>
              <w:br/>
              <w:t>закрытое административно-</w:t>
            </w:r>
            <w:r>
              <w:rPr>
                <w:color w:val="000000"/>
                <w:spacing w:val="-4"/>
                <w:sz w:val="26"/>
                <w:szCs w:val="26"/>
                <w:lang w:eastAsia="en-US"/>
              </w:rPr>
              <w:t>территориальное образование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п. Гор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 7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 3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 378,6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 032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46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43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spacing w:lineRule="auto" w:line="22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jc w:val="center"/>
        <w:rPr/>
      </w:pPr>
      <w:r>
        <w:rPr/>
        <w:t>Распределение субсидий бюджетам муниципальных районов</w:t>
        <w:br/>
        <w:t xml:space="preserve">и городских округов на закупку произведенных на территории государств – участников Единого экономического пространства автобусов, работающих </w:t>
        <w:br/>
        <w:t>на газомоторном топливе, трамваев и троллейбусов на 2013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1847"/>
      </w:tblGrid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 xml:space="preserve">Наименование муниципальных районов </w:t>
              <w:br/>
              <w:t>и городских округ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961"/>
        <w:gridCol w:w="1847"/>
        <w:gridCol w:w="279"/>
      </w:tblGrid>
      <w:tr>
        <w:trPr>
          <w:trHeight w:val="2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/>
                <w:color w:val="00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961" w:type="dxa"/>
            <w:tcBorders>
              <w:top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en-US"/>
              </w:rPr>
              <w:t>Всего по кра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 xml:space="preserve">,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>в том числе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en-US"/>
              </w:rPr>
              <w:t>7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val="en-US" w:eastAsia="en-US"/>
              </w:rPr>
              <w:t>00,0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52" w:type="dxa"/>
            <w:tcBorders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6961" w:type="dxa"/>
            <w:tcBorders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ConsPlusCel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500,0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552" w:type="dxa"/>
            <w:tcBorders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6961" w:type="dxa"/>
            <w:tcBorders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>Городской округ "Город Чи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 w:eastAsia="en-US"/>
              </w:rPr>
              <w:t>000,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";</w:t>
            </w:r>
          </w:p>
        </w:tc>
      </w:tr>
    </w:tbl>
    <w:p>
      <w:pPr>
        <w:pStyle w:val="Normal"/>
        <w:spacing w:lineRule="auto" w:line="360" w:before="180" w:after="0"/>
        <w:ind w:firstLine="709"/>
        <w:jc w:val="both"/>
        <w:rPr/>
      </w:pPr>
      <w:r>
        <w:rPr/>
        <w:t>п) дополнить таблицами 47–53 следующего содержания:</w:t>
      </w:r>
    </w:p>
    <w:tbl>
      <w:tblPr>
        <w:tblW w:w="509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>
          <w:trHeight w:val="2252" w:hRule="atLeast"/>
        </w:trPr>
        <w:tc>
          <w:tcPr>
            <w:tcW w:w="5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lineRule="auto" w:line="228" w:before="120" w:after="12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дотаций бюджетам муниципальных районов</w:t>
        <w:br/>
        <w:t xml:space="preserve">и городских округов на поощрение достижения наилучших показателей </w:t>
        <w:br/>
        <w:t xml:space="preserve">деятельности органов местного самоуправления муниципальных районов </w:t>
        <w:br/>
        <w:t>(город</w:t>
      </w:r>
      <w:r>
        <w:rPr/>
        <w:t>ских округов) на 2013 год</w:t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476"/>
        <w:gridCol w:w="2409"/>
      </w:tblGrid>
      <w:tr>
        <w:trPr/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  <w:br/>
              <w:t>и городских округ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498"/>
        <w:gridCol w:w="2403"/>
        <w:gridCol w:w="9"/>
        <w:gridCol w:w="33"/>
      </w:tblGrid>
      <w:tr>
        <w:trPr>
          <w:tblHeader w:val="true"/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35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436" w:hRule="atLeast"/>
          <w:cantSplit w:val="true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/>
        <w:t xml:space="preserve">Распределение субсидий бюджетам муниципальных районов и </w:t>
        <w:br/>
        <w:t>городских округов на модернизацию региональной</w:t>
        <w:br/>
        <w:t>системы общего образования Забайкальского края в 2013 год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4"/>
        <w:gridCol w:w="1569"/>
        <w:gridCol w:w="1984"/>
        <w:gridCol w:w="198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31" w:firstLine="108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проведение капитального ремонта здани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 осуществление мер, направленных на энергосбережение в системе </w:t>
            </w:r>
            <w:r>
              <w:rPr>
                <w:color w:val="000000"/>
                <w:spacing w:val="-8"/>
                <w:sz w:val="22"/>
                <w:szCs w:val="22"/>
              </w:rPr>
              <w:t>общего образован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4"/>
        <w:gridCol w:w="1569"/>
        <w:gridCol w:w="1984"/>
        <w:gridCol w:w="1985"/>
        <w:gridCol w:w="42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3 878,6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5 378,6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 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 2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 5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8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55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 4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0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4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1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1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8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57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7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95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 92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 42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88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5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от 23.12.2013  № 917-ЗЗК</w:t>
            </w:r>
            <w:r>
              <w:rPr>
                <w:color w:val="000000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и </w:t>
        <w:br/>
        <w:t xml:space="preserve">городских округов на реализацию мероприятий по модернизации </w:t>
        <w:br/>
        <w:t>региональной системы дошкольного образования в 2013 год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4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47"/>
        <w:gridCol w:w="180"/>
      </w:tblGrid>
      <w:tr>
        <w:trPr>
          <w:tblHeader w:val="true"/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4 508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25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050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16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587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291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5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16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24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 692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4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 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 964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30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07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62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701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997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42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753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2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от 23.12.2013  № 917-ЗЗК</w:t>
            </w:r>
            <w:r>
              <w:rPr>
                <w:color w:val="000000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на </w:t>
        <w:br/>
        <w:t xml:space="preserve">государственную поддержку малого и среднего  предпринимательства, </w:t>
        <w:br/>
        <w:t>включая крестьянские (фермерские) хозяйства, на 2013 год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275"/>
        <w:gridCol w:w="1276"/>
        <w:gridCol w:w="1134"/>
        <w:gridCol w:w="1276"/>
      </w:tblGrid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муниципального район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онопрофильных населенных пунктов, входящих в их состав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бюджета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134"/>
        <w:gridCol w:w="1276"/>
        <w:gridCol w:w="1276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район </w:t>
              <w:br/>
              <w:t>"Красночико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от 23.12.2013  № 917-ЗЗК</w:t>
            </w:r>
            <w:r>
              <w:rPr>
                <w:color w:val="000000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сидий </w:t>
      </w:r>
      <w:r>
        <w:rPr>
          <w:b/>
          <w:color w:val="000000"/>
          <w:sz w:val="26"/>
          <w:szCs w:val="26"/>
        </w:rPr>
        <w:t xml:space="preserve">бюджетам городских округов  </w:t>
        <w:br/>
        <w:t xml:space="preserve">на реализацию мероприятий федеральной целевой </w:t>
      </w:r>
      <w:hyperlink r:id="rId12">
        <w:r>
          <w:rPr>
            <w:rStyle w:val="InternetLink"/>
            <w:b/>
            <w:color w:val="000000"/>
            <w:sz w:val="26"/>
            <w:szCs w:val="26"/>
          </w:rPr>
          <w:t>программы</w:t>
        </w:r>
      </w:hyperlink>
      <w:r>
        <w:rPr>
          <w:b/>
          <w:color w:val="000000"/>
          <w:sz w:val="26"/>
          <w:szCs w:val="26"/>
        </w:rPr>
        <w:t xml:space="preserve"> </w:t>
        <w:br/>
        <w:t xml:space="preserve">"Экономическое и социальное развитие Дальнего Востока и </w:t>
        <w:br/>
        <w:t>Забайкалья на период до 2013 го</w:t>
      </w:r>
      <w:r>
        <w:rPr/>
        <w:t>да" на 2013 год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623"/>
        <w:gridCol w:w="22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именование городских округ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633"/>
        <w:gridCol w:w="2277"/>
        <w:gridCol w:w="213"/>
      </w:tblGrid>
      <w:tr>
        <w:trPr>
          <w:tblHeader w:val="true"/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780 1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80 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00 100,0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от 23.12.2013  № 917-ЗЗК</w:t>
            </w:r>
            <w:r>
              <w:rPr>
                <w:color w:val="000000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spacing w:before="180" w:after="18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 иных межбюджетных трансфертов бюджетам</w:t>
        <w:br/>
        <w:t xml:space="preserve"> муниципальных районов  за счет средств резерва финансовых ресурсов </w:t>
        <w:br/>
        <w:t xml:space="preserve">Забайкальского края для предупреждения и ликвидации чрезвычайных </w:t>
        <w:br/>
        <w:t>ситуаций межмуниципаль</w:t>
      </w:r>
      <w:r>
        <w:rPr/>
        <w:t>ного и регионального характера на 2013 год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623"/>
        <w:gridCol w:w="22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Наименование муниципальных район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633"/>
        <w:gridCol w:w="2277"/>
      </w:tblGrid>
      <w:tr>
        <w:trPr>
          <w:tblHeader w:val="true"/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6 829,5</w:t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 Нерчинско-Заводский район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910,0</w:t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Нерчинский район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33,1</w:t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Оловяннинский район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726,4</w:t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Приаргунский район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 Тунгокоченский район"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 280,0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от 23.12.2013  № 917-ЗЗК</w:t>
            </w:r>
            <w:r>
              <w:rPr>
                <w:color w:val="000000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иных межбюджетных трансфертов бюджетам </w:t>
        <w:br/>
        <w:t>муниципальных районов на государственную поддержку муниципальных</w:t>
        <w:br/>
        <w:t>учреждений культуры, находящихся на территориях сельских поселений,</w:t>
        <w:br/>
      </w:r>
      <w:r>
        <w:rPr/>
        <w:t>и их работников на 2013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5624"/>
        <w:gridCol w:w="993"/>
        <w:gridCol w:w="1134"/>
        <w:gridCol w:w="997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государственная поддержка </w:t>
            </w:r>
            <w:r>
              <w:rPr>
                <w:color w:val="000000"/>
                <w:sz w:val="20"/>
                <w:szCs w:val="20"/>
              </w:rPr>
              <w:t xml:space="preserve">муниципальных учреждений культу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right="-10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государственная поддержка </w:t>
            </w:r>
            <w:r>
              <w:rPr>
                <w:color w:val="000000"/>
                <w:sz w:val="20"/>
                <w:szCs w:val="20"/>
              </w:rPr>
              <w:t>лучших работников муниципальных учреждений культуры</w:t>
            </w:r>
          </w:p>
        </w:tc>
      </w:tr>
    </w:tbl>
    <w:p>
      <w:pPr>
        <w:pStyle w:val="Normal"/>
        <w:widowControl w:val="false"/>
        <w:autoSpaceDE w:val="false"/>
        <w:spacing w:lineRule="exact" w:line="14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1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/>
        <w:tc>
          <w:tcPr>
            <w:tcW w:w="9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exact" w: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color w:val="000000"/>
          <w:sz w:val="2"/>
          <w:szCs w:val="2"/>
        </w:rPr>
      </w:pPr>
      <w:r>
        <w:rPr>
          <w:vanish/>
          <w:color w:val="000000"/>
          <w:sz w:val="2"/>
          <w:szCs w:val="2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5624"/>
        <w:gridCol w:w="993"/>
        <w:gridCol w:w="1134"/>
        <w:gridCol w:w="997"/>
        <w:gridCol w:w="179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10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таблицу 21 приложения 18 изложить в следующей редакции:</w:t>
      </w:r>
    </w:p>
    <w:tbl>
      <w:tblPr>
        <w:tblW w:w="5235" w:type="dxa"/>
        <w:jc w:val="left"/>
        <w:tblInd w:w="8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436" w:hRule="atLeast"/>
          <w:cantSplit w:val="true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8</w:t>
            </w:r>
          </w:p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т 23.12.2013  № 917-ЗЗК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венций бюджетам муниципальных районов и городских округов на осуществление государственного полномочия по организации социальной поддержки отдельных категорий граждан путем обеспечения </w:t>
        <w:br/>
        <w:t>льготного проезда на городском и пригородном пассажирском транспорте общего пользования (кроме воздушного</w:t>
        <w:br/>
        <w:t xml:space="preserve"> и железнодорожного) в соответствии с Законом Забайкальского края от 6 мая 2013 года № 816-ЗЗК "О наделении</w:t>
        <w:br/>
        <w:t xml:space="preserve"> органов местного самоуправления муниципальных районов и городских округов Забайкальского края </w:t>
        <w:br/>
        <w:t xml:space="preserve">отдельным государственным полномочием по организации социальной поддержки отдельных категорий </w:t>
        <w:br/>
        <w:t xml:space="preserve">граждан путем обеспечения льготного проезда на городском и пригородном пассажирском транспорте общего </w:t>
        <w:br/>
        <w:t>пользования (кроме воздушного и железнодорожного)" на плановый период 2014 и 2015 год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758"/>
        <w:gridCol w:w="1560"/>
        <w:gridCol w:w="1842"/>
        <w:gridCol w:w="1418"/>
        <w:gridCol w:w="2126"/>
      </w:tblGrid>
      <w:tr>
        <w:trPr>
          <w:trHeight w:val="32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</w:tr>
      <w:tr>
        <w:trPr>
          <w:trHeight w:val="3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 на администрирование государственного полномо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 на 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758"/>
        <w:gridCol w:w="1560"/>
        <w:gridCol w:w="1847"/>
        <w:gridCol w:w="1418"/>
        <w:gridCol w:w="2126"/>
        <w:gridCol w:w="258"/>
      </w:tblGrid>
      <w:tr>
        <w:trPr>
          <w:tblHeader w:val="true"/>
          <w:trHeight w:val="3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 805,3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 805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,8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0,1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50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50,7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5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5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9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90,9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0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00,2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2 30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2 300,1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2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 "Петровск-Забайкаль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6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,9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0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0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140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140,4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0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00,0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5</w:t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 594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 594,7</w:t>
            </w:r>
          </w:p>
        </w:tc>
        <w:tc>
          <w:tcPr>
            <w:tcW w:w="2384" w:type="dxa"/>
            <w:gridSpan w:val="2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  <w:tr>
        <w:trPr>
          <w:trHeight w:val="464" w:hRule="atLeast"/>
        </w:trPr>
        <w:tc>
          <w:tcPr>
            <w:tcW w:w="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в приложении 1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2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bCs/>
          <w:color w:val="000000"/>
          <w:sz w:val="28"/>
          <w:szCs w:val="28"/>
        </w:rPr>
        <w:t>"</w:t>
      </w:r>
      <w:r>
        <w:rPr>
          <w:rFonts w:ascii="Times New Roman;Times New Roman" w:hAnsi="Times New Roman;Times New Roman"/>
          <w:b/>
          <w:bCs/>
          <w:color w:val="000000"/>
          <w:sz w:val="28"/>
          <w:szCs w:val="28"/>
        </w:rPr>
        <w:t>2. В сфере защиты прав участников долевого строительства многоквартирных домов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ыполнения работ и оказания услуг по завершению строительства многоквартирных домов, признанных проблемными объектами, а также объектов, в отношении которых юридическими лицами взяты на себя обязательства по завершению строительства до вступления в силу Закона Забайкальского края от 07 июня 2011 года № 506-ЗЗК "О защите прав участников долевого строительства многоквартирных домов в Забайкальском крае", если на момент принятия таких обязательств объекты соответствовали определению "проблемный объект"."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дпункт 4 пункта 4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"4) предоставления грантов в форме субсидий субъектам государственной поддержки и стимулирования инновационной деятельности, являющимся победителями конкурсного отбора для предоставления грантов;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;Century Gothic"/>
          <w:color w:val="000000"/>
          <w:sz w:val="28"/>
          <w:szCs w:val="28"/>
          <w:lang w:eastAsia="en-US"/>
        </w:rPr>
        <w:t xml:space="preserve">в) пункт 9 изложить в </w:t>
      </w:r>
      <w:r>
        <w:rPr>
          <w:color w:val="000000"/>
          <w:sz w:val="28"/>
          <w:szCs w:val="28"/>
        </w:rPr>
        <w:t>следующей</w:t>
      </w:r>
      <w:r>
        <w:rPr>
          <w:rFonts w:eastAsia="Calibri;Century Gothic"/>
          <w:color w:val="000000"/>
          <w:sz w:val="28"/>
          <w:szCs w:val="28"/>
          <w:lang w:eastAsia="en-US"/>
        </w:rPr>
        <w:t xml:space="preserve">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;Century Gothic"/>
          <w:color w:val="000000"/>
          <w:sz w:val="28"/>
          <w:szCs w:val="28"/>
          <w:lang w:eastAsia="en-US"/>
        </w:rPr>
        <w:t>"</w:t>
      </w:r>
      <w:r>
        <w:rPr>
          <w:rFonts w:eastAsia="Calibri;Century Gothic"/>
          <w:b/>
          <w:color w:val="000000"/>
          <w:sz w:val="28"/>
          <w:szCs w:val="28"/>
          <w:lang w:eastAsia="en-US"/>
        </w:rPr>
        <w:t>9. В сфере государственной поддержки садоводческих, огороднических и дачных некоммерческих объединений граждан в случа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Calibri;Century Gothic"/>
          <w:color w:val="000000"/>
          <w:sz w:val="28"/>
          <w:szCs w:val="28"/>
          <w:lang w:eastAsia="en-US"/>
        </w:rPr>
        <w:t>возмещения части затрат указанных объединений на ремонт (восстановление) объектов электро- и водоснабжения, организацию и проведение выставок-ярмарок.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в приложении 20:</w:t>
      </w:r>
    </w:p>
    <w:p>
      <w:pPr>
        <w:pStyle w:val="11"/>
        <w:shd w:fill="auto" w:val="clear"/>
        <w:tabs>
          <w:tab w:val="clear" w:pos="708"/>
          <w:tab w:val="left" w:pos="94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пункт 4 пункта 2 признать утратившим силу;</w:t>
      </w:r>
    </w:p>
    <w:p>
      <w:pPr>
        <w:pStyle w:val="11"/>
        <w:shd w:fill="auto" w:val="clear"/>
        <w:tabs>
          <w:tab w:val="clear" w:pos="708"/>
          <w:tab w:val="left" w:pos="913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б) в абзаце 1 пункта 3 слова ", необходимости привлечения денежных средств на реализацию комплексных программ поддержки развития дошкольных образовательных учреждений в муниципальных районах, городских округах"</w:t>
      </w:r>
      <w:r>
        <w:rPr>
          <w:color w:val="000000"/>
          <w:sz w:val="28"/>
          <w:szCs w:val="28"/>
          <w:lang w:val="ru-RU"/>
        </w:rPr>
        <w:t xml:space="preserve"> исключить</w:t>
      </w:r>
      <w:r>
        <w:rPr>
          <w:color w:val="000000"/>
          <w:sz w:val="28"/>
          <w:szCs w:val="28"/>
        </w:rPr>
        <w:t>;</w:t>
      </w:r>
    </w:p>
    <w:p>
      <w:pPr>
        <w:pStyle w:val="11"/>
        <w:shd w:fill="auto" w:val="clear"/>
        <w:tabs>
          <w:tab w:val="clear" w:pos="708"/>
          <w:tab w:val="left" w:pos="987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пункт 4 пункта 4 признать утратившим силу;</w:t>
      </w:r>
    </w:p>
    <w:p>
      <w:pPr>
        <w:pStyle w:val="11"/>
        <w:shd w:fill="auto" w:val="clear"/>
        <w:tabs>
          <w:tab w:val="clear" w:pos="708"/>
          <w:tab w:val="left" w:pos="903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) в пункте 5 слова ", и размера расходов на реализацию комплексных программ поддержки развития дошкольных образовательных учреждений в муниципальных районах, городских округах"</w:t>
      </w:r>
      <w:r>
        <w:rPr>
          <w:color w:val="000000"/>
          <w:sz w:val="28"/>
          <w:szCs w:val="28"/>
          <w:lang w:val="ru-RU"/>
        </w:rPr>
        <w:t xml:space="preserve"> исключить</w:t>
      </w:r>
      <w:r>
        <w:rPr>
          <w:color w:val="000000"/>
          <w:sz w:val="28"/>
          <w:szCs w:val="28"/>
        </w:rPr>
        <w:t>;</w:t>
      </w:r>
    </w:p>
    <w:p>
      <w:pPr>
        <w:pStyle w:val="11"/>
        <w:shd w:fill="auto" w:val="clear"/>
        <w:tabs>
          <w:tab w:val="clear" w:pos="708"/>
          <w:tab w:val="left" w:pos="894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) подпункт 1 пункта 6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11"/>
        <w:shd w:fill="auto" w:val="clear"/>
        <w:tabs>
          <w:tab w:val="clear" w:pos="708"/>
          <w:tab w:val="left" w:pos="894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"1) </w:t>
      </w:r>
      <w:r>
        <w:rPr>
          <w:color w:val="000000"/>
          <w:sz w:val="28"/>
          <w:szCs w:val="28"/>
        </w:rPr>
        <w:t xml:space="preserve">для частичного покрытия дефицита и покрытия временного кассового разрыва – в размере одной третьей </w:t>
      </w:r>
      <w:hyperlink r:id="rId15">
        <w:r>
          <w:rPr>
            <w:rStyle w:val="InternetLink"/>
            <w:color w:val="000000"/>
            <w:sz w:val="28"/>
            <w:szCs w:val="28"/>
          </w:rPr>
          <w:t>ставки рефинансирования</w:t>
        </w:r>
      </w:hyperlink>
      <w:r>
        <w:rPr>
          <w:color w:val="000000"/>
          <w:sz w:val="28"/>
          <w:szCs w:val="28"/>
        </w:rPr>
        <w:t xml:space="preserve"> Центрального банка Российской Федерации, действующей на день заключения соглашения о предоставлении бюджетного кредита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е) в подпункте 2 пункта 7 слова "а также на реализацию комплексных программ поддержки развития дошкольных образовательных учреждений в муниципальных районах, городских округах –"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приложение 21 изложить в новой редакции (прилагается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приложение 23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422"/>
      </w:tblGrid>
      <w:tr>
        <w:trPr>
          <w:trHeight w:val="1559" w:hRule="atLeast"/>
        </w:trPr>
        <w:tc>
          <w:tcPr>
            <w:tcW w:w="478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.о. Председателя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Михайл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23 дека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sz w:val="28"/>
          <w:szCs w:val="28"/>
        </w:rPr>
        <w:t>917-ЗЗК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imSun">
    <w:altName w:val="????????§ЮЎм§Ў?Ўм§А?§Ю???Ўм§А?§"/>
    <w:charset w:val="86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color w:val="365F91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color w:val="365F91"/>
      <w:sz w:val="28"/>
      <w:lang w:val="en-US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ascii="SimSun;????????§ЮЎм§Ў?Ўм§А?§Ю???Ўм§А?§" w:hAnsi="SimSun;????????§ЮЎм§Ў?Ўм§А?§Ю???Ўм§А?§" w:eastAsia="SimSun;????????§ЮЎм§Ў?Ўм§А?§Ю???Ўм§А?§"/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3">
    <w:name w:val="Font Style33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1">
    <w:name w:val="Font Style31"/>
    <w:basedOn w:val="Style12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42">
    <w:name w:val="Font Style42"/>
    <w:basedOn w:val="Style12"/>
    <w:qFormat/>
    <w:rPr>
      <w:rFonts w:ascii="Times New Roman;Times New Roman" w:hAnsi="Times New Roman;Times New Roman" w:cs="Times New Roman;Times New Roman"/>
      <w:sz w:val="40"/>
      <w:szCs w:val="40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4"/>
      <w:lang w:val="en-US" w:bidi="ar-SA"/>
    </w:rPr>
  </w:style>
  <w:style w:type="character" w:styleId="3">
    <w:name w:val="Основной текст 3 Знак"/>
    <w:qFormat/>
    <w:rPr>
      <w:sz w:val="16"/>
      <w:lang w:val="en-US" w:bidi="ar-SA"/>
    </w:rPr>
  </w:style>
  <w:style w:type="character" w:styleId="Style18">
    <w:name w:val="Знак Знак"/>
    <w:qFormat/>
    <w:rPr>
      <w:sz w:val="24"/>
      <w:lang w:val="ru-RU"/>
    </w:rPr>
  </w:style>
  <w:style w:type="character" w:styleId="Style19">
    <w:name w:val="Схема документа Знак"/>
    <w:qFormat/>
    <w:rPr>
      <w:rFonts w:ascii="Tahoma; MS Sans Serif" w:hAnsi="Tahoma; MS Sans Serif" w:cs="Tahoma; MS Sans Serif"/>
      <w:sz w:val="16"/>
      <w:lang w:val="en-US" w:bidi="ar-SA"/>
    </w:rPr>
  </w:style>
  <w:style w:type="character" w:styleId="Style20">
    <w:name w:val="Основной текст_"/>
    <w:qFormat/>
    <w:rPr>
      <w:sz w:val="26"/>
      <w:shd w:fill="FFFFFF" w:val="clear"/>
      <w:lang w:bidi="ar-SA"/>
    </w:rPr>
  </w:style>
  <w:style w:type="character" w:styleId="Style21">
    <w:name w:val="Подзаголовок Знак"/>
    <w:qFormat/>
    <w:rPr>
      <w:rFonts w:ascii="Cambria;Palatino Linotype" w:hAnsi="Cambria;Palatino Linotype" w:cs="Cambria;Palatino Linotype"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????????§ЮЎм§Ў?Ўм§А?§Ю???Ўм§А?§" w:hAnsi="SimSun;????????§ЮЎм§Ў?Ўм§А?§Ю???Ўм§А?§" w:eastAsia="SimSun;????????§ЮЎм§Ў?Ўм§А?§Ю???Ўм§А?§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Calibri;Century Gothic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540" w:after="180"/>
      <w:ind w:firstLine="660"/>
      <w:jc w:val="both"/>
    </w:pPr>
    <w:rPr>
      <w:sz w:val="26"/>
      <w:szCs w:val="20"/>
      <w:shd w:fill="FFFFFF" w:val="clear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9FEA0640753069AD8956A19F6DECD8E2B628D9DF6DC14D06283F09933CAD" TargetMode="External"/><Relationship Id="rId4" Type="http://schemas.openxmlformats.org/officeDocument/2006/relationships/hyperlink" Target="consultantplus://offline/ref=E4337AD923D72F88E8D528F28AD8A23C4E0949B2A364A7048D391377BA5D163A264Fh5X1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hyperlink" Target="consultantplus://offline/ref=8E69FEA0640753069AD8956A19F6DECD8E2B628D9DF6DC14D06283F09933CAD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hyperlink" Target="garantf1://10080094.0" TargetMode="Externa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2:00Z</dcterms:created>
  <dc:creator>Yusova</dc:creator>
  <dc:description/>
  <cp:keywords/>
  <dc:language>en-US</dc:language>
  <cp:lastModifiedBy>Nadeljaeva</cp:lastModifiedBy>
  <cp:lastPrinted>2013-12-23T16:33:00Z</cp:lastPrinted>
  <dcterms:modified xsi:type="dcterms:W3CDTF">2013-12-23T07:42:00Z</dcterms:modified>
  <cp:revision>2</cp:revision>
  <dc:subject/>
  <dc:title>ЗАКОН</dc:title>
</cp:coreProperties>
</file>