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кону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О бюджете Забайкальского края н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лановый период 2015 и 2016 годов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редакции Закона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внесении измен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акон Забайка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бюджете Забайкальского края на 2014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лановый период 2015 и 2016 годов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22.07.2014  № 1013-ЗЗК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68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8300"/>
      </w:tblGrid>
      <w:tr>
        <w:trPr>
          <w:trHeight w:val="707" w:hRule="atLeast"/>
        </w:trPr>
        <w:tc>
          <w:tcPr>
            <w:tcW w:w="9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еречень объектов капитального строительства государственной собственности, в которые осуществляются бюджетные инвести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а счет средств бюджета края в 2014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565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4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а</w:t>
            </w:r>
          </w:p>
        </w:tc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ифференцированные нормативы отчисл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9282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8296"/>
      </w:tblGrid>
      <w:tr>
        <w:trPr>
          <w:tblHeader w:val="true"/>
          <w:trHeight w:val="30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. Национальная экономика, в том числе: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административного здания по ул. Чайковского, 8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ройство крыльца и входа в административное здание (основного корпуса и здания конференц-зала), расположенного по адресу: г. Чита,</w:t>
              <w:br/>
              <w:t>ул. Чайковского, д. 8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памятника Святому Благоверному князю Александру Невскому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билизация русловых процессов реки Аргунь (I очередь)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5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здания по ул. Ленина, 65 в г. Чите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6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7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 Жилищно-коммунальное хозяйство, в том числе: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Жилищное хозяйство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1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ой дом в г. Чите (арендное жилье)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2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3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.2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оммунальное хозяйство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1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и проектирование тепловых сетей, сетей водопровода и водоотведения в г. Шилк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2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плоснабжение пгт Забайкальск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3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доснабжение и водоотведение пгт Забайкальск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4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котельной в г. Шилк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5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ое теплоснабжение краевых медицинских учреждений в районе ул. Коханского в г. Чите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6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теплотрассы в районе стадиона СибВО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7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инфраструктуры промышленного парка, г. Краснокаменск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8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высоковольтных линий 10 кВ (230 км) на территории Агинского Бурятского автономного округ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9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10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. Образование, в том числе: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й сад в г. Чите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й сад в п. Карымское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й сад в г. Борзя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4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й сад на 110 мест в г. Сретенск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5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 начальных классов в с. Калг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6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й комплекс по воспитанию детей "Детская деревня" в городе Шилка Забайкальского края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7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 в п. Могзон, Хилокский район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8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яя общеобразовательная школа на 12 классов в с. Верх-Хил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9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-интернат на 400 учащихся в п. Баляга Петровск-Забайкальского район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0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й сад в г. Краснокаменск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1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й сад в с. Тунгокочен Тунгокоченского район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2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тский сад на 40 мест по адресу: Забайкальский край, </w:t>
              <w:br/>
              <w:t>Тунгиро-Олёкминский район, с. Заречное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3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 с пристроенным детским садом в с. Большая Тур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4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 с пристроенным детским садом в с. Кадахт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5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6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. Культура, кинематография, в том числе: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зыкальный театр в г. Чите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церкви Успения Пресвятой Богородицы в с. Калинино Нерчинского район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4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. Здравоохранение, в том числе: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каньонов краевого онкологического диспансера, г. Чит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2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оговый и кардиологический центр, г. Чит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3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сихиатрическая больница на 600 коек в г. Чита (II этап I очереди строительства)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4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нтральная районная больница в п. Карымское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5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6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. Социальная политика, в том числе: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м-интернат для умственно отсталых детей, г. Петровск-Забайкальский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2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3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. Физическая культура и спорт, в том числе: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ортивно-тренировочный комплекс по стрельбе из лука в г. Чите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2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ниверсальный спортзал в г. Нерчинск Забайкальского края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3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ортзал в с. Харагун Хилокского района Забайкальского края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4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портивно-оздоровительный зал в с. Газимурский Завод </w:t>
              <w:br/>
              <w:t>Газимуро-Заводского район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5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ассейн в сельском поселении "Ново-Широкинское" </w:t>
              <w:br/>
              <w:t>Газимуро-Заводского района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6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288" w:hRule="atLeast"/>
        </w:trPr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7.</w:t>
            </w:r>
          </w:p>
        </w:tc>
        <w:tc>
          <w:tcPr>
            <w:tcW w:w="82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021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0170</wp:posOffset>
              </wp:positionH>
              <wp:positionV relativeFrom="paragraph">
                <wp:posOffset>69215</wp:posOffset>
              </wp:positionV>
              <wp:extent cx="342900" cy="239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.85pt;mso-wrap-distance-left:0pt;mso-wrap-distance-right:0pt;mso-wrap-distance-top:0pt;mso-wrap-distance-bottom:0pt;margin-top:5.4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05:00Z</dcterms:created>
  <dc:creator>Keysystems.DWH.ReportDesigner</dc:creator>
  <dc:description/>
  <cp:keywords/>
  <dc:language>en-US</dc:language>
  <cp:lastModifiedBy>Белокопытова</cp:lastModifiedBy>
  <cp:lastPrinted>2014-07-23T09:10:00Z</cp:lastPrinted>
  <dcterms:modified xsi:type="dcterms:W3CDTF">2014-07-22T23:11:00Z</dcterms:modified>
  <cp:revision>11</cp:revision>
  <dc:subject>РЎРѕР·РґР°РЅ: BDargaeva 01.10.2010 16:08:47; РР·РјРµРЅРµРЅ: Belousov 20.05.2014 11:49:42</dc:subject>
  <dc:title>ПРИЛОЖЕНИЕ 16</dc:title>
</cp:coreProperties>
</file>