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780"/>
        <w:gridCol w:w="324"/>
        <w:gridCol w:w="1559"/>
        <w:gridCol w:w="1701"/>
        <w:gridCol w:w="1701"/>
      </w:tblGrid>
      <w:tr>
        <w:trPr>
          <w:trHeight w:val="386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Забайкальского края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Закона Забайка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кон Забайка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бюджете Забайкальского края н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07.2014  № 1013-ЗЗ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рограмма государственных внутренних заимств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байкальского края на 2014 год и плановый период 2015 и 2016 г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65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сударственные внутренние </w:t>
              <w:br/>
              <w:t>заимствования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72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62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104"/>
        <w:gridCol w:w="1559"/>
        <w:gridCol w:w="1701"/>
        <w:gridCol w:w="1701"/>
      </w:tblGrid>
      <w:tr>
        <w:trPr>
          <w:tblHeader w:val="true"/>
          <w:trHeight w:val="303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е (муниципальные) ценные бумаги, номинальная стоимость которых указана в валюте Российской Федерации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0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0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, привлекаемые от других бюджетов бюджетной системы Российской Федерации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ивле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56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лечение бюджетных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6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лечение бюджетных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40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43 0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3 441,6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бюджетных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43 0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3 441,6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бюджетных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000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ы, привлекаемые от кредитных организаций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ивле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 265 7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960 8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911 946,9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125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453 6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97 899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государственных внутренних заимствований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лечение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 325 7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960 8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911 946,9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направляемые на погашение основной суммы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525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996 67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461 34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31750</wp:posOffset>
              </wp:positionV>
              <wp:extent cx="3092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3.8pt;mso-wrap-distance-left:0pt;mso-wrap-distance-right:0pt;mso-wrap-distance-top:0pt;mso-wrap-distance-bottom:0pt;margin-top:2.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8:00Z</dcterms:created>
  <dc:creator>Keysystems.DWH.ReportDesigner</dc:creator>
  <dc:description/>
  <cp:keywords/>
  <dc:language>en-US</dc:language>
  <cp:lastModifiedBy>Белокопытова</cp:lastModifiedBy>
  <cp:lastPrinted>2014-07-23T09:12:00Z</cp:lastPrinted>
  <dcterms:modified xsi:type="dcterms:W3CDTF">2014-07-22T23:14:00Z</dcterms:modified>
  <cp:revision>5</cp:revision>
  <dc:subject>РЎРѕР·РґР°РЅ: oleg 17.02.2014 11:53:32; РР·РјРµРЅРµРЅ: Belousov 20.05.2014 16:38:04</dc:subject>
  <dc:title/>
</cp:coreProperties>
</file>