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14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Закону Забайка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О бюджете Забайкальского края на 2014 г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плановый период 2015 и 2016 годов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в редакции Закона Забайкальского края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О внесении измене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Закон Забайкальского кра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О бюджете Забайкальского края на 2014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плановый период 2015 и 2016 годов"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2.07.2014  № 1013-ЗЗК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  <w:br/>
        <w:br/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едомственная структура расходов бюджета края на 2014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33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7"/>
        <w:gridCol w:w="775"/>
        <w:gridCol w:w="586"/>
        <w:gridCol w:w="566"/>
        <w:gridCol w:w="940"/>
        <w:gridCol w:w="602"/>
        <w:gridCol w:w="1346"/>
      </w:tblGrid>
      <w:tr>
        <w:trPr>
          <w:trHeight w:val="366" w:hRule="atLeast"/>
        </w:trPr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617" w:hRule="atLeast"/>
        </w:trPr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в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27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775"/>
        <w:gridCol w:w="586"/>
        <w:gridCol w:w="566"/>
        <w:gridCol w:w="940"/>
        <w:gridCol w:w="602"/>
        <w:gridCol w:w="1346"/>
      </w:tblGrid>
      <w:tr>
        <w:trPr>
          <w:tblHeader w:val="true"/>
          <w:trHeight w:val="281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дминистрация Губернатора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5 309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309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6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6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шее должностное лицо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6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6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6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4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4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 его заместител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4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4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4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932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 868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 868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 618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 618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64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64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24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24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нистерство финансов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 784 444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608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357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338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338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227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227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ого полномочия по установлению отдельных нормативов формирования расходов органов местного самоуправления посел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157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157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157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157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157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093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 593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 593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50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50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750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52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98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591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591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591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591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591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591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тдельных отраслей промышленности и топливно-энергетического комплекс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 8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 8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 8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951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292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292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292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292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292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659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8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8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8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8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79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51 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79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51 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79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51 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79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3 840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3 840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3 840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7 824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7 824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7 824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долга субъекта Российской Федерации по бюджетным кредитам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 значения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5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5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5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92 45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81 855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81 855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81 855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 01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84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 01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84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 01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84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внивание бюджетной обеспеченности муниципальных районов (городских округов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 01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6 571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 01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6 571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 01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6 571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7 776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 94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2 94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2 94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2 94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2 94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муниципальных районов и (или) городских округов, достигших наилучших результатов по увеличению налогового потенциала муниципального района и (или) город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муниципальных районов и городских округов на поощрение достижения наилучших показателей деятельности органов местного самоуправления муниципальных районов (городских округов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0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31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50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31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50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31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50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31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821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821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821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органами местного самоуправления государственных полномочий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917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917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917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04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04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04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нистерство здравоохранения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 667 615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8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8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8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8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8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8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03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78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78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78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78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425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52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4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4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рганизации отдыха и оздоровления детей в Забайкальском кра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4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88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88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5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5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28 826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57 595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0 190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котехнологичные виды медицинской помощ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49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227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227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21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21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7 641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 893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 893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289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289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43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43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8 892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8 892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72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72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дильные дом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7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7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7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7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940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закупок антивирусных препаратов для профилактики и лечения лиц, инфицированных вирусами иммунодефицита человека и гепатитов B и 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636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636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636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60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60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60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, направленных на совершенствование медицинской помощи больным с онкологическими заболеван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855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11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11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844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844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9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9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9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рофилактике ВИЧ-инфекции и гепатитов В и 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8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3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3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тдельных мероприятий государственной программы Российской Федерации "Развитие здравоохранения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3 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849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3 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849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3 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849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 926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закон от 29 ноября 2010 года         № 326-ФЗ "Об обязательном медицинском страховании в Российской Федерац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1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 926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скорой медицинской помощи (за исключением специализированной (санитарно-авиационной) скорой медицинской помощи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17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 926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17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 926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17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 926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193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клиники, амбулатории, диагностические центр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193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193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193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46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47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294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ции скорой и неотложной помощ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294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294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294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294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наторно-оздоровительная помощ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150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натории для больных туберкулезо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86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86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720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720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65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65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9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9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натории, пансионаты, дома отдыха и турбаз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264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264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264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264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46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ы, станции и отделения переливания кров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46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46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865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865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931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931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0 130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87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уществление переданных полномочи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Российской Федерации в сфере охраны здоровья граждан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Б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87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Б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64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Б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64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Б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Б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546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546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4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4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1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1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 944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 944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979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979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55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55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 727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 727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 889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организации медицинской помощи пострадавшим при дорожно-транспортных происшествия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47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47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47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направленные на проведение пренатальной (дородовой) диагностики нарушений развития ребен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57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57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0 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57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84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84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84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 закупок антибактериальных и противотуберкулёзных лекарственных препаратов (второго ряда), применяемых при лечении больных туберкулё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ёза и мониторинга лечения больных туберкулёзом с множественной лекарственной устойчивостью возбудител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364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364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364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закупок оборудования и расходных материалов для неонатального и аудиологического скринин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97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97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97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мероприятий по пренатальной (дородовой) диагностик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97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97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97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онные мероприятия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 рассеянным склерозом, а также после трансплантации органов и (или) ткан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97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97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97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а ребен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41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41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425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425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86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86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0 942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закон от 29 ноября 2010 года         № 326-ФЗ "Об обязательном медицинском страховании в Российской Федерац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1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0 942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ное медицинское страхование неработающего населения (детей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17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0 942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17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0 942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у Федерального фонда обязательного медицинского страх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17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0 942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607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направленные на совершенствование организации медицинской помощи пострадавшим при дорожно-транспортных происшествия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89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89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89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овершенствованию медицинской помощи детям и подросткам с гематологическими и  онкологическими заболеван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1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1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1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направленные на улучшение состояния здоровья дет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1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1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1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платное лекарственное обеспечение при амбулаторном лечении детей первых трех лет жизни и детей из многодетных семей в возрасте до шести ле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1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87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1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87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1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87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направленные на обследование населения с целью выявления туберкулеза, лечения больных туберкулезом, профилактические мероприят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и диагностических средств для выявления и мониторинга лечения лиц, инфицированных вирусами иммунодефицита челове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30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30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30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овершенствованию медицинской помощи больным с онкологическими заболеван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39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39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психотропных препаратов нового поко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для лечебно-профилактических учреждений медицинских иммунобиологических препарат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1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1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98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98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направленные на совершенствование  оказания медицинской помощи больным с сердечно-сосудистыми заболеван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3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рофилактике кризисных состояний и суицидального повед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кадровому обеспечению системы здравоохран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9 507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 945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 002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30 9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 303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30 9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 303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30 9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 303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тдельных полномочий в области лекарственного обеспеч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6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699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6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699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51 6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699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943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943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Закона Забайкальского края "О мерах социальной поддержки в оказании медико-социальной помощи и лекарственном обеспечении отдельным категориям граждан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Закона Забайкальского края "Об организации обеспечения полноценным питанием по заключению врача беременных женщин, кормящих матерей, а также детей в возрасте до трех лет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43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8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8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44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44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6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6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6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6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6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нистерство культуры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3 037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63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63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63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63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63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63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07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07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07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07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07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07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3 891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 28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00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00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00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00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20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20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20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6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560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830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830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830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830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830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830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830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42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408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нематограф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18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18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 8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18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 8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18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 8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18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591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9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9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8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8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72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72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437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437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0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0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азвитию культуры в Забайкальском кра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1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1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1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ремонт, модернизацию и материально-техническое обеспечение муниципальных учреждений культур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1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1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1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историко-культурного наследия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1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1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1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дминистрация Агинского Бурятского округа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2 285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038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36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36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 его заместител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36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36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36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702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945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945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428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428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3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3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56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56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56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56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бновлению учебно-методического комплекта по бурятскому языку и литературе в общеобразовательных учреждения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185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185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мероприятий по экономическому и социальному развитию Дальнего Востока и Забайкалья на период до 2013 год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 52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185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 52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185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 52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185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-ного хозяй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99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99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99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99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99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91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07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77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77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77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77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родским округом "Поселок Агинское" функций административного центра Агинского Бурятского округ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77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77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77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ветеринарная служба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5 448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 062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 062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588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588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57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57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5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5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6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6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в области сельскохозяйственного производ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6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46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46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095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095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 209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 209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099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099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899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899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87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87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троительству и ремонту объектов для захоронения и утилизации биологических отходов на территории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нистерство труда и социальной защиты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639 354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71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6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6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6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уществление государственных полномочий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фере государственного управления охраной труд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6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6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6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грационная полит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казанию содействия  добровольному переселению в Забайкальский край соотечественников, проживающих за рубежо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в сфере занятости населения на реализацию  дополнительных мероприятий направленных на снижение напряженности на рынке труда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4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4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4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251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800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18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 50 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18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 50 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2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 50 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2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 50 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695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 50 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3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 50 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41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82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рганизации отдыха и оздоровления детей в Забайкальском кра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82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82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91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90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451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451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451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451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451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451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16 627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796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796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ы к пенсиям государственных служащи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259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028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028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ональная доплата к пенсии пенсионерам, получающим минимальную пенсию по старости и иные региональные доплаты к пенс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37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97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97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6 208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а-интернаты для престарелых и инвалид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5 114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5 114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5 114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 612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 501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 социального обслуживания на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1 094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1 094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 951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 951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331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331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9 465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517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 948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46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46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85 186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873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49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19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19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51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424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51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424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51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424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96 115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Федеральный закон от 12 января 1996 года № 8-Ф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О погребении и похоронном деле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2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5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22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5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22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22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22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48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22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400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22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8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4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6 494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4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4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4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4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4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7 630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4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7 630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    1995 года № 5-ФЗ "О ветеранах", в соответствии с Указом Президента Российской Федерации от   7 мая 2008 года № 714 "Об обеспечении жильем ветеранов Великой Отечественной войны       1941–1945 годов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1 3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653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1 3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653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1 3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653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1 3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52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1 3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52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1 3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52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для лиц, награжденных знаком "Почетный донор Росс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486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476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46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232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38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38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3 294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3 294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35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357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357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3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7 986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3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57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3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57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3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4 029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3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4 029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ддержка по оплате жилищно-коммунальных услуг отдельным категориям граждан, работающим (работавшим) и проживающим в сельской местности, поселках городского типа (рабочих поселках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6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 804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по оплате жилых помещений и коммунальных услуг педагогическим работникам, проживающим в сельской местности, поселках городского типа (рабочих поселках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6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456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6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96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6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96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6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 36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6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 36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жилищно-коммунальных услуг отдельным категориям специалистов, работающим и проживающим в сельской местности, поселках городского типа (рабочих поселках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60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 347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60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77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60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77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60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 17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60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 17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759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возмещению части стоимости проезда на междугородном транспорте детей к месту санаторно-курортного лечения или оздоров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 малоимущим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664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3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3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30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30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Закона Забайкальского края "О снижении размера оплаты протезно-ортопедических изделий отдельным категориям граждан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почетным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4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4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Закона Забайкальского края "О приемной семье для граждан пожилого возраста и инвалидов в Забайкальском крае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51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51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51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стоимости произведенных затрат на пристройку пандуса, балкона инвалидам, детям-инвалид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2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66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66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стоимости проезда к месту лечения и обратно инвалидам, нуждающимся в процедурах гемодиализ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77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49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6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49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7 379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ддержка семей, имеющих детей, в Забайкальском кра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4 541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538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38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38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7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7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многодетным семь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73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8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8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42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42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евой материнский (семейный) капита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694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9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9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 06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 06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ая денежная выплата на оплату общей площади жилых помещений и коммунальных услуг многодетным семь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00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0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0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61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61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многодетным семьям в размере величины прожиточного минимума для детей, установленной в Забайкальском крае, до достижения ребенком возраста трех ле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 635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5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5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61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61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9 038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труженикам тыл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13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381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381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по оплате жилого помещения и коммунальных услуг ветеранам труд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712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12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12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 3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 3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по оплате жилого помещения и коммунальных услуг ветеранам труда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 297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71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71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 726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 726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Ежемесячные денежные выплаты ветеранам труд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414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39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39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 07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 07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ветеранам труда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800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94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94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 006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281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2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799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по оплате жилого помещения и коммунальных услуг реабилитированным лицам и лицам, признанным пострадавшими от политических репресс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3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848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3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3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3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327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3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327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реабилитированным лицам и лицам, признанным пострадавшими от политических репресс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51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58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95 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58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197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197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113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113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854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579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579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573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2 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573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8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зка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зка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 59 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 59 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 59 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 59 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 59 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598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 791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 791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 791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ьное обеспечение патронатной семь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40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6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40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6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40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6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17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17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78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78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78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начение и выплата вознаграждения опекунам (попечителям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39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39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39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 581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450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450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385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385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5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убсидии на государственную поддержку общероссийских общественных организаций инвалид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5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проведение мероприят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4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4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4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возмещение части затрат за потребленную электрическую и тепловую энерг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5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5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 0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5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9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9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ого ремонта в учреждениях социального обслужи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3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6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степени социальной защищенности граждан пожилого возраста и активизация участия пожилых людей в жизни обще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партамент по делам архивов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7 441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441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441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93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93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92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92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26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26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561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561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61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61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нистерство физической культуры и спорта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3 018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 948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672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672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672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672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672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600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600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600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600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600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75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75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рганизации отдыха и оздоровления детей в Забайкальском кра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75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75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75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рганизации и проведению Международного фестиваля "Студенческая весна стран Шанхайской организации сотрудничеств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9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9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9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9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9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9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 396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66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66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66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66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66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198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ы спортивной подготовки (сборные команды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639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639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639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879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760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59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59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59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59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 развитие физической культуры и спорта в Забайкальском кра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озданию условий для занятий спортом лиц с ограниченными возможностями здоровья, в том числе инвалидов с тяжелой формой заболе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131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131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131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64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64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партамент по гражданской обороне и пожарной безопасности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26 323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2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2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2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2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2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2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3 331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547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42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42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65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65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09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09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09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09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858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858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858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858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исковые и аварийно-спасательные учрежд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236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236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236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236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автоматизированной системы оповещения населения в Забайкальском кра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784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784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784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784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784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3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3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3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51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3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51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3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51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3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партамент управления делами Губернатора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6 159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684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898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898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898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69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69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69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8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8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28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86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27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утаты Государственной Думы и их помощн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9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1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1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лены Совета Федерации и их помощн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54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1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депутатов Государственной Думы и их помощников в избирательных округа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1 4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1 4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1 4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1 4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1 4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членов Совета Федерации и их помощников в субъектах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1 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9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1 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1 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1 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1 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677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675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19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19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5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5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бщественной палаты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1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3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3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71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71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83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83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533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533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5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27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 578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 578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092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092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246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246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97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97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с казачьей молодежью по ее военно-патриотическому, духовно-нрав-ственному и физическому воспитанию, сохранению и развитию казачьей культур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системы обучения муниципальных служащи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58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58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58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58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1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1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82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82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социально ориентированным некоммерческим организациям в Забайкальском кра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17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17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17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17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17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17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нистерство международного сотрудничества, внешнеэкономических связей и туризма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 256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256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256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01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01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127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127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0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0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54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54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89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89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служба занятости населения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67 44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97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97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97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97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97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97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 662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 662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54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54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90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90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4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4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504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мероприятий в сфере занятости на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0 8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38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0 8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38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0 8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38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 366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 349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 349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587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587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103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в сфере занятости населения на реализацию  дополнительных мероприятий направленных на снижение напряженности на рынке труда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4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40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4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40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4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40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в сфере занятости населения на реализацию мероприятий по организации трудовой занятости несовершеннолетних граждан, находящихся в трудной жизненной ситу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содействию занятости  находящихся под риском увольнения работников производственных комплексов, в состав которых входят предприятия, имеющие статус градообразующих организаций промышл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4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6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4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4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4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8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4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8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4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62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4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62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содействию занятости населения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86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828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828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258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83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174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 482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 482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 482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безработным гражданам в соответствии с Законом Российской Федерации от 19 апреля 1991 года № 1032-1 "О занятости населения в Российской Федерации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2 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 482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2 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 482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2 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8 482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2 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2 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у Пенсионного фонд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 52 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партамент государственного имущества и земельных отношений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2 761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968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968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588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588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990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990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979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979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664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664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41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41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805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805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убсидии некоммерческой организации "Забайкальский фонд капитального ремонта многоквартирных домов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805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449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53 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15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53 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15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53 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15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934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934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934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поддержку региональных проектов в сфере информационных технолог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50 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5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50 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5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50 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5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6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6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6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рганизации и проведению Международного фестиваля "Студенческая весна стран Шанхайской организации сотрудничеств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6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6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6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652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652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652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652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652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652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40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40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40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жилых домов (помещений) для детей-сирот и детей, оставших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0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40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0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40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0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40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инспекция по надзору за техническим состоянием самоходных машин и других видов техники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 637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4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4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4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4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4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4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43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43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43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43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971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971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7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7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гиональная служба по тарифам и ценообразованию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 899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10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10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10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10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10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10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688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688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68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68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603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603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4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4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119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119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45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45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3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3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нистерство экономического развития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3 825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734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734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768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768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181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181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3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3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6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6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9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9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 090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 090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лое и среднее предприниматель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590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 50 6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590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 50 6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 50 6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 50 6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990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 50 6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990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5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координации инновационной политики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1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1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1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системы экспертизы инновационных проектов, государственная поддержка инновационных компаний и организаций инновационной инфраструктур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1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1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1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1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1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нистерство образования, науки и молодежной политики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 116 56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277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277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277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277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34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34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46 121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39 000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31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получения дошкольного образования в частных дошкольных образовательных организация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31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31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31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9 271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региональных систем дошкольного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 50 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9 271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 50 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9 271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 50 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9 271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1 396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1 396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0 28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0 28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0 28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ние и обучение детей-инвалидов в муниципальных дошкольных образовательных учреждениях, а также предоставление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4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4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4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6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азвитию системы дошкольного образования в Забайкальском кра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6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6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6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52 758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ы – детские сады, школы начальные, неполные средние и сред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532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получения дошкольного,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27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27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27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104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64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64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ы-интерна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6 492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6 492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6 492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6 492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745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745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745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745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ские дом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 017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 017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 006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 006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ые (коррекционные) учрежд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08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08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08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08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 231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 115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591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591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24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24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внедрения комплексных мер модернизации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915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915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915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ощрение лучших учител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50 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50 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50 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15 631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68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Закона Забайкальского края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68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68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68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2 162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39 806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39 806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39 806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бесплатным питанием детей из малоимущих семей, обучающихся в муниципальных общеобразовательных учреждения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356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356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356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4 655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4 655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4 655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4 655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0 626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28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061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061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061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061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167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94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9 255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4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 50 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4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 50 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4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 50 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4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870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рганизации отдыха и оздоровления детей в Забайкальском кра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870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641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641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439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439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0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0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19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19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 39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505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505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91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91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96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96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337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337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903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903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9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9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431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431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431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431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8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8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91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91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4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4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4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4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57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57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государственного полномочия по предоставлению компенсации части платы, взимаемой с родителей или законных представителей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18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18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18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19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19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19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5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5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5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государственного полномочия по выплате денежного вознаграждения за выполнение функций классного руководителя педагогическим работникам муниципальных образовательных учреждений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207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азвитию общего образования в Забайкальском кра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48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48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6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6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74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14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фундаментальных исследова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1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7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1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7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1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7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азвитию созидательной активности молодежи в Забайкальском кра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атриотическому воспитанию молодежи в Забайкальском кра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рганизации и проведению Международного фестиваля "Студенческая весна стран Шанхайской организации сотрудничеств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 4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 4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4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ой некоммерческой организации "Исполнительная дирекция Международного фестиваля "Студенческая весна стран Шанхайской организации сотрудничеств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4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2 166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 469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660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0 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660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0 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660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50 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660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 724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 части платы, взимаемой с родителей или законных представителей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501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501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1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501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ьное обеспечение патронатной семь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40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40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40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84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84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ние и обучение детей-инвалидов в муниципальных дошкольных образовательных учреждениях, а также предоставление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0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0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0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начение и выплата вознаграждения опекунам (попечителям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9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9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9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696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651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жилых помещений, принадлежащих на праве собственности детям-сиротам и детям, оставшимся без попечения родителей, а также лицам из числа детей-сирот и детей, оставшихся без попечения родител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ого полномочия по организации проведения капитального ремонта жилых помещений, нуждающихся в капитальном ремонте и принадлежащих на праве собственности детям-сиротам и детям, оставшимся без попечения родителей, а также лицам из числа детей-сирот и детей, оставшихся без попечения родителей, за исключением случаев, когда данные жилые помещения находятся в собственности двух и более лиц (кроме указанных категорий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8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8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8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ого полномочия по организации проведения капитального ремонта жилых помещений, принадлежащих на праве собственности детям-сиротам и детям, оставшимся без попечения родителей, а также лицам из числа детей-сирот и детей, оставшихся без попечения родител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0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0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0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исполнения вступивших в законную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51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ого государственного полномочия по финансовому обеспечению исполнения вступивших в законную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38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38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38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ирование государственного полномочия  по финансовому обеспечению исполнения вступивших в законную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0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0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0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нистерство территориального развития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174 603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85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регистрации и учету граждан, имеющих право на получение единовременной социальной выплаты на приобретение или строительство жилого помещ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18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 мероприятий по территориальному планированию и обеспечению градостроительной деятельности на территории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4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4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4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реализацию мероприятий по подготовке документов территориального планир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668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668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668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668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668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668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56 694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 491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шный транспор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385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мероприятия в области воздушного транспор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385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385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385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ый транспор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4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мероприятия в области морского и речного транспор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4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4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4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лезнодорожный транспор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 047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мероприятия в области железнодорожного транспор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 047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юридическим лицам в целях возмещения части затрат или недополученных доходов в связи с оказанием услуг населению при перевозке железнодорожным транспорто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35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35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35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убытков, образовавшихся в результате оказания мер социальной поддержки отдельным категориям граждан по перевозке железнодорожным транспортом на территории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83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83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83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части потерь в доходах организаций железнодорожного транспорта в связи с установлением льгот для обучающихся по пригородным перевозк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08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08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 02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08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иды транспор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357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357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5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357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5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357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5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357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развитию социальной инфраструктуры городского поселения "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10 788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мероприятий по экономическому и социальному развитию Дальнего Востока и Забайкалья на период до 2013 год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 52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 142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 52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 278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 52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 278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 52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 864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 52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 864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11 656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03 878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37 086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7 255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7 255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69 831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69 831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70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70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70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215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215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215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 375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 375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 375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729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729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02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729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777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522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522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816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816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438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438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9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Город Краснокаменск и Краснокаменский район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9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9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9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414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36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36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190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190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2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2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11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11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86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86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9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9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987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987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987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987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5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5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75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в сфере организации транспортного обслуживания населения автомобильным транспортом в межмуниципальном сообщении между муниципальным районом "Читинский район" и городским округом "Город Чита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5 701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 368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5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5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5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5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70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 95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70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 95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77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 95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77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 95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92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 95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92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 96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 96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 96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мероприятия по переселению граждан из ветхого и аварийного жилья в зоне Байкало-Амурской магистрал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50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2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50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2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50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2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359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переселению граждан из жилищного фонда, признанного непригодным для проживания, и (или) с высоким уровнем износ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9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9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9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созданию условий для развития жилищного строи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реализацию мероприятий по переселению граждан из жилых помещений, расположенных в зоне Байкало-Амурской магистрали, признанных непригодными для проживания, и (или) жилых помещений с высоким уровнем износ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реализацию мероприятий по повышению устойчивости жилых домов, основных объектов и систем жизнеобеспечения в сейсмических районах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63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63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63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6 452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8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8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8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8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 633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рганизаций, снабжающих электрической энергией население, проживающее в населенных пунктах не обеспеченных центральным электроснабжение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633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633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633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возмещение выпадающих доходов теплоснабжающим организациям, организациям, осуществляющим горячее водоснабжение, холодное водоснабжение, водоотведение (за исключением государственных (муниципальных) учреждений) в связи с государственным регулированием тариф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4 019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реализацию мероприятий по экономическому и социальному развитию коренных малочисленных народов Севера в Забайкальском кра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объектов коммунальной инфраструктур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 119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 119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 119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в области энергосбережения и повышения энергетической эффективности в Забайкальском кра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3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3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3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880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 200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 200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938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938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 26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 26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в области жилищно-комму-нального хозяй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1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ежегодного конкурса на лучшую организацию сферы жилищно-коммунального хозяйства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7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7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7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рование победителей краевого конкурса на звание "Самое благоустроенное муниципальное образование Забайкальского края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998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по развитию социальной инфраструктуры городского поселения "Город Краснокаменск" и муниципального райо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"Город Краснокаменск и Краснокаменский район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998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998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998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 619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21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21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региональных систем дошкольного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 50 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21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 50 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21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 50 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21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 897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321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321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21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21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575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по развитию социальной инфраструктуры городского поселения "Город Краснокаменск" и муниципального райо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"Город Краснокаменск и Краснокаменский райо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575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341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341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33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33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00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реализацию мероприятий по экономическому и социальному развитию коренных малочисленных народов Севера в Забайкальском кра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42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2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реализацию мероприятий по экономическому и социальному развитию коренных малочисленных народов Севера в Забайкальском кра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по развитию социальной инфраструктуры городского поселения "Город Краснокаменск" и муниципального райо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"Город Краснокаменск и Краснокаменский район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354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354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354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354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354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354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 913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605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мероприятия по переселению граждан из ветхого и аварийного жилья в зоне Байкало-Амурской магистрал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50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50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50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57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предоставление молодым семьям социальных выплат на приобретение жилья или строительство индивидуального жилого дом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96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96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96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предусматривающие завершение предоставления гражданам, проживающим на территории сельского поселения "Степнинское", в связи с расформированием воинских частей гарнизона "Степь" единовременных денежных выплат на приобретение жилого помещения в собствен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731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731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731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направленные на предоставление компенсации молодым семьям при рождении (усыновлении) одного ребенка для погашения части кредита или займа, либо для компенсации затраченных средств на приобретение жилья или строительство индивидуального жилого дом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9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предоставлению льготной ипотеки для отдельных категорий граждан в Забайкальском кра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в сфере льготного ипотечного кредитования отдельных категорий граждан в Забайкальском крае на возмещение недополученных доходов по ипотечным кредит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2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2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2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 807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 807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жилых домов (помещений) для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 807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 807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 807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238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238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финансовое обеспечение расходов общепрограммного характера по федеральной целевой программе "Развитие физической культуры и спорта в Российской Федерации на 2006–2015 годы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50 9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44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50 9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44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50 9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44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704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704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54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54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5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5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7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05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7 50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05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7 50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05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7 50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05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988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988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988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988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27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27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27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27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родским округом "Город Чита" функций административного центра (столицы)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27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27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1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27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лесная служба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66 863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1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1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1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1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1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1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5 802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с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5 802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53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53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833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833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, обеспечивающие предоставление услуг в сфере лесных отнош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60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60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60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925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93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просы в области лесных отнош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 988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тдельных полномочий в области лесных отнош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 988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 146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 146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1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1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 130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 715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 414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хране лесов от пожар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8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финансовая инспекция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 102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02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8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8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8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11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11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2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2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2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2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2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партамент записи актов гражданского состояния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2 437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437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437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37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37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777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777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39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39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партамент по обеспечению деятельности мировых судей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3 516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 516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1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1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1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4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4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4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ого полномочия по материально-техническому и финансовому обеспечению государственных нотариальных контор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ого полномочия по материально-техническому и финансовому обеспечению оказания юридической помощи адвокатами в труднодоступных и малонаселенных местностя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 02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 760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 760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аппаратов суд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 760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969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969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391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391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333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2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1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2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1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2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1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2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46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46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87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87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4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4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45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45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735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735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партамент государственных закупок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 333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333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333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20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20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96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96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99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99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12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12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12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12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нтрольно-счетная палата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 196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96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96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96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698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97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97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4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4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2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2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2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05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05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05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збирательная комиссия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 097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97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206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206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337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357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357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9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9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лены избирательной комисси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68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68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2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68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1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1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1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1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1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служба по охране, контролю и регулированию использования объектов животного мира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 79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35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35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35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35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35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35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654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654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991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991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836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836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4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 59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4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32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32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20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20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89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89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и использование объектов животного ми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 59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 59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 59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и использование охотничьих ресурс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 59 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 59 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 59 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экологическая инспекция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 92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54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54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54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54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48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48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3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3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жилищная инспекция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 998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66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66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66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66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66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66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531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-ного хозяй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531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531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531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792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792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9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9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нспекция государственного строительного надзора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 523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53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53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53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53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53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53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70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70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70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70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74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74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8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8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нистерство природных ресурсов и промышленной политики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2 670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2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2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2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2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2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2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672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роизводство минерально-сырьевой баз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547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547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геологическому изучению недр и воспроизводству минерально-сырьевой базы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47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47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47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беспечению экологической безопасности окружающей среды и населения Забайкальского края при обращении с отходами производства и потреб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6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6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6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19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43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43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10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10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77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77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ыболов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, регулирование и охрана водных биологических ресурс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 59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 59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 59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108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охозяйственные мероприят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808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7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7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7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полномочий в области водных отнош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 51 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30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 51 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30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 51 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30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защите населенных пунктов от негативного воздействия паводковых вод и обеспечению безопасности гидротехнических сооружений, расположенных на территории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2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396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396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396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099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099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62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62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595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33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ояние окружающей среды и природополь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33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33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33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33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62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, обеспечивающие предоставление услуг в сфере гидрометеорологии и мониторинга окружающей сре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62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62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18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18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1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1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88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88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партамент информатизации и связи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 783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15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15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15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15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15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15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868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868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846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846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14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14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72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72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72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11 472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поддержку региональных проектов в сфере информационных технолог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50 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5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50 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5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50 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5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совершенствованию системы государственного управления на основе использования информационных и коммуникационных технолог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0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522 1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10 5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конодательное Собрание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3 141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141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978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978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09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176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176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едатель законодательного (представительного) органа государственной власти субъекта Российской Федерации и его заместител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61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61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61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07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07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07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162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162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162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12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12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ставительство Правительства Забайкальского края при Правительстве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 325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25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1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1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 его заместител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1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1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1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64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22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22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08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08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14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14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4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4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4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4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полномоченный по правам ребенка в Забайкальском крае и его аппар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629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9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9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9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9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5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5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нистерство сельского хозяйства и продовольствия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081 572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08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08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08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08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08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08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3 249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3 249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849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849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06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06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14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14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4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4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4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4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9 811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 725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затрат по приобретению сельскохозяйственной техники, оборудования, племенных животны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265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265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265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затрат на приобретение кормов для сельскохозяйственных животны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затрат, связанных с транспортировкой заготовленной сельскохозяйственной продук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1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1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1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в области сельскохозяйственного производ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852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152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152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процентной ставки по краткосрочным кредитам (займам) на развитие растениеводства, переработки продукции растениеводства и ее реализ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процентной ставки по краткосрочным кредитам (займам) на развитие животноводства, переработки продукции животноводства и ее реализ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процентной ставки по долгосрочным, среднесрочным и краткосрочным кредитам (займам), взятым малыми формами хозяйств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19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19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19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, логистического обеспечения рынков продукции растениевод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на развитие животноводства, переработки и развития инфраструктуры, логистического обеспечения рынков продукции животновод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2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2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2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процентной ставки по инвестиционным кредитам на строительство, реконструкцию объектов мясного скотовод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3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3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3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элитного семеновод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производства продукции растениеводства на низкопродуктивных пашнях в районах Крайнего Севера и приравненных к ним местностя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19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19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19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части затрат на уплату страховой премии, начисленной по договору сельскохозяйственного страхования в области растениевод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несвязанной поддержки в области растениевод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275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275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275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племенного животновод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974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974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974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1 литр реализованного товарного моло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34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34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34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животновод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201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201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201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овцеводства и козовод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09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09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09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северного оленеводства и табунного коневод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58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58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58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части затрат на уплату страховой премии, начисленной по договору сельскохозяйственного страхования в области животновод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затрат на уплату процентов по кредитам, полученным в российских кредитных организациях и иных организациях, осуществляющих предоставление займов, а также займам, полученным в сельскохозяйственных кредитных потребительских кооперативах организациями агропромышленного комплекс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05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05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4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05,5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затрат на приобретение элитных семян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3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2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3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2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3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2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ство продукции растениеводства на низкопродуктивной пашне в районах Крайнего Севера и приравненных к ним местностя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3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897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3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897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3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897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97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97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97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3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3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3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3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3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3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38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38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38,3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4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219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4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219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4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219,9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племенного животновод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887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887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887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затрат по наращиванию маточного поголовья овец и ко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70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70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70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затрат по наращиванию поголовья северных оленей, маралов и мясных табунных лошад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36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36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36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4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06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4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06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4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06,4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28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28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28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95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95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95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племенного крупного рогатого скота мясного направ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26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26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26,1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начинающих фермер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5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5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5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5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5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5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семейных животноводческих фер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69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69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69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933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933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50 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933,6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5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5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5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53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590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олнение  Фонда поддержки и развития агропромышленного комплекса Забайкальского к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0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научных исследований в сфере агропромышленного комплекса и мероприятий по кадровому обеспеч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5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5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5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части затрат на проведение мероприятий по межеванию земельных участк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34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34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34,7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мероприятий по развитию информационно-консультативной помощи, приобретению программного продук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3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мясного скотовод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344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344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344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молочного скотовод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4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потребительской кооп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9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21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21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21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21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21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 1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215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полномоченный по правам человека в Забайкальском крае и его аппар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89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9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9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9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9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2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2,8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,2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8" w:hRule="atLeast"/>
          <w:cantSplit w:val="true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3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8 430 229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850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145415</wp:posOffset>
              </wp:positionV>
              <wp:extent cx="25209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9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8.25pt;mso-wrap-distance-left:0pt;mso-wrap-distance-right:0pt;mso-wrap-distance-top:0pt;mso-wrap-distance-bottom:0pt;margin-top:11.45pt;mso-position-vertical-relative:text;margin-left:22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9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5:07:00Z</dcterms:created>
  <dc:creator>Keysystems.DWH.ReportDesigner</dc:creator>
  <dc:description/>
  <cp:keywords/>
  <dc:language>en-US</dc:language>
  <cp:lastModifiedBy>USER</cp:lastModifiedBy>
  <cp:lastPrinted>2014-07-23T09:08:00Z</cp:lastPrinted>
  <dcterms:modified xsi:type="dcterms:W3CDTF">2014-08-06T02:59:00Z</dcterms:modified>
  <cp:revision>6</cp:revision>
  <dc:subject>РЎРѕР·РґР°РЅ: oleg 06.12.2012 10:21:48; РР·РјРµРЅРµРЅ: oleg 11.04.2014 10:41:00</dc:subject>
  <dc:title>ПРИЛОЖЕНИЕ 14 </dc:title>
</cp:coreProperties>
</file>