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ПРИЛОЖЕНИЕ 12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к Закону Забайкальского кра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"О бюджете Забайкальского края на 2014 год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 плановый период 2015 и 2016 годов"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(в редакции Закона Забайкальского края   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"О внесении изменений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в Закон Забайкальского края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"О бюджете Забайкальского края на 2014 год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плановый период 2015 и 2016 годов"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от 22.07.2014  № 1013-ЗЗК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</w:rPr>
      </w:pPr>
      <w:r>
        <w:rPr>
          <w:b/>
          <w:bCs/>
          <w:color w:val="000000"/>
          <w:sz w:val="26"/>
          <w:szCs w:val="26"/>
        </w:rPr>
        <w:t>Распределение бюджетных ассигнований бюджета края по разделам,</w:t>
        <w:br/>
        <w:t>подразделам, целевым статьям, группам и подгруппам видов расходов</w:t>
        <w:br/>
        <w:t>классификации расходов бюджетов на 2014 год</w:t>
      </w:r>
    </w:p>
    <w:p>
      <w:pPr>
        <w:pStyle w:val="Normal"/>
        <w:widowControl w:val="false"/>
        <w:autoSpaceDE w:val="false"/>
        <w:rPr/>
      </w:pPr>
      <w:r>
        <w:rPr/>
        <w:br/>
        <w:br/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602"/>
        <w:gridCol w:w="566"/>
        <w:gridCol w:w="924"/>
        <w:gridCol w:w="617"/>
        <w:gridCol w:w="1512"/>
      </w:tblGrid>
      <w:tr>
        <w:trPr>
          <w:trHeight w:val="524" w:hRule="atLeast"/>
        </w:trPr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Коды ведомственной </w:t>
              <w:br/>
              <w:t>классификац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603" w:hRule="atLeast"/>
        </w:trPr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86"/>
        <w:gridCol w:w="566"/>
        <w:gridCol w:w="940"/>
        <w:gridCol w:w="602"/>
        <w:gridCol w:w="1512"/>
      </w:tblGrid>
      <w:tr>
        <w:trPr>
          <w:tblHeader w:val="true"/>
          <w:trHeight w:val="28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13 063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3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 97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 97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 20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17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17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7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7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седатель законодательного (представительного) органа государственной власти субъекта Российской Федерации и его заместите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46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30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 31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3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77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77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55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0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государственных нотариальных контор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36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оказания юридической помощи адвокатами в труднодоступных и малонаселенных местност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2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4 76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4 76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4 76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1 96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1 96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39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39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5 63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5 61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4 11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4 93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4 93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88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88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9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0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20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20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33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3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3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Члены избирательной комисси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2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86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15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15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15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15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15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79 772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6 406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69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2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54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27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членов Совета Федерации и их помощников в субъектах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 93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 77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 77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13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13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1 15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7 15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2 64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2 64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41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41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6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6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ственной палаты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0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2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7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4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7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й фонд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0 97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0 97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 66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 66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4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4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805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805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cубсидии некоммерческой организации "Забайкальский фонд капитального ремонта многоквартирных домов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805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6 90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0 45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8 581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8 581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12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82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2 09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9 27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81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53 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51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53 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51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53 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51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5 93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5 93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5 93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0 13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0 13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 09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 09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 24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 24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56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56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9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поддержку региональных проектов в сфере информ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9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9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9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 12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56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6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0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территориальному планированию и обеспечению градостроительной деятельности на территори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06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обновлению учебно-методического комплекта по бурятскому языку и литературе в общеобразовательных учрежден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с казачьей молодежью по ее военно-патриотическому, духовно-нравственному и физическому воспитанию, сохранению и развитию казачьей куль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витие системы обучения муниципальных служащи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59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 35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1 805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42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42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66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30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30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30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30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 11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 11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23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8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8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85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85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оповещения населения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2 78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оказанию содействия  добровольному переселению в Забайкальский край соотечественников, проживающих за рубежо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66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36 69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3 66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 05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 05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790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790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24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24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3 50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50 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3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3 36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8 34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8 34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58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58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10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в сфере занятости населения на реализацию  дополнительных мероприятий направленных на снижение напряженности на рынке труд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4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4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4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в сфере занятости населения на реализацию мероприятий по организации трудовой занятости несовершеннолетних граждан, находящихся в трудной жизненной ситу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действию занятости  находящихся под риском увольнения работников производственных комплексов, в состав которых входят предприятия, имеющие статус градообразующих организаций промышл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7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6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6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действию занятости населения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4 08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82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82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25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083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174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185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ероприятий по экономическому и социальному развитию Дальнего Востока и Забайкалья на период до 2013 го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185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185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185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54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54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геологическому изучению недр и воспроизводству минерально-сырьевой базы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4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4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4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экологической безопасности окружающей среды и населения Забайкальского края при обращении с отходами производства и потреб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48 57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1 08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1 08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4 73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4 73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66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66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66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66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66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66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5 26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2 18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по приобретению сельскохозяйственной техники, оборудования, племенных живот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 26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 26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 26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кормов для сельскохозяйственных живот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, связанных с транспортировкой заготовленной сельскохозяйственной продук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7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ельскохозяйственного произ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4 30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14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14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3 15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3 15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продукции растениеводства и ее реализ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продукции животноводства и ее реализ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(займам), взятым малыми формами хозяйств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91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, логистического обеспечения рынков продукци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5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, логистического обеспечения рынков продукци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2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на строительство, реконструкцию объектов мясного скот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0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производства продукции растениеводства на низкопродуктивных пашнях в районах Крайнего Севера и приравненных к ним местност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41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0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казание несвязанной поддержки в област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8 27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8 27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8 27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97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1 литр реализованного товарного моло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23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0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0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0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овцеводства и коз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709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северного оленеводства и табунного кон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5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части затрат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в российских кредитных организациях и иных организациях, осуществляющих предоставление займов, а также займам, полученным в сельскохозяйственных кредитных потребительских кооперативах организациями агропромышленного комплекс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0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0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04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0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элитных семя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7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7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7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изводство продукции растениеводства на низкопродуктивной пашне в районах Крайнего Севера и приравненных к ним местност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 897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 897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 897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9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9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9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33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33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33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03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03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03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1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1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1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 88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 88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 88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по наращиванию маточного поголовья овец и коз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370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370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370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по наращиванию поголовья северных оленей, маралов и мясных табунных лошад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23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0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0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0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2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2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2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89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89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89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племенного крупного рогатого скота мясного на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32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32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32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начинающих фермер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2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2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2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звитие семейных животноводческих фер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69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69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69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 93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 93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0 50 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 93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143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31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67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3 14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3 14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5 20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5 20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099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 099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95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95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88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ыболов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0 59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2 99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полнение  Фонда поддержки и развития агропромышленного комплекс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научных исследований в сфере агропромышленного комплекса и мероприятий по кадровому обеспеч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7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оведение мероприятий по межеванию земельных участ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3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3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3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мероприятий по развитию информационно-консультативной помощи, приобретению программного продук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мясного скот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34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молочного скотово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строительству и ремонту объектов для захоронения и утилизации биологических отходов на территори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потребительской кооп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108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808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7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0 51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930,8</w:t>
            </w:r>
          </w:p>
        </w:tc>
      </w:tr>
      <w:tr>
        <w:trPr>
          <w:trHeight w:val="21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ных пунктов от негативного воздействия паводковых вод и обеспечению безопасности гидротехнических сооружений, расположенных на территори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65 80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953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953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833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833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9 86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9 86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9 86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92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 93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 988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полномочий в области лесных отно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 988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5 14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5 14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71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71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9 13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 71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2 51 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6 41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охране лесов от пожар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1 49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38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1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7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3 04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3 04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железнодорожным транспорто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5 35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5 35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5 35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убытков,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48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отерь в доходах организаций железнодорожного транспорта в связи с установлением льгот для обучающихся по пригородным перевозк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0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иды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7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2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4 35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10 78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ероприятий по экономическому и социальному развитию Дальнего Востока и Забайкалья на период до 2013 го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4 142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8 27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8 27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5 86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6 52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5 86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811 65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603 87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137 086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67 25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67 25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69 83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69 83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47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47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47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21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21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21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5 37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 72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 72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0 72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7 77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4 522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4 522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81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81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 43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 43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9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9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9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9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 86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84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31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472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472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472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472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поддержку региональных проектов в сфере информ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0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0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0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вершенствованию системы государственного управления на основе использования информационных и коммуникационных технолог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7 661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2 07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2 07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2 96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2 96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05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05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43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43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732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732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62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262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98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98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98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98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дельных отраслей промышленности и топливно-энергетического комплекс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0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6 59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6 59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 99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 99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сфере организации транспортного обслуживания населения автомобильным транспортом в межмуниципальном сообщении между муниципальным районом "Читинский район" и городским округом "Город Чита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координации инновационной политики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здание системы экспертизы инновационных проектов, государственная поддержка инновационных компаний и организаций инновационной инфраструк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 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 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04 917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2 368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4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4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4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4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 070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8 9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 070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8 9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 07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8 9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 07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8 9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992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8 95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992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8 9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8 9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8 9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35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ереселению граждан из жилищного фонда, признанного непригодным для проживания, и (или) с высоким уровнем износ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зданию условий для развития жилищ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переселению граждан из жилых помещений, расположенных в зоне Байкало-Амурской магистрали, признанных непригодными для проживания, и (или) жилых помещений с высоким уровнем износ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повышению устойчивости жилых домов, основных объектов и систем жизнеобеспечения в сейсмических районах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6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6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6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6 45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3 633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снабжающих электрической энергией население, проживающее в населенных пунктах не обеспеченных центральным электроснабжение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7 633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выпадающих доходов теплоснабжающим организациям, организациям, осуществляющим горячее водоснабжение, холодное водоснабжение, водоотведение  (за исключением государственных (муниципальных) учреждений) в связи с государственным регулированием тариф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4 01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6 11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6 11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6 11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е в области энергосбережения и повышения энергетической эффективности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3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7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3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7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3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7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6 09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53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53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79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79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 88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 88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3 622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3 622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4 26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4 26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8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на лучшую организацию сферы жилищно-коммунального хозяйств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4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 0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мирование победителей краевого конкурса на звание "Самое благоустроенное муниципальное образование Забайкальского края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 99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 99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 99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7 99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 90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88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99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99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83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83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5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3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3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420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420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8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8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храна и использование объектов животного ми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храна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4 59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4 59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3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3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3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3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01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65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65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94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94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3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3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сфере гидрометеорологии и мониторинга окружающей сре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36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36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1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1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41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41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48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48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603 65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42 72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73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73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73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0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73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2 99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2 99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21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21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9 27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9 27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81 39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80 28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14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истемы дошкольного образования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162 43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 53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427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427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 427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10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86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6 492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8 41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8 41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8 41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8 41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6 01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6 00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6 00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4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 10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4 23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3 11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7 59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52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1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91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ощрение лучших уч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50 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50 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50 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115 631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Закона Забайкальского края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46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92 162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939 80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2 35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56 94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80 56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6 38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 06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 06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 06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9 06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 16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89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6 15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50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50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422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422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 080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33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 50 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 74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8 65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8 65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6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6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8 64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8 64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6 439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 48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 593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90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 71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 71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6 33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50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50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99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99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9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9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Г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 33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 903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6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 321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5 321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2 721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2 721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 43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91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6 0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91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54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6 80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6 80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1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 17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70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 38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общего образования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4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4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476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476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57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51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6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онкурса фундаментальных исслед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7 57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3 34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3 34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233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233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озидательной активности молодежи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патриотическому воспитанию молодежи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Международного фестиваля "Студенческая весна стран Шанхайской организации сотрудничества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6 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ой некоммерческой организации "Исполнительная дирекция Международного фестиваля "Студенческая весна стран Шанхайской организации сотрудничества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6 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 34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8 4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00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 62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06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56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 83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0 830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7 42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 40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0 8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01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8 88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72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437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 65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64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экономическому и социальному развитию коренных малочисленных народов Севера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культуры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ремонт, модернизацию и материально-техническое обеспечение муниципальных учреждений куль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историко-культурного наследия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0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0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0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57 181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57 59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40 190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54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227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227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321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321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07 64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7 89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7 89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8 28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8 28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34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34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8 89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78 89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7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07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3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3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3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3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3 94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 636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86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совершенствование медицинской помощи больным с онкологическими заболевания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 855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1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1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 84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 84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6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6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46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ВИЧ-инфекции и гепатитов В и 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6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3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63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3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3 84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9 ноября 2010 года № 326-ФЗ "Об обязательном медицинском страховании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1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скорой медицинской помощи (за исключением специализированной (санитарно-авиационной) скорой медицинской помощи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1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9 92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193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193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193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193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946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247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9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9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9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9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9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 150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анатории для больных туберкулезо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3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 88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 88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72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 72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66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66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3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анатории, пансионаты, дома отдыха и турбаз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6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6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6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5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26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 46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 46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 46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86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865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93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 93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1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1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38 485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87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787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6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3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1 59 Б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3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4 54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 0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71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354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354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354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354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9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8 94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8 94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 97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 97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4 455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4 455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2 72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2 72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8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9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8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7 88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9 4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оведение пренатальной (дородовой) диагностики нарушений развития ребен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0 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85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28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28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28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 36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 36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 36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закупок оборудования и расходных материалов для неонатального и аудиологического скринин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9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9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9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пренатальной (дородовой) диагности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9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9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97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97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4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97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4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97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4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ма ребен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7 41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7 41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 42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 42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08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08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6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9 ноября 2010 года № 326-ФЗ "Об обязательном медицинском страховании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1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у Федерального фонда обязательного медицинского страх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17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50 94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7 60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88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48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48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совершенствованию медицинской помощи детям и подросткам с гематологическими и  онкологическими заболевания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1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лучшение состояния здоровья дет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1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есплатное лекарственное обеспечение при амбулаторном лечении детей первых трех лет жизни и детей из многодетных семей в возрасте до шести ле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18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18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18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и диагностических средств для выявления и мониторинга лечения лиц, инфицированных вирусами иммунодефицита челове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3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3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3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0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3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3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психотропных препаратов нового поко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для лечебно-профилактических учреждений медицинских иммунобиологических препара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9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50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9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9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вершенствование  оказания медицинской помощи больным с сердечно-сосудистыми заболевания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3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кризисных состояний и суицидального повед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кадровому обеспечению системы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6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55 27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9 79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 25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 02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7 02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гиональная доплата к пенсии пенсионерам, получающим минимальную пенсию по старости и иные региональные доплаты к пенс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53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09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9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 09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56 20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5 11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 612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1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4 50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91 09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91 09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9 95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 33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 33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9 46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68 51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0 94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8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46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156 72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 873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449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319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319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42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42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 42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7 002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казание отдельным категориям граждан государственной  социальной помощи по обеспечению лекарственными препаратами, медицинскими изделиями, а также специализированными продуктами  лечебного питания для детей-инвали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30 9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7 30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30 9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7 30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30 9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7 30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9 69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9 69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5 51 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9 69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45 05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2 января 1996 года № 8-ФЗ       "О погребении и похоронном деле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2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855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648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40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22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24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6 494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86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86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7 630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48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7 630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1 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3 653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     "О ветеранах" и от 24 ноября 1995 года № 181-ФЗ        "О социальной защите инвалидов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1 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25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для лиц, награжденных знаком "Почетный донор Росс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48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47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14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0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2 23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93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93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3 29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3 29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 535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 35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 357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7 986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5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95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4 029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3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4 029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по оплате жилищно-коммунальных услуг отдельным категориям граждан, работающим (работавшим) и проживающим в сельской местности, поселках городского типа (рабочих поселках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0 80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жилых помещений и коммунальных услуг педагогическим работникам, проживающим в сельской местности, поселках городского типа (рабочих поселках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1 45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9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9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7 36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7 36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специалистов, работающим и проживающим в сельской местности, поселках городского типа (рабочих поселках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9 347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177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177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6 1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6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6 1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9 70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по возмещению части стоимости проезда на междугородном транспорте детей к месту санаторно-курортного лечения или оздоровле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мощь малоимущим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8 66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 83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 83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Закона Забайкальского края "О снижении размера оплаты протезно-ортопедических изделий отдельным категориям гражда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почетным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7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64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64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Закона Забайкальского края "О мерах социальной поддержки в оказании медико-социальной помощи и лекарственном обеспечении отдельным категориям граждан"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Закона Забайкальского края     "Об организации обеспечения полноценным питанием по заключению врача беременных женщин, кормящих матерей, а также детей в возрасте до трех лет"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6 943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9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94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94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Закона Забайкальского края     "О приемной семье для граждан пожилого возраста и инвалидов в Забайкальском крае"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25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стоимости произведенных затрат на пристройку пандуса, балкона инвалидам, детям-инвалид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82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6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766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стоимости проезда к месту лечения и обратно инвалидам, нуждающимся в процедурах гемодиализ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67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7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4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6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 54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267 379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семей, имеющих детей,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84 541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5 53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3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38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3 7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3 7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многодетным семь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8 17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4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48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 42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7 42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раевой материнский (семейный) капита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8 694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2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29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6 06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6 06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на оплату общей площади жилых помещений и коммунальных услуг многодетным семь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8 50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90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6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6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многодетным семьям в размере величины прожиточного минимума для детей, установленной в Забайкальском крае, до достижения ребенком возраста трех лет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3 63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2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2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 6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 61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39 038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труженикам тыл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813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38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 38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1 71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41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41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4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4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ветеранам труд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3 29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7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71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9 72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9 72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ветеранам тру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1 414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3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33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5 07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5 07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ветеранам труда Забайкальского кра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6 80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79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79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2 00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 28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72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 799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848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32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 32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95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75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95 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758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безработным гражданам в соответствии с Законом Российской Федерации от 19 апреля 1991 года № 1032-1 "О занятости населения в Российской Федерации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70 48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1 48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8 48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 52 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9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 48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2 48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 40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 113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8 292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5 772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49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49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 496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, предусматривающие завершение предоставления гражданам, проживающим на территории сельского поселения "Степнинское", в связи с расформированием воинских частей гарнизона "Степь" единовременных денежных выплат на приобретение жилого помещения в собствен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73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73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731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ставление компенсации молодым семьям при рождении (усыновлении) одного ребенка для погашения части кредита или займа, либо для компенсации затраченных средств на приобретение жилья или строительство индивидуального жилого дом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9 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3 21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оставлению льготной ипотеки для отдельных категорий граждан в Забайкальском кра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в сфере льготного ипотечного кредитования отдельных категорий граждан в Забайкальском крае на возмещение недополученных доходов по ипотечным кредит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2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163 672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3 23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0 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6 66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579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573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52 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 573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58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5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1 59 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60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0 323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омпенсация  части платы, взимаемой с родителей или законных представителе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 29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 29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32 292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30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30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4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30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0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 101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оспитание и обучение детей-инвалидов в муниципальных дошкольных образовательных учреждениях, а также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680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5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5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052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вознаграждения опекунам (попечителям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6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6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36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9 34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жилых домов (помещений) дл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4 807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4 807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4 807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иобретение жилых домов (помещений) для детей-сирот и детей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40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40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40,3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8 867,2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2 450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9 38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3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 65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, за исключением случаев, когда данные жилые помещения находятся в собственности двух и более лиц (кроме указанных категор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8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8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98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проведения капитального ремонта жилых помещений,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7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65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ого государственного полномочия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63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63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0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 63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5 80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28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7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7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 68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53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4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37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за потребленную электрическую и тепловую энергию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4 04 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6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51 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979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7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4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84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65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91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в учреждениях социального обслужива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373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626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вышение степени социальной защищенности граждан пожилого возраста и активизация участия пожилых людей в жизни обществ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2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4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социально ориентированным некоммерческим организациям в Забайкальском крае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95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 63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64 305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–2015 годы"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4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4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 50 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7 44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70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8 70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25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254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4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9 45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05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7 50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05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7 50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05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7 50 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105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66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66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66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66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 98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 98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 98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7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6 988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9 198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3 639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3 639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3 639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6 87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8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 76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55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59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по отдельным мероприят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на развитие физической культуры и спорта в Забайкальском крае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1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роприятия по созданию условий для занятий спортом лиц с ограниченными возможностями здоровья, в том числе инвалидов с тяжелой формой заболева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2 8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 13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color w:val="000000"/>
                <w:spacing w:val="-2"/>
                <w:sz w:val="20"/>
                <w:szCs w:val="20"/>
              </w:rPr>
              <w:t>управления государственными внебюджетными фондам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06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7 06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5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1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1 416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9 299,8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79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92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 507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11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11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11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2 117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3 84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53 84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5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53 840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7 82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7 82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5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47 824,4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 по бюджетным кредитам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spacing w:val="-2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 015,7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88 35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81 85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81 85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6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81 855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6 01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 284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муниципальных районов (городских округов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26 57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26 57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6 01 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426 571,9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97 776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50 94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2 94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2 94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2 94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2 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2 945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и (или) городских округов, достигших наилучших результатов по увеличению налогового потенциала муниципального района и (или) городского округ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6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и городских округов на поощрение достижения наилучших показателей деятельности органов местного самоуправления муниципальных районов (городских округов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7 07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 50 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46 831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08 72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3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а Российской Федера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70 51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22 300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85 425,6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73 604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родским округом "Город Чита" функций административного центра (столицы) Забайкальского кра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62 52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Осуществление городским округом "Поселок Агинское" функций административного центра Агинского Бурятского округа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1 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 077,5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11 821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05 917,0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288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5 904,1</w:t>
            </w:r>
          </w:p>
        </w:tc>
      </w:tr>
      <w:tr>
        <w:trPr>
          <w:trHeight w:val="30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 430 22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85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73660</wp:posOffset>
              </wp:positionV>
              <wp:extent cx="25209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8.25pt;mso-wrap-distance-left:0pt;mso-wrap-distance-right:0pt;mso-wrap-distance-top:0pt;mso-wrap-distance-bottom:0pt;margin-top:5.8pt;mso-position-vertical-relative:text;margin-left:22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07:00Z</dcterms:created>
  <dc:creator>Keysystems.DWH.ReportDesigner</dc:creator>
  <dc:description/>
  <cp:keywords/>
  <dc:language>en-US</dc:language>
  <cp:lastModifiedBy>Белокопытова</cp:lastModifiedBy>
  <cp:lastPrinted>2014-07-23T09:05:00Z</cp:lastPrinted>
  <dcterms:modified xsi:type="dcterms:W3CDTF">2014-07-22T23:08:00Z</dcterms:modified>
  <cp:revision>5</cp:revision>
  <dc:subject>РЎРѕР·РґР°РЅ: oleg 06.12.2012 10:21:48; РР·РјРµРЅРµРЅ: oleg 11.04.2014 10:43:18</dc:subject>
  <dc:title>ПРИЛОЖЕНИЕ 12 </dc:title>
</cp:coreProperties>
</file>