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 бюджете Забайкальского края н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лановый период 2015 и 2016 годов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редакции Закона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внесении изме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кон Забайка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2.07.2014  № 1013-ЗЗК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еречень главных администраторов доходов бюджета края – органов </w:t>
        <w:br/>
        <w:t xml:space="preserve">государственной власти и государственных органов Забайкальского края </w:t>
        <w:br/>
        <w:t>на 2014 год и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2807"/>
        <w:gridCol w:w="5210"/>
      </w:tblGrid>
      <w:tr>
        <w:trPr>
          <w:trHeight w:val="707" w:hRule="atLeast"/>
        </w:trPr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 классификации доходов</w:t>
              <w:br/>
              <w:t>бюджетов Российской Федерации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главных администраторов</w:t>
              <w:br/>
              <w:t>доходов бюджета края – органов</w:t>
              <w:br/>
              <w:t>государственной власти и государственных</w:t>
              <w:br/>
              <w:t>органов Забайкальского края</w:t>
            </w:r>
          </w:p>
        </w:tc>
      </w:tr>
      <w:tr>
        <w:trPr>
          <w:trHeight w:val="175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вида доходов, </w:t>
              <w:br/>
              <w:t xml:space="preserve">код подвида доходов, </w:t>
              <w:br/>
              <w:t xml:space="preserve">код классификации </w:t>
              <w:br/>
              <w:t>операций сектора</w:t>
              <w:br/>
              <w:t>государственного</w:t>
              <w:br/>
              <w:t>управления,</w:t>
              <w:br/>
              <w:t>относящихся к доходам</w:t>
              <w:br/>
              <w:t>бюджетов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фференцированные нормативы отчис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2807"/>
        <w:gridCol w:w="5218"/>
      </w:tblGrid>
      <w:tr>
        <w:trPr>
          <w:tblHeader w:val="true"/>
          <w:trHeight w:val="30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дминистрация Губернатора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2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регистр муниципальных нормативных  правовых акто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нистерство финансов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2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3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18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2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9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финансо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1100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10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100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100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1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тац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99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ая субвенция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1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8 0200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6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здравоохранения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6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охраны здоровья граждан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9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9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направленных на совершенствование медицинской помощи больным с онкологическими заболева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2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2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6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1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4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5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6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6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6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6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нистерство культуры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сохранения объектов культурного наслед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5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5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Администрация Агинского </w:t>
              <w:br/>
              <w:t>Бурятского округ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7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осударственная ветеринарная служба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1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административные правонаруш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труда и социальной защиты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0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4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1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0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2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5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6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 5-ФЗ "О ветеранах", в соответствии с Указом Президента Российской Федерации от 7 мая 2008 года № 714 "Об обеспечении жильем ветеранов Великой Отечественной войны 1941–1945 годов"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7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 года № 181-ФЗ "О социальной защите инвалидов в Российской Федерации"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12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3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7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Департамент по делам архивов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физической культуры</w:t>
              <w:br/>
              <w:t>и спорт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3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Департамент по гражданской обороне </w:t>
              <w:br/>
              <w:t xml:space="preserve">и пожарной безопасности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2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гражданской обороны и пожарной безопас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Департамент управления делами </w:t>
              <w:br/>
              <w:t>Губернатор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1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0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нистерство международного </w:t>
              <w:br/>
              <w:t>сотрудничества, внешнеэкономических связей и туризм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осударственная служба занятости </w:t>
              <w:br/>
              <w:t>населен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5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занятости насел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2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6"/>
                <w:szCs w:val="26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1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208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04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05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6 10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27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3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7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701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8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4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1020 02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2022 02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2022 02 0000 4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2023 02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2023 02 0000 4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22 02 0000 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2 04 0000 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3 05 0000 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6033 10 0000 4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20 04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30 05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7030 10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5 02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9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управления государственным имуществом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6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инспекция по надзору</w:t>
              <w:br/>
              <w:t>за техническим состоянием самоходных машин и других видов техники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4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-ных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иных самоходных машин, выдачей удостоверений тракториста-машиниста (тракториста), вре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6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6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5 02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егиональная служба по тарифам </w:t>
              <w:br/>
              <w:t>и ценообразованию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9 06041 02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0203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1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розничной продажи алкогольной продук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2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продажи товаров (выполнения работ, оказания услуг) на розничных рынках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3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деятельности ярмарок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экономического развития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6"/>
                <w:szCs w:val="26"/>
              </w:rPr>
              <w:t>Министерство образования, науки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6"/>
                <w:szCs w:val="26"/>
              </w:rPr>
              <w:t>молодежной политики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8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9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1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административные правонаруш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8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3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4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6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7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0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4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04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901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инистерство территориального развит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17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91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регионального или межмуниципального значения, относящихся к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10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3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520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7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600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7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градостроительной деятельност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8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транспорта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7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0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7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3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49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3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3 0204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4 02099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Государственная лесная служба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13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14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15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31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убъектов Российской Федерации, в части платы по договору купли-продажи лесных наса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3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убъектов Российской Федерации, в части арендной плат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4033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убъектов Российской Федерации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7000 01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5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лесных отнош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финансовая инспекц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18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200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4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нецелевое использование и нарушение срока возврата бюджетных средст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записи актов гражданского состоян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по обеспечению деятельности мировых судей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401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1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за административные правонарушени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0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3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партамент государственных закупок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збирательная комиссия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6"/>
                <w:szCs w:val="26"/>
              </w:rPr>
              <w:t>Государственная служба по охране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6"/>
                <w:szCs w:val="26"/>
              </w:rPr>
              <w:t xml:space="preserve">контролю и регулированию использова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6"/>
                <w:szCs w:val="26"/>
              </w:rPr>
              <w:t>объектов животного мир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501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6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6"/>
                <w:szCs w:val="26"/>
              </w:rPr>
              <w:t xml:space="preserve">Государственная экологическая инспек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6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чие поступления от денежных взыскан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(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4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экологического контроля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6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сфере охраны объектов животного мира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осударственная жилищная инспекц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6"/>
                <w:szCs w:val="26"/>
              </w:rPr>
              <w:t>Инспекция государственного строительного надзора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нистерство природных ресурсов </w:t>
              <w:br/>
              <w:t xml:space="preserve">и промышленной политики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26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2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9 06050 02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2012 01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2052 01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210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5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6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6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17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в области лицензирования деятельности по заготовке, переработке  и реализации лома цветных и черных металлов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2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301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4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Департамент информатизации и связи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1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Законодательное Собрание </w:t>
              <w:br/>
              <w:t>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инистерство сельского хозяйства </w:t>
              <w:br/>
              <w:t>и продовольствия Забайка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08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4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7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приобретение семян с учетом доставки в районы Крайнего Севера и приравненные к ним мест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оизводство продукции растениеводства на низкопродуктивной пашне в районах Крайнего Севера и приравненных к ним местностях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по наращиванию маточного поголовья овец и коз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по наращиванию поголовья северных оленей, маралов и мясных табунных лошаде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8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2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4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6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7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8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199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уплату процентов по кредитам, полученным на строительство, реконструкцию и модернизацию биоэнергетических установок, объектов по производству биотехнологическ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1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перспективных инновационных проектов в агропромышленном комплексе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3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2 02205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сельскохозяйственных товаропроизводителей на обеспечение технической и технологической модернизации сельскохозяйственного производств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 0201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9 02000 02 0000 15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оходы бюджета края, администрирование которых может осуществляться главными администраторами доходов бюджета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0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282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0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4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 07350 01 0000 1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с целью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091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регионального или межмуниципального значения, относящихся к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510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1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2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 09042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6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 07020 02 0000 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07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оказания информационно-консульт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410 01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520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1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040 01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06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3 02992 02 0000 13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3020 02 0000 41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3020 02 0000 4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4 04020 02 0000 4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5 02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5 07020 01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3021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302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7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25082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200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3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501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37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4600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0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1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рочие штрафы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поступления от денежных взысканий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штрафов) и иных сумм в возмещение ущерба, зачисляемые в бюджеты субъектов Российской Федерации (административные штрафы по Закону Забайкальского края "Об административных правонарушениях")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1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2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7 0507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8 0200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3 02099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4 02099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2030 02 0000 18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695" w:right="845" w:gutter="0" w:header="720" w:top="1128" w:footer="720" w:bottom="11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145415</wp:posOffset>
              </wp:positionV>
              <wp:extent cx="25209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4.1pt;mso-wrap-distance-left:0pt;mso-wrap-distance-right:0pt;mso-wrap-distance-top:0pt;mso-wrap-distance-bottom:0pt;margin-top:11.4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3:00Z</dcterms:created>
  <dc:creator>Keysystems.DWH.ReportDesigner</dc:creator>
  <dc:description/>
  <cp:keywords/>
  <dc:language>en-US</dc:language>
  <cp:lastModifiedBy>Белокопытова</cp:lastModifiedBy>
  <cp:lastPrinted>2014-07-23T09:04:00Z</cp:lastPrinted>
  <dcterms:modified xsi:type="dcterms:W3CDTF">2014-07-22T23:04:00Z</dcterms:modified>
  <cp:revision>5</cp:revision>
  <dc:subject>РЎРѕР·РґР°РЅ: BDargaeva 01.10.2010 16:08:47; РР·РјРµРЅРµРЅ: Klishko 04.06.2014 16:58:11</dc:subject>
  <dc:title>ПРИЛОЖЕНИЕ 2</dc:title>
</cp:coreProperties>
</file>