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Закону Забайка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О бюджете Забайкальского края на 2014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плановый период 2015 и 2016 годов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в редакции Закона Забайка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"О внесении изменен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Закон Забайкальского кра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"О бюджете Забайкальского края на 2014 год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плановый период 2015 и 2016 годов"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 22.07.2014  № 1013-ЗЗК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2977"/>
        <w:gridCol w:w="4252"/>
        <w:gridCol w:w="1559"/>
      </w:tblGrid>
      <w:tr>
        <w:trPr>
          <w:trHeight w:val="707" w:hRule="atLeast"/>
        </w:trPr>
        <w:tc>
          <w:tcPr>
            <w:tcW w:w="992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сточники финансирования дефицита бюджета края на 201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классификации источник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я дефицитов бюдже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кода групп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руппы, статьи и ви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фицитов бюджетов, ко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ассификации операц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ктора государствен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я, относящихс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источникам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306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 а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то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 ф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н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в бю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группы, подгруппы, </w:t>
              <w:br/>
              <w:t>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  <w:br/>
        <w:b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2977"/>
        <w:gridCol w:w="4252"/>
        <w:gridCol w:w="1559"/>
      </w:tblGrid>
      <w:tr>
        <w:trPr>
          <w:trHeight w:val="30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Источники внутреннего финансирования дефицита бюдж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7 046 221,4</w:t>
            </w:r>
          </w:p>
        </w:tc>
      </w:tr>
      <w:tr>
        <w:trPr>
          <w:trHeight w:val="30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 01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500 000,0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 02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140 708,2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 03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160 000,0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 05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956 099,2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, 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 06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источники внутреннего финансирования дефицита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9 414,0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695" w:right="845" w:gutter="0" w:header="720" w:top="1128" w:footer="720" w:bottom="112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05" w:leader="none"/>
        <w:tab w:val="right" w:pos="941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5:06:00Z</dcterms:created>
  <dc:creator>Keysystems.DWH.ReportDesigner</dc:creator>
  <dc:description/>
  <cp:keywords/>
  <dc:language>en-US</dc:language>
  <cp:lastModifiedBy>Белокопытова</cp:lastModifiedBy>
  <cp:lastPrinted>2014-07-23T09:05:00Z</cp:lastPrinted>
  <dcterms:modified xsi:type="dcterms:W3CDTF">2014-07-22T23:05:00Z</dcterms:modified>
  <cp:revision>7</cp:revision>
  <dc:subject>РЎРѕР·РґР°РЅ: BDargaeva 01.10.2010 16:08:47; РР·РјРµРЅРµРЅ: Belousov 20.05.2014 14:34:12</dc:subject>
  <dc:title>ПРИЛОЖЕНИЕ 5</dc:title>
</cp:coreProperties>
</file>