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казом Министерства финанс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right"/>
        <w:rPr/>
      </w:pPr>
      <w:r>
        <w:rPr>
          <w:szCs w:val="28"/>
        </w:rPr>
        <w:t>от 31 декабря 2014 года № 282 - л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должностей государственной гражданской службы Забайкальского края</w:t>
      </w:r>
      <w:r>
        <w:rPr/>
        <w:t xml:space="preserve">, </w:t>
      </w:r>
      <w:r>
        <w:rPr>
          <w:b/>
        </w:rPr>
        <w:t xml:space="preserve">замещение которых влечет за собой обязанность представлять сведения о доходах, расходах, об имуществе и обязательств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88"/>
      </w:tblGrid>
      <w:tr>
        <w:trPr>
          <w:trHeight w:val="72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руктурных подразделений и должностей</w:t>
            </w:r>
          </w:p>
        </w:tc>
      </w:tr>
      <w:tr>
        <w:trPr>
          <w:trHeight w:val="23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министр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бюджетной политики в сфере государственного управлени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судебной и административной работы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бюджетной политики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в сфере межбюджетных отношений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рганизации бюджетного процесса в муниципальных образованиях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мониторинга местных бюджетов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бюджетной политики в социальной сфере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социальной защиты населени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3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здравоохранени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и спорт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рогнозирования доходов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бюджетной политики в отраслях экономики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инфраструктуры сферы услуг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 сельского хозяйства и природных ресурсов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инвестиций, кредитования и управления государственным долгом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онсолидированной бюджетной отчетно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я бюджета и аудит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- главный бухгалтер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регулирования бюджетного учета и внутреннего аудит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- начальник отдела, заместитель главного бухгалтер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-эксперт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онсолидированной бюджетной отчетности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исполнения бюджет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государственного финансового контрол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онтроля за расходованием средств краевого бюджет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- 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тролер-ревизор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тролер-ревизор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контролер-ревизор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онтролер-ревизор</w:t>
            </w:r>
          </w:p>
        </w:tc>
      </w:tr>
      <w:tr>
        <w:trPr>
          <w:trHeight w:val="23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онтролер-ревизор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-ревизор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контроля в сфере закупок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</w:tr>
      <w:tr>
        <w:trPr>
          <w:trHeight w:val="28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государственный инспекто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31:00Z</dcterms:created>
  <dc:creator>Sergey S</dc:creator>
  <dc:description/>
  <dc:language>en-US</dc:language>
  <cp:lastModifiedBy>Zhargal</cp:lastModifiedBy>
  <cp:lastPrinted>2015-02-09T15:47:00Z</cp:lastPrinted>
  <dcterms:modified xsi:type="dcterms:W3CDTF">2015-04-06T02:31:00Z</dcterms:modified>
  <cp:revision>2</cp:revision>
  <dc:subject/>
  <dc:title>Приказ УПРАВЛЕНИЕ ПО ДЕЛАМ АРХИВОВ ЧИТИНСКОЙ ОБЛАСТИ</dc:title>
</cp:coreProperties>
</file>