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Cs w:val="28"/>
        </w:rPr>
      </w:pPr>
      <w:r>
        <w:rPr>
          <w:lang w:val="ru-RU" w:eastAsia="en-US"/>
        </w:rPr>
        <w:t xml:space="preserve">Рекомендации по заполнению планового реестра расходных обязательств главных распорядителей средств бюджета Забайкальского края </w:t>
      </w:r>
      <w:r>
        <w:rPr>
          <w:szCs w:val="28"/>
        </w:rPr>
        <w:t>на 2016 год и плановый период 2017 и 2018 годов</w:t>
      </w:r>
    </w:p>
    <w:p>
      <w:pPr>
        <w:pStyle w:val="Style15"/>
        <w:numPr>
          <w:ilvl w:val="0"/>
          <w:numId w:val="2"/>
        </w:numPr>
        <w:spacing w:before="120" w:after="120"/>
        <w:ind w:left="1077" w:hanging="720"/>
        <w:rPr>
          <w:lang w:val="en-US" w:eastAsia="en-US"/>
        </w:rPr>
      </w:pPr>
      <w:r>
        <w:rPr>
          <w:szCs w:val="28"/>
        </w:rPr>
        <w:t>Общие положения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ие Рекомендации по заполнению реестра расходных обязательств главных распорядителей средств бюджета Забайкальского края на 2016 год и плановый период 2017 и 2018 годов (далее – Рекомендации) разработаны во исполнении статьи 4 Закона Забайкальского края от 18 марта 2009 года № 155-ЗЗК "О бюджетном процессе в Забайкальском крае" в дополнение к Порядку ведения реестра расходных обязательств Забайкальского края, утвержденному постановлением Правительства Забайкальского края от 24 марта 2009 года № 105, в целях обеспечения составления планового реестра расходных обязательств Забайкальского края на 2016 год и плановый период 2017 и 2018 годов.</w:t>
      </w:r>
    </w:p>
    <w:p>
      <w:pPr>
        <w:pStyle w:val="TextBody"/>
        <w:spacing w:lineRule="atLeast" w:line="360"/>
        <w:ind w:firstLine="709"/>
        <w:rPr>
          <w:szCs w:val="28"/>
          <w:lang w:val="ru-RU" w:eastAsia="en-US"/>
        </w:rPr>
      </w:pPr>
      <w:r>
        <w:rPr>
          <w:szCs w:val="28"/>
        </w:rPr>
        <w:t xml:space="preserve">2. </w:t>
      </w:r>
      <w:r>
        <w:rPr>
          <w:szCs w:val="28"/>
          <w:lang w:val="ru-RU" w:eastAsia="en-US"/>
        </w:rPr>
        <w:t>Плановый реестр расходных обязательств Забайкальского края на 2016 год и плановый период 2017 и 2018 годов формируется и представляется главными распорядителями средств бюджета Забайкальского края (далее – ГРБС) в части расходных обязательствах, подлежащих исполнению главными распорядителями средств в 2016 году и плановом периоде 2017 и 2018 годов, путем заполнения соответствующей электронной формы реестра расходных обязательств в программном комплексе "Хранилище–КС" (Папки пользователя\ГРБС\2016 год\_Схема работы ГРБС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оответствии с постановлением Правительства Забайкальского края от 30 марта 2015 года № 119 "</w:t>
      </w:r>
      <w:r>
        <w:rPr>
          <w:bCs/>
          <w:sz w:val="28"/>
          <w:szCs w:val="28"/>
          <w:lang w:val="ru-RU"/>
        </w:rPr>
        <w:t xml:space="preserve">О мерах по реализации Закона Забайкальского края от 23 декабря 2014 года № 1116-ЗЗК "О бюджете Забайкальского края на 2014 год и плановый период 2015 и 2016 годов", распоряжением Правительства Забайкальского края от 31 января 2011 года  № 26а-р </w:t>
      </w:r>
      <w:r>
        <w:rPr>
          <w:sz w:val="28"/>
          <w:szCs w:val="28"/>
          <w:lang w:val="ru-RU"/>
        </w:rPr>
        <w:t>"</w:t>
      </w:r>
      <w:r>
        <w:rPr>
          <w:bCs/>
          <w:sz w:val="28"/>
          <w:szCs w:val="28"/>
          <w:lang w:val="ru-RU"/>
        </w:rPr>
        <w:t>Об утверждении Программы повышения эффективности бюджетных расходов Забайкальского края</w:t>
      </w:r>
      <w:r>
        <w:rPr>
          <w:sz w:val="28"/>
          <w:szCs w:val="28"/>
          <w:lang w:val="ru-RU"/>
        </w:rPr>
        <w:t xml:space="preserve">" </w:t>
      </w:r>
      <w:r>
        <w:rPr>
          <w:bCs/>
          <w:sz w:val="28"/>
          <w:szCs w:val="28"/>
          <w:lang w:val="ru-RU"/>
        </w:rPr>
        <w:t>ГРБС</w:t>
      </w:r>
      <w:r>
        <w:rPr>
          <w:sz w:val="28"/>
          <w:szCs w:val="28"/>
          <w:lang w:val="ru-RU"/>
        </w:rPr>
        <w:t xml:space="preserve"> необходимо </w:t>
      </w:r>
      <w:r>
        <w:rPr>
          <w:b/>
          <w:sz w:val="28"/>
          <w:szCs w:val="28"/>
          <w:lang w:val="ru-RU"/>
        </w:rPr>
        <w:t xml:space="preserve">провести инвентаризацию расходных обязательств в соответствии с полномочиями, возложенными на субъект и привести наименование, содержание расходных обязательств с учетом нормативных правовых актов и государственных программ Забайкальского края </w:t>
      </w:r>
      <w:r>
        <w:rPr>
          <w:sz w:val="28"/>
          <w:szCs w:val="28"/>
          <w:lang w:val="ru-RU"/>
        </w:rPr>
        <w:t>(далее – Госпрограмм).</w:t>
      </w:r>
    </w:p>
    <w:p>
      <w:pPr>
        <w:pStyle w:val="Style15"/>
        <w:spacing w:before="120" w:after="0"/>
        <w:rPr>
          <w:szCs w:val="28"/>
        </w:rPr>
      </w:pPr>
      <w:r>
        <w:rPr>
          <w:szCs w:val="28"/>
          <w:lang w:val="en-US" w:eastAsia="en-US"/>
        </w:rPr>
        <w:t>II</w:t>
      </w:r>
      <w:r>
        <w:rPr>
          <w:szCs w:val="28"/>
        </w:rPr>
        <w:t>. Основные подходы к заполнению сведений о расходных обязательствах Забайкальского края, исполняемых ГРБС, при</w:t>
      </w:r>
      <w:r>
        <w:rPr/>
        <w:t xml:space="preserve"> составлении планового </w:t>
      </w:r>
      <w:r>
        <w:rPr>
          <w:szCs w:val="28"/>
        </w:rPr>
        <w:t>реестра расходных обязательств</w:t>
      </w:r>
    </w:p>
    <w:p>
      <w:pPr>
        <w:pStyle w:val="Style15"/>
        <w:spacing w:before="0" w:after="12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Расходное обязательство Забайкальского края, включенное в плановый реестр расходных обязательств Забайкальского края, исполняемое ГРБС на 2016 год и плановый период 2017 и 2018 годов (далее – РРО главного распорядителя), приводится с учетом группировки Госпрограммы, раздела, подраздела, целевой статьи, вида расходов, </w:t>
      </w:r>
      <w:r>
        <w:rPr>
          <w:bCs/>
          <w:sz w:val="28"/>
          <w:szCs w:val="28"/>
          <w:lang w:val="ru-RU"/>
        </w:rPr>
        <w:t>операций сектора государственного управления</w:t>
      </w:r>
      <w:r>
        <w:rPr>
          <w:sz w:val="28"/>
          <w:szCs w:val="28"/>
          <w:lang w:val="ru-RU"/>
        </w:rPr>
        <w:t xml:space="preserve">, дополнительной классификации расходов бюджета края, по которым отражаются бюджетные ассигнования на его исполнение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РРО главного распорядителя включаются также расходные обязательства, бюджетные ассигнования, на исполнение которых предусмотрены только в отчетном или текущем финансовом году (расходы, носящие разовый характер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огласно приложению 1 к настоящим Рекомендациям РРО главного распорядителя должен содержать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д и наименование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д и наименование расходного обязательств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Российской Федерации и нормативных правовых актов, договоров, соглашений Забайкальского кра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вида расходного обязательства (вида бюджетного ассигновани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расходного обязательства (тип бюджетного ассигновани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ус расходного обязательства (действующие – код 01, принимаемые – код 0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д и наименование Госпрограммы в соответствии с Перечнем государственных программ Забайкальского края, утвержденным распоряжением Правительства Забайкальского края от 15 мая 2012 года              № 223-р. Расходы по непрограммным направлениям деятельности необходимо отнести на код 88 "Непрограммные расходы"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ы расх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 финансирования (бюджет края, федеральный бюджет, иные безвозмездные перечислени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чание (с учетом расходов на материально-техническое и финансовое обеспечение деятельности государственных учреждений субъекта Российской Федерации, с учетом расходов на материально-техническое и финансовое обеспечение деятельности органов государственной власти субъекта Российской Федерации) заполняется только по тем позициям, где данные расходы включен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учреждения (казенные учреждения, бюджетные учреждения, автономные учреждени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ый статус расходов (расходы, носящие разовый характе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Для целей формирования реестра расходных обязательств Забайкальского края все расходные обязательства делятся на следующие групп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ные обязательства, возникшие в результате принятия нормативных правовых актов Забайкальского края, заключения договоров (соглашений) по предметам совместного ведения Российской Федерации и Забайкальского края (РС-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расходные обязательства, возникшие в результате принятия нормативных правовых актов Забайкальского края по предметам ведения Забайкальского края (РС-Б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расходные обязательства, возникшие в результате принятия нормативных правовых актов Забайкальского края, предусматривающих предоставление из бюджета края межбюджетных трансфертов (за исключением субвенций муниципальным образованиям на исполнение делегированных полномочий и дотаций на выравнивание бюджетной обеспеченности муниципальных образований) (РС-В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ные обязательства, возникшие в результате принятия нормативных правовых актов Забайкальского края, предусматривающих реализацию Забайкальским краем делегированных полномочий (РС-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В соответствии со статьей 6 Бюджетного кодекса расходными обязательствами являются обусловленные законом, иным нормативным правовым актом, договором или соглашением обязанности публично-правового образования (Российской Федерации, субъекта Российской Федерации, муниципального образования) или действующего от его имени казенного учреждения предоставить физическому или юридическому лицу, иному публично-правовому образованию, субъекту международного права средства из соответствующего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я указанную норму, а также положения статей 84, 85, 86 Бюджетного кодекса, расходные обязательства возникают в результате принятия законов, иных нормативных правовых актов, заключения договоров или соглашений, с указанием в них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онкретных получателей средств из соответствующих бюджетов - физических или юридических лиц (категорий указанных лиц), публично-правовых образований, субъектов международного прав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бъемов предоставляемых ресурсов, либо порядок определения таких объем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программы сами по себе расходных обязательств не порождают, поскольку не соответствуют указанным требованиям, в том числе не устанавливают конкретных получателей средств из соответствующи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 каждому расходному обязательству рекомендуется приводить до             3–4 федеральных нормативно-правовых акта (далее – федеральные НПА), являющихся основанием возникновения расходного обязательства и/или определяющих порядок исполнения и финансового обеспечения расходного обязательства. При этом рекомендуется по возможности соблюдать следующую последовательность приведения информации о федеральных Н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) ссылка на Федеральный закон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сылка на Закон Российской Федерации (федеральный закон, основы законодательства Российской Федерации) и/или Указ Президента Российской Федерации, регулирующие правоотношения в соответствующей отрас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ссылка на 1–2 постановления Правительства Российской Федерации, регулирующие процедуры распределения соответствующих средств (в случае наличия таковых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Не подлежат указанию в федеральных НПА</w:t>
      </w:r>
      <w:r>
        <w:rPr>
          <w:i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я Российской Федер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кий кодекс Российской Федерации, за исключением норм главы 59 "Обязательства вследствие причинения вреда"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й кодекс Российской Федерации;</w:t>
      </w:r>
    </w:p>
    <w:p>
      <w:pPr>
        <w:pStyle w:val="Style21"/>
        <w:numPr>
          <w:ilvl w:val="0"/>
          <w:numId w:val="6"/>
        </w:numPr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ы нормативных правовых актов;</w:t>
      </w:r>
    </w:p>
    <w:p>
      <w:pPr>
        <w:pStyle w:val="Style21"/>
        <w:numPr>
          <w:ilvl w:val="0"/>
          <w:numId w:val="6"/>
        </w:numPr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ативные правовые акты федеральных органов исполнительной власти (например, приказы министерств), за исключением случаев, когда отсутствуют иные нормативные правовые акты, в соответствии с которыми расходное обязательство возникло, осуществляется, финансируется;</w:t>
      </w:r>
    </w:p>
    <w:p>
      <w:pPr>
        <w:pStyle w:val="Style21"/>
        <w:numPr>
          <w:ilvl w:val="0"/>
          <w:numId w:val="6"/>
        </w:numPr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ы ненормативного характера;</w:t>
      </w:r>
    </w:p>
    <w:p>
      <w:pPr>
        <w:pStyle w:val="Style21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оворы гражданско-правового характ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каждому расходному обязательству последовательно приводится информация о нормативных правовых актах Забайкальского края, договорах, соглашениях, заключенных от имени Забайкальского края (далее – НПА края), являющихся основанием возникновения расходного обязательства и/или определяющих порядок исполнения и финансового обеспечения расходного обяз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 каждому расходному обязательству рекомендуется приводить до       2–3 НПА края, являющихся основанием возникновения расходного обязательства и/или определяющих порядок исполнения и финансового обеспечения расходного обязательства. При этом рекомендуется по возможности соблюдать следующую последовательность приведения информации о НПА кра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ссылка на закон Забайкальского края, регулирующий правоотношения в соответствующей отрасл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ссылка на 1–2 правовых акта высшего исполнительного органа государственной власти Забайкальского края, регулирующих процедуры распределения соответствующих средств (в случае наличия таковых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е подлежат указанию НПА кра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 Забайкальского края;</w:t>
      </w:r>
    </w:p>
    <w:p>
      <w:pPr>
        <w:pStyle w:val="Normal"/>
        <w:numPr>
          <w:ilvl w:val="0"/>
          <w:numId w:val="5"/>
        </w:numPr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Закон Забайкальского края "О бюджетном процессе в Забайкальском крае"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ы Забайкальского края, устанавливающие структуру и полномочия органов государственной власти Забайкальского края;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ы Забайкальского края о бюджете на тот или иной финансовый год (за исключением расходных обязательств по предоставлению межбюджетных трансфертов);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законные нормативные правовые акты, утверждающие положения об исполнительном органе государственной власти Забайкальского края;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ы нормативных правовых актов;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ативные правовые акты исполнительных органов государственной власти Забайкальского края (например, приказы министерств, департаментов), за исключением случаев, когда отсутствуют иные нормативные правовые акты, в соответствии с которыми расходное обязательство возникло, осуществляется, финансируется;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оворы гражданско-правов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необходимо указать абзац, подпункт, пункт, статью нормативных правовых актов, в которых содержатся нормы, являющиеся основанием возникновения соответствующего расходного обязательства и/или определяющие порядок исполнения и финансового обеспечения расходного обяз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, необходимо указать дату вступления в силу нормативных правовых актов, срок действия нормативных правовых актов (именно дату прекращения действия нормативных правовых актов). Если дата прекращения действия нормативных правовых актов не установлена, в графе после сведений о дате вступления нормативных правовых актов в силу, приводится формулировка "не установлен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. Коды ведомств, разделов и подразделов расходов, видов расходов, операций сектора государственного управления и дополнительной классификации указываются в соответствии с действующей на дату представления РРО главного распорядителя бюджетной классификаци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РО главного распорядителя на 2016–2018 годы составляется с применением проектов кодов целевых статей расходов "программного"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Объем средств на исполнение расходного обязательства в РРО главного распорядителя заполняется в тыс. рублей (</w:t>
      </w:r>
      <w:r>
        <w:rPr>
          <w:b/>
          <w:sz w:val="28"/>
          <w:szCs w:val="28"/>
          <w:lang w:val="ru-RU"/>
        </w:rPr>
        <w:t>с точностью до первого десятичного знака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средств на исполнение расходного обязательства должен соответств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на отчетный год в части плановых и фактических данных – отчету об исполнении бюджета края за 2014 год (уточненный план и кассовое исполн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на текущий год – бюджетным ассигнованиям в соответствии с утвержденной сводной росписью бюджета края на 2015 год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плановый период 2016–2018 годов – бюджетным ассигнованиям, рассчитанным в соответствии с Методическими рекомендациями по планированию бюджетных ассигнований и составлению обоснований бюджетных ассигнований главных распорядителей средств бюджета Забайкальского края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средств на исполнение расходных обязательств за 2014–2015 годы заполняется в программном комплексе "Хранилище–КС" (Папки пользователя\ГРБС\2016 год\_Схема работы ГРБС\блок Свод РР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ъем средств на исполнение расходных обязательств за 2016–2018 годы заполняется в программном комплексе "Хранилище–КС" (Папки пользователя\ГРБС\2016 год\_Схема работы ГРБС\блок ОБАС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язательства, связанные с финансированием органов государственной власти Забайкальского края, отражаются по соответствующему расходному обязательству в зависимости от отраслевой принадлежности органа государственной власти и содержания обяза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афе "Примечание" в такой ситуации необходимо указать "с учетом расходов на материально-техническое и финансовое обеспечение деятельности органов государственной власти субъекта Российской Федерации" (код 02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обязательства, связанные с финансированием органа государственной власти Забайкальского края, относятся сразу к нескольким расходным обязательствам, в том числе разной отраслевой принадлежности, и не могут быть однозначно распределены между соответствующими расходными обязательствами, подобные обязательства следует отражать в РРО главного распорядителя как "Материально-техническое и финансовое обеспечение деятельности органов государственной власти субъекта Российской Федерации, в том числе вопросы оплаты труда работников органов государственной власти субъекта Российской Федерации"             (РС-А-0100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язательства, связанные с финансированием государственных учреждений, отражаются по соответствующему расходному обязательству в зависимости от отраслевой принадлежности государственного учреждения и содержания обязательств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афе "Примечание" в такой ситуации необходимо указать "с учетом расходов на материально-техническое и финансовое обеспечение деятельности государственных учреждений субъекта Российской Федерации" (код 01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В графе "Тип учреждения" необходимо указать тип учреждения: "казенные учреждения", в том числе и расходы на содержание органов власти (01), "бюджетные учреждения" (02), "автономные учреждения" (03), если бюджетные ассигнования не предусмотрены на содержание учреждений, </w:t>
      </w:r>
      <w:r>
        <w:rPr>
          <w:b/>
          <w:sz w:val="28"/>
          <w:szCs w:val="28"/>
          <w:lang w:val="ru-RU"/>
        </w:rPr>
        <w:t>то по таким расходам тип учреждения не проставляе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о бюджетным ассигнованиям, носящим разовый характер (резервный фонд, фонд ЧС, социально-значимые мероприятия, суммы, предусмотренные главному распорядителю на исполнение разовых решений) необходимо в графе "Особый статус расходов" указать "расходы, носящие разовый характер" (0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620"/>
        </w:tabs>
        <w:ind w:left="49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  <w:tab w:val="left" w:pos="1800" w:leader="none"/>
      </w:tabs>
      <w:suppressAutoHyphens w:val="true"/>
      <w:bidi w:val="0"/>
      <w:spacing w:before="240" w:after="0"/>
      <w:ind w:left="229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6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hd w:fill="FF0000" w:val="clear"/>
      <w:lang w:val="ru-RU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  <w:lang w:val="ru-RU"/>
    </w:rPr>
  </w:style>
  <w:style w:type="paragraph" w:styleId="Style21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  <w:lang w:val="ru-RU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hd w:fill="auto" w:val="clear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-284" w:right="-483" w:firstLine="568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19:00Z</dcterms:created>
  <dc:creator>Marina Klishina</dc:creator>
  <dc:description/>
  <dc:language>en-US</dc:language>
  <cp:lastModifiedBy>Даржаева Билигма Батоболотовна</cp:lastModifiedBy>
  <cp:lastPrinted>2015-04-30T09:35:00Z</cp:lastPrinted>
  <dcterms:modified xsi:type="dcterms:W3CDTF">2015-05-05T02:19:00Z</dcterms:modified>
  <cp:revision>2</cp:revision>
  <dc:subject/>
  <dc:title>Методические указ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4130184</vt:r8>
  </property>
  <property fmtid="{D5CDD505-2E9C-101B-9397-08002B2CF9AE}" pid="3" name="_AuthorEmail">
    <vt:lpwstr>mklishina@rb-centre.ru</vt:lpwstr>
  </property>
  <property fmtid="{D5CDD505-2E9C-101B-9397-08002B2CF9AE}" pid="4" name="_AuthorEmailDisplayName">
    <vt:lpwstr>mklishina</vt:lpwstr>
  </property>
  <property fmtid="{D5CDD505-2E9C-101B-9397-08002B2CF9AE}" pid="5" name="_EmailSubject">
    <vt:lpwstr>МУКи</vt:lpwstr>
  </property>
  <property fmtid="{D5CDD505-2E9C-101B-9397-08002B2CF9AE}" pid="6" name="_ReviewingToolsShownOnce">
    <vt:lpwstr/>
  </property>
</Properties>
</file>