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35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6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еречень видов и типов бюджетных ассигнований 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8"/>
        <w:gridCol w:w="2693"/>
        <w:gridCol w:w="1134"/>
        <w:gridCol w:w="3544"/>
        <w:gridCol w:w="5387"/>
      </w:tblGrid>
      <w:tr>
        <w:trPr>
          <w:tblHeader w:val="true"/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вида 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Наименование вида бюджетного ассигн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д типа Б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типа бюджетного ассигн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одержание типа бюджетного ассигн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Оказание государственных услуг </w:t>
            </w:r>
            <w:r>
              <w:rPr>
                <w:szCs w:val="24"/>
              </w:rPr>
              <w:t>(выполнение работ)</w:t>
            </w:r>
            <w:r>
              <w:rPr/>
              <w:t xml:space="preserve">, в том числе ассигнования на оплату государственных  контрактов на поставку товаров, выполнение работ, оказание услуг для государственных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ыполнения функций казенных учрежд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 xml:space="preserve">оплата труда работников казенных учрежден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байкаль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оплата поставок товаров, выполнения работ, оказания услуг для государственных  нуж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уплата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>
                <w:sz w:val="24"/>
              </w:rPr>
            </w:pPr>
            <w:r>
              <w:rPr>
                <w:sz w:val="24"/>
              </w:rPr>
              <w:t>возмещение вреда, причиненного казенным учреждением при осуществлении его деятельност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</w:rPr>
              <w:t>Обеспечение деятельности органов государственной в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денежное содержание (денежное вознаграждение, заработная плата) работников органов государственной власти (государственных органов), лиц, замещающих государственные должности Забайкальского края, государственных служащих Забайкальского края, иных категорий работни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байкаль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оплата поставок товаров, выполнения работ, оказания услуг для государственных (муниципальных) нуж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обязательных платежей в бюджетную систему Российской Федераци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 и автономным учреждениям, включая субсидии на возмещение нормативных затрат, связанных с оказанием ими государственных услуг (выполнением работ) физическим и (или) юридическим лиц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юджетные ассигнования на:</w:t>
            </w:r>
          </w:p>
          <w:p>
            <w:pPr>
              <w:pStyle w:val="TextBodyIndent"/>
              <w:numPr>
                <w:ilvl w:val="0"/>
                <w:numId w:val="4"/>
              </w:numPr>
              <w:ind w:left="0" w:firstLine="459"/>
              <w:rPr/>
            </w:pPr>
            <w:r>
              <w:rPr/>
              <w:t>предоставление субсидий бюджетным и автономным учреждениям на возмещение нормативных затрат, связанных с оказанием ими в соответствии с государственным заданием государственных услуг (выполнение работ);</w:t>
            </w:r>
          </w:p>
          <w:p>
            <w:pPr>
              <w:pStyle w:val="TextBodyIndent"/>
              <w:numPr>
                <w:ilvl w:val="0"/>
                <w:numId w:val="4"/>
              </w:numPr>
              <w:ind w:left="34" w:firstLine="425"/>
              <w:rPr/>
            </w:pPr>
            <w:r>
              <w:rPr/>
              <w:t>субсидии бюджетным и автономным учреждениям на иные цел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некоммерческим организациям, не являющимся государственными учреждения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юджетные ассигнования на предоставление субсидий некоммерческим организациям, не являющимся государственными учреждениями, в том числе в соответствии с договорами (соглашениями) на оказание указанными организациями государственных услуг физическим и (или) юридическим лицам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бюджетных инвестиций в объекты государственной и муниципальной собственности (за исключением государственных унитарных предприяти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юджетные ассигнования на осуществление бюджетных инвестиций в объекты капитального строительства государственной собственности Забайкальского края в форме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0" w:firstLine="283"/>
              <w:rPr/>
            </w:pPr>
            <w:r>
              <w:rPr/>
              <w:t>капитальных вложений в основные средства государственных учреждений;</w:t>
            </w:r>
          </w:p>
          <w:p>
            <w:pPr>
              <w:pStyle w:val="TextBodyIndent"/>
              <w:numPr>
                <w:ilvl w:val="0"/>
                <w:numId w:val="2"/>
              </w:numPr>
              <w:ind w:left="34" w:firstLine="283"/>
              <w:rPr/>
            </w:pPr>
            <w:r>
              <w:rPr/>
              <w:t>субсидий местным бюджетам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нужд (за исключением бюджетных ассигнований для обеспечения выполнения функций казенного учреждения)</w:t>
            </w:r>
          </w:p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юджетные ассигнования на закупку товаров, работ и услуг для государственных нужд (за исключением бюджетных ассигнований для обеспечения выполнения функций казенного учреждения), в том числе в целях: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83"/>
              <w:jc w:val="both"/>
              <w:rPr/>
            </w:pPr>
            <w:r>
              <w:rPr>
                <w:sz w:val="24"/>
              </w:rPr>
              <w:t>оказания государственных услуг физическим и юридическим лицам;</w:t>
            </w:r>
          </w:p>
          <w:p>
            <w:pPr>
              <w:pStyle w:val="Normal"/>
              <w:numPr>
                <w:ilvl w:val="0"/>
                <w:numId w:val="7"/>
              </w:numPr>
              <w:ind w:left="34" w:firstLine="283"/>
              <w:jc w:val="both"/>
              <w:rPr>
                <w:sz w:val="24"/>
              </w:rPr>
            </w:pPr>
            <w:r>
              <w:rPr>
                <w:sz w:val="24"/>
              </w:rPr>
              <w:t>закупки товаров в государственный материальный резерв.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Б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убличных нормативных обязательств, в том числе передаваемые бюджетам других уровн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4"/>
              </w:rPr>
              <w:t>Бюджетные ассигнования на публичные нормативные обязательства отдельно по каждому виду обязательств в виде пенсий, пособий, компенсаций и других социальных выплат, а также осуществления мер социальной поддержки населения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публичных обязательств за исключением публичных нормативных обязательств, в том числе передаваемые бюджетам других уровн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юджетные ассигнования на публичные обязательства в виде предоставления социальных выплат гражданам либо на приобретение товаров, работ, услуг в пользу граждан для обеспечения их нужд в целях реализации мер социальной поддержки на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бюджетных инвестиций юридическим лицам, не являющимся государств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бюджетных инвестиций юридическим лицам, не являющимся государственными учреждениями и государственным унитарными предприятия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на предоставление бюджетных инвестиций юридическим лицам, не являющимся государственными учреждениями и государственными унитарными предприятиями, влекущих возникновение права государственной  собственности на эквивалентную часть уставных (складочных) капиталов указанных юридических лиц, которое оформляется участием Забайкальского края в уставных (складочных) капиталах таких юридических лиц в соответствии с гражданским законодательством Российской Федераци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</w:rPr>
            </w:pPr>
            <w:r>
              <w:rPr>
                <w:b w:val="false"/>
              </w:rPr>
              <w:t>БА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 w:val="false"/>
              </w:rPr>
              <w:t>Предоставление субсидий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юджетные ассигнования на предоставление субсидий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, которые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БА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жбюджетных трансфертов, за исключением обязательств по социальному обеспечению насе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и дотаций на выравнивание бюджетной обеспеченности муниципальных районов (городских округов);</w:t>
            </w:r>
          </w:p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(за исключением субсидий местным бюджетам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);</w:t>
            </w:r>
          </w:p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;</w:t>
            </w:r>
          </w:p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</w:t>
            </w:r>
            <w:r>
              <w:rPr>
                <w:sz w:val="24"/>
              </w:rPr>
              <w:t xml:space="preserve">; </w:t>
            </w:r>
          </w:p>
          <w:p>
            <w:pPr>
              <w:pStyle w:val="Style15"/>
              <w:numPr>
                <w:ilvl w:val="0"/>
                <w:numId w:val="6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сударственных внебюджетных фон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долга Забайка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 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ассигнования на обслуживание государственного долга Забайкальского кр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латежи, возникающие в соответствии с условиями заключенных кредитных соглашений действующих и расчетно – по вновь привлекаемым в соответствии с Программой государственных внутренних заимствова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судебных актов по искам к Забайкальскому краю о возмещении вреда, причиненного гражданину или юридическому лицу в результате незаконных действий (бездействия) органов государственной власти либо должностных лиц эт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ассигнования на исполнение судебных актов по искам к Забайкальскому краю о возмещении вреда, причиненного гражданину или юридическому лицу в результате незаконных действий (бездействия) органов государственной власти либо должностных лиц этих орган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Забайкальскому краю о возмещении вреда, причиненного незаконными действиями (бездействием) государственных органов Забайкальского края или их должностных лиц, в том числе в результате издания государственными органами Забайкальского кра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Забайкальского края (за исключением судебных актов о взыскании денежных средств в порядке субсидиарной ответственности главных распорядителей средств бюджета Забайкальского края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бюджетных инвестиций государственному унитарному пред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8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ассигнования на предоставление бюджетных инвестиций государственному унитарному предприяти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инвестиций государственному унитарному предприятию, основанному на праве хозяйственного ведения, влекущее соответствующее увеличение уставного фонда государственного унитарного предприятия в порядке, установленном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одательством</w:t>
              </w:r>
            </w:hyperlink>
            <w:r>
              <w:rPr>
                <w:sz w:val="24"/>
                <w:szCs w:val="24"/>
              </w:rPr>
              <w:t xml:space="preserve"> о государственных (муниципальных) унитарных предприятия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инвестиций государственному унитарному предприятию, основанному на праве оперативного управления, влекущее соответствующее увеличение стоимости основных средств, находящихся на праве оперативного управления государственного унитарного предприятия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бюджетные ассигнования, не отнесенные к другим ви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 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Иные бюджетные ассигнования, не отнесенные к другим тип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овые назначения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numPr>
                <w:ilvl w:val="0"/>
                <w:numId w:val="5"/>
              </w:numPr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 xml:space="preserve">Резервного фонда Правительства Забайкальского края, </w:t>
            </w:r>
          </w:p>
          <w:p>
            <w:pPr>
              <w:pStyle w:val="Style15"/>
              <w:numPr>
                <w:ilvl w:val="0"/>
                <w:numId w:val="5"/>
              </w:numPr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Резерва финансовых ресурсов Забайкальского края для предупреждения и ликвидации чрезвычайных ситуации межмуниципального и регионального характера;</w:t>
            </w:r>
          </w:p>
          <w:p>
            <w:pPr>
              <w:pStyle w:val="Style15"/>
              <w:numPr>
                <w:ilvl w:val="0"/>
                <w:numId w:val="5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 бюджета края на социального значимые мероприятия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701" w:right="567" w:gutter="0" w:header="72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620"/>
        </w:tabs>
        <w:ind w:left="49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Style10">
    <w:name w:val="Гипертекстовая ссылка"/>
    <w:qFormat/>
    <w:rPr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3"/>
      <w:jc w:val="both"/>
    </w:pPr>
    <w:rPr>
      <w:sz w:val="24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  <w:tab w:val="left" w:pos="1800" w:leader="none"/>
      </w:tabs>
      <w:suppressAutoHyphens w:val="true"/>
      <w:bidi w:val="0"/>
      <w:spacing w:before="240" w:after="0"/>
      <w:ind w:left="229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ind w:firstLine="34"/>
      <w:jc w:val="both"/>
    </w:pPr>
    <w:rPr>
      <w:sz w:val="24"/>
    </w:rPr>
  </w:style>
  <w:style w:type="paragraph" w:styleId="22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8965.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55:00Z</dcterms:created>
  <dc:creator>Администратор</dc:creator>
  <dc:description/>
  <cp:keywords/>
  <dc:language>en-US</dc:language>
  <cp:lastModifiedBy>ODomracheva</cp:lastModifiedBy>
  <cp:lastPrinted>2012-04-27T09:37:00Z</cp:lastPrinted>
  <dcterms:modified xsi:type="dcterms:W3CDTF">2015-04-30T02:31:00Z</dcterms:modified>
  <cp:revision>28</cp:revision>
  <dc:subject/>
  <dc:title>Приложение № 1 </dc:title>
</cp:coreProperties>
</file>