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63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бюджетных ассигнований на компенсацию организациям коммунального комплекса выпадающих доходов, вызванных государственным регулированием тарифов на коммунальные услуги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Государственная программа _______________________________________________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полномочия 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Код и наименование РО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 РО________________________</w:t>
      </w:r>
      <w:r>
        <w:rPr>
          <w:sz w:val="24"/>
          <w:szCs w:val="24"/>
          <w:u w:val="single"/>
        </w:rPr>
        <w:t>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 (вид БА)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юджетная классификация </w:t>
      </w:r>
      <w:r>
        <w:rPr>
          <w:sz w:val="24"/>
          <w:szCs w:val="24"/>
          <w:u w:val="single"/>
        </w:rPr>
        <w:t>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Мероприятие</w:t>
      </w:r>
      <w:r>
        <w:rPr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13"/>
        <w:gridCol w:w="840"/>
        <w:gridCol w:w="979"/>
        <w:gridCol w:w="1117"/>
        <w:gridCol w:w="979"/>
        <w:gridCol w:w="1117"/>
        <w:gridCol w:w="979"/>
        <w:gridCol w:w="1262"/>
        <w:gridCol w:w="1256"/>
        <w:gridCol w:w="1259"/>
        <w:gridCol w:w="1262"/>
        <w:gridCol w:w="1148"/>
      </w:tblGrid>
      <w:tr>
        <w:trPr>
          <w:trHeight w:val="574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9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й полезный отпуск,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 (с НДС), руб./ед. из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ный тариф для на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бюджетных ассиг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й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-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ЭОТ* (с НДС), руб./ед. из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-ный тариф для населения, руб./кВт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на услуги жилищно-коммунального хозяй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на услуги жилищно-коммунального хозяй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й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.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=2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3-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=6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7-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Электроснабжение, всего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кВт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6"/>
              </w:rPr>
            </w:pPr>
            <w:r>
              <w:rPr>
                <w:b/>
              </w:rPr>
              <w:t>Теплоснабжение, всего Гкал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/>
              </w:rPr>
              <w:t xml:space="preserve">Водоснабжение, всего      м 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отведение, всего</w:t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</w:rPr>
              <w:t xml:space="preserve">м 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4:00Z</dcterms:created>
  <dc:creator>USER</dc:creator>
  <dc:description/>
  <cp:keywords/>
  <dc:language>en-US</dc:language>
  <cp:lastModifiedBy>ODomracheva</cp:lastModifiedBy>
  <cp:lastPrinted>2015-05-05T15:18:00Z</cp:lastPrinted>
  <dcterms:modified xsi:type="dcterms:W3CDTF">2015-05-05T06:18:00Z</dcterms:modified>
  <cp:revision>20</cp:revision>
  <dc:subject/>
  <dc:title>Приложение № 5</dc:title>
</cp:coreProperties>
</file>