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972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иложение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 №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3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основание бюджетных ассигнований на компенсацию выпадающих доходов организациям, снабжающим электрической энергией население, проживающее в населенных пунктах, не обеспеченных централизованным электроснабжением.</w:t>
      </w:r>
    </w:p>
    <w:p>
      <w:pPr>
        <w:pStyle w:val="Normal"/>
        <w:rPr/>
      </w:pPr>
      <w:r>
        <w:rPr>
          <w:b/>
          <w:sz w:val="24"/>
          <w:szCs w:val="24"/>
        </w:rPr>
        <w:t>Государственная программа</w:t>
      </w:r>
      <w:r>
        <w:rPr>
          <w:b/>
          <w:sz w:val="28"/>
        </w:rPr>
        <w:t>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распорядитель ______________________________________________________________________________________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Код и наименование по_________________________________________________________________________________________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Код и наименование РО ________________________________________________________________________________________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Статус РО _______________________</w:t>
      </w:r>
      <w:r>
        <w:rPr>
          <w:sz w:val="24"/>
          <w:szCs w:val="24"/>
          <w:u w:val="single"/>
        </w:rPr>
        <w:t xml:space="preserve"> _____________________________________________________________________________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Источник финансирования ______ ________________________________________________________________________________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Тип БА (вид БА) ________________________________________________________________________________________________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Бюджетная классификация________________________________________________________________________________________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Мероприятие 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51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838"/>
        <w:gridCol w:w="834"/>
        <w:gridCol w:w="834"/>
        <w:gridCol w:w="834"/>
        <w:gridCol w:w="834"/>
        <w:gridCol w:w="832"/>
        <w:gridCol w:w="834"/>
        <w:gridCol w:w="972"/>
        <w:gridCol w:w="835"/>
        <w:gridCol w:w="834"/>
        <w:gridCol w:w="840"/>
        <w:gridCol w:w="975"/>
        <w:gridCol w:w="832"/>
        <w:gridCol w:w="834"/>
        <w:gridCol w:w="774"/>
        <w:gridCol w:w="880"/>
      </w:tblGrid>
      <w:tr>
        <w:trPr>
          <w:trHeight w:val="574" w:hRule="atLeast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/>
            </w:pPr>
            <w:r>
              <w:rPr/>
              <w:t>Наиме-нование</w:t>
            </w:r>
          </w:p>
          <w:p>
            <w:pPr>
              <w:pStyle w:val="Normal"/>
              <w:ind w:left="-40" w:hanging="0"/>
              <w:jc w:val="center"/>
              <w:rPr/>
            </w:pPr>
            <w:r>
              <w:rPr/>
              <w:t>муниципаль-ного района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3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год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Очередной год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559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лезный отпуск, кВт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ОТ*, руб./кВтч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ный тариф для населения, руб./кВтч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ых ассигно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ий, тыс. руб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ный полезный отпуск, кВт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ОТ*, руб./кВтч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ный тариф для населения, руб./кВтч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ых ассигно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ий, тыс. 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ный полезный отпуск, кВт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нозный ЭОТ*, руб./кВт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ный тариф для населения, руб./кВт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юдж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х ассигнований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-деф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 цен на электроэнергию для насе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ых ассигнований на 2016 год, тыс. руб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-деф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 цен на электроэнергию для насе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ых ассиг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ний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ыс. руб.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=2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-4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=6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7-8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=10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1-12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=13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=15х16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Газимуро-Заводский райо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Каларский райо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Красночикойский райо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Кыринский райо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Сретенский райо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Тунгиро-Олекминский райо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Тунгокоченский райо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Хилокский райо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ЭОТ – экономически обоснованный тариф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423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92"/>
        <w:gridCol w:w="3697"/>
        <w:gridCol w:w="3697"/>
      </w:tblGrid>
      <w:tr>
        <w:trPr/>
        <w:tc>
          <w:tcPr>
            <w:tcW w:w="4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уководитель</w:t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   ____________________</w:t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      ____________________</w:t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подпись)             (расшифровка подписи)</w:t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подпись)               (расшифровка подписи)</w:t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26" w:hRule="atLeast"/>
        </w:trPr>
        <w:tc>
          <w:tcPr>
            <w:tcW w:w="4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____»  _________________ 20    г.</w:t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л.            _______________</w:t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108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4:11:00Z</dcterms:created>
  <dc:creator>USER</dc:creator>
  <dc:description/>
  <cp:keywords/>
  <dc:language>en-US</dc:language>
  <cp:lastModifiedBy>ODomracheva</cp:lastModifiedBy>
  <cp:lastPrinted>2012-04-27T10:49:00Z</cp:lastPrinted>
  <dcterms:modified xsi:type="dcterms:W3CDTF">2015-05-04T23:56:00Z</dcterms:modified>
  <cp:revision>32</cp:revision>
  <dc:subject/>
  <dc:title>Приложение № 5</dc:title>
</cp:coreProperties>
</file>