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7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 1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основание бюджетных ассигнований на оплат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мунальных услуг государственных учреждений на очередной финансов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</w:t>
      </w:r>
    </w:p>
    <w:p>
      <w:pPr>
        <w:pStyle w:val="Normal"/>
        <w:rPr>
          <w:sz w:val="28"/>
        </w:rPr>
      </w:pPr>
      <w:r>
        <w:rPr>
          <w:b/>
          <w:sz w:val="24"/>
          <w:szCs w:val="24"/>
        </w:rPr>
        <w:t>Государственная программа  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Главный распорядитель </w:t>
      </w: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и наименование полномочия 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и наименование РО 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татус РО _______________________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Источник финансирования ______ 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Тип БА (вид БА) 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Бюджетная классификация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ероприятие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668"/>
        <w:gridCol w:w="974"/>
        <w:gridCol w:w="834"/>
        <w:gridCol w:w="1116"/>
        <w:gridCol w:w="969"/>
        <w:gridCol w:w="970"/>
        <w:gridCol w:w="973"/>
        <w:gridCol w:w="834"/>
        <w:gridCol w:w="970"/>
        <w:gridCol w:w="970"/>
        <w:gridCol w:w="970"/>
        <w:gridCol w:w="970"/>
        <w:gridCol w:w="969"/>
        <w:gridCol w:w="966"/>
      </w:tblGrid>
      <w:tr>
        <w:trPr>
          <w:trHeight w:val="574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Вид услуги, целевая статья</w:t>
            </w:r>
          </w:p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год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год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Очередной го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</w:rPr>
              <w:t>Первый год планового перио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</w:rPr>
              <w:t>Второй год планового периода</w:t>
            </w:r>
          </w:p>
        </w:tc>
      </w:tr>
      <w:tr>
        <w:trPr>
          <w:trHeight w:val="85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, руб./ед. 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ых ассигнова</w:t>
            </w:r>
          </w:p>
          <w:p>
            <w:pPr>
              <w:pStyle w:val="Normal"/>
              <w:jc w:val="center"/>
              <w:rPr/>
            </w:pPr>
            <w:r>
              <w:rPr/>
              <w:t>ний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, руб./ед. из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ых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й, тыс. ру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, руб./ед. из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ых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й, тыс. ру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ых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й, тыс. 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ых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й, тыс. руб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отрасл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снабжение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в т.ч. в разрезе целевых стат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Теплоснабжение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в т.ч. в разрезе целевых стат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Водоснабжение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 xml:space="preserve">в т.ч. в разрезе целевых статей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Водоотведение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 xml:space="preserve">в т.ч. в разрезе целевых статей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Лимиты потребления отражаются в тыс. ед. измерения (тыс. кВтч, тыс. Гкал, 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    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02:00Z</dcterms:created>
  <dc:creator>USER</dc:creator>
  <dc:description/>
  <cp:keywords/>
  <dc:language>en-US</dc:language>
  <cp:lastModifiedBy>ODomracheva</cp:lastModifiedBy>
  <cp:lastPrinted>2014-07-01T16:24:00Z</cp:lastPrinted>
  <dcterms:modified xsi:type="dcterms:W3CDTF">2015-05-04T23:53:00Z</dcterms:modified>
  <cp:revision>51</cp:revision>
  <dc:subject/>
  <dc:title>Приложение № 5</dc:title>
</cp:coreProperties>
</file>