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Heading2"/>
              <w:spacing w:before="240" w:after="60"/>
              <w:ind w:left="2530" w:hanging="14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тодическим указаниям по составлению обоснований бюджетных ассигнований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чередной финансовый год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, утвержденных приказом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финансов Забайкальского края</w:t>
            </w:r>
          </w:p>
          <w:p>
            <w:pPr>
              <w:pStyle w:val="Normal"/>
              <w:ind w:left="253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мая 2016 года № 111-пд</w:t>
            </w:r>
          </w:p>
          <w:p>
            <w:pPr>
              <w:pStyle w:val="Normal"/>
              <w:ind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государственных учреждений на очередной финансов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и плановый период</w:t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Государственная программа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лавный распорядитель </w:t>
      </w: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РО 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__краевой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(Тип БА)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ная классификация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70"/>
        <w:gridCol w:w="974"/>
        <w:gridCol w:w="836"/>
        <w:gridCol w:w="1118"/>
        <w:gridCol w:w="971"/>
        <w:gridCol w:w="971"/>
        <w:gridCol w:w="974"/>
        <w:gridCol w:w="836"/>
        <w:gridCol w:w="971"/>
        <w:gridCol w:w="971"/>
        <w:gridCol w:w="1100"/>
        <w:gridCol w:w="971"/>
        <w:gridCol w:w="971"/>
        <w:gridCol w:w="963"/>
      </w:tblGrid>
      <w:tr>
        <w:trPr>
          <w:tblHeader w:val="true"/>
          <w:trHeight w:val="4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№ </w:t>
            </w:r>
            <w:r>
              <w:rPr>
                <w:b/>
                <w:sz w:val="16"/>
                <w:szCs w:val="18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ид услуги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Отчетный год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Текущий го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Очередной го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Первый год планового период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торой год планового периода</w:t>
            </w:r>
          </w:p>
        </w:tc>
      </w:tr>
      <w:tr>
        <w:trPr>
          <w:tblHeader w:val="true"/>
          <w:trHeight w:val="2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мит потреб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ения*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Тариф, руб./ед. из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ых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ий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мит потреб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ариф, руб./ед. из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ых ассигно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аний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мит потреб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ления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ариф, руб./ед. из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ых ассигно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аний, тыс. ру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ор (электроэнергия); Темп роста средневз-вешенно-го тарифа (теплос-набжение, водоснабжение и водоотве-дение)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ых ассигно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аний, тыс. ру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тор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ых ассигно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аний, тыс. руб</w:t>
            </w:r>
          </w:p>
        </w:tc>
      </w:tr>
      <w:tr>
        <w:trPr>
          <w:tblHeader w:val="true"/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Итого по отрасл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Электр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Тепл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од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одоотвед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кВтч, тыс. Гкал,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2:00Z</dcterms:created>
  <dc:creator>USER</dc:creator>
  <dc:description/>
  <cp:keywords/>
  <dc:language>en-US</dc:language>
  <cp:lastModifiedBy>Гаранина Анастасия Сергеевна</cp:lastModifiedBy>
  <cp:lastPrinted>2016-05-17T08:44:00Z</cp:lastPrinted>
  <dcterms:modified xsi:type="dcterms:W3CDTF">2016-05-30T22:39:00Z</dcterms:modified>
  <cp:revision>58</cp:revision>
  <dc:subject/>
  <dc:title>Приложение № 5</dc:title>
</cp:coreProperties>
</file>