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>
          <w:trHeight w:val="942" w:hRule="atLeast"/>
        </w:trPr>
        <w:tc>
          <w:tcPr>
            <w:tcW w:w="35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Ы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стерства финан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айкальского кр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 07.09.2011г. №  93-пд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З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приме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ов расходов классификации расходов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сост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бюджета Забайкальского края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иная с бюджета на 2012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е Указания разработаны в целях обеспечения формирования проекта бюджета Забайкальского края (далее – бюджет края), начиная с бюджета на 2012 год, и устанавливают порядок применения видов расходов  бюджета, вводимых с 1 января 201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расх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вида расходов входит в состав двадцатизначного кода классификации расходов бюджетов (составляет его 15-17 разряды) и име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ую структур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группы – 15 разря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одгруппы – 16 разря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элемента – 17 разря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4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правила отнесения расходов на соответствующие виды расходов классификации расходов бюджет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Расходы на выплаты персоналу в целях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функций государственными органами, казенным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группа предназначена для отражения (с учетом установленной в ней детализации по подгруппам и элементам) расходов бюджета края на оплату труда, выплату денежного довольствия, осуществление иных выплат, предусмотренных законодательством, персоналу органов государственной власти, казенных учреждений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 Расходы на выплаты персоналу казенных учреждений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резе элементов данной подгруппы отражаются расходы бюджета края на оплату труда, иных выплат, предусмотренных законодательством, персоналу казенных учреждений с учетом страховых взносов в государственные внебюджетные фонды с указанных сумм оплаты труда и иных выплат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 Фонд оплаты труда и страховые взнос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элементу отражаются расходы бюджета края, осуществляемые в пределах фонда оплаты труда и направленные на оплату труда работников казенных учреждений на основе договоров (контрактов), заключенных в соответствии с трудов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иными законодательными актами, а также иные выплаты работникам указанных учреждений в пределах фонда оплаты труда, в том числе 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, а также на уплату страховых взносов в государственные внебюджетные фонды с указанных сумм оплаты труда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 Иные выплаты персоналу, за исключением фонд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ы труд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элементу отражаются расходы бюджета края, направленные на осуществление дополнительных выплат и компенсаций работникам казенных учреждений, обусловленных статусом сотрудников указанных учреждений в соответствии с законодательством, не включенные в фонд оплаты труда, а также на уплату страховых взносов в государственные внебюджетные фонды с указанных выплат в установленных законодательством случаях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 Расходы на выплаты персоналу государственных органо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резе элементов данной подгруппы отражаются расходы бюджета края на выплату денежного содержания, осуществление иных выплат, предусмотренных законодательством, работникам государственных органов Забайкальского края с учетом страховых взносов в государственные внебюджетные фонды с указанных выпла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1 Фонд оплаты труда и страховые взнос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элементу отражаются расходы бюджета края, направленные на выплату денежного содержания работникам государственных органов Забайкальского края на основе договоров (контрактов), в том числе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осударственной службе, а также иные выплаты работникам государственных органов в пределах фонда оплаты труда, в том числе 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, а также на уплату страховых взносов в бюджеты государственных внебюджетных фондов на суммы оплаты труда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2 Иные выплаты персоналу, за исключением фонд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ы труд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элементу отражаются расходы бюджета края, направленные на осуществление дополнительных выплат и компенсаций работникам государственных органов Забайкальского края, в том числе обусловленных статусом государственных гражданских служащих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, не включенных в фонд оплаты труда, а также на уплату страховых взносов с указанных выплат в установленных законодательством случаях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 Закупка товаров, работ и услуг для государственных нужд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группа предназначена для отражения (с учетом установленной в ней детализации по подгруппам и элементам) расходов бюджета края на закупку товаров, работ и услуг для государственных нужд (за исключением бюджетных инвестиций)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0 Закупка товаров, работ, услуг в целях формирова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материального резерв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й подгруппы отражаются расходы бюджета края на закупку товаров, работ, услуг в целях формирования государственного материального резерва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0 Иные закупки товаров, работ и услуг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сударственных нужд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резе элементов данной подгруппы отражаются расходы бюджета края , направленные на закупку товаров, работ и услуг для государственных нужд, не отнесенные к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групп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230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2 Закупка товаров, работ, услуг в сфере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ых технологий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элементу подлежат отражению расходы бюджета края на закупку товаров, работ и услуг в сфере информационно-коммуникационных технолог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прикладных систем и ИКТ-инфраструктур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ав на программное обеспечение, разработка (доработка) программного обеспе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борудования (в том числе с предустановленным программным обеспечением), включая расходы на монтажные работы и пуско-наладочные работы по указанному оборудова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ение (обеспечение доступа) к внешним информационным ресурсам и сетям связи, коммуникационным сетя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ые расходы (в том числе обеспечение функционирования и поддержка работоспособности прикладного и системного программного обеспечения, техническое обслуживание аппаратного обеспечения, включающее контроль технического состояния, закупка комплектующих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арендной платы в соответствии с заключенными договорами аренды (субаренды, имущественного найма, проката) ИКТ-оборудования (автоматизированных рабочих мест, коммуникационного, серверного, периферийного оборудова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аналогичные расходы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3 Закупка товаров, работ, услуг в целях капитального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а государственного имуществ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элементу отражаются расходы на закупку товаров, работ, услуг в целях капитального ремонта государственного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4 Прочая закупка товаров, работ и услуг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сударственных нужд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элементу отражаются расходы на закупку товаров, работ, услуг для государственных нужд, не отнесенных к другим элементам подгруппы 240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 Социальное обеспечение и иные выплаты населению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группа предназначена для отражения (с учетом установленной в ней детализации по подгруппам и элементам) расходов бюджета края на социальное обеспечение населения и осуществление иных выплат населению (в том числе, назначенных на основании решений судов)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0 Публичные нормативные социальные выплаты гражданам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элементов данной подгруппы отражаются расходы, направленные на осуществление в пользу граждан социальных выплат, отнесенных к публичным нормативным обязательствам бюджета кра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2 Пенсии, выплачиваемые организациями</w:t>
        <w:br/>
        <w:t>сектора государственного управл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элементу отражаются расходы бюджета края на выплату пенсий пенсионерам по системам национальной обороны, правоохранительной деятельности и обеспечения безопасности государ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о данному элементу подлежат отражению расходы бюджета края на выплату доплат к пенсиям государственных гражданских служащих Забайкальского кра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3 Пособия и компенсации по публичным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м обязательствам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элементу отражаются расходы на выплату гражданам пособий и компенсаций, отнесенных к публичным нормативным обязательствам бюджета кр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4 Меры социальной поддержки населения по публичным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м обязательствам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элементу отражаются расходы на оказание гражданам мер социальной поддержки, отнесенных к публичным нормативным обязательствам бюджета края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320 Социальные выплаты гражданам, кроме публичных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социальных выплат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резе элементов данной подгруппы отражаются расходы, направленные на осуществление в пользу граждан социальных выплат, не отнесенных к публичным нормативным обязательствам бюджета края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1 Пособия и компенсации гражданам и иные социальные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, кроме публичных нормативных обязательст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элементу отражаются расходы на выплату гражданам пособий, компенсаций и иных социальных выплат, не отнесенных к публичным нормативным обязательствам бюджета края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2 Субсидии гражданам на приобретение жиль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элементу отражаются расходы бюджета края на предоставление гражданам субсидий на приобретение, строительство жилых помещений в соответствии с законодательством, в том числе в рамках реализации мероприятий долгосрочных целевых программ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3 Приобретение товаров, работ, услуг в пользу граждан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элементу отражаются расходы бюджета края на приобретение товаров, работ, услуг в целях социального обеспечения граждан в соответствии с законодательством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0 Публичные нормативные выплаты гражданам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циального характер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й подгруппы отражаются расходы бюджета края на предоставление гражданам публичных нормативных выплат несоциального характе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0 Стипенди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й подгруппы отражаются расходы бюджета края 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у стипендий обучающимся в образовательных учреждениях профессионального образования и научных учреждениях, а также иным категориям населения в соответствии с законодательств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расходы на социальную поддержку обучающихся за счет средств стипендиального фонда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0 Премии и грант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й подгруппы отражаются расходы бюджета края на премирование физических лиц за достижения в области культуры, искусства, образования, науки и техники, а также на предоставление грантов с целью поддержки проектов в области науки, культуры и искусства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0 Иные выплаты населению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й подгруппы отражаются расходы бюджета края на осуществление иных выплат населению, не отнесенных к другим подгруппам и элементам группы 300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0 Бюджетные инвестици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группа предназначена для отражения (с учетом установленной в ней детализации по подгруппам и элементам) расходов бюджета края на осуществление бюджетных инвестиц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расходы состоят из расходов на оплату договоров строительного подряда, расходов на оплату монтажных, пусконаладочных и иных неразрывно связанных со строящимися объектами работ, иных расходов из состава затрат, предусмотренных сводными сметными расчетами стоимости строительства (реконструкции) объектов, расходов на предоставление бюджетных инвестиций юридическим лицам на строительство, реконструкцию и техническое перевооружение принадлежащих им объектов капитального строительства, в результате которых Забайкальский край получает право (долю в праве) в отношении соответствующего юридического лица, а также расходов на приобретение объектов недвижимого имуществ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 Бюджетные инвестиции в объекты государственной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государственным учреждениям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резе элементов данной подгруппы отражаются расходы бюджета края на осуществление бюджетных инвестиций в объекты капитального строительства государственной собственности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 Бюджетные инвестиции в объект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собственности бюджетным учреждениям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рамок государственного оборонного заказ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элементу отражаются расходы бюджета края на предоставление бюджетных инвестиций бюджетным учреждениям на строительство (реконструкцию) объектов вне рамок государственного оборонного заказа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0 Бюджетные инвестиции на приобретение объекто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го имуществ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резе элементов данной подгруппы отражаются расходы бюджета  края на приобретение объектов недвижимого имущества, за исключением земельных участков, приобретение которых учтено в проектно-сметной документации при осуществлении капитальных вложений, а также продукции производственно-технического назначения и имущества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1 Бюджетные инвестиции на приобретение объекто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го имущества казенным учреждениям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элементу отражаются расходы бюджета края на предоставление бюджетных инвестиций казенным учреждениям на приобретение в государственную собственность объектов недвижимого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2 Бюджетные инвестиции на приобретение объекто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го имущества бюджетным учреждениям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элементу отражаются расходы бюджета края на предоставление бюджетных инвестиций бюджетным учреждениям на приобретение в государственную собственность объектов недвижимого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3 Бюджетные инвестиции на приобретение объекто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го имущества автономным учреждениям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элементу отражаются расходы бюджета края на предоставление бюджетных инвестиций автономным учреждениям на приобретение в государственную собственность объектов недвижимого имущества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 Межбюджетные трансферт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группа предназначена для отражения (с учетом установленной в ней детализации по подгруппам и элементам) расходов бюджета края на предоставление другим бюджетам межбюджетных трансфертов в форме дотаций, субсидий и субвенций и иных межбюджетных трансфертов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0 Дотаци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разрезе элементов данной подгруппы отражаются расходы бюджета края на предоставление межбюджетных трансфертов в форме дотац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511 Дотации на выравнивание уровня бюджетной обеспечен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униципальных образов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 данному элементу отражаются расходы бюджета края на предоставление дотаций на выравнивание уровня бюджетной обеспеченности муниципальных образ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12 Дотации бюджетам муниципальных образований на поддержку мер по обеспечению сбалансированности бюджетов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 данному элементу отражаются расходы бюджета края на предоставление дотаций бюджетам муниципальных образований на обеспечение сбалансированности бюджетов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13 Дотации бюджетам закрытых административно-территориальных образований, связанные со статусом закрытых административно-территориальных образований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 данному элементу отражаются расходы бюджета края на предоставление дотаций бюджетам закрытых административно-территориальных образований, связанных со статусом закрытых административно-территориальных образований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20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разрезе элементов данной подгруппы отражаются расходы бюджета края на предоставление межбюджетных трансфертов в форме субсидий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21 Субсидии, за исключением субсидий на софинансирование объектов капитального строительства муниципальной собств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 данному элементу подлежат отражению расходы бюджета края на предоставление субсидий другим бюджетам, за исключением субсидий на софинансирование объектов капитального строительства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23 Субсидии на софинансирование объектов капитального строи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униципальной собств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 данному элементу отражаются расходы бюджета края на предоставление субсидий местным бюджетам на софинансирование объектов капитального строительства муниципальной собственности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30 Субвен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анная подгруппа отражает расходы бюджета края на предоставление межбюджетных трансфертов в форме субвенций в целях финансового обеспечения расходных обязательств, возникающих при выполнении государственных полномочий, переданных для осуществления органам местного самоуправления в установленном порядке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40 Иные межбюджетные трансфер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анная подгруппа отражает расходы бюджета края, связанные с предоставлением другим бюджетам иных межбюджетных трансфертов, не отнесенных к другим подгруппам, но 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бюджета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60 Межбюджетные трансферты бюдже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го фонда обязательного медицинского страхования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анная подгруппа отражает расходы бюджета края на межбюджетные трансферты, передаваемые в бюджет Федерального фонда обязательного медицинского страх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70 Межбюджетные трансферты бюдже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нсионного фонда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анная подгруппа отражает расходы бюджета края  на межбюджетные трансферты, передаваемые в бюджет Пенсионного фонда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80 Межбюджетные трансферты бюджетам территориальных фон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язательного медицинского страхова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анная подгруппа отражает расходы бюджета края на предоставление межбюджетных трансфертов бюджетам территориальных государственных внебюджетных фондов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0 Предоставление субсидий бюджетным,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ым учреждениям и иным некоммерческим организациям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группа предназначена для отражения (с учетом установленной в ней детализации по подгруппам и элементам) расходов бюджета края на предоставление субсидий бюджетным, автономным учреждениям и иным некоммерческим организациям в целях оказания государственных услуг (выполнения работ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0 Субсидии бюджетным учреждениям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резе элементов данной подгруппы отражаются расходы бюджета края на предоставление субсидий бюджетным учреждениям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1 Субсидии бюджетным учреждениям на финансовое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осударственного задания на оказание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услуг (выполнение работ)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элементу отражаются расходы бюджета края, на предоставление субсидий бюджетным учреждениям на финансовое обеспечение государственного задания на оказание государственных услуг (выполнение работ)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 Субсидии бюджетным учреждениям на иные цел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элементу отражаются расходы бюджета края на предоставление бюджетным учреждениям субсидий на иные цели, за исключением субсидий на финансовое обеспечение государственного задания на оказание государственных услуг (выполнение работ)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0 Субсидии автономным учреждениям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резе элементов данной подгруппы отражаются расходы бюджета края на предоставление субсидий автономным учреждениям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1 Субсидии автономным учреждениям на финансовое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осударственного задания на оказание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услуг (выполнение работ)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элементу отражаются расходы бюджета края на предоставление субсидий автономным учреждениям на финансовое обеспечение государственного задания на оказание государственных услуг (выполнение работ)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2 Субсидии автономным учреждениям на иные цел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элементу отражаются расходы бюджета края на предоставление субсидий автономным учреждениям на иные цели, за исключением субсидий на финансовое обеспечение государственного задания на оказание государственных услуг (выполнение работ) и в целях бюджетных инвестиц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0 Субсидии некоммерческим организациям (за исключением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учреждений)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й подгруппы отражаются расходы бюджета края, не отнесенные к други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элементам группы 600, </w:t>
        </w:r>
      </w:hyperlink>
      <w:r>
        <w:rPr>
          <w:rFonts w:cs="Times New Roman" w:ascii="Times New Roman" w:hAnsi="Times New Roman"/>
          <w:sz w:val="28"/>
          <w:szCs w:val="28"/>
        </w:rPr>
        <w:t>на предоставление субсидий иным некоммерческим организациям, в том числе, в соответствии с договорами (соглашениями) на оказание указанными организациями государственных услуг (выполнение работ) в пользу физических и (или) юридических лиц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0 Обслуживание государственного долг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группа предназначена для отражения расходов бюджета края по государственным долговым обязательствам в виде процентов по ним, дисконта, комиссий, а также расходов, связанных с обслуживанием государственного долга субъекта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720 Обслуживание государственного долга </w:t>
        <w:br/>
        <w:t>субъекта Российской Феде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анная подгруппа отражает расходы бюджета края по обслуживанию государственного долга Забайкальского кра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 Иные бюджетные ассигнова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группа предназначена для отражения (с учетом установленной в ней детализации по подгруппам и элементам) расходов бюджета края, не отнесенных к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уппам 1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700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0 Субсидии юридическим лицам (кроме государственных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) и физическим лицам - производителям товаров,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, услуг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подгруппе отражаются расходы бюджета края на предоставление субсидий организациям любой формы собственности, кроме государственных учреждений, а также индивидуальным предпринимателям, физическим лицам - производителям товаров, работ, услуг, в том числе 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затрат или недополученных доходов в связи с производством (реализацией) товаров, выполнением работ, оказанием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цели в соответствии с бюджетным законодательством Российской Федерации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0 Исполнение судебных акто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резе элементов данной подгруппы отражаются отдельные расходы бюджета края на исполнение судебных актов по обращению взыскания на средства бюджета края, в том числе расходы 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у пеней и штрафов по государственным контрактам на поставку товаров, выполнение работ, оказание услуг для государственных нуж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у компенсаций за задержку выплат в пользу физических лиц (включая выплаты работникам учреждени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морального вре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удебных издержек (государственной пошлины и иных издержек, связанных с рассмотрением дел в суд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исполнение судебных актов, предусматривающих обязательство соответствующего бюджета по выплате пенсий, пособий, оплату труда работников учреждений, а также на оплату кредиторской задолженности по договорам на поставку товаров, выполнение работ, оказание услуг для государственных нужд и т.п., подлежат отражению по соответствующим группам, подгруппам и элементам классификации видов расходов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1 Исполнение судебных актов Российской Федераци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ировых соглашений по возмещению вреда, причиненного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незаконных действий (бездействия) органо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власти (государственных органов)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должностных лиц этих органов, а также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еятельности казенных учреждений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элементу подлежат отражению расходы на исполнение судебных актов Российской Федерации и мировых соглашений по возмещению вреда, причиненного гражданину или юридическому лицу в результате незаконных действий (бездействия) органов государственной власти (государственных органов), либо должностных лиц этих органов, а также деятельности казенных учреждений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3 Исполнение судебных акто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и мировых соглашений по делам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анкротстве и процедурам банкротств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элементу подлежат отражению расходы бюджета края на исполнение судебных актов Российской Федерации и мировых соглашений по делам о банкротстве и процедурам банкротства отсутствующих должников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0 Исполнение государственных гарантий без прав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рессного требования гаранта к принципалу или уступк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у прав требования бенефициара к принципалу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резе элементов данной подгруппы отражаются расходы бюджета края, связанные с исполнением государственных гарантий Российской Федерации без права регрессного требования гаранта к принципалу или уступки гаранту прав требования бенефициара к принципалу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842 Исполнение государственных гарантий </w:t>
        <w:br/>
        <w:t>субъекта Российской Федерации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 данному элементу отражаются расходы бюджета края на исполнение государственных гарантий субъектов Российской Федерации.</w:t>
      </w:r>
    </w:p>
    <w:p>
      <w:pPr>
        <w:pStyle w:val="ConsPlusNormal"/>
        <w:widowControl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0 Уплата налогов, сборов и иных платежей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резе элементов данной подгруппы отражаются расходы бюджета края на уплату налогов (включаемых в состав расходов), государственных пошлин, сборов и обязательных платежей в бюджеты бюджетной системы Российской Федерации в соответствии с законодательством Российской Федерации, а также иных платежей и взносов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1 Уплата налога на имущество организаций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ого налог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элементу отражаются расходы по уплате налога на имущество организаций и земельного налога (в том числе в период строительства объектов капитального строительства)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2 Уплата прочих налогов, сборов и иных платежей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элементу отражаются расходы бюджета края по уплате в установленных законодательством Российской Федерации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ого налог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ы за загрязнение окружающей сре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х пошлин и сбор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афов, пеней (в том числе за несвоевременную уплату налогов и сборов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ашение задолженности по налогам, сборам и иным обязательным платежам (в том числе организацией-правопреемником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налогов, сборов и обязательных платежей, а также платежей в форме паевых, членских и иных взносов (за исключением взносов в международные организации)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0 Резервные средств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подгруппе отражаются ассигнования бюджета края, подлежащие перераспределению в ходе исполнения бюджета на соответствующие группы, подгруппы и элемен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ные для создания резервного фонда Правительства Забайкальского кра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зервированные в целях финансового обеспечения целевых расходов бюджета края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0 Специальные расход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подгруппе отражаются расходы бюджета края, предусмотренные на реализацию отдельных мероприятий, распределение которых по соответствующим группам, подгруппам и элементам не представляется возможным в силу специфики соответствующих расходных обязательств бюджет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50" w:h="16901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basedOn w:val="Style13"/>
    <w:qFormat/>
    <w:rPr>
      <w:rFonts w:cs="Calibri"/>
      <w:sz w:val="22"/>
      <w:szCs w:val="22"/>
    </w:rPr>
  </w:style>
  <w:style w:type="character" w:styleId="Style17">
    <w:name w:val="Нижний колонтитул Знак"/>
    <w:basedOn w:val="Style13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254;fld=134;dst=100401" TargetMode="External"/><Relationship Id="rId3" Type="http://schemas.openxmlformats.org/officeDocument/2006/relationships/hyperlink" Target="consultantplus://offline/main?base=LAW;n=116643;fld=134;dst=100551" TargetMode="External"/><Relationship Id="rId4" Type="http://schemas.openxmlformats.org/officeDocument/2006/relationships/hyperlink" Target="consultantplus://offline/main?base=LAW;n=116643;fld=134;dst=100551" TargetMode="External"/><Relationship Id="rId5" Type="http://schemas.openxmlformats.org/officeDocument/2006/relationships/hyperlink" Target="consultantplus://offline/main?base=LAW;n=117485;fld=134;dst=100051" TargetMode="External"/><Relationship Id="rId6" Type="http://schemas.openxmlformats.org/officeDocument/2006/relationships/hyperlink" Target="consultantplus://offline/main?base=LAW;n=117485;fld=134;dst=100085" TargetMode="External"/><Relationship Id="rId7" Type="http://schemas.openxmlformats.org/officeDocument/2006/relationships/hyperlink" Target="consultantplus://offline/main?base=LAW;n=117485;fld=134;dst=100192" TargetMode="External"/><Relationship Id="rId8" Type="http://schemas.openxmlformats.org/officeDocument/2006/relationships/hyperlink" Target="consultantplus://offline/main?base=LAW;n=117485;fld=134;dst=100019" TargetMode="External"/><Relationship Id="rId9" Type="http://schemas.openxmlformats.org/officeDocument/2006/relationships/hyperlink" Target="consultantplus://offline/main?base=LAW;n=117485;fld=134;dst=100204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5:28:00Z</dcterms:created>
  <dc:creator>Keysystems.DWH.ReportDesigner</dc:creator>
  <dc:description/>
  <cp:keywords/>
  <dc:language>en-US</dc:language>
  <cp:lastModifiedBy>Urchenko</cp:lastModifiedBy>
  <cp:lastPrinted>2011-09-06T12:15:00Z</cp:lastPrinted>
  <dcterms:modified xsi:type="dcterms:W3CDTF">2011-09-07T00:52:00Z</dcterms:modified>
  <cp:revision>68</cp:revision>
  <dc:subject>РЎРѕР·РґР°РЅ: BDargaeva 01.10.2010 16:08:47; РР·РјРµРЅРµРЅ: BDargaeva 20.10.2010 11:09:10</dc:subject>
  <dc:title>ПРИЛОЖЕНИЕ 5</dc:title>
</cp:coreProperties>
</file>