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Межведомственной комиссии по формированию бюджета Забайкальского края на 2012 год и плановый период 2013 и 2014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02 сентября 2011 года </w:t>
        <w:tab/>
        <w:tab/>
        <w:tab/>
        <w:tab/>
        <w:tab/>
        <w:tab/>
        <w:tab/>
        <w:tab/>
        <w:tab/>
        <w:t>г. Чи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едседательствовал:</w:t>
      </w:r>
      <w:r>
        <w:rPr/>
        <w:t xml:space="preserve"> Заместитель Председателя Правительства Забайкальского края Кошелев А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ab/>
        <w:t>Члены Межведомственной комиссии (с учетом замены по согласованию):</w:t>
      </w:r>
    </w:p>
    <w:p>
      <w:pPr>
        <w:pStyle w:val="Normal"/>
        <w:jc w:val="both"/>
        <w:rPr/>
      </w:pPr>
      <w:r>
        <w:rPr/>
        <w:tab/>
        <w:t>Лизунова И.П.; Васильева Н.В.; Духновский В.И.; Альханов В.Б.; Павлов В.Е.; Додатко Т.П.; Васильев В.П.; Светлакова Л.В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е присутствовал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</w:t>
      </w:r>
      <w:r>
        <w:rPr>
          <w:bCs/>
        </w:rPr>
        <w:t>руководитель Управления Федеральной налоговой службы по Забайкальскому краю– член межведомственной комиссии по формированию бюджета Забайкальского края на 2012 год и плановый период 2013 и 2014 годов – Войлошникова И.А.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заместитель Председателя Законодательного Собрания Забайкальского края – член межведомственной комиссии по формированию бюджета Забайкальского края на 2012 год и плановый период 2013 и 2014 годов – Дибирдеев В.И.;</w:t>
      </w:r>
    </w:p>
    <w:p>
      <w:pPr>
        <w:pStyle w:val="Normal"/>
        <w:ind w:firstLine="708"/>
        <w:jc w:val="both"/>
        <w:rPr/>
      </w:pPr>
      <w:r>
        <w:rPr/>
        <w:t></w:t>
      </w:r>
      <w:r>
        <w:rPr/>
        <w:t xml:space="preserve">заместитель председателя Правительства Забайкальского края по социальным вопросам </w:t>
      </w:r>
      <w:r>
        <w:rPr>
          <w:bCs/>
        </w:rPr>
        <w:t>– член межведомственной комиссии по формированию бюджета Забайкальского края на 2012 год и плановый период 2013 и 2014 годов – Жданова Н.Н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Приглашенные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т министерства финансов Забайкальского края: Карелина Е.А.; Сульженко Т.Г.; Антропова В.А.; Владимирова А.В.; Панова З.Е.; Горюнова Т.С.; Жаргалова Т.Д.; Соколова Л.А.; Белоглазова Л.Ю.; Сетова Н.Б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pBdr>
          <w:bottom w:val="single" w:sz="12" w:space="1" w:color="000000"/>
        </w:pBdr>
        <w:ind w:firstLine="708"/>
        <w:rPr/>
      </w:pPr>
      <w:r>
        <w:rPr>
          <w:b/>
        </w:rPr>
        <w:t xml:space="preserve">Вступительное слово: </w:t>
      </w:r>
    </w:p>
    <w:p>
      <w:pPr>
        <w:pStyle w:val="Normal"/>
        <w:ind w:firstLine="708"/>
        <w:jc w:val="both"/>
        <w:rPr/>
      </w:pPr>
      <w:r>
        <w:rPr/>
        <w:t>Заместитель Председателя Правительства Забайкальского края Кошелев А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ind w:left="0" w:firstLine="708"/>
        <w:jc w:val="both"/>
        <w:rPr>
          <w:b/>
          <w:b/>
        </w:rPr>
      </w:pPr>
      <w:r>
        <w:rPr>
          <w:b/>
        </w:rPr>
        <w:t>Предложения по основным параметрам проекта бюджета Забайкальского края на очередной финансовый год и плановый период.</w:t>
      </w:r>
    </w:p>
    <w:p>
      <w:pPr>
        <w:pStyle w:val="Normal"/>
        <w:ind w:firstLine="708"/>
        <w:jc w:val="both"/>
        <w:rPr/>
      </w:pPr>
      <w:r>
        <w:rPr/>
        <w:t>Принять к сведению информацию Чикичевой С.Ю. о предварительных данных по основным параметрам проекта бюджета Забайкальского края на очередной финансовый год и плановый период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По данному вопросу выступали:</w:t>
      </w:r>
    </w:p>
    <w:p>
      <w:pPr>
        <w:pStyle w:val="Normal"/>
        <w:ind w:left="708" w:hanging="0"/>
        <w:jc w:val="both"/>
        <w:rPr/>
      </w:pPr>
      <w:r>
        <w:rPr/>
        <w:t>Кошелев А.Г., Додатко Т.П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ind w:left="0" w:firstLine="708"/>
        <w:jc w:val="both"/>
        <w:rPr>
          <w:b/>
          <w:b/>
        </w:rPr>
      </w:pPr>
      <w:r>
        <w:rPr>
          <w:b/>
        </w:rPr>
        <w:t>Бюджетная политика в области расходов бюджета Забайкальского края на 2012 год и плановый период 2013 и 2014 годов.</w:t>
      </w:r>
    </w:p>
    <w:p>
      <w:pPr>
        <w:pStyle w:val="Normal"/>
        <w:ind w:firstLine="708"/>
        <w:jc w:val="both"/>
        <w:rPr/>
      </w:pPr>
      <w:r>
        <w:rPr/>
        <w:t>Принять к сведению информацию Чикичевой С.Ю. о бюджетной политике в области расходов бюджета Забайкальского края на 2012 год и плановый период 2013 и 2014 год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По данному вопросу выступали:</w:t>
      </w:r>
    </w:p>
    <w:p>
      <w:pPr>
        <w:pStyle w:val="Normal"/>
        <w:ind w:left="708" w:hanging="0"/>
        <w:jc w:val="both"/>
        <w:rPr/>
      </w:pPr>
      <w:r>
        <w:rPr/>
        <w:t>Кошелев А.Г., Додатко Т.П., Духновский В.И.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b/>
          <w:b/>
        </w:rPr>
      </w:pPr>
      <w:r>
        <w:rPr>
          <w:b/>
        </w:rPr>
        <w:t>Заключительное слово:</w:t>
      </w:r>
    </w:p>
    <w:p>
      <w:pPr>
        <w:pStyle w:val="Normal"/>
        <w:ind w:firstLine="708"/>
        <w:jc w:val="both"/>
        <w:rPr/>
      </w:pPr>
      <w:r>
        <w:rPr/>
        <w:t>Заместитель Председателя Правительства Забайкальского края Кошелев А.Г.</w:t>
      </w:r>
    </w:p>
    <w:p>
      <w:pPr>
        <w:pStyle w:val="Normal"/>
        <w:jc w:val="both"/>
        <w:rPr/>
      </w:pPr>
      <w:r>
        <w:rPr/>
        <w:tab/>
        <w:t>Межведомственная комиссия по формированию бюджета Забайкальского края на 2012 год и плановый период 2013 и 2014 годов, учитывая сложившуюся ситуацию по сбалансированности бюджета, решила:</w:t>
      </w:r>
    </w:p>
    <w:p>
      <w:pPr>
        <w:pStyle w:val="21"/>
        <w:numPr>
          <w:ilvl w:val="0"/>
          <w:numId w:val="1"/>
        </w:numPr>
        <w:spacing w:lineRule="auto" w:line="240"/>
        <w:ind w:left="0" w:firstLine="709"/>
        <w:rPr>
          <w:sz w:val="24"/>
        </w:rPr>
      </w:pPr>
      <w:r>
        <w:rPr>
          <w:sz w:val="24"/>
        </w:rPr>
        <w:t>в качестве основных приоритетов при планировании бюджета края на 2012 год и плановый период 2013 и 2014 годов определить бюджетные ассигнования на заработную плату и начисления на выплаты по оплате труда работников бюджетной сферы, оплату коммунальных услуг, обслуживание государственного долга Забайкальского края, уплату налогов, выплату стипендий, а также  социальное обеспечение, в том числе финансовое обеспечение публичных нормативных обязательств с учетом индексации ежемесячных денежных выплат отдельным категориям граждан на уровень инфляции в соответствии с действующими нормативно-правовыми актами;</w:t>
      </w:r>
    </w:p>
    <w:p>
      <w:pPr>
        <w:pStyle w:val="21"/>
        <w:numPr>
          <w:ilvl w:val="0"/>
          <w:numId w:val="1"/>
        </w:numPr>
        <w:spacing w:lineRule="auto" w:line="240"/>
        <w:ind w:left="0" w:firstLine="709"/>
        <w:rPr>
          <w:sz w:val="24"/>
        </w:rPr>
      </w:pPr>
      <w:r>
        <w:rPr>
          <w:bCs/>
          <w:sz w:val="24"/>
        </w:rPr>
        <w:t>рассмотрев объем бюджетных ассигнований на исполнение действующих и принимаемых расходных обязательств,</w:t>
      </w:r>
      <w:r>
        <w:rPr>
          <w:sz w:val="24"/>
        </w:rPr>
        <w:t xml:space="preserve"> довести предварительные предельные объемы бюджетных ассигнований до главных распорядителей бюджетных средств в расчете на 11 месяцев с учетом передаваемых полномочий из федерального бюджета и бюджетов муниципальных образований, за исключением объема расходов на реализацию краевых долгосрочных целевых программ;</w:t>
      </w:r>
    </w:p>
    <w:p>
      <w:pPr>
        <w:pStyle w:val="21"/>
        <w:numPr>
          <w:ilvl w:val="0"/>
          <w:numId w:val="1"/>
        </w:numPr>
        <w:spacing w:lineRule="auto" w:line="240"/>
        <w:ind w:left="0" w:firstLine="709"/>
        <w:rPr>
          <w:sz w:val="24"/>
        </w:rPr>
      </w:pPr>
      <w:r>
        <w:rPr>
          <w:sz w:val="24"/>
        </w:rPr>
        <w:t>определить предварительный объем бюджетных ассигнований на капитальные вложения исходя из необходимости ввода в эксплуатацию следующих объектов: Онкологический диспансера г.Чита и Краевой перинатальный центр, г. Чита;</w:t>
      </w:r>
    </w:p>
    <w:p>
      <w:pPr>
        <w:pStyle w:val="21"/>
        <w:numPr>
          <w:ilvl w:val="0"/>
          <w:numId w:val="1"/>
        </w:numPr>
        <w:spacing w:lineRule="auto" w:line="240"/>
        <w:ind w:left="0" w:firstLine="709"/>
        <w:rPr/>
      </w:pPr>
      <w:r>
        <w:rPr>
          <w:sz w:val="24"/>
        </w:rPr>
        <w:t>предложения по распределению объема расходов на реализацию краевых долгосрочных целевых программ, остальные вопросы вынести на обсуждение следующей межведомственной комисс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Дата проведения следующего заседания Межведомственной комиссии по формированию бюджета Забайкальского края на 2012 год и плановый период 2013 и 2014 годов предварительно определена -  26 сентября т.г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В зависимости от поступления информации об объемах финансовой помощи из федерального бюджета, определенных проектом федерального закона «О федеральном бюджете на 2012 годи плановый период 2013 и 2014 годов», дата проведения Межведомственной комиссии по формированию бюджета Забайкальского края на 2012 год и плановый период 2013 и 2014 годов, а также доведенный письмом от 15 августа 2011 года № А05-1021 перечень рассматриваемых ею вопросов, будут уточн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ab/>
        <w:tab/>
        <w:tab/>
        <w:tab/>
        <w:t>А.Г. Кошел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ретарь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икичева С.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л.: 8(3022) 26 23 0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Члены межведомственной комиссии (с учетом замены по согласованию)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244"/>
        <w:gridCol w:w="209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зунова И.П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 министерства экономического развития Забайкальского края (за Галсанова Б.Г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а Н.В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отделом социально-трудовых отношений федерации профсоюзов Забайкалья (за Прохорову З.В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хновский В.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ь Ассоциации "Совет муниципальных образований Забайкальского края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ханов В.Б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</w:t>
            </w:r>
            <w:r>
              <w:rPr/>
              <w:t>председатель комитета по бюджетной и налоговой политике Законодательного Собрания Забайкальского кр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 В.Е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ь Контрольно-счетной палаты Забайкальского кр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датко Т.П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 министерства территориального развития Забайкальского края (за Бутырского А.М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 В.П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 Администрации Агинского Бурятского округа Забайкальского края (за Мажиева С.Б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лакова Л.В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ь руководителя Министерства финансов Забайкальского кр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1:52:00Z</dcterms:created>
  <dc:creator>USER</dc:creator>
  <dc:description/>
  <cp:keywords/>
  <dc:language>en-US</dc:language>
  <cp:lastModifiedBy>User</cp:lastModifiedBy>
  <cp:lastPrinted>2011-09-13T17:37:00Z</cp:lastPrinted>
  <dcterms:modified xsi:type="dcterms:W3CDTF">2012-04-13T03:21:00Z</dcterms:modified>
  <cp:revision>10</cp:revision>
  <dc:subject/>
  <dc:title>Текст частушек</dc:title>
</cp:coreProperties>
</file>